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ширений план конспект уроку комбінованого типу з інформатик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>Тема: «Інформаційна модель. Етапи розв’язування задачі на комп’ютері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u w:val="single"/>
          <w:lang w:val="uk-UA"/>
        </w:rPr>
        <w:t>Хід уроку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uk-UA"/>
        </w:rPr>
        <w:t>Організаційна частина (2–3 хв.)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вірка наявності учні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вірка готовності до урок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значення черговог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uk-UA"/>
        </w:rPr>
        <w:t>Актуалізація опорних знань (5–6 хв.)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орма перевірки знань: фронтальн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итання для перевірки зна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1. Які можливості надає комп’ютерна мереж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2. Що таке спільні ресурси мережі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3. Чи може бути принтер спільним ресурс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4. Для чого використовують сервер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uk-UA"/>
        </w:rPr>
        <w:t>Виклад нового матеріалу (10–12 хв.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) оголошення нової те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) теоретичні відомості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u w:val="single"/>
          <w:lang w:val="uk-UA"/>
        </w:rPr>
      </w:pPr>
      <w:r>
        <w:rPr>
          <w:b/>
          <w:i/>
          <w:iCs/>
          <w:color w:val="000000"/>
          <w:sz w:val="28"/>
          <w:u w:val="single"/>
          <w:lang w:val="uk-UA"/>
        </w:rPr>
        <w:t>1. Етапи розв'язування задач з використанням комп'юте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вчаючи інформаційні технології і захоплюючись необмеженими можливостями комп'ютера, треба розуміти, що мислити комп</w:t>
      </w:r>
      <w:r>
        <w:rPr>
          <w:color w:val="000000"/>
          <w:sz w:val="28"/>
        </w:rPr>
        <w:t>'</w:t>
      </w:r>
      <w:r>
        <w:rPr>
          <w:color w:val="000000"/>
          <w:sz w:val="28"/>
          <w:lang w:val="uk-UA"/>
        </w:rPr>
        <w:t>ютер не мож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Й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изначення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механіч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конання команд</w:t>
      </w:r>
      <w:r>
        <w:rPr>
          <w:color w:val="000000"/>
          <w:sz w:val="28"/>
        </w:rPr>
        <w:t xml:space="preserve">, які </w:t>
      </w:r>
      <w:r>
        <w:rPr>
          <w:color w:val="000000"/>
          <w:sz w:val="28"/>
          <w:lang w:val="uk-UA"/>
        </w:rPr>
        <w:t>подаю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ористувач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аб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ограміст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Апарат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соб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створені 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користання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со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ехнологі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оєднан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 велико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ількіст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«розумних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огра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написа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людиною</w:t>
      </w:r>
      <w:r>
        <w:rPr>
          <w:color w:val="000000"/>
          <w:sz w:val="28"/>
        </w:rPr>
        <w:t xml:space="preserve">, – </w:t>
      </w:r>
      <w:r>
        <w:rPr>
          <w:color w:val="000000"/>
          <w:sz w:val="28"/>
          <w:lang w:val="uk-UA"/>
        </w:rPr>
        <w:t>це 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е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щ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об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жливост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омп’юте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ак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ражаючими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мп’ютер 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ц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лиш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омічни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людин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б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як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еможливо уяви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озв’язува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дач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будь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uk-UA"/>
        </w:rPr>
        <w:t>які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галуз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людської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іяльності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Розв’язування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задач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у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будь</w:t>
      </w:r>
      <w:r>
        <w:rPr>
          <w:i/>
          <w:iCs/>
          <w:color w:val="000000"/>
          <w:sz w:val="28"/>
        </w:rPr>
        <w:t>-</w:t>
      </w:r>
      <w:r>
        <w:rPr>
          <w:i/>
          <w:iCs/>
          <w:color w:val="000000"/>
          <w:sz w:val="28"/>
          <w:lang w:val="uk-UA"/>
        </w:rPr>
        <w:t>якій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галузі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діяльності</w:t>
      </w:r>
      <w:r>
        <w:rPr>
          <w:color w:val="000000"/>
          <w:sz w:val="28"/>
          <w:lang w:val="uk-UA"/>
        </w:rPr>
        <w:t>-</w:t>
      </w:r>
      <w:r>
        <w:rPr>
          <w:i/>
          <w:iCs/>
          <w:color w:val="000000"/>
          <w:sz w:val="28"/>
          <w:lang w:val="uk-UA"/>
        </w:rPr>
        <w:t>це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завжди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одержання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певних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результатів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обробки</w:t>
      </w:r>
      <w:r>
        <w:rPr>
          <w:color w:val="000000"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>вхідних дан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розв'язування задач комп'ютер озброєний найрізноманітнішими програмами, які поділяються на такі категорії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перацій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истеми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исте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ограмування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клад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ограм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безпечення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кільки комп'ютер реалізовує лише програми, створені для нього людиною, користувач повинен проаналізувати завдання, яке необхідно розв'язати, та обрати оптимально придатний програмний засіб, який є в арсеналі засобів його комп'ютера. Якщо не існує відповідного програмного забезпечення, або існуюче програмне забезпечення з певних причин не влаштовує, користувач має змогу самостійно написати програму для виконання поставленої задач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в’яза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икладної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дач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користання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омп’ютера проход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чере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ак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етапи</w:t>
      </w:r>
      <w:r>
        <w:rPr>
          <w:color w:val="000000"/>
          <w:sz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станов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дачі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будо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і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uk-UA"/>
        </w:rPr>
        <w:t>формалізація</w:t>
      </w:r>
      <w:r>
        <w:rPr>
          <w:color w:val="000000"/>
          <w:sz w:val="28"/>
        </w:rPr>
        <w:t>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клада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алгоритму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бі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ограм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собу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стува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ограм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собу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кона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огр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аналі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езультатів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u w:val="single"/>
          <w:lang w:val="uk-UA"/>
        </w:rPr>
        <w:t>2. Постановка</w:t>
      </w:r>
      <w:r>
        <w:rPr>
          <w:b/>
          <w:i/>
          <w:color w:val="000000"/>
          <w:sz w:val="28"/>
          <w:u w:val="single"/>
        </w:rPr>
        <w:t xml:space="preserve"> </w:t>
      </w:r>
      <w:r>
        <w:rPr>
          <w:b/>
          <w:i/>
          <w:color w:val="000000"/>
          <w:sz w:val="28"/>
          <w:u w:val="single"/>
          <w:lang w:val="uk-UA"/>
        </w:rPr>
        <w:t>задач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станов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дачі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uk-UA"/>
        </w:rPr>
        <w:t>формулюва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умови</w:t>
      </w:r>
      <w:r>
        <w:rPr>
          <w:color w:val="000000"/>
          <w:sz w:val="28"/>
        </w:rPr>
        <w:t xml:space="preserve">) – </w:t>
      </w:r>
      <w:r>
        <w:rPr>
          <w:color w:val="000000"/>
          <w:sz w:val="28"/>
          <w:lang w:val="uk-UA"/>
        </w:rPr>
        <w:t>ц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ерш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р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у розв'язан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будь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uk-UA"/>
        </w:rPr>
        <w:t>якої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дачі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ць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етап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озглядає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осліджува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явищ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ч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б’єк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формулює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умо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дачі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конкретизується, щ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ан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щ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реб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найт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визначаєтьс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як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езультати буду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важати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авильними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спішно розв'язувати задачі можна тільки при чіткому і водночас однозначному визначенні вимог до кінцевих результатів. Розпливчастість і невизначеність формулювань може призвести до різного тлумачення умов і, як наслідок, – розбіжності в оцінці правильності результат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очність постановки задач – це можливість забезпечити чиркове розуміння задач різними людьми. Точність визначень і формулювань не повинна допускати двозначного тлумачення, а найголовніше, щоб можна було однозначно міркувати, чи є пропоновані розв'язки правильн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u w:val="single"/>
          <w:lang w:val="uk-UA"/>
        </w:rPr>
        <w:t>3. Моделюва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ам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ло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«модель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онятт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ов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оводи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устрічати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урок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фізик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хімії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біології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географії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Будь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uk-UA"/>
        </w:rPr>
        <w:t>як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аоч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осібник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uk-UA"/>
        </w:rPr>
        <w:t>географіч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ар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глобус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муляжі кристаліч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ешіток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ц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с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б’єкті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як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вчаються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Модель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–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це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спрощене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уявлення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про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реальний об’єкт</w:t>
      </w:r>
      <w:r>
        <w:rPr>
          <w:i/>
          <w:iCs/>
          <w:color w:val="000000"/>
          <w:sz w:val="28"/>
        </w:rPr>
        <w:t xml:space="preserve">, </w:t>
      </w:r>
      <w:r>
        <w:rPr>
          <w:i/>
          <w:iCs/>
          <w:color w:val="000000"/>
          <w:sz w:val="28"/>
          <w:lang w:val="uk-UA"/>
        </w:rPr>
        <w:t>процес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чи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явище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Головне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призначення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моделі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–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продемонструвати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лише</w:t>
      </w:r>
      <w:r>
        <w:rPr>
          <w:color w:val="000000"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>суттєві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властивості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об’єктів</w:t>
      </w:r>
      <w:r>
        <w:rPr>
          <w:i/>
          <w:iCs/>
          <w:color w:val="000000"/>
          <w:sz w:val="28"/>
        </w:rPr>
        <w:t xml:space="preserve">, </w:t>
      </w:r>
      <w:r>
        <w:rPr>
          <w:i/>
          <w:iCs/>
          <w:color w:val="000000"/>
          <w:sz w:val="28"/>
          <w:lang w:val="uk-UA"/>
        </w:rPr>
        <w:t>процесів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і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явищ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бува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ос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«модель»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Існую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г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шах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модель токар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ерстат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модел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атом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модел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а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ощо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Моделлю мож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важа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истрі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щ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міту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нш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истрі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аб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оцес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uk-UA"/>
        </w:rPr>
        <w:t xml:space="preserve"> юридич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одек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як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ю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авов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ідноси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успільстві</w:t>
      </w:r>
      <w:r>
        <w:rPr>
          <w:color w:val="000000"/>
          <w:sz w:val="28"/>
        </w:rPr>
        <w:t>;</w:t>
      </w:r>
      <w:r>
        <w:rPr>
          <w:color w:val="000000"/>
          <w:sz w:val="28"/>
          <w:lang w:val="uk-UA"/>
        </w:rPr>
        <w:t xml:space="preserve"> мані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артин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художни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ч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еатральн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став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ж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важати моделлю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я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ідобража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ев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торо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ухов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віт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людини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Заміна реального об’єкта, явища або процесу з метою його вивчення моделлю у вигляді схеми, таблиці,</w:t>
      </w:r>
      <w:r>
        <w:rPr>
          <w:color w:val="000000"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>малюнка, натуральної моделі, математичної формули</w:t>
      </w:r>
      <w:r>
        <w:rPr>
          <w:color w:val="000000"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>тощо називається моделювання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давніх часів люди використовують моделювання для досліджування об'єктів та явищ у різних галузях діяльності. Результати досліджен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опомагаю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значи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окращи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характеристи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еаль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б’єктів 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оцесі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кращ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розумі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утні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явищ 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истосувати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аб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ерува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им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конструюва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ов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а модернізува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тар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б’єкти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оделювання допомагає людині приймати обґрунтовані рішення та передбачати наслідки своєї діяль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Комп’ютерне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моделювання</w:t>
      </w:r>
      <w:r>
        <w:rPr>
          <w:i/>
          <w:iCs/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ц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користа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юванні комп’юте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я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отуж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соб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броб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нформації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Завдяки комп’ютер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уттє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озширили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галуз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стосува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ювання 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</w:t>
      </w:r>
      <w:r>
        <w:rPr>
          <w:color w:val="000000"/>
          <w:sz w:val="28"/>
        </w:rPr>
        <w:t>'</w:t>
      </w:r>
      <w:r>
        <w:rPr>
          <w:color w:val="000000"/>
          <w:sz w:val="28"/>
          <w:lang w:val="uk-UA"/>
        </w:rPr>
        <w:t>явила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жливі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себіч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аналіз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езультатів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u w:val="single"/>
          <w:lang w:val="uk-UA"/>
        </w:rPr>
        <w:t>4. Класифікація</w:t>
      </w:r>
      <w:r>
        <w:rPr>
          <w:b/>
          <w:bCs/>
          <w:i/>
          <w:iCs/>
          <w:color w:val="000000"/>
          <w:sz w:val="28"/>
          <w:u w:val="single"/>
        </w:rPr>
        <w:t xml:space="preserve"> </w:t>
      </w:r>
      <w:r>
        <w:rPr>
          <w:b/>
          <w:bCs/>
          <w:i/>
          <w:iCs/>
          <w:color w:val="000000"/>
          <w:sz w:val="28"/>
          <w:u w:val="single"/>
          <w:lang w:val="uk-UA"/>
        </w:rPr>
        <w:t>модел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йсуттєвіш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знак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як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ласифікую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і</w:t>
      </w:r>
      <w:r>
        <w:rPr>
          <w:color w:val="000000"/>
          <w:sz w:val="28"/>
        </w:rPr>
        <w:t xml:space="preserve">, – </w:t>
      </w:r>
      <w:r>
        <w:rPr>
          <w:color w:val="000000"/>
          <w:sz w:val="28"/>
          <w:lang w:val="uk-UA"/>
        </w:rPr>
        <w:t>це галуз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користанн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факто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час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посіб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едставлення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галуз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користа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озрізняю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і</w:t>
      </w:r>
      <w:r>
        <w:rPr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навчальні</w:t>
      </w:r>
      <w:r>
        <w:rPr>
          <w:i/>
          <w:iCs/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навчаль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осібник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тренажер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програми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9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lang w:val="uk-UA"/>
        </w:rPr>
        <w:t xml:space="preserve">ігрові – </w:t>
      </w:r>
      <w:r>
        <w:rPr>
          <w:color w:val="000000"/>
          <w:sz w:val="28"/>
          <w:lang w:val="uk-UA"/>
        </w:rPr>
        <w:t>військові навчання, спортивні ігри, економічні тренінги, які проводяться з метою вивчення можливої поведінки об'єкта в запрограмованих або непередбачених ситуаці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дослідні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модел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акет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літак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будин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ощо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як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творюю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л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ослідже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характеристи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еаль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об’єкта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uk-UA"/>
        </w:rPr>
        <w:t>наприкл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модел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аке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еревіряє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альні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ольоту</w:t>
      </w:r>
      <w:r>
        <w:rPr>
          <w:color w:val="000000"/>
          <w:sz w:val="28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науково</w:t>
      </w:r>
      <w:r>
        <w:rPr>
          <w:i/>
          <w:iCs/>
          <w:color w:val="000000"/>
          <w:sz w:val="28"/>
        </w:rPr>
        <w:t>-</w:t>
      </w:r>
      <w:r>
        <w:rPr>
          <w:i/>
          <w:iCs/>
          <w:color w:val="000000"/>
          <w:sz w:val="28"/>
          <w:lang w:val="uk-UA"/>
        </w:rPr>
        <w:t>технічні</w:t>
      </w:r>
      <w:r>
        <w:rPr>
          <w:i/>
          <w:iCs/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моделі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як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користовую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л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осліджен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оцесі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явищ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наприкл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ядер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еактор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імітаційні</w:t>
      </w:r>
      <w:r>
        <w:rPr>
          <w:i/>
          <w:iCs/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моделі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як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ідтворюю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еальн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итуацію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uk-UA"/>
        </w:rPr>
        <w:t xml:space="preserve"> наприкл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випробува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лікарськ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епараті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варинах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знако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факт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час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жу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бути</w:t>
      </w:r>
      <w:r>
        <w:rPr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динамічні</w:t>
      </w:r>
      <w:r>
        <w:rPr>
          <w:i/>
          <w:iCs/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проводя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ослідже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отяг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евного часу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uk-UA"/>
        </w:rPr>
        <w:t>наприкл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виставле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оточ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цін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едмету</w:t>
      </w:r>
      <w:r>
        <w:rPr>
          <w:color w:val="000000"/>
          <w:sz w:val="28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статичні</w:t>
      </w:r>
      <w:r>
        <w:rPr>
          <w:i/>
          <w:iCs/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роби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дноразов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рі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тану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uk-UA"/>
        </w:rPr>
        <w:t>наприклад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uk-UA"/>
        </w:rPr>
        <w:t xml:space="preserve"> контроль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обота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пособ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едставле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оділяю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а</w:t>
      </w:r>
      <w:r>
        <w:rPr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матеріальні</w:t>
      </w:r>
      <w:r>
        <w:rPr>
          <w:i/>
          <w:iCs/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інформаційні</w:t>
      </w:r>
      <w:r>
        <w:rPr>
          <w:i/>
          <w:iCs/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атеріаль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едмет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ідображаю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б’єк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наприкл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натураль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опія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карти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аб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кульптур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я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ідображає пев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естетич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браз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uk-UA"/>
        </w:rPr>
        <w:t>модел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літа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изначе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л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ослідже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й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аеродинаміч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характеристик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uk-UA"/>
        </w:rPr>
        <w:t>мак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якого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uk-UA"/>
        </w:rPr>
        <w:t>небудь вироб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як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оті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буд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готовляти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ригінал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Cs/>
          <w:i/>
          <w:iCs/>
          <w:color w:val="000000"/>
          <w:sz w:val="28"/>
          <w:u w:val="single"/>
          <w:lang w:val="uk-UA"/>
        </w:rPr>
        <w:t>Інформаційні</w:t>
      </w:r>
      <w:r>
        <w:rPr>
          <w:bCs/>
          <w:i/>
          <w:iCs/>
          <w:color w:val="000000"/>
          <w:sz w:val="28"/>
          <w:u w:val="single"/>
        </w:rPr>
        <w:t xml:space="preserve"> </w:t>
      </w:r>
      <w:r>
        <w:rPr>
          <w:bCs/>
          <w:i/>
          <w:iCs/>
          <w:color w:val="000000"/>
          <w:sz w:val="28"/>
          <w:u w:val="single"/>
          <w:lang w:val="uk-UA"/>
        </w:rPr>
        <w:t>моделі</w:t>
      </w:r>
    </w:p>
    <w:p>
      <w:pPr>
        <w:pStyle w:val="Normal"/>
        <w:shd w:fill="FFFFFF" w:val="clear"/>
        <w:tabs>
          <w:tab w:val="clear" w:pos="708"/>
          <w:tab w:val="left" w:pos="9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Інформаційна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модель</w:t>
      </w:r>
      <w:r>
        <w:rPr>
          <w:i/>
          <w:iCs/>
          <w:color w:val="000000"/>
          <w:sz w:val="28"/>
        </w:rPr>
        <w:t xml:space="preserve"> – </w:t>
      </w:r>
      <w:r>
        <w:rPr>
          <w:i/>
          <w:iCs/>
          <w:color w:val="000000"/>
          <w:sz w:val="28"/>
          <w:lang w:val="uk-UA"/>
        </w:rPr>
        <w:t>це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сукупність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інформації</w:t>
      </w:r>
      <w:r>
        <w:rPr>
          <w:i/>
          <w:iCs/>
          <w:color w:val="000000"/>
          <w:sz w:val="28"/>
        </w:rPr>
        <w:t xml:space="preserve">, </w:t>
      </w:r>
      <w:r>
        <w:rPr>
          <w:i/>
          <w:iCs/>
          <w:color w:val="000000"/>
          <w:sz w:val="28"/>
          <w:lang w:val="uk-UA"/>
        </w:rPr>
        <w:t>я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характеризує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властивості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та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стан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об’єкта</w:t>
      </w:r>
      <w:r>
        <w:rPr>
          <w:i/>
          <w:iCs/>
          <w:color w:val="000000"/>
          <w:sz w:val="28"/>
        </w:rPr>
        <w:t xml:space="preserve">, </w:t>
      </w:r>
      <w:r>
        <w:rPr>
          <w:i/>
          <w:iCs/>
          <w:color w:val="000000"/>
          <w:sz w:val="28"/>
          <w:lang w:val="uk-UA"/>
        </w:rPr>
        <w:t>процесу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чи явища</w:t>
      </w:r>
      <w:r>
        <w:rPr>
          <w:i/>
          <w:iCs/>
          <w:color w:val="000000"/>
          <w:sz w:val="28"/>
        </w:rPr>
        <w:t xml:space="preserve">, </w:t>
      </w:r>
      <w:r>
        <w:rPr>
          <w:i/>
          <w:iCs/>
          <w:color w:val="000000"/>
          <w:sz w:val="28"/>
          <w:lang w:val="uk-UA"/>
        </w:rPr>
        <w:t>а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також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їхню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взаємодію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із зовнішнім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світ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нформаційні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>моделі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>можу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>бути</w:t>
      </w:r>
      <w:r>
        <w:rPr>
          <w:color w:val="000000"/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вербальні</w:t>
      </w:r>
      <w:r>
        <w:rPr>
          <w:i/>
          <w:iCs/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моделі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отрима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езультат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озумової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іяльност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людин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едставле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озумові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аб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ловесні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формі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знакові</w:t>
      </w:r>
      <w:r>
        <w:rPr>
          <w:i/>
          <w:iCs/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моделі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щ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раже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пеціальн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наками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uk-UA"/>
        </w:rPr>
        <w:t>машинкам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текстам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схемам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графікам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формул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ощо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форм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едставле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ж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діли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аступ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ди формацій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ей</w:t>
      </w:r>
      <w:r>
        <w:rPr>
          <w:color w:val="000000"/>
          <w:sz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геометричні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графіч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фор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б</w:t>
      </w:r>
      <w:r>
        <w:rPr>
          <w:color w:val="000000"/>
          <w:sz w:val="28"/>
        </w:rPr>
        <w:t>'</w:t>
      </w:r>
      <w:r>
        <w:rPr>
          <w:color w:val="000000"/>
          <w:sz w:val="28"/>
          <w:lang w:val="uk-UA"/>
        </w:rPr>
        <w:t>єм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онструкції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</w:t>
      </w:r>
      <w:r>
        <w:rPr>
          <w:i/>
          <w:iCs/>
          <w:color w:val="000000"/>
          <w:sz w:val="28"/>
          <w:lang w:val="uk-UA"/>
        </w:rPr>
        <w:t>ловесні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ус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исьмов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пис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люстраціями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математичні</w:t>
      </w:r>
      <w:r>
        <w:rPr>
          <w:i/>
          <w:iCs/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математич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формул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щ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ідображають зв'яз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із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араметрі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б’єкта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структурні</w:t>
      </w:r>
      <w:r>
        <w:rPr>
          <w:i/>
          <w:iCs/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– </w:t>
      </w:r>
      <w:r>
        <w:rPr>
          <w:color w:val="000000"/>
          <w:sz w:val="28"/>
          <w:lang w:val="uk-UA"/>
        </w:rPr>
        <w:t>схеми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  <w:lang w:val="uk-UA"/>
        </w:rPr>
        <w:t>графіки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  <w:lang w:val="uk-UA"/>
        </w:rPr>
        <w:t>таблиці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lang w:val="uk-UA"/>
        </w:rPr>
        <w:t xml:space="preserve">логічні – </w:t>
      </w:r>
      <w:r>
        <w:rPr>
          <w:color w:val="000000"/>
          <w:sz w:val="28"/>
          <w:lang w:val="uk-UA"/>
        </w:rPr>
        <w:t>моделі, в яких представлені різні варіанти вибору дій на основі різних висновків та аналізу ум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lang w:val="uk-UA"/>
        </w:rPr>
        <w:t xml:space="preserve">спеціальні – </w:t>
      </w:r>
      <w:r>
        <w:rPr>
          <w:color w:val="000000"/>
          <w:sz w:val="28"/>
          <w:lang w:val="uk-UA"/>
        </w:rPr>
        <w:t>ноти, хімічні формули тощ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lang w:val="uk-UA"/>
        </w:rPr>
        <w:t xml:space="preserve">комп'ютерні </w:t>
      </w:r>
      <w:r>
        <w:rPr>
          <w:color w:val="000000"/>
          <w:sz w:val="28"/>
          <w:lang w:val="uk-UA"/>
        </w:rPr>
        <w:t>та некомп'ютер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озглянемо, наприклад, створення інформаційної моделі відеотеки. Відеотека – це набір касет, на яких записані фільми, кліпи, документальні зйомки тощо. Найпростіша модель відеотеки-це список усіх касет, записану у довільній формі, де вказуються, наприклад, номер касети, назва відео матеріалу, час відтворення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а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омп</w:t>
      </w:r>
      <w:r>
        <w:rPr>
          <w:color w:val="000000"/>
          <w:sz w:val="28"/>
        </w:rPr>
        <w:t>'</w:t>
      </w:r>
      <w:r>
        <w:rPr>
          <w:color w:val="000000"/>
          <w:sz w:val="28"/>
          <w:lang w:val="uk-UA"/>
        </w:rPr>
        <w:t>юте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працюва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може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Потрібно показник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щоб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чітк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писа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ідеотеку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аме</w:t>
      </w:r>
      <w:r>
        <w:rPr>
          <w:color w:val="000000"/>
          <w:sz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омер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>касети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зв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>віде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>матеріалу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ізвищ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>режисера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>створення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убрика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uk-UA"/>
        </w:rPr>
        <w:t>сімей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історич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музичн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навчальна</w:t>
      </w:r>
      <w:r>
        <w:rPr>
          <w:color w:val="000000"/>
          <w:sz w:val="28"/>
        </w:rPr>
        <w:t>…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ротки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>зміст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ас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>відтворенн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>тощо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а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іст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сю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а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уттєв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нформаці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її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же мож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користовува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л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творе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овідково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uk-UA"/>
        </w:rPr>
        <w:t>інформаційної систем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Модел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ж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уточнюват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доповнюва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ови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атрибутам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наприкл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персонаж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конавц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ощо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Відповідність модел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еальн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б’єкт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ж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досконалюват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ал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ідобразити вс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нформаці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инципо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еможлив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едоцільно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Наприкл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та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нформаці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я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ількіст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форм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озташува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одряпин 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орпус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асе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загал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йвою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нформатиц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омп’ютер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ехнологія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користовуються саме</w:t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інформаційні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б’єктів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Інформацій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б’єкті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процесі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явищ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еаль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віт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аз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ограмно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uk-UA"/>
        </w:rPr>
        <w:t>апаратними засоба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л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ї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броб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азивають</w:t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інформаційними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uk-UA"/>
        </w:rPr>
        <w:t>системами</w:t>
      </w:r>
      <w:r>
        <w:rPr>
          <w:i/>
          <w:iCs/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bCs/>
          <w:i/>
          <w:iCs/>
          <w:color w:val="000000"/>
          <w:sz w:val="28"/>
          <w:u w:val="single"/>
          <w:lang w:val="uk-UA"/>
        </w:rPr>
        <w:t>Математичні</w:t>
      </w:r>
      <w:r>
        <w:rPr>
          <w:bCs/>
          <w:i/>
          <w:iCs/>
          <w:color w:val="000000"/>
          <w:sz w:val="28"/>
          <w:u w:val="single"/>
        </w:rPr>
        <w:t xml:space="preserve"> </w:t>
      </w:r>
      <w:r>
        <w:rPr>
          <w:bCs/>
          <w:i/>
          <w:iCs/>
          <w:color w:val="000000"/>
          <w:sz w:val="28"/>
          <w:u w:val="single"/>
          <w:lang w:val="uk-UA"/>
        </w:rPr>
        <w:t>модел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ре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із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ді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нформацій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соблив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ісце займаю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атематичні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Опи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айбільш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уттєв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ластивостей об’єкті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явищ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як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осліджую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дач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опомого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атематич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форму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івнянь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називаєть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обудово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атематичної модел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ць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б’єкт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Математичн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дел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ає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жливіс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вести розв’язування реальної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дач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д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ріше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атематичної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дачі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Сам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це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фак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лежи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снов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стосува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атемати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ізнанні законі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ї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актичном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икористанні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мп'ютерні технології дозволяють автоматизувати і прискорити обробку наукових експериментів в атомній і ядерній фізиці, керувати космічними апаратами при вивченні космосу тощо. Багато з цих процесів настільки складні, що необхідні обчислення зайняли б мільйони років навіть при роботі великої кількості математик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появою комп'ютерів математичні моделі широко використовуються не лише у фізиці та техніці, але й в інших галузях: в соціології, економіці, біології, географії, екології та інш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) закріплення вивченого матеріа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1. Яке основне призначення комп’ютер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2. З яких етапів складається розв’язання задачі на комп’ютері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3. Які основні умови постановки задачі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Що таке модель? Яке призначення моделі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актична робота (основний час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) формування завдання робо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конати вправу 6–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) вступний інструкт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) самостійна робота учн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) поточний інструктаж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uk-UA"/>
        </w:rPr>
        <w:t>Підведення підсумків (3–5 хв.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) загальна характеристика занятт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) демонстрування кращих робі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) відзначення характерних недоліків в роботах учнів та їх усуне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) повідомлення оцінок та їх мотиваці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омашнє завдання (до 3 хв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оретичне завдання по підручнику. На наступний урок потрібно вивчити тему п. 9.1, 9.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ибирання робочих місц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CYR" w:hAnsi="Arial CYR" w:cs="Arial CYR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01:00Z</dcterms:created>
  <dc:creator>Admin</dc:creator>
  <dc:description/>
  <cp:keywords/>
  <dc:language>en-US</dc:language>
  <cp:lastModifiedBy>Mage</cp:lastModifiedBy>
  <dcterms:modified xsi:type="dcterms:W3CDTF">2011-10-02T16:01:00Z</dcterms:modified>
  <cp:revision>2</cp:revision>
  <dc:subject/>
  <dc:title>Поширений план конспект уроку</dc:title>
</cp:coreProperties>
</file>