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учебного проектирования на уроках техн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стратегических задач развития системы школьного образования состоит в решении проблемы личностно-ориентированного обучения, которое в максимальной мере учитывало бы особенности и способности каждого ученика, создавало условия для раскрытия и развития его потенциальных возмож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нообразных подходов, направленных на реализацию поставленных целей, учебное проектирование (метод проектов) является одним из приоритетных способов, так ка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 обучения строится на основе создания учеником собственных образовательных продуктов и овладении опытом продуктивной деятель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яется возможность осуществления различных форм и видов дифференциации в обучении в зависимости от индивидуальных особенностей учащихс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 обучения строится на основе обучения в сотрудничестве, позволяющей создать условия для активной совместной учебной деятельности всех участников образовательного процес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е проектирование достаточно легко вписывается в сложившуюся в традиционной школе классно- урочную систему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процесс проектирования складывается из взаимосвязанных этапов и стадий, выработанных в результате длительного опыта и теоретических обоснований. Необходимо отметить, что процесс практического (производственного) проектирования и процесс учебного проектирования имеют ряд различий, связанных в первую очередь с целеполаганием. Если цель производственного проектирования заключается в создании проекта как результата деятельности, то учебное проектирование направлено в первую очередь на овладение учащимися способами и приемами самостоятельного достижения поставленной познавательной задачи, удовлетворение познавательных потребностей, самореализацию и развитие личностных качеств, при этом сама новизна открытий и продукта проектирования- субъективна. (Таблица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выполнения проект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tbl>
      <w:tblPr>
        <w:tblW w:w="88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7"/>
        <w:gridCol w:w="2870"/>
        <w:gridCol w:w="3187"/>
      </w:tblGrid>
      <w:tr>
        <w:trPr>
          <w:trHeight w:val="253" w:hRule="atLeast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тапы решения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тапы выполнения проекта 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дии выполнения проекта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вательной задачи 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Рассмотрение проблемы и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проектное исследование </w:t>
            </w:r>
          </w:p>
        </w:tc>
        <w:tc>
          <w:tcPr>
            <w:tcW w:w="3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Определение целей и задач,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е формулировка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ходя из поставленной проблемы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Анализ задачной ситуации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Предпроектный анализ, исходя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 заданных условий: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анализ функционирования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изучение конструкций,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х технологической и материало-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ческой реализации,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эргономическое исследование,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анализ формально-эстетических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й,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анализ безопасности,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анализ экономического фактора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Постро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субъективной"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Формулирование проектного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ния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Выдвижение гипотез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тап эскизного проектирования </w:t>
            </w:r>
          </w:p>
        </w:tc>
        <w:tc>
          <w:tcPr>
            <w:tcW w:w="3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Выдвижение первоначальной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деи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Эскизное представление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Оценка и экспертиза идей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выделение лучшей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) Выбор плана решения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тап рабочего проектирования </w:t>
            </w:r>
          </w:p>
        </w:tc>
        <w:tc>
          <w:tcPr>
            <w:tcW w:w="3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Разработка лучшей идеи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Графическое или макетное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тавление идеи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Планирование предстоящей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ятельности и технологическая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аботка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) Реализация плана решения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тап практической реализации </w:t>
            </w:r>
          </w:p>
        </w:tc>
        <w:tc>
          <w:tcPr>
            <w:tcW w:w="3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Организация технологического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сса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Выполнение технологических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ераций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Самоконтроль и корректирование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да технологического процесса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Испытание в реальной действительности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) Оценк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флексивно- аналитический </w:t>
            </w:r>
          </w:p>
        </w:tc>
        <w:tc>
          <w:tcPr>
            <w:tcW w:w="3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Самоанализ результата деят-ти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ьности действий и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тап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Экспертная оценка проекта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ультатов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Представление проекта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Потребительская оценка. </w:t>
            </w:r>
          </w:p>
        </w:tc>
      </w:tr>
      <w:tr>
        <w:trPr>
          <w:trHeight w:val="253" w:hRule="atLeast"/>
        </w:trPr>
        <w:tc>
          <w:tcPr>
            <w:tcW w:w="2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) Самооценка автора проекта.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Одним из важных отличий учебного проектирования является комплексный характер данного процесса, предполагающий одновременную разработку учащимися (группой учащихся) функциональных вопросов, решение конструкторских, формально-эстетических, эргономических, технологических, экономических, организационно- практических и других задач. Данный подход позволит добиться создания в ходе учебного проектирования объекта, обладающего свойствами целостности и гармоничности. Кроме того, включение в образовательной процесс разносторонней деятельности открывает объективные возможности для проявления индивидуальности учащихся, их способностей, склонностей и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общей комплексной задачи проектирования (проектного задания) необходимо решить ряд задач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заимосвязанных и взаимообуславливаемых, но различающихся по своему содержанию и характеру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содержание процесса проектирования, мы посчитали возможным выделить следующие виды задач (в зависимости от превалирующей в ходе их решения деятельност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 исследовательские задач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кторские за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ко- технологически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о-исследовательские задачи.</w:t>
      </w:r>
      <w:r>
        <w:rPr>
          <w:rFonts w:cs="Times New Roman" w:ascii="Times New Roman" w:hAnsi="Times New Roman"/>
          <w:sz w:val="28"/>
          <w:szCs w:val="28"/>
        </w:rPr>
        <w:t xml:space="preserve"> Данные задачи имеют своей целью сбор необходимой информации о исследуемом объекте или явлении, ее дальнейший анализ и обобщение. Вместе с тем, данные задачи направлены на развитие мышления учащихся и формирование приемов и способов мыслитель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анной задачи строится, исходя из следующих этап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редмета информационного поиска, исходящее из общей задачи проект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ение его основных качеств и призна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критериев для сравнительного анали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бор и осмысление полученной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авнительный анализ полученной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три этапа связаны с определением и конкретизацией предмета исследования, выделением его основных качеств, признаков и свойств, а также определением критериев для дальнейшего сравнения и обобщения, исходя из направлений предпроектного анализа: анализа функционирования; изучения конструкций и их технологической реализации; эргономического исследования; анализа формально- эстетических решений; анализа экономического фактор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так же отметить, что данные этапы решения информационно- исследовательской задачи связаны с развитием логического мышления учащихся и формированием умений осуществления поэлементного анализа и выделения главного. Результатом данного процесса является определение критериев для дальнейшего сравнительного анализа. Следует отметить необходимость постепенного увеличения количества выделяемых критериев в зависимости от возраста и индивидуальных особенностей учащихся, а так же необходимость поэтапного и поэлементного формирования у школьников данных умений: умение разделять целое на части; учиться отделять содержание от формы; выделять существенные и несущественные признаки предмета; сортировать материал, отделяя главное от второстепенного; фиксировать результаты в различной знаковой и графической форме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и пятый этапы тесно связаны со сбором и мыслительной обработкой информации. На данных этапах происходит осмысление и сравнительный анализ поступившей информации о качествах и свойствах аналогичных объектов с целью их дальнейшего обоб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этап. Мыслительные операции, рассмотренные нами на предыдущих стадиях (анализ и выделение главного, сравнение), непременно должны быть направлены на формулирование вывода в результате проведенного обобщения, т.е. выделение наиболее общих, существенных признаков, характеристик, формулирование ведущих понятий, и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информационно- исследовательские задачи имеют несколько уровней сложности, в зависимости от сложности применяемых для их решения мыслительных опера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задачи, направленные в основном на сбор информации о каком- то объект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тико- синтетические задачи, ставящие своей целью сбор необходимой информации об объекте, ее сравнительный анализ и обобще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задачи, ставящие своей целью разрешение проблемной ситуации согласно логики подлинно науч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дход к разграничению информационно- исследовательских задач по уровням сложности позволяет организовать процесс обучения исходя из индивидуальной сформированности у учащихся мыслительных операций: анализа и выделения главного, сравнения, обобщения, систематизации, доказательства и опровержения, выдвижения гипотезы, умений необходимых для разрешения проблемных ситуац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структорские задач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задачи направлены на построение модели проектируемого объекта, удовлетворяющей требованиям соответствия формы и содержания задуман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ешения конструкторской задачи строится на основе целостности процесса художественного и технического конструирования. Техническое конструирование направлено на создание объекта в его функциональной, материальной основе. Художественное конструирование направлено на создание целесообразной предметной формы, образа объекта, согласно закономерностям формообразования: упорядоченности, пропорциональности, гармоничности, динамичности, цветового оформления и т.д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данные задачи, основанные на использовании поисковых, исследовательских методов, являются одним из важнейших средств развития конструкторских способностей учащихся, наблюдательности, пространственного воображения, мышления и направлены на формирование и развитие интеллектуальных, художественно-графических, конструкторско-технических, технико-технологических умений и навыков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анных задач в контексте процесса проектирования строится на основе следующих этап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улирование конструкторской задачи (проблемы) (на основе проведенного на предыдущем этапе предпроектного анализ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деи (создание идеальной (мысленной) модел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ск и анализ возможных вариантов решения конструкторской задачи (создание образно- знаковых моделей проектируемого объекта: схем, набросков, эскиз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ретизация и проработка лучшего решения (создание образно- знаковой модели проектируемого объекта: технической документац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ние опытного образца и его апробация (создание материальной модели проектируемого объекта и его дальнейшие испыта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рректировка и оценка предыдущ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решения конструкторской задачи заключается в критическом осмыслении предшествующего опыта на основе проведенного предпроектного анализа. Результатом данной деятельности является формирование проблемной ситуации, ее осмысление и постановка конкретной конструкторской задачи, включающей: цель, исходные данные, возможные условия решения и средства достижения поставленной цели. Данный этап решения конструкторской задачи характеризуется превалированием мыслительной деятельности учащихся, основным содержанием которой является аналитическая деятельность в сочетании с комбинатор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и третий этапы решения конструкторской задачи связаны с зарождением, формированием конструкторской идеи проектируемого объекта, а также поиском возможных вариантов ее воплощения. На данных этапах определяется принцип действия будущего устройства, его структурно- пространственное решение, материаловедческое воплощение и осуществляется анализ и поиск возможных решений с позиции целостности данного процесса, ясности и простоты конструкции, оправданности внешних форм и размеров, их оптимального соответствия назначению проектируемого объекта. Результат второго этапа состоит в разработке мысленной модели будущего устройства, определении функциональной и структурной схемы конструируемого объекта в виде идеи- образа. В процессе поисково-конструкторской деятельности идеальные модели выполняют роль мысленных образов, "конструкций", которые человек создает в своем воображении и над которыми совершает мысленные операции и преобразования. На третьем этапе данная образная (мысленная) модель фиксируется в виде образно- знаковых моделей: схем, набросков, эскизов, становясь наглядной [12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конкретизации связан с отбором лучшего решения и последовательным достижением его оптимального конструкторского воплощения. Результат данного этапа заключается в создании образно-знаковой модели в форме необходимой технической документации: чертежей, технологических карт и т.д. Так называемое, графическое конструирование позволяет более четко осмыслить возникшие идеи, конкретизировать и детализировать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ыполнения данного этапа во многом зависит от сформированности у учащихся графических знаний и умений, необходимых для чтения, составления чертежей и другой 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создания опытного образца связан с необходимостью проверки на практике реальности замыслов, целесообразности и рациональности технических решений. Результатом данного этапа является создание материальной модели, подобной проектируемому объекту, которая может быть трех тип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ранственно подобные: показывает форму, принцип действия, структуру и компоновку объекта, процесс сборки и т.д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 подобные: для воспроизведения динамики изучаемых процессов и характеристик, выражающих содержание и сущность изучаемых я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ально-подобные: имитирующие на механической, электрической, электронной основе функции поведения живых су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анного этапа решения конструкторской задачи связан с овладением учащимися технико-технологическими знаниями и умениями для материального воплощения разработанной конструкторской иде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полненных учащимися разработок, проведенных испытаний, выявления и осуществления необходимых доработок можно говорить о создании объекта для реально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данный тип задач, целесообразно выделять в их содержании художественно-конструкторские и конструктивно-технических задачи, соответствующие художественному и инженерному проектированию. Таким образом, появляется возможность дифференциации процесса проектирования с учетом развития у учащихся способностей к художественному (основанному на наглядно-образном мышлении) и техническому (основанному на предметно-действенном мышлении) творчест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еобходимо дифференцировать конструкторские задачи по уровню сложности и на этой основе возможно индивидуализировать процесс обучения конструированию с учетом сформированности конструкторских умений учащих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 на конструирование по образц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 на доконструирование (доработка или поиск отсутствующего звен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 на переконструирование (внесение конструктивных изменений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чи на конструирование по собственному замыслу (творческие задачи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ико-технологические задачи</w:t>
      </w:r>
      <w:r>
        <w:rPr>
          <w:rFonts w:cs="Times New Roman" w:ascii="Times New Roman" w:hAnsi="Times New Roman"/>
          <w:sz w:val="28"/>
          <w:szCs w:val="28"/>
        </w:rPr>
        <w:t>. Данный вид задач, наиболее разработанный в курсе технологии и нет необходимости их подробного рассмо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логике процесса проектирования, технико-технологические задачи направлены на осуществление практической реализации идеи проекта и имеют следующую структур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омление с технической документац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предстояще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материалов, оборудования и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олнение технологических операций по изготовлению отдельных дета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борка отдельных узлов и всего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ка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ытание в реально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качества осуществляется во время и после каждого этапа выполнения технико- технологическ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еятельности учащихся в ходе выполнения технико-технологической задачи разнообразно и связано с необходимостью решения учащимися материаловедческих, технологических, организационных, эксплуатационных, экономических, художественно-эстетических и други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характер деятельности учащихся при выполнении данных задач не носит сугубо репродуктивный характер. Учащимся приходится так же решать вопросы, связанные с выбором материала, разработкой технологической последовательности изготовления изделия, созданием приспособлений, рациональной организацией технологического процесса, распределением ролей при групповой организации процесса, расчетом экономической целесообразности и т.д., то есть решать задачи на частично- поисковом и творческих уровнях дея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10;Times New Roman" w:hAnsi="10;Times New Roman" w:eastAsia="Times New Roman" w:cs="10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1:00Z</dcterms:created>
  <dc:creator>Света</dc:creator>
  <dc:description/>
  <cp:keywords/>
  <dc:language>en-US</dc:language>
  <cp:lastModifiedBy>Mage</cp:lastModifiedBy>
  <dcterms:modified xsi:type="dcterms:W3CDTF">2011-10-02T16:01:00Z</dcterms:modified>
  <cp:revision>2</cp:revision>
  <dc:subject/>
  <dc:title>Методика учебного проектирования на уроках технологии</dc:title>
</cp:coreProperties>
</file>