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 w:val="false"/>
          <w:i w:val="false"/>
          <w:sz w:val="28"/>
          <w:szCs w:val="36"/>
        </w:rPr>
      </w:pPr>
      <w:r>
        <w:rPr>
          <w:b/>
          <w:i w:val="false"/>
          <w:sz w:val="28"/>
          <w:szCs w:val="36"/>
        </w:rPr>
        <w:t>Мифы Древней Греции. КВН в 6 классе.</w:t>
      </w:r>
    </w:p>
    <w:p>
      <w:pPr>
        <w:pStyle w:val="Normal"/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Цели: активизировать учащихся, побудить к чтению, проверить знания, развить творческие способности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ботать над развитием речи (умение давать чёткий, логически поставленный ответ; умение толковать устойчивые выражения, взятые из мифов)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орудование: выставка репродукций на мифологические темы, выставка иллюстраций учащихся «Подвиги Геракла», к другим мифам, кроссворды, тексты мифов, атрибуты муз Аполлона, клубки ниток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сположение учащихся: середина класса освобождена для жюри, для работы эрудитов: в разных местах класса работают художники, команды расположены друг напротив друга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лан внеклассного мероприятия: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Вступительное слово учителя – ведущего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Приветствие команд, представление названия и эмблемы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Задание художникам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Конкурс «Кроссворд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 Разминка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. Конкурс «Нить Арахны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7. Состязание капитанов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. Конкурс библиофилов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9.Домашнее задание «Пантомима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0. Конкурс знатоков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1. Шествие Аполлонов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2. Найди ошибку «Редактирование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атериал к КВНу: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Ведущий учитель объявляет форму и тему КВНа, желает всем удачи, представляет жюр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ифы Древней Греции – тема сегодняшней игры – КВН. Мы недавно изучали этот материал и многое узнали о богах и героях древних греков. А чтобы выяснить, кто лучше знает эту тему, мы начинаем ИГРУ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</w:t>
        <w:tab/>
        <w:tab/>
        <w:t>Приветствие команд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команда: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лушайте добрые люди про то,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то совершилось когда-то!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ледуйте верным примерам,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ждый рождённый для жизни,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Быть может смелым и трусом,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о от добра отличать научиться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лжны мы сызмала!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команда: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лушайте ж, добрые люди,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ассказы неспешные старцев, 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ждый, кто в мире родится,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вой подвиг исполнить обязан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жизни и вы поплывёте,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к плыли в морях аргонавты,-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усть же попутные ветры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есут вас к намеченной цел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едущий: Пока жюри подводит итоги приветствия, мы должны узнать, кто лучше знает имена греческих богов и героев, дать задания художникам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Художники выбирают конверты с заданиями и работают 20 мину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1. Нарисовать коней Диом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2. Стимфалийские птицы разбрасывают перья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курс «Кроссворд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манды выставляют 4 игрока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едущий: За время решения кроссворда мы проведём разминку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просы для разминки (по одному каждой команде):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Кто такой пан?</w:t>
        <w:tab/>
        <w:tab/>
        <w:tab/>
        <w:tab/>
        <w:t>1.Как звали отца Зевса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Кто такой Геракл?</w:t>
        <w:tab/>
        <w:tab/>
        <w:tab/>
        <w:t>2.Кто такой Кербер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Кто такая Гера?</w:t>
        <w:tab/>
        <w:tab/>
        <w:tab/>
        <w:t>3.Кто такой Антей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Кто такой Кентавр?</w:t>
        <w:tab/>
        <w:tab/>
        <w:tab/>
        <w:t>4. Кто такой Авгий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 Кто такая Афина?</w:t>
        <w:tab/>
        <w:tab/>
        <w:tab/>
        <w:t>5. Кто такой Аполлон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. Кто такой Атлас?</w:t>
        <w:tab/>
        <w:tab/>
        <w:tab/>
        <w:t>6. Кто такая Ипполита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Жюри подводит итоги 1 и 2 конкурсов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Приветствие «Кроссворд»)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едущий: Любимой дочерью Зевса была Афина Паллада, защитница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родов, богиня мудрости и знания. Девушки Греции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обо почитали её за покровительство во всех женских рукоделиях, включая кулинарное искусство. Но особенно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кусна была Афина в умении ткать и прясть, никто из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мертных и богинь не мог превзойти её в этом. Но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царская дочь Арахна из города Колофона захотела стать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ше Афины в этом искусстве. И Афина обратила её в паука и вечно ткёт её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курс «Нить Арахны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каждой команды по 1 участнице, они должны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перничать в искусстве рукоделия. Кто длиннее сплетёт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ить из воздушных петель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Жюри объявляет итоги разминк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стязание капитанов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питаны получают конверты с вопросами и готовят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веты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просы капитанам: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команда: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Из чего произошёл мир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2. Как зовут певцов, поющих мифы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Как называется напиток богов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В каком городе жил трусливый царь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 Сколько подвигов совершил Геракл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коман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1. Как называется бездна, полная тьмы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На какой горе жили боги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Пища богов – что это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У какого царя служил Геракл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 Сколько лет служил Геракл у Эврисфея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питаны готовят ответы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вучит музыка «Сиртаки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манды исполняют греческий танец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лово капитанам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курс эрудитов «Найди ошибку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рудиты должны дать по 2 правильных ответа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Критская гидра.Ответы: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рнейская гидра. Критский бы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2. Киринейский лев. Немейский лев. Керинейская ла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3.Кони Ипполиты. Кони Диомеда. Пояс Иппол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4. Яблоки Гериона. Коровы Гериона. Яблоки Гесперид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Жюри подводит итоги конкурса капитанов и «Нить Арахны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казать свои знания в толковании выражений, взятых из мифов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Что значит выражение «Сизифов труд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Это выражение родилось из мифов о Сизифе, царе Коринфа. Сизиф перехитрил богов и избежал смерти. За это он был приговорён навечно вкатывать тяжёлый камень на вершину горы, который каждый раз скатывался обратно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изифов труд – это тяжёлая бесплодная работа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Откуда возникло выражение «танталовы муки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Есть миф о Тантале, сыне Зевса. Он был высокомерен хвастлив, хотя Зевс его очень любил и благоволил ему. Пантал трижды оскорбил богов и Зевс наказал его: низверг в царство Аида и обрёк на вечные муки. Отсюда выражение </w:t>
        <w:tab/>
        <w:t>«танталовы муки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Что значит выражение «авгиевы конюшни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Авгиевы конюшни очистил от нечистот Геракл. Выражение означает крайнюю запущенность, беспорядок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Объясните выражение «лететь в тартарары»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мире «Борьба олимпийцев с титанами» говорится о том, что олимпийцы победили титанов, сковали их и низвергли в мрачный Тартар – в вековечную тьму, т.е. царство мёртвых. Отсюда выражение «лететь, провалиться в тартарары», т.е. в бездну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Жюри подводит итоги конкурса художников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машнее задание «Я – режиссёр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ждая команда подготовила пантомиму по содержанию одного из мифов. Противоположная команда должна отгадать название мифа и о чём там идёт речь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ка жюри подводит итоги конкурса и подсчитывает общее количество баллов, задаются вопросы болельщикам: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 команд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1. Что такое миф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2. Как зовут слепого аэда, сочинившего 2 поэмы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Какие поэмы сочинил Гомер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Как переводится «Одиссея»?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32"/>
        </w:rPr>
        <w:t>(Жюри подводит окончательные итоги, награждение команд)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курс знатоков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едущий рассказывает о боге или богине Древней Греци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кая команда быстрее догадается, о ком идёт речь, та и победила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 команда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Ей прислуживала Ирида – богиня радуг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Она богиня календарного года, её няньками были Времена Года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Её атрибуты, наряду с кукушкой и гранатом, павлин – символ ревности, покрывало и диадема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На своих изображениях она всегда с ног до головы укрыта одеждами, обнажены только часть – шеи и рук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Она высокого роста, у неё роскошные волосы и большие широко раскрытые глаза, за что её прозвали волоокой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Она обладает гордым, упрямым и сварливым характером, очень ревнива, мстительна и жестока, но древнегреческое искусство придавало ей строгую и величественную красоту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Она основательница и покровительница браков и семьи, хотя её собственная супружеская жизнь проходит в вечных ссорах и неладах (Гера)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 команда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Её могущество столь велико, что она царит над всем миром. Только Афина, Гестил и Артемида могут избежать её власт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Ей посвящены мирт и яблоко – символы любви; мак и гранат – символы плодородия; ласточка – символ весны. Как морской богине ей посвящён дельфин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По преданию, всюду, где бы она ни появлялась, под её ногами вырастали прекрасные цветы, стаями слетались птицы; звери ласкались к ней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Она сделала волшебный облик людей более приятным, ввела украшения и заботу о внешност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Она никогда не прикасается ни к какой работе. Богиня судьбы наделила её лишь одной обязанностью – творить любовь. Она родилась из морской пены. (Афродита)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Шествие Аполлонов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едущий: </w:t>
        <w:tab/>
        <w:t>Выбираем Аполлона в каждой команде. Известно, что Аполлон – покровитель муз и бог вдохновения. Его постоянные спутницы музы, их девять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ллиопа – муза эпической поэзии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рато – муза любовных песен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рания – муза астрономии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лигимния – муза священных гимнов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рпсихора – муза танцев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лио – муза истории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алия – муза комедии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ельпомена – муза трагедии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втерпа – муза лирик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Задание: Каждой из муз нужно вручить присущие ей атрибуты и взять атрибуты для себя, т.е. для Аполлона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поллон – лук и стрелы, лавровый венок, кифара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ллиопа – навощённые дощечки, острая палочка (стилос)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рато – лира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рания – глобус и мерило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лигимния – (редко лавровый венок); задумчива, палец у губ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рпсихора – лира, лавровый венок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лио – свёрток пергамента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льпомена – трагическая маска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алия – комическая маска; пастуший посох;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втерпа – флейта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36"/>
        </w:rPr>
        <w:t>Конкурс «Найдём ошибку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ждая команда получает листки для помет ошибок в тексте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едущий: Геракл поселился в Тиринфе и стал слугой гордого и смелого Эврисфея. Эврисфей любил  могучего героя и часто делил с ним часы досуга. Вс приказания передавал онсыну Афины через своего вестника Копрея. Немейский лев – последний подвиг Геракла. Эврисфей приказал Гераклу поймать и привести во дворе немейског льва. Этот лев был крошечных размеров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одводятся итоги конкурсо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1:00Z</dcterms:created>
  <dc:creator>Компьютер</dc:creator>
  <dc:description/>
  <cp:keywords/>
  <dc:language>en-US</dc:language>
  <cp:lastModifiedBy>Mage</cp:lastModifiedBy>
  <cp:lastPrinted>2008-09-06T14:14:00Z</cp:lastPrinted>
  <dcterms:modified xsi:type="dcterms:W3CDTF">2011-10-02T15:51:00Z</dcterms:modified>
  <cp:revision>2</cp:revision>
  <dc:subject/>
  <dc:title>Мифы Древней Греции</dc:title>
</cp:coreProperties>
</file>