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Навчити цікаво та ефективно – основнa проблема сучасної школ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астина 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нкретизація навчальних цілей – ключ до подолання педагогічних стереотипів у підготовці та проведенні сучасного урок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Правила формування навчальних ці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Таксономія навчальних цілей в різних домен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онспекти урокі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Конспект уроку математики з теми „Задачі на визначення часу за відомими швидкістю та відстанню. Дії з іменованими числами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Конспект уроку читання з теми „Всеволод Нестайко „Живжик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Конспект уроку курсу „Я і Україна (природознавство)” з теми „Водойми на території України: Моря. Охорона морів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Конспект уроку української мови з теми „Вправи на доцільне використання у мовленні прикметників. Спостереження за виражальними можливостями прикметників-антонімів” (4 клас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 Конспект уроку образотворчого мистецтва з теми „Мистецтво петриківського розпису. Декоративна стилізація рослинних форм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астина І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Тест з математики з теми „Додавання і віднімання багатоцифрових чисел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Х століття – час історичних підсумків та народження нових ідей. Життя швидкоплинне і швидкозмінне. Вчителі навчають сьогоднішніх учнів – завтрашні покоління дорослих. Отже, якісне навчання – „це навчання, орієнтоване на завтр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ироко використовуються нестандартні уроки, які найбільш повно враховують вікові особливості, інтересі, нахили, здібності кожного учня. В ньому поєдналися елементи традиційних уроків – сприймання нового матеріалу, засвоєння, осмислення, узагальнення – але у незвичайних фор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е такі уроки містять в собі елементи майбутніх технологій, які при групуванні їх у певну систему, що ґрунтується на глибокому знанні потреб, інтересів та здібностей учнів, можуть стати дійсно інновацій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ироке використання нетрадиційних методик, які застосовують на уроках, спонукає учнів до самостійної праці, до творчого мислення, пошуку. Визначаючи методику їх проведення, потрібно враховувати змістові особливості різних предметів, суттєві відмінності розвитку 6 – 9 річних дітей, умови, в яких працюють діти. Саме це особливо впливає на навчальні результати, творчий розвиток особист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му, чим повніше, надійніше і послідовніше на уроці вдається пов’язати змістовий, мотиваційний компоненти навчальної діяльності, тим сильніше система уроків впливатиме на виховання і творчий розвиток школяра. Щоб засвоєнні знання переходили в гнучкі уміння, раціональні способи, щоб навчальний результат уроку поєднувався з розвитком пізнавальних здібностей учнів, їх умінням вчитися, потрібно здійснювати різнобічний розвиток учнів: удосконалювати досвід творчої діяльності; зміцнювати світоглядні уявлення і поняття; формувати загально навчальні вміння і навички; цілеспрямовано розвивати процеси сприйм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тандартні уроки відрізняються від звичних комбінованих уроків і метою, в якій переважає орієнтація та розвиток творчих здібностей, інтересів, нахилів учнів, їхніх специфічних умінь, на отримання певних знань, умінь. Для нестандартних уроків характерні: колективні способи роботи; активізація пізнавальної діяльності; партнерський стиль взаємовідносин; цікавість до навчального матеріалу; творча складова; нестандартні підходи до оцінюв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радиційні уроки сприяють готовності дитини до життя, що включає такі якості: уміння приймати рішення та робити вибір; завжди працювати якісно; проявляти ініціативу; вміти працювати з іншими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поширеніші нестандартні уроки: уроки фантазії і мислення; урок-інтелектуальна розвага; урок-екскурсія; урок-гра; урок-конкурс; урок-подорож; урок-інтерв’ю; урок-вікторина; урок-семінар; урок„круглий стіл”; урок-дискусі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Конкретизація навчальних цілей – ключ до подолання педагогічних стереотипів у підготовці та проведенні сучасного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творення в українському суспільстві докорінно змінили орієнтацію в галузі освіти. Нова освітня філософія визначала головну стратегію педагогічної діяльності: спрямування навчально-виховного процесу на формування духовного світу особистості, розкриття потенційних можливостей та здібностей учн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в’язання цих актуальних проблем можливе лише на основі широкого запровадження нових педагогічних технологій, спрямованих на всебічний розвиток дити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що може бути краще для становлення особистості, ніж відчуття успіху і задоволення від результатів своєї праці?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елі, як правило, застосовують спрощені методи навчальних досягнень відповідно оцінюються різні сторони відпові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контролі не встановлюються конкретні цілі, яких треба досягти у процесі навч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ізним є трактування передбачування результатів навчання: для одних вчителів об’єктом контролю є фактичний матеріал, який засвоїли учні; для інших – здатність застосовувати знання на практиці; для ще інших – здатність переносити знання на вирішення нових завда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кнути цих розбіжностей допоможе оволодіння учителями науковими підходами до формування і конкретизації навчальних цілей. Сучасному вчителеві потрібно навчитися формулювати цілі настільки точно і чітко, щоб можна було однозначно зробити висновок про ступень їх реалізації та побудувати такий дидактичний процес, який гарантував би їх досягнення упродовж заданого часу. Для цього можна створити максимально чітку, зрозумілу й конкретну мету для опису цілей навч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1 Правила формування навчальних ці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ормулювати навчальні цілі через результати навчання, виражені у діях учнів, причому таких діях, які учитель або інший експерт може надійно впізнати й оціни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Формулювати цілі максимально конкретно і діагностично, тобто настільки точно і чітко, щоб можна було однозначно зробити висновок про ступінь їх реалізації і сконструювати такий дидактичний процес, який гарантував би їх досягнення впродовж заданого ча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авильно вибирати дієслово для опису дії учня. Допустимим є використання наказової форми діє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казати на умови, за яких учень буде демонструвати здатність виконувати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Визначити критерії або стандарти оцінювання навчальних цілей досягнень учн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цілі повинні бути унітарними, тобто кожне положення повинне відноситися до одного проце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Таксономія навчальних цілей в різних доме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гнітивний домен або пізнавальна сфера (Bloom – 195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истісна або емоційна (ефективна) сфера (Krathwoll – 196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моторний (сфера) (Simpson – 1966, Kibler – 1970, Harrow – 197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гнітивний домен або пізнавальна 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знавальна сфера містить цілі, що описують знання та інтелектуальні здібності учнів. Класифікація пізнавальної сфери включає шість класів цілей, що розміщені відповідно до складності завдань: - знання; розуміння; застосування; аналіз; синтез; оцінювання (порівняльна оцін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истісна або емоційна (ефективна) сф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істить цілі формування емоційно-особистісного ставлення до явищ навколишнього світу, починаючи з простого сприймання, інтересу, готовності реагувати, до засвоєння цінностей орієнтації і стосунків, їхнього активного вияву. Тут визначають п’ять основних класів: - сприймання; реагування; засвоєння ціннісної орієнтації; організація ціннісних орієнтацій; поширення ціннісних орієнтацій або їхнього комплексу на діяльні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моторна сфе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істить цілі пов’язані з формуванням тих чи тих видів рухової маніпуляції діяльності, нервово-м’язової координа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моторну сферу поділяють на п’ять класів відповідно до рівнів розвитку психомоторних здібностей: імітація; маніпуляція; впевнене (без інструкції) виконання дії, контрольованого свідомістю; вміння узгоджено виконувати сукупність дій їх усвідомленим контролем; вміння виконувати сукупність дій автоматично з повним засвоєнням зна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Конспекти урок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Конспект уроку математики з теми „Задачі на визначення часу за відомими швидкістю та відстанню. Дії з іменованими числами”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опізнавальні ціл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чити розв’язувати задачі на визначення час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вивати логічне мислен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ховувати старанність у робо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322"/>
        <w:gridCol w:w="4111"/>
        <w:gridCol w:w="1843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гнітивні рівн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овані навчальні ціл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вдань-запитань, які забезпечують досягнення конкретизованих ці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е забезпечення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нає одиниці часу, швидкості та їх коротке позначенн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конай тестове завдання: Вибери рядок у якому записані одиниці часу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5 год, 6 хв, 4 с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5см, 4 хв, 4 м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4 кг, 4 кг 41 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конай тестове завдання. Вибери рядок у якому записано одиниці вимірювання швидкості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4 м, 5 м 44 м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5км/год, 4 хв/с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5 см, 5 год, 4с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е завдання записане на дошці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івнює одиниці вимірювання часу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івнює одиниці часу і довжин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конання завдання. Поставте знаки &gt;, &lt;, =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 96 см  4 м 69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 06 хв  2 год 66 х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 54 хв  4 год 45 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е завдання за писане на дошці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иводить формулу для обчислення часу за відомими швидкістю і відстанню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в’язує задачі на визначення час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бчислює приклади х іменованими числам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даними таблиці знайти час руху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в’яжіть задачу на визначення час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обчисліть приклади з іменованими числа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м75см+19м9см=12км45м-9км56м 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(10год4хв+10год60хв)·2=(2м-80см)·4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1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ка з даними відстані і швидкістю у таблиці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2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ка з умовою задачі. Завдання записано на дошці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із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ізує залежність між величинами у задачах на рух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в’яжіть задачу на визначення ча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3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 задач для спільного розв’язування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є задачу на рух за малюнком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іть задачу на рух за поданим малюнком і розв’яжіть ї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4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нок для складання задачі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інюван-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уро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иконання учнями тестових завдань на знання одиниць часу та їх коротке позначе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орівняння одиниць вимірювання час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озв’язування задач на знаходження часу: - розв’язування простої задачі на застосування формули; - розв’язування складеної за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обчислення прикладів з іменованими чис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кладання і розв’язування задачі за малюн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амоперевірка самостійної роботи учн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ідведення підсумків робо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овідомлення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03"/>
        <w:gridCol w:w="1608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хомий об’єкт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кі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стан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жни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км/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їзд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м/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іл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км/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к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а 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сажир поїхав автобусом 180км. Швидкість автобуса 60км/год. Скільки часу їхав пасажир?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овен проплив 1км зі швидкістю 100м/хв. За цей час плавець пропливає 400м. З якою швидкістю рухався плавец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фальтною дорогою автомобіль проїхав відстань 210 км зі швидкістю 70км/год, а польовою 90км зі швидкістю 45км/год. За який час проїхав автомобіль усю відстан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Конспект уроку читання з теми „Всеволод Нестайко „Живжик”” 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опізнавальні ці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чити молодших школярів стежити за логікою описуваних поді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звивати читацькі здібності; вдосконалювати вміння стисло переказува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иховувати повагу до сміливих людей, почуття доброти, вдячнос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50"/>
        <w:gridCol w:w="3564"/>
        <w:gridCol w:w="1837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гнітивні рівн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овані навчальні цілі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вдань-запитань, які забезпечують досягнення конкретизованих ціл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е забезпеченн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иває героїв твору, факти, події;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іть героїв твор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 відбувалися події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ка В. Нестайка „Живжик”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ходить у тексті незрозумілі слова і пояснює їх значення (за словником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йдіть і випишіть з тексту незрозумілі сло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шукайте у тлумачному словнику виписані вами сло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’ясуйте та запам’ятайте їх значенн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умачні словник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ує вміння орієнтуватися в тексті, виразно читати, інтонувати речення;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, де і коли народився Живжи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йдіть і прочитайте, як виглядав казковий хлопчи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йдіть і прочитайте описи тих, хто тероризував сел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йте, як Живжик почав давати відкоша бандита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оповіданн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із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різняє дійових осіб за характером поведінки і вчинків;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кий герой є позитивний? Чому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то з героїв негативний персонаж? Поясніть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є твір міркування на тему „Село Великі Диваки без Живжика”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іть твір-міркування тему „Село Великі Диваки без Живжика”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зошит, ручк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юва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словлює узагальнені оцінки судження про вчинки людей;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 подобається вам вчинок Сявки і Здоровила? Чому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ому ви погоджуєтеся з думкою жителів села?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кі людські цінності описані автором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уро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читель читає прислів’я і оголошує тему уро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озповідь вчителя з елементами бесіди про Всеволода Нестай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Робота над казкою В. Нестайка „Живжик”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обота над заголовк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винне сприймання каз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ловникова робо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ізновиди читан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узагальнення оцінних суджень про вчинки дійових осі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чні складають твір-міркування „Село Великі Диваки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Читання учнями власних творів-міркува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ідведення підсумків уроку. Повідомлення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рма, що гора висок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ажишся-подолаєш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рма, що ворог силь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мілишся-переможеш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Конспект уроку курсу „Я і Україна (природознавство)” з теми „Водойми на території України: моря. Охорона морів” 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опізнавальні ціл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глибити знання учнів про мо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чити показувати море на карті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звивати спостережливість, пам’я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иховувати почуття любові та бережливого ставлення до приро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57"/>
        <w:gridCol w:w="3696"/>
        <w:gridCol w:w="199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Когнітивні рів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овані навчальні ціл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вдань-запитань, які забезпечують досягнення конкретизованих ці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е забезпеченн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раховує види водойм суші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иває моря України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є визначення морю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конайте тестове завдання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вжує речення: „До водойм суші належать...”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бери рядок в якому перераховано моря України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- Продовж речення: „Море – це...”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аток 1 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івнює спільне та відмінне між ознаками моря та іншими водоймами;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говоріть у групі, які спільні ознаки у цих водойм (море-озеро), (море-річка)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м вони відрізняються?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и обговорення внесіть в діаграму Ве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3: завдання для групової робот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ує на карті моря України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чає на контурній карті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глянь фізичну карту України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йди моря, яки омивають береги України та назви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ч на карті мор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Фізична карта України, контурна карт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із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іввідносить насиченість кольору із глибиною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гляньте Чорне та Азовське моря на карті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івняйте насиченість кольорів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и спостережень занесіть у зошит.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- Зробіть висновок і обґрунтуйте йог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карта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шит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є таблицю про рослинний і тваринний світ морів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ить висновки щодо конкретизації певної інформації відносно екології морів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сти пам’ятку охорони морі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ацюйте в парах дану статтю і назвіть тварин, які там живуть, запишіть їх у таблицю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іть рослинний світ даних морів і запишіть їх у таблицю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ацюйте у групі матеріал про екологічний стан Чорного та Азовського морів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говоріть, висловіть оцінні судження і зробіть висновки.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- Складіть пам’ятку, прочитайте і порівняйт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шит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4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для роботи у парах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5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Завдання для групової робот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юва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уро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иконання тестового завдання на знання водойм суші та називає моря Украї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повнення учнями діаграми Вена. На порівняння моря з іншими водоймами (річка-море), (море-озер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значення на географічній карті морів України, і позначення їх на контурній кар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Заповнення таблиці „Рослинний і тваринний світ морів України” з використання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ацювання науково-пізнавальної інформації про екологічний стан морів. Складання пам’ятки „Охорона морів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исловлювання оцінних суджень про важливість охорони морів на основі складених пам’я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ідведення підсумків. Повідомлення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овжте рече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водойм суші належать: Джерела, ...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Вибери рядок в якому перераховано моря Україн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Чорне, Балтійсь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Чорне, Азовсь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іле море, Чорне м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 Червоне, Азовське м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родовж реченн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ре – це ...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ртка 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говоріть у групі, які спільні ознаки мають море і озер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м вони відрізняютьс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езультати обговорення внесіть у діаграму Вен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оре         Озеро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1825</wp:posOffset>
                </wp:positionV>
                <wp:extent cx="571500" cy="22860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9.75pt" to="215.95pt,6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46125</wp:posOffset>
                </wp:positionV>
                <wp:extent cx="114300" cy="571500"/>
                <wp:effectExtent l="5080" t="127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75pt" to="260.95pt,1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517525</wp:posOffset>
                </wp:positionV>
                <wp:extent cx="457200" cy="342900"/>
                <wp:effectExtent l="3175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75pt" to="350.95pt,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ідмінне</w:t>
      </w:r>
      <w:r>
        <w:rPr>
          <w:sz w:val="28"/>
        </w:rPr>
        <w:drawing>
          <wp:inline distT="0" distB="0" distL="0" distR="0">
            <wp:extent cx="1489710" cy="1077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ідмін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іль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ртка 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говоріть у групі, які спільні ознаки мають море і річ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м вони відрізняютьс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езультати обговорення внесіть у діаграму Вен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оре         Річк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1825</wp:posOffset>
                </wp:positionV>
                <wp:extent cx="571500" cy="228600"/>
                <wp:effectExtent l="635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9.75pt" to="215.95pt,6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46125</wp:posOffset>
                </wp:positionV>
                <wp:extent cx="114300" cy="571500"/>
                <wp:effectExtent l="5080" t="1270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75pt" to="260.95pt,1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517525</wp:posOffset>
                </wp:positionV>
                <wp:extent cx="457200" cy="342900"/>
                <wp:effectExtent l="3175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75pt" to="350.95pt,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ідмінне</w:t>
      </w:r>
      <w:r>
        <w:rPr>
          <w:sz w:val="28"/>
        </w:rPr>
        <w:drawing>
          <wp:inline distT="0" distB="0" distL="0" distR="0">
            <wp:extent cx="1489710" cy="10775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ідмін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ільн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 Конспект уроку української мови з теми „Вправи на доцільне використання у мовленні прикметників. Спостереження за виражальними можливостями прикметників-антонімів” 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о пізнавальні ціл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и значення прикметників-антонімів у мовленні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чити добирати до поданого прикметника антоні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ховувати інтерес учнів до пошуков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04"/>
        <w:gridCol w:w="3138"/>
        <w:gridCol w:w="199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Когнітивні рівн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овані навчальні ціл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вдань-запитань, які забезпечують досягнення конкретизованих ці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е забезпеченн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, що таке антоніми;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, що таке прикметник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вжіть речення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іми – це... 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метники – це... 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йте тестові завда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1: тестове завдання записане на картках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пізнає прикметники – антоніми серед інших слів;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шіть прислів’я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йди прикметники-антоніми і підкресли ї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2: картки для роботи у групах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ирає до поданого прикметника антоніми;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еріть до поданих прикметників антоніми.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Гарний... .       Товстий... .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Веселий... .     Солодкий... .</w:t>
            </w:r>
          </w:p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Світлий... .      Твердий... 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 прикметників записаний на дошці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із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- вибирає найбільш влучний прикметник – антонім із запропонованих;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шіть речення, вибираючи із слів для довідок найбільш влучні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3: картка з реченням для роботи у парах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значає рід і число прикметника за родом зв’язаного з ним іменника та характерним закінченням;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знач рід і число прикметник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4: речення записані на картках для самостійної роботи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юванн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словлює оцінні судження про роль прикметників-антонімів у текст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ясніть роль антонімів у тексті.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ю відповідь аргументуйт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уро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иконання тестового завдання з метою визначення ряду антонім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изначає прикметники-антоніми у прислів’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обір до поданих прикметників антоні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писувати речення, вибираючи із слів для довідок найбільш влучні працюючи у па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амостійне визначення роду і числа прикме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Зачитування учнями самостійно виконан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Висловлення оцінних суджень про роль прикметників-антонімів у текс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ідведення підсумк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овідомлення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ок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онайте тестові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еріть прикметники-антоні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ень-ніч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високий-низьк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іч-річ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ка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цюйте у груп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шіть прислів’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йдіть прикметники-антоніми і підкресліть ї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великої хмари малий дощ буває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о це за ягоди, що в жнива гіркі, а в мороз солодкі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ка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працюйте у груп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шіть прислів’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йдіть прикметники-антоніми і підкресліть ї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ний колос до землі гнеться, а порожній у гору пне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дрий не все каже, що знає, а дурний не все знає, що ка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говоріть у групі, яке із слів найбільш влучно підходить у рече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іть речення вибираючи із слів для довідок найбільш влучн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.. долиною між двома рядками ... гір тихо тече по Васильківщині ... річка Роставиця. Серед долини з..л..ніють ... , ... та ... верби, там ніби потонуло у вербах се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а для довідки: широкою, невеличка, розкішні, високі, густі, розложистих, високих, біл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ка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тай речення, спишіть й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 рід і число прикмет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тільки на південних схилах лісових пагорбів сходив сні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іж безлистими ліщинками розстелився фіолетовий кил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 Конспект уроку образотворчого мистецтва з теми „Мистецтво петриківського розпису. Декоративна стилізація рослинних форм” 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489"/>
        <w:gridCol w:w="3465"/>
        <w:gridCol w:w="199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/>
            </w:pPr>
            <w:r>
              <w:rPr>
                <w:sz w:val="20"/>
                <w:szCs w:val="20"/>
              </w:rPr>
              <w:t>Когнітивні рівн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изовані навчальні ціл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вдань-запитань, які забезпечують досягнення конкретизованих ціл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е забезпечення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 і називає особливості петриківського розпис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гадайте кросвор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1 і кросворд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різняє елементи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івського розпису: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рнятко», «гребінчик»,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ішок», «перехідний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дивіться зразки робіт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ів петриківського розпису.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шукайте і покажіть один одному найуживаніші елементи петриківського розпису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азки робіт майстрів петриківського розпису (або їх фотографії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правляння у малюванні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уживаніших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ментів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івського розпис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нуйтеся у малюванні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тирьох основних елементів петриківського розпису. (При потребі звертайтеся за допомогою до своїх однокласників або до вчителя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, пензлі, альбом,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із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ворює декоративну</w:t>
            </w:r>
          </w:p>
          <w:p>
            <w:pPr>
              <w:pStyle w:val="Normal"/>
              <w:spacing w:lineRule="auto" w:line="360"/>
              <w:ind w:firstLine="108"/>
              <w:jc w:val="both"/>
              <w:rPr/>
            </w:pPr>
            <w:r>
              <w:rPr>
                <w:sz w:val="20"/>
                <w:szCs w:val="20"/>
              </w:rPr>
              <w:t>Композицію у стилі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івського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ис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ріть той предмет посуду, який ви хотіли би оздобити. 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ведіть шаблон.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змалюйте обраний вами предмет 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у у стилі петриківського розпису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и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у: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ілка,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,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тко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юван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інює власну роботу та роботи одновласникі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подобається вам ваш виріб?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виріб товариша?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 у роботі вдалося найкраще?</w:t>
            </w:r>
          </w:p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яким елементом потрібно було б ще попрацювати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уро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озповідь вчителя з елементами бесіди про особливості петриківського роз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ерегляд учнями  зразків робіт майстрів  петриківського розпису з метою розрізнення найуживаніших еле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емонстрування вчителем техніки виконання чотирьох основних елементів петриківського розпису: «зернятка», «гребінчика», «горішка», «перехідного маз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Самостійне вправляння учнів над зображенням кожного із чотирьох основних елементів петриківського розпи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здоблення учнями предметів посуду у стилі петриківського розпи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цінювання та самооцінювання учнівських робі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озгадування кросворду з метою пригадування теоретичного матеріа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дведення підсумків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Сюжетні або орнаментальні живописні зображення на будівлях, побутових предметах (Розпи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ело на Дніпропетровщині, де зародився петриківський розпис. (Петриків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азок  петриківського розпису, який починається найлегшим дотиком, а закінчується найбільшим натисканням.(Зернятко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ідома майстриня петриківського розпису.(Па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зва фарби, якою малюють пепрш\вці.(Темп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истема співвідношень кольорів та відтінків у композиції.(Колори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нформація для вч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триківка- це село на Дніпропетровщині. Велике, славне село, яке зачаровує світ своїми мальвами і жоржинами, соняхами і рясною червоною калиною. Не тими, що на городі чи в саду, а мальованими - на дерев'яних тарелях, скриньках, вазах, колисках, столах, просто на папер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Ці квіти дихають Україною", — говорять наші земляки, розкидані долею по далеких континен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і диво - квіти — зі степового села в Подніпров'ї. Вишні також у Петриківці незвичайні. Кажуть, колись у селі загинули під татарськими шаблями красуня дівчина та її наречений, молодий козак. На їхній могилі і виросла перша вишня: невисока й кучерява, як полегла дівчина, а плоди — мов пролита кров. Виросла, бо ніщо на світі не зникає безслід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триківський розпис чимось нагадує ту легендарну вишню. У давні часи в багатьох селах жінки розмальовували печі, виводили узори над вікнами й дверима, щоб хата була чепурною. Славилася розписами й Петриківка. —- як же, козацьке село, кріпацтва тут не знали, то чому не жити у красі? Згодом мальовані квіти й годували бідняків: "мальовки" продавали на базар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 житгя змінювалося, забувались візерунчасті скрині. Ніде стало малювати квіти. Проте петриківський розпис, як чарівна вишня, розгорнувся новими гілками, знайшов нові шляхи, — не пропала краса, а ще пишніше розцві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кращими петриківськими розписами вважаються роботи Тетяни Пати, Ярини Пилипепко, Надії Білокінь, Параски Павленко, Федора Панка, Марфи Тимченко, Пелагеї Глушенко та багатьох інш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>- Мабуть, у жодному осередку народного мистецтва немає такої кількості різноманітних художників. Кожен - самобутній і неповторний творець, зі своїм особливим, властивим лише йому "почерком". Водночас їх об'єднують витоки — традиційне, народне малювання. їхні роботи характеризуються надзвичайною декоративністю, яскравим святковим буянням фарб і разом з тим — витонченістю малюнка, віртуозністю, своєрідністю засобів виконання. Соковиті, яскраві квіти майстрів Петриківки зачаровують своєю красо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юють петриківці темперними фарбами, розведеними на яєчному жовткові, молоці, вишневому клеї. Це надає їм легкості, прозорості, підсилює інтенсивність кольору. В основі петриківського розпису лежать прийоми вільного живописного малювання пензлем. Петриківські майстри в орнаменти розписів вплітають садові й польові квіти, колосся різних злаків, грона винограду, важкі кетяги калини. Серед усього цього різнобарв'я вміщують всіляких птахів — павичів, зозуль та ін. Причому художники не намагаються передати, так би мовити, ботанічну, натуральну схожість кожної квітки, птаха. Їхня мета-— втілити в одному образі красу усіх. Квітка в уявленні петриківців — це символ пишності природи, її розкішного цвітіння, щедрості плодів. Щоб наголосити на цьому, майстри вдаються до фантастичних перебільшень, творять свій, петриківський, світ краси. Секрет своєрідності їхнього розпису багато в чому залежить від саморобних пензлів, якими користуються народні умільці й тепер. Тетяна Пата згадувала, що раніше вона малювала саморобними пензликами з котячої шерсті. Це всього кілька волосків; торкнувся ними легко паперу — і нпходить дрібненький тоненький мазок. Ледве видно його. А покладеш кілька месятків таких мазків — і вже квітка красується, така ніжна, немов проз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ювали не тільки щіточками. Ягоди калини створювали так: брали очеретинку, вмочували у фарбу, а потім — на папір. Виходили однакові ягідки. А коли потрібні були великі квіти, то вирізували з картоплини форму і штампували. А ягоди суниці просто малювали пальц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анування техніки петриківського розпису необхідно оволодіти такими пиіами мазків: "гребінчик", "зернятко", "горішок" та "перехідний мазок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Гребінчик" — мазок, що починається з потовщення. Його роблять натиском пензля і закінчують "тоненьким вусиком", який передають за допомогою легкого дотику кінчика пензля. Покладені поряд кілька таких мазків нагадують гребінец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Зернятко" — мазок, який починається найлегшим дотиком, а закінчується найбільшим натисканням. Коли мазки "зернятко" накладені по обидва боки стеблини вістрями назовні, зображення нагадує колосо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Горішок" складається з двох мазків, вигнутих півлунками й поставлених один проти одного. Заповнивши порожнє місце між півлунками гребінчиковим або чвома-трьома зернятковими мазками, матимемо форму, подібну до лісового і орі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ерехідний мазок" накладається одним пензлем, але двома фарбами. Спочатку пензель умочують в одну фарбу (наприклад, у жовту), а потім у другу (наприклад, у червону). Такий мазок утворює витончені переходи від одного кольору до іншого, чого не можна досягти ніяким попереднім зміщуванням фарб. Перед кожним наступним мазком фарбу слід набирати зн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зьміть аркуш паперу, вмочіть у фарбу кінчик мізинця і швидко накладіть фарбу в різних його місцях. Це ягідки. Потім пензликом вималюйте пелюстки майбутніх квітів. Скористайтесь й методом "перехідного мазка". Для цього пензель умочуйте послідовно в кілька різних фарб, і пелюстки квітів, листочки вийдуть багатоколірними. Заокруглені пелюстки поєднують з гострокінцевими. Промалюйте тоненькі лінії на пелюстках квітів, зафарбованих суцільним кольором, - це створить враження, що квіти пульсують життям. Після того, як намальовано основні квіти композиції, домальовують дрібніші деталі: пагінці, листочки, пуп'янки, а закінчують виноградними вус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Тест з математики з теми „Додавання і віднімання багатоцифрових чисел” (4 кл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а оцінювання: встановити відповідність рівня навчальних досягнень учнів четвертого класу з математики по темі „Додавання і віднімання багатоцифрови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івняння вели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ові вимоги щодо рівня загальноосвітньої підготовки учн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6"/>
        <w:gridCol w:w="155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 прог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вимог (конкретизовані навчальні ціл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нітивний ріве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ідповідного завд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ія багатоцифрових 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 правило округленн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ї над числами.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вання і віднімання багатоцифрових 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 алгоритм письмового додавання і віднімання багатоцифрових чисе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і та буквені вира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ходить значення числового виразу, що містить 2 і більше дій з дужками і без них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ходження значення буквеного виразу при заданих числових значеннях змінної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8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9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в’язує задачу на 2-4 дії, по різному скомбіновані з простих задач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міє складати план розв’язку складеної задачі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є задачі за даним виразом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є вирази для розв’язання задач з буквеними даними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ують розв’язання задачі з поясненням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конують співвідношення між одиницями довжи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осування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1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дання 12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5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6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7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нянн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міє перевірити чи є дане число розв’язком рівняння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міє перевіряти чи є дане число розв’язком нерівності з однією змінн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3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и та одиниці величин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ні фігу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уміє поняття швидкість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є співвідношення між одиницями часу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значення тривалості подій за календарем;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пізнає плоскі та об’ємні геометричні фіг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уміння 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ум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3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5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4</w:t>
            </w:r>
          </w:p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тексту і формати завда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нтрольна робота проводиться у письмовій формі. Кожен учень отримає індивідуальний бланк із завданн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стування триває 40 хв, з них: 5 хв організація класу, інструктаж учнів; 35 хв – виконання тестових завда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на робота містить такі формати тестових завдан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вдання з вибором однієї правильної відповіді (завдання 1 – 1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ідкриті завдання з короткою відповіддю (завдання 11- 15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ідкриті завдання з розгорнутою відповіддю (завдання 16-1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оцінити робо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авильне виконання завдань 1 – 6 оцінюється в 1 б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ідкриті завдання з короткою відповіддю оцінюється таким чином: завдання 12, 16 – 1 бал за умови їх правильного виконання; завдання 11, 13, 14 – у межах 2 балів; 2 бали – завдання розв’язано повністю і правильно; 1 бал – допущено помилку під час розв’язання завдання; 0 балів – не приступив до виконання завд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ідкриті завдання з розгорнутою відповіддю – завдання 15 – 17 – оцінюються у межах 2 балів; 2 бали – завдання розв’язано повністю і правильно; 1 бал - допущено помилку під час розв’язання завдання; 0 балів – не приступив до виконання завд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переводу набраних балів в оцінку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80695</wp:posOffset>
                </wp:positionH>
                <wp:positionV relativeFrom="paragraph">
                  <wp:posOffset>19685</wp:posOffset>
                </wp:positionV>
                <wp:extent cx="2360295" cy="217995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набраних балі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цін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71.65pt;mso-wrap-distance-left:0pt;mso-wrap-distance-right:9.05pt;mso-wrap-distance-top:0pt;mso-wrap-distance-bottom:0pt;margin-top: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1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набраних балів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цін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 виконання – 40 хвил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 Завдання 1-10 з вибором однієї правильної відпові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дне із даних чисел округлили до сотень і отримали 4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е це число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47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3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39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кільки хвилин становить 2 год 40 хв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40 х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160 х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4 х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Літак пролітає за з години 210 кілометр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ільки кілометрів пролітає літак за 1 годину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210 к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70 к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0 км/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Яка з геометричних фігур є об’ємною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7.5pt;margin-top:0.95pt;width:17.95pt;height:17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4160</wp:posOffset>
                </wp:positionV>
                <wp:extent cx="342900" cy="228600"/>
                <wp:effectExtent l="8890" t="6350" r="95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20.8pt;width:26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Б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267335</wp:posOffset>
                </wp:positionV>
                <wp:extent cx="228600" cy="2286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5.25pt;margin-top:21.0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 рисунку зображено календар на серпень 2008 ро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816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40"/>
        <w:gridCol w:w="540"/>
        <w:gridCol w:w="540"/>
        <w:gridCol w:w="540"/>
        <w:gridCol w:w="55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ь народження Івана у вівторок 5 серпня. Рівно через 2 тижні після цього святкуватиме свій день народження друг Івана Остап. Якого числа день народження Остап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5 серп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19 серп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6 серп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ериметр трикутника 12см 6мм. Довжина однієї сторони 4см 4мм, а другої – 3см 1мм. Знайди довжину третьої сторо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5см 1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4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3см 4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бчисли у стовпчик прикла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5309+3298=</w:t>
        <w:tab/>
        <w:tab/>
        <w:tab/>
        <w:t>340078-3429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Знайди значення виразу 714279-365∙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408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608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71283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Знайди значення виразу 54124+(25705-977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7005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8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14567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Знайди значення виразу (42706-928)∙а+848009 при а=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1177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126578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3657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І Завдання 11 – відкритої форми з розгорнутою відповідд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Розв’яжи зада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ляр полакував за 6 годин 84 дошки. Його учень може виконати цю роботу за 12 годин. За скільки годин виконають цю роботу майстер і учень, працюючи разо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Прочитай зада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ажирський поїзд проїхав 434км за 7 годин. Швидкість поїзда – на 13 км/год менша. Скільки кілометрів проїде вантажний поїзд за 9 годин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лади план не розв’язуючи задач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Оксана розв’язала рівняння 47219-х=2988. У відповіді дівчина отримала х=44232. Визнач, чи правильний розв’язок знайшла Оксана, зробивши для цього перевірку. Запиши висн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З чисел 1, 2, 3, 4, вибери ті значення а при яких справджується нерівність 320+2500∙ а &gt;3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Придумай і запиши умову задачі за поданим виразом 1470кг-480кг∙3=1310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Вибери вираз до задач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ершому контейнері було а кг картоплі, у другому – на 765кг більше, а у сховищі – у к разів більше, ніж у другому контейнері. Скільки кілограмів картоплі було у сховищі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(а+к)∙76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(а+765)∙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(а-765)∙к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17. Розв’яжи задачу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 день туристи йшли пішки 2 години, а автобусом їхали 3 години, пішки рухалися 4км/год, а автобусом зі швидкістю 45км/год. Який шлях подолали туристи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5">
    <w:name w:val="Шрифт абзацу за промовчанням"/>
    <w:qFormat/>
    <w:rPr/>
  </w:style>
  <w:style w:type="character" w:styleId="Style16">
    <w:name w:val="Основной текст Знак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5:00Z</dcterms:created>
  <dc:creator>1</dc:creator>
  <dc:description/>
  <cp:keywords/>
  <dc:language>en-US</dc:language>
  <cp:lastModifiedBy>Mage</cp:lastModifiedBy>
  <cp:lastPrinted>2008-12-08T14:10:00Z</cp:lastPrinted>
  <dcterms:modified xsi:type="dcterms:W3CDTF">2011-10-02T15:45:00Z</dcterms:modified>
  <cp:revision>2</cp:revision>
  <dc:subject/>
  <dc:title>Вступ</dc:title>
</cp:coreProperties>
</file>