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занятия по русскому языку, проведенного студентом Антроповым Александром группы ЛП-46 ФНиСО ПГПУ им. В.Г.Белинского для детей с нарушениями письма и чтения, обусловленных недостаточной сформированностью всех средств языка и задержкой психического развития, школы № 5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 марта 2009 года в 12 часов 00 минут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Тема:</w:t>
      </w:r>
      <w:r>
        <w:rPr>
          <w:b/>
          <w:sz w:val="28"/>
          <w:szCs w:val="28"/>
        </w:rPr>
        <w:t xml:space="preserve"> Предлоги и их употребление в реч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ррекционно-развивающие цели:</w:t>
      </w:r>
      <w:r>
        <w:rPr>
          <w:sz w:val="28"/>
          <w:szCs w:val="28"/>
        </w:rPr>
        <w:t xml:space="preserve"> Развивать внимание и память. Предупреждение и коррекция аграмат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Обучающие цели: </w:t>
      </w:r>
      <w:r>
        <w:rPr>
          <w:sz w:val="28"/>
          <w:szCs w:val="28"/>
        </w:rPr>
        <w:t>Учить детей правильно употреблять предлоги в устной и письменной речи, разграничивать речевые единицы на пись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оспитательные цели</w:t>
      </w:r>
      <w:r>
        <w:rPr>
          <w:sz w:val="28"/>
          <w:szCs w:val="28"/>
        </w:rPr>
        <w:t>: Воспитывать уважение друг к другу, умение работать в колл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ловарные слова-картинки, плакат с объектами в различных пространственных отношениях, карточки с загад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тей на работ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Здравствуйте, ребята! В начале нашего урока мы сыграем в игру. Я буду называть слова, а как только вы услышите слово из трёх слогов вы сядете за парты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Посмотрите на словарные слова на доске и скажите на какие две смысловые группы можно разделить их. </w:t>
      </w:r>
      <w:r>
        <w:rPr>
          <w:i/>
          <w:sz w:val="28"/>
          <w:szCs w:val="28"/>
        </w:rPr>
        <w:t>(шоссе, карандаш, пенал, дежурный, тетрадь, машина, троллейбус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Школьные принадлежности и тран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Какие ещё словарные слова, относящиеся к транспорту вы знае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Автобус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Теперь я уберу слова, относящиеся к транспорту. Вы внимательно посмотрите на оставшиеся, запомните их. Позже я их уберу, а вы их запишите по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Кто какие слова запомнил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арандаш, пена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Как они правильно пишутся? Произнесите по слогам. Ребята вы все молодцы. Ребята, среди слов, которые вы записали, есть слова «карандаш» и «пенал» </w:t>
      </w:r>
      <w:r>
        <w:rPr>
          <w:i/>
          <w:sz w:val="28"/>
          <w:szCs w:val="28"/>
        </w:rPr>
        <w:t>(вешает на доску картинки карандаша и пенала)</w:t>
      </w:r>
      <w:r>
        <w:rPr>
          <w:sz w:val="28"/>
          <w:szCs w:val="28"/>
        </w:rPr>
        <w:t xml:space="preserve"> Придумайте предложение с этими сл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арандаш лежит в пен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Запишите это предложение в тетради. </w:t>
      </w:r>
      <w:r>
        <w:rPr>
          <w:i/>
          <w:sz w:val="28"/>
          <w:szCs w:val="28"/>
        </w:rPr>
        <w:t>(один ученик пишет его на доске)</w:t>
      </w:r>
      <w:r>
        <w:rPr>
          <w:sz w:val="28"/>
          <w:szCs w:val="28"/>
        </w:rPr>
        <w:t xml:space="preserve"> Посчитайте сколько слов в этом предложении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Четыре</w:t>
      </w:r>
      <w:r>
        <w:rPr>
          <w:i/>
          <w:sz w:val="28"/>
          <w:szCs w:val="28"/>
        </w:rPr>
        <w:t>. (если затрудняются, то логопед предлагает считать всем вместе: какое первое слово, второе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назовите самое маленькое слово в этом предложении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К какой части речи оно относит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редло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3. Основная часть: работа над предлог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правильно, это предлог. Сегодня на уроке мы продолжим знакомится с предлогами, будем учится правильно их писать и употреблять в речи. А давайте вспомним, что вы знаете о предлогах? </w:t>
      </w:r>
      <w:r>
        <w:rPr>
          <w:i/>
          <w:sz w:val="28"/>
          <w:szCs w:val="28"/>
        </w:rPr>
        <w:t>(работа по таблиц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служебная часть речи, к предлогам нельзя задать вопрос, предлоги пишутся отдельно от других частей речи. </w:t>
      </w:r>
      <w:r>
        <w:rPr>
          <w:i/>
          <w:sz w:val="28"/>
          <w:szCs w:val="28"/>
        </w:rPr>
        <w:t>( если дети затрудняются логопед задаё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водящие вопросы: какая часть речи? Можно ли задать вопрос? Как пишется?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вы все молодцы, вы правильно сказали, что такое предлог. Давайте вспомним, какие ещё бывают предлоги. В этом нам поможет вот такая картинка </w:t>
      </w:r>
      <w:r>
        <w:rPr>
          <w:i/>
          <w:sz w:val="28"/>
          <w:szCs w:val="28"/>
        </w:rPr>
        <w:t>(на картинке изображены предметы в различных пространствен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ношениях между собой).</w:t>
      </w:r>
      <w:r>
        <w:rPr>
          <w:sz w:val="28"/>
          <w:szCs w:val="28"/>
        </w:rPr>
        <w:t xml:space="preserve"> Я вам буду называть предмет, вы мне говорить, где он находится на картинке. Мы узнаем кто из вас самый вним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книг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нига лежит на столе.( отвечает один ребе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Молодец. Какой предлог ты использова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редлог «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как ты его напишеш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Раз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едётся аналогичная работа над остальными предлогами по картинке. Дети записывают предлог с существительным в тетр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Вы хорошо справились с этим заданием. А теперь давай те чуть-чуть отдохнем и разомнём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культмину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сейчас я вам буду говорить инструкции, а вы постарайтесь правильно их выполнить. Поместите карандаш на пенал, под пенал, за голову, перед партой и т.д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5. работа по нахождению предлогов в предлож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Кто напомнит, о чём мы сегодня с вами говори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О предлога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А как вы думаете, нужны ли нам предлоги, может и без них можно обойтись? Если я скажу « ученик сидит партой», это будет правильно? У меня есть загадки, но в них пропущены предлоги, давайте вставим их и отгадаем! </w:t>
      </w:r>
      <w:r>
        <w:rPr>
          <w:i/>
          <w:sz w:val="28"/>
          <w:szCs w:val="28"/>
        </w:rPr>
        <w:t>(Раздаются карточки с загадка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 … улице идёт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… </w:t>
      </w:r>
      <w:r>
        <w:rPr>
          <w:b/>
          <w:i/>
          <w:sz w:val="28"/>
          <w:szCs w:val="28"/>
        </w:rPr>
        <w:t>работу нас везё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… курьих ножка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 … резиновых сапожках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Затем выполняется поверка.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вы, наверное, уже хорошо усвоили, что такое предлог! Давайте поиграем в игру «кто больше найдёт предлогов». Сейчас я вам раздам предложения, а вы найдёте в них предлоги и обведете кружком. (</w:t>
      </w:r>
      <w:r>
        <w:rPr>
          <w:i/>
          <w:sz w:val="28"/>
          <w:szCs w:val="28"/>
        </w:rPr>
        <w:t>каждому раздаются карточки с предложениями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ток лежит в кармане. Вазу поставили на стол. Кошка спряталась за шкаф. Мышка вылезла из норки. Машина подъехала к дому. Яблоко упало с дерева. Муха ползёт по стек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Далее выполняется проверка.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6. Подведение итог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 давайте вспомним, о чём мы сегодня говорил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 предло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А что такое предлог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служебная часть речи, к предлогу нельзя задать вопрос, предлог пишется раздельно с другими частями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молодцы ребята, вы сегодня хорошо поработали на уроке. На следующем занятии мы с вами продолжим знакомиться с предлогами. До сви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: До свидания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4:00Z</dcterms:created>
  <dc:creator>User</dc:creator>
  <dc:description/>
  <cp:keywords/>
  <dc:language>en-US</dc:language>
  <cp:lastModifiedBy>Mage</cp:lastModifiedBy>
  <dcterms:modified xsi:type="dcterms:W3CDTF">2011-10-02T15:44:00Z</dcterms:modified>
  <cp:revision>2</cp:revision>
  <dc:subject/>
  <dc:title>Конспект логопедического занятия</dc:title>
</cp:coreProperties>
</file>