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ЕНИЕ ДЕТЕЙ РАССКАЗЫВАНИЮ ПО ПАМЯТИ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ошкольников рассказыванию по памяти из собственного опыта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е приемы научения детей рассказыванию по памяти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, предлагаемые дошкольникам разных возрастных групп для обучения рассказыванию по памяти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ВЕДЕНИЯ ЗАНЯТИЙ И АНАЛИЗ ЭФФЕКТИВНОСТИ ИСПОЛЬЗОВАННЫХ МЕТОД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4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Normal"/>
        <w:tabs>
          <w:tab w:val="clear" w:pos="708"/>
          <w:tab w:val="left" w:pos="145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</w:t>
      </w:r>
    </w:p>
    <w:p>
      <w:pPr>
        <w:pStyle w:val="Normal"/>
        <w:tabs>
          <w:tab w:val="clear" w:pos="708"/>
          <w:tab w:val="left" w:pos="14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ЕНИЕ ДЕТЕЙ РАССКАЗЫВАНИЮ ПО ПАМЯТИ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бучение дошкольников рассказыванию по памяти из собственного опыта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детского сада предусмотрена система занятий по обучению рассказыванию. Обучая ребенка рассказыванию, т. е. самостоятельному связному и последовательному изложению своих мыслей, педагог помогает ему находить точные слова и словосочетания, правильно строить предложения, логически связывать их друг с другом, соблюдать нормы звуко- и слово-произношения. Иными словами, воспитатель совершенствует все стороны речи ребенка — лексическую, грамматическую, фонетическую. При этом выполнение дошкольником заданий по рассказыванию интенсифицирует процесс овладения языковыми средствами. Ведь ребенок, чьи рассказы с интересом и вниманием выслушивают окружающие, испытывает потребность высказываться точнее, понятнее; прилагает усилия для того, чтобы его речь звучала четко, ясно и достаточно громко; он начинает с большим вниманием относиться к помощи взрослого, когда тот в случае необходимости напоминает нужные слова или помогает начать рассказ, перейти от одной его части к другой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ы дети говорили о хорошо знакомых им предметах, фактах, событиях. Тогда их речь становится более связной и свобод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дготовки к занятиям по развитию речи воспитатель должен отбирать такой материал для рассказов, на основе которого углубляются нравственные представления и чувства ребенка, его эмоциональные и эстетические переживания. B процессе обучения дети овладевают умением составлять рассказы различных видов. Рассказы на реалистические темы требуют от ребенка жизненно достоверного, точного изложения фактов. К таким рассказам, которые в методике развития речи принято называть фактическими, относятся рассказы по восприятию, а также по памя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ая категория детских рассказов по памяти — из индивидуального (личного) опыта ребенка. Ребенку нужно самостоятельно отобрать из своих впечатлений те, которые соответствуют заданию педагога. А рассказывать он должен наиболее понятно, обстоятельно, поскольку описываемый предмет или событие обычно слушателям не известны. Труднее такой деятельностью руководить и педагогу, так как он, не зная точного содержания предстоящего рассказа, не всегда может дополнить или поправить ответ. Для воспитателя такие рассказы — показатель интересов, представлений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ние из личного опыта требует большой помощи воспитателя. На первых занятиях педагог может использовать рассказ-образец. Чтобы приблизить его содержание к рассказам детей, можно использовать форму воспоминания о своем детстве или передачи рассказа своего знакомого ребенка. Содержание образца может быть и вымышленным. Главное, чтобы он натолкнул ребенка на мысль о включении в рассказы наиболее полезного, положительного опыта из своей жизни и жизни сверстников (взаимопомощь, трудолюбие, аккуратность, любовь к животным и т. 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нуне занятий по рассказыванию бывает целесообразно предложить детям понаблюдать за чем-то дома, для того чтобы вызвать произвольное запоминание объекта, событ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Ведущие приемы научения детей рассказыванию по памя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воспитателем методами и приемами обучения рассказыванию — одно из важнейших условий успешной работы по развитию речи до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используются такие приемы, как объяснения, вопросы, речевой образец, демонстрация наглядного материала, упражнения, опенка речевой деятельности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фичным занятием, где дошкольники встречаются с необходимостью достоверно, понятно и кратко рассказать о своем опыте, я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составление письма</w:t>
      </w:r>
      <w:r>
        <w:rPr>
          <w:rFonts w:cs="Times New Roman" w:ascii="Times New Roman" w:hAnsi="Times New Roman"/>
          <w:sz w:val="28"/>
          <w:szCs w:val="28"/>
        </w:rPr>
        <w:t>. Переписка детей под руководством педагога — важное средство нравственного и умственного воспитания. Эту работу можно проводить и вне занятий. В младших группах составление письма — коллективная деятельность, общий разговор, из которого педагог выбирает и записывает отдельные фразы, высказывания. С более старшими детьми содержание и форму письма обсуждают более подробно. Для того чтобы дети сознательнее относились к переписке, в старшей и подготовительной к школе группах этому можно посвятить несколько занятий. Текст коллективного письма должен представлять собой большой, развернутый рассказ детей об их жизни, составленный по част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ды для написания письма могут быть различными: проявить внимание к товарищу (заболевшему, уехавшему), обратиться к интересному человеку (писателю, художнику, передовику производства), установить переписку с детьми из другого детского сада (в другом селе, национальной республике), послать поздравление с праздником солда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письменная речь — высшая форма связной монологической речи. Именно она характеризуется большей плановостью и произвольностью. Поскольку педагог будет записывать текст, он предупреждает детей о том, что нужно хорошенько обдумывать предложения. «Коллективное составление письма облегчает воспитателю формирование у детей очень важной способности отбора лучшего, наиболее подходящего варианта предложения (фразы) или более крупной части текста, продолжающих изложение содержания письма. Эта способность, собственно, и является сутью произвольности, осознанности построения высказывания («Я могу сказать так, но, наверное, лучше сказать по-другому»)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и педагог знакомит детей с традиционными правилами построения письма. Вначале идут обращение и приветствие (обсуждаются его варианты). Затем объясняется причина обращения к адресату с письмом, высказывается желание узнать о его жизни, здоровье, новостях. А уже затем сообщается о собственно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сказывания детей по своему содержанию сводятся к одной фразе (например: «У нас много игрушек»), воспитатель дает небольшой план и побуждает их рассказывать подробнее, предлагает написать о наиболее интересном (самоделках, обитателях уголка природы и др.). В конце занятия педагог читает письмо целиком, затем объясняет, что его нужно переписать аккуратно. Остальная работа с письмом (заклеивание, оформление конверта а опускание в почтовый ящик) проводится уже вне занятия. Если в детском саду есть магнитофон, можно составлять звуковые письма, хотя высказывания детей при этом будут более свободными, в разговорном сти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, вне занятий, педагог не только привлекает к написанию письма группку детей, но и помогает некоторым детям оформить индивидуальные пись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рассказывать по представлению можно при помощи дидактических игр. Особенно широко используются для этой цели игры-загадки «Угадай, что за зверь», «Угадай, кто (что) это». Аналогичны игры, в которых дети описывают отсутствующие предметы: «Угадай, что мы задумали», «Когда это бывает?», «Где был Петя?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правило в этих играх — не называя предмета, который задуман, описать его по главным (существенным) признакам. Выделить эти признаки па первых занятиях помогает план рассказа-описания или образец расск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составляя загадку о животном, надо сказать о его внешнем виде, о том, чем оно питается, где живет; в загадках о профессиях — о трудовых операциях, орудиях труда, спецодеж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дидактические игры, включающие рассказы детей по памяти, например «Радио», «Что я видел», «Путешествие утром, вечером», «Отгадай-ка», «Похож — не похож», не должны быть продолжительными, так как сложны для детей. Их проводят после аналогичных занятий и игр, включающих описание предметов, игрушек, картинок по зрительному восприят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Темы, предлагаемые дошкольникам разных возрастных групп для обучения рассказыванию по памят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ассказам по памяти начинается с начала года в старшей группе. Более легкие темы — из общего, коллективного опыта, т. е. о том, что было ранее воспринято всеми детьми группы совместно с воспитателем. Этот вид рассказа требует произвольной памяти. Психологами установлено, что самый сильный вид памяти эмоциональный. Поэтому лучше предлагать детям темы, оставившие яркий след не только в их сознании, но и в чувствах. Это могут быть темы «Елка в детском саду», «Наша белочка», «Как мы делаем игрушки малышам», «Праздник урожая» и др. Обычно рассказывание проводят не сразу после события. Впечатления детей сначала закрепляются в разговорах об увиденном в пережитом, играх, рисун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готовительной к школе группе находят место и темы более общего характера, требующие обобщения опыта, моральных суждений: «Наши любимые игрушки и игры», «Что осень дарит людям», «С кем я люблю играть». Своеобразным обобщением природоведческих знаний является решение речевых логических задач, когда детям приходится искать ответ на какой-то вопрос, продолжать начатый воспитателем рассказ-загадку о природе. Приведем пример такого рассказ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е корабл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шла я на пруд. Сколько разноцветных корабликов сегодня на пруду — желтые, красные, оранжевые! Они прилетели сюда по воздуху. Опустится такой кораблик на воду и тотчас поплывет. Много еще прилетит их сегодня, завтра и послезавтра. Расскажите, что это за кораблики плавают на пруду, в какое время года они бываю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проведения занятия важное значение имеет эмоциональный настрой детей, который обеспечивается умелым, в образной форме, напоминанием детям воспринятого ими ранее. С этой целью педагог может задать детям вопросы, предложить небольшой рассказ, а также наглядный материал: фотографии, картинки, показать игрушку-самодел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тему целесообразно разделить на мелкие подтемы и составить рассказ по частям. Одну и ту же подтему можно предложить последовательно нескольким детям, особенно если первый рассказчик неудовлетворительно справился с задачей. Необходимо приучать детей следить за составлением рассказа по заданной микротеме, не повторять сказанного и не забегать впере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небольшие рассказы о празднике елки (как делали елочные игрушки и готовились к празднику; какая елка, как она украшена, как украшен зал; какая игрушка на елке тебе больше всего понравилась; как проходил праздник; выступления наших ребят; новогодние подарки) помогут детям полнее и ярче припомнить это событие, а затем составить подробный расск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ля рассказывания должен быть полезным в воспитательном отнош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й группе в начале года можно предлагать детям для рассказов единичные факты: вспомнить и описать любимую игрушку, которой малыш играет дома, рассказать о своем домашнем животном, о комнате или квартире, где он живет. С течением времени темы усложняются: описать какое-нибудь событие (как прошел день рождения или самый интересный выходной день), любимую книж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к школе группе полезны темы этического характера: «Мой друг», «Научился сам — научу другого», «Как мы помогаем малышам», «Хороший поступок моего товарищ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это видно, все предлагаемые темы конкретны, посвящены одному определенному узкому вопросу. Отвлеченные темы, например случай из жизни, интересное приключение, смешной случай, часто не вызывают необходимых ассоциаций в памяти детей. Как правило, ребенка затрудняет необходимость анализа своего жизненного опыта. Чаще всего с таким заданием справляются лишь лучшие рассказчики. Но и они или копируют рассказ воспитателя, или откровенно фантазиру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для рассказов могут быть подсказаны условиями жизни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ВЕДЕНИЯ ЗАНЯТИЙ И АНАЛИЗ ЭФФЕКТИВНОСТИ ИСПОЛЬЗОВАННЫХ МЕТОДОВ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(см. ПРИЛОЖЕНИЕ 1, ПРИЛОЖЕНИЕ 2) были проведены в средней и старшей группах дошкольного учреждения.</w:t>
      </w:r>
    </w:p>
    <w:p>
      <w:pPr>
        <w:pStyle w:val="Normal"/>
        <w:tabs>
          <w:tab w:val="clear" w:pos="708"/>
          <w:tab w:val="left" w:pos="14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исок детей средней группы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5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 Влад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5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стень Ол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5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ушина Лиз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5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в Иван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45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алец Женя;</w:t>
      </w:r>
    </w:p>
    <w:p>
      <w:pPr>
        <w:pStyle w:val="Normal"/>
        <w:tabs>
          <w:tab w:val="clear" w:pos="708"/>
          <w:tab w:val="left" w:pos="145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роведения занятия все дети данной группы были активны, с интересом включились. Сказка, предложенная для драматизации была знакома и понятна воспитанникам.</w:t>
      </w:r>
    </w:p>
    <w:p>
      <w:pPr>
        <w:pStyle w:val="Normal"/>
        <w:tabs>
          <w:tab w:val="clear" w:pos="708"/>
          <w:tab w:val="left" w:pos="14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этапом занятия было чтение воспитателем начала сказки. Это помогло дошкольникам настроиться на необходимый эмоциональный фон, а также вспомнить сюжет сказки.</w:t>
      </w:r>
    </w:p>
    <w:p>
      <w:pPr>
        <w:pStyle w:val="Normal"/>
        <w:tabs>
          <w:tab w:val="clear" w:pos="708"/>
          <w:tab w:val="left" w:pos="14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развитие детей данной группы отличается неравномерностью. То есть в группе присутствуют дети с достаточно развитой, логичной и последовательной речью, большим для данного возраста словарным запасом (Петрушина Лиза, Берестень Оля). Однако, есть дети, речь которых требует определенной коррекции и дальнейшего развития.</w:t>
      </w:r>
    </w:p>
    <w:p>
      <w:pPr>
        <w:pStyle w:val="Normal"/>
        <w:tabs>
          <w:tab w:val="clear" w:pos="708"/>
          <w:tab w:val="left" w:pos="14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аспект проявлялся и в ходе проведения занятия. Так, детям с хорошо развитой речью, воспитатель мог дать большую самостоятельность в процессе пересказа. Другим же дошкольникам требовались многочисленные подсказки и помощь воспитателя.</w:t>
      </w:r>
    </w:p>
    <w:p>
      <w:pPr>
        <w:pStyle w:val="Normal"/>
        <w:tabs>
          <w:tab w:val="clear" w:pos="708"/>
          <w:tab w:val="left" w:pos="145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есказывании текста опорой для детей служили начала фраз, произносимые воспитателем. Кроме того, правильно вспомнить фразу героя помогали действия, которые выполняли дети совместно с воспитателем (приседания, «поедание пирожка»).</w:t>
      </w:r>
    </w:p>
    <w:p>
      <w:pPr>
        <w:pStyle w:val="Normal"/>
        <w:tabs>
          <w:tab w:val="clear" w:pos="708"/>
          <w:tab w:val="left" w:pos="145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пересказывания непосредственного текста сказки дети передавали в процессе проигрывания интонации, мимику и жесты героев (удивление, злость медведя).</w:t>
      </w:r>
    </w:p>
    <w:p>
      <w:pPr>
        <w:pStyle w:val="Normal"/>
        <w:tabs>
          <w:tab w:val="clear" w:pos="708"/>
          <w:tab w:val="left" w:pos="14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детей старшей группы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5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Анн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5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аков Иль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5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ютин Валер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5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еева Полин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5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ьц Ксения.</w:t>
      </w:r>
    </w:p>
    <w:p>
      <w:pPr>
        <w:pStyle w:val="Normal"/>
        <w:tabs>
          <w:tab w:val="clear" w:pos="708"/>
          <w:tab w:val="left" w:pos="14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статочно активно включились в работу над моделированием сказки. Минусом данного метода было то, что большое количество времени было потрачено на рассмотрение и ознакомление детей с игрушками, использованными для моделирования сказки. Кроме того, дети в процессе рассмотрения моделей отвлекались от темы и задания.</w:t>
      </w:r>
    </w:p>
    <w:p>
      <w:pPr>
        <w:pStyle w:val="Normal"/>
        <w:tabs>
          <w:tab w:val="clear" w:pos="708"/>
          <w:tab w:val="left" w:pos="14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ым оказался прием беседы с детьми по вопросам. Ответы детей были правильными, развернутые.</w:t>
      </w:r>
    </w:p>
    <w:p>
      <w:pPr>
        <w:pStyle w:val="Normal"/>
        <w:tabs>
          <w:tab w:val="clear" w:pos="708"/>
          <w:tab w:val="left" w:pos="14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амостоятельной работе дошкольников по моделированию сказки можно отметить, что дети достаточно близко к тексту передавали фразы героев. Следует также сказать о том, что дошкольники передавали текст героев сказки, используя элементы народно-фольклорной лексики.</w:t>
      </w:r>
    </w:p>
    <w:p>
      <w:pPr>
        <w:pStyle w:val="Normal"/>
        <w:tabs>
          <w:tab w:val="clear" w:pos="708"/>
          <w:tab w:val="left" w:pos="14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оделировании сказки дошкольниками была сохранена и правильно передана последовательность событий, логика рассказывания.</w:t>
      </w:r>
    </w:p>
    <w:p>
      <w:pPr>
        <w:pStyle w:val="Normal"/>
        <w:tabs>
          <w:tab w:val="clear" w:pos="708"/>
          <w:tab w:val="left" w:pos="145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ыми для детей оказались некоторые вопросы воспитателя (в конце моделирования сказки). Так, детям было сложно ответить на вопрос о том, почему герои представлены в том или ином цвете – и связать качества героев с цветами.</w:t>
      </w:r>
    </w:p>
    <w:p>
      <w:pPr>
        <w:pStyle w:val="Normal"/>
        <w:tabs>
          <w:tab w:val="clear" w:pos="708"/>
          <w:tab w:val="left" w:pos="14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а М.М., Яшина В.И. Методика развития речи и обучения родному языку дошкольников - М.: Академия, 1998 – 400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одич А. М. «Методика развития речи детей», М., 1981, - 235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инова В.И., Максаков А.И., Попова М.И. и др. Развитие речи детей дошкольного возраста - под ред. Ф.А.Сохина - М.: Просвещение, 1984 – 223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кова О.С. Развитие речи и творчества дошкольников: игры, упражнения, конспекты занятий. – М., 2001, - 26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чева Т.Б. , Соболева А.В. Развитие речи дошкольника: Методическое пособие с иллюстрациями. – Екатеринбург: Изд-во «АРГО», - 1997. – 80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-конспект занятия в старшей группе по научению рассказыванию по памя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учение детей рассказыванию методом моделирования сказ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самостоятельно пересказывать и понимать сказки на основе построения наглядной модели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троить полные, выразительные ответы на вопросы по содержанию прочитанной сказки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использовать заместители при пересказе не только всей сказки, но и отдельных эпиз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и оборудование: Набор крупных условных заместителей к сказке «Хаврошечка». (Хаврошечка, Одноглазка, Двуглазка, Триглазка, хозяйка, сильный человек, корова, яблоня). Они разного цвета и формы. На каждого ребенка конверт с условными заместителями меньшего размера, ст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грают в группе. Заходят гости, дети здороваются с ними, предлагают им сади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подойдите, пожалуйста ко мне. Я знаю, что вы очень любите сказки. Назовите свои любимые сказки. (ответы дет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Недавно мы познакомились еще с одной сказкой «Хаврошечка». Пробовали ее рассказать, но справились с трудом, потому что ее содержание охватывает много действий. Чтобы нам легче рассказать эту сказку можно составить подсказку, т.е. модель этой сказ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размещает на фланелеграфе фигурки – заместители персонажей и решает с детьми, какая фигура кого будет обознач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азовите героев сказки? Сколько их? (Дети перечисляют, их – 8). Даем каждому персонажу фигурку – заместитель. Они разного цвета и фо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очему Хаврошечка и сестры красного цвета? (Девицы – красавиц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хозяйка желтого цвета? (Зла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сильный человек синего цвета? (Он добры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ичневый круг – кто это? (Коро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ое деревце? (Это – яблон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Вспоминаем начало сказки и выкладываем в первой рамочке соответствующие фигурки – заместители. (Дети работают самостоятельно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ти по очереди рассказывают и составляют модель сказ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тель приглашает детей сесть с ним на коврик и послушать вопро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Дети, понравилось вам составлять сказку по моделям? (Д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казочные волшебные образы? (Одноглазка, триглазка, волшебная яблоня, корова, Хаврошеч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ые действия? (Хаврошечка влезла в ухо коров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 такое в жизни? – Нет. Только в наших сказках, каких? (Волшебны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еще волшебные сказки? Дети, а с каких слов обычно начинаются сказки? (Жили-были, в некотором царстве, государств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фразой начинается наша сказка? («Есть на свете люди хорошие…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словами закончилась наша сказка? А еще какими словами заканчиваются сказки, назовите? («Стали они жить поживать, да добра наживать»; или «Так они живут, пряники жуют, медком запивают, нас с вами вспоминают», или «И я там был: мед, пиво пил, по усам текло, а в рот не попало», или «Тут и сказке конец – кто дослушал – молодец!»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тветов дет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конспект занятия в средней группе по развитию навыков рассказы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внимательно слушать сказку, участвовать в ее инсценировании и драматизации ее отрыв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навыки рассказывания по памяти;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интонационной выразительности речи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за 2-3 дня до занятия желательно рассмотреть рисунки к сказке, постараться, чтобы дети запомнили слова, которые говорил медведь, намереваясь съесть пирожок, и Машенька, сидя в короб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рассказывает сказку. Достает игрушки, изображающие Машеньку и медведя. Напоминает детям эпизод из сказ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рнулся вечером медведь, увидел Машеньку, обрадовался: «Ага, - говорит, - теперь не отпущу тебя! Будешь у меня жить. Будешь печку топить, будешь кашу вари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прашивает, что же должна была делать Машенька в доме медведя? Отвечает сам, а дети дополняют отдельные сло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дешь печку (топить), будешь кашку (варить)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драматизируется следующий эпиз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 и де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медведь между елками, идет между березами, в овражки спускается, на пригорочки поднимается. Шел-шел, устал и говор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яду на пенек» (присаживаетс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ъем пирожок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шенька</w:t>
      </w:r>
      <w:r>
        <w:rPr>
          <w:rFonts w:cs="Times New Roman" w:ascii="Times New Roman" w:hAnsi="Times New Roman"/>
          <w:sz w:val="28"/>
          <w:szCs w:val="28"/>
        </w:rPr>
        <w:t>: (за спиной у медведя). «Вижу, вижу!.. Не садись на пенек, не ешь пирожок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>: Ишь, какая глазастая. Все видит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Поднял он короб и пошел даль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занятия. Воспитатель спрашивает, понравилась ли детям такая игра, будут ли они дома учиться рассказывать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лабая ссылка"/>
    <w:qFormat/>
    <w:rPr>
      <w:rFonts w:cs="Times New Roman"/>
      <w:smallCaps/>
      <w:color w:val="C0504D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44:00Z</dcterms:created>
  <dc:creator>Admin</dc:creator>
  <dc:description/>
  <cp:keywords/>
  <dc:language>en-US</dc:language>
  <cp:lastModifiedBy>Mage</cp:lastModifiedBy>
  <dcterms:modified xsi:type="dcterms:W3CDTF">2011-10-02T15:44:00Z</dcterms:modified>
  <cp:revision>2</cp:revision>
  <dc:subject/>
  <dc:title>СОДЕРЖАНИЕ</dc:title>
</cp:coreProperties>
</file>