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spacing w:lineRule="auto" w:line="360" w:before="0" w:after="0"/>
        <w:ind w:firstLine="709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Оглавление</w:t>
      </w:r>
    </w:p>
    <w:p>
      <w:pPr>
        <w:pStyle w:val="Normal"/>
        <w:suppressAutoHyphens w:val="true"/>
        <w:spacing w:lineRule="auto" w:line="360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</w:r>
    </w:p>
    <w:p>
      <w:pPr>
        <w:pStyle w:val="Contents2"/>
        <w:tabs>
          <w:tab w:val="clear" w:pos="708"/>
          <w:tab w:val="right" w:pos="9060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Новые образовательные технологии как средство повышения качества образования</w:t>
      </w:r>
    </w:p>
    <w:p>
      <w:pPr>
        <w:pStyle w:val="Contents2"/>
        <w:tabs>
          <w:tab w:val="clear" w:pos="708"/>
          <w:tab w:val="left" w:pos="540" w:leader="none"/>
          <w:tab w:val="right" w:pos="9060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1.1 Определение понятия "качество образования"</w:t>
      </w:r>
    </w:p>
    <w:p>
      <w:pPr>
        <w:pStyle w:val="Contents2"/>
        <w:tabs>
          <w:tab w:val="clear" w:pos="708"/>
          <w:tab w:val="left" w:pos="540" w:leader="none"/>
          <w:tab w:val="right" w:pos="9060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2 Теоретические основы современных технологий в образовании</w:t>
      </w:r>
    </w:p>
    <w:p>
      <w:pPr>
        <w:pStyle w:val="Contents1"/>
        <w:tabs>
          <w:tab w:val="clear" w:pos="708"/>
          <w:tab w:val="left" w:pos="540" w:leader="none"/>
          <w:tab w:val="right" w:pos="9060" w:leader="dot"/>
        </w:tabs>
        <w:spacing w:lineRule="auto" w:line="360" w:before="0" w:after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Современные технологии обучения</w:t>
      </w:r>
    </w:p>
    <w:p>
      <w:pPr>
        <w:pStyle w:val="Contents3"/>
        <w:tabs>
          <w:tab w:val="clear" w:pos="708"/>
          <w:tab w:val="right" w:pos="9060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 Предметно-ориентированные технологии обучения</w:t>
      </w:r>
    </w:p>
    <w:p>
      <w:pPr>
        <w:pStyle w:val="Contents3"/>
        <w:tabs>
          <w:tab w:val="clear" w:pos="708"/>
          <w:tab w:val="right" w:pos="9060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2 Личностно-ориентированные технологии обучения</w:t>
      </w:r>
    </w:p>
    <w:p>
      <w:pPr>
        <w:pStyle w:val="Contents1"/>
        <w:tabs>
          <w:tab w:val="clear" w:pos="708"/>
          <w:tab w:val="right" w:pos="9060" w:leader="dot"/>
        </w:tabs>
        <w:spacing w:lineRule="auto" w:line="360" w:before="0" w:after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aps/>
          <w:color w:val="000000"/>
          <w:sz w:val="28"/>
          <w:szCs w:val="28"/>
          <w:lang w:val="en-US" w:eastAsia="en-US"/>
        </w:rPr>
      </w:pPr>
      <w:r>
        <w:rPr>
          <w:b/>
          <w:cap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TextBody"/>
        <w:suppressAutoHyphens w:val="true"/>
        <w:spacing w:lineRule="auto" w:line="360"/>
        <w:ind w:firstLine="709"/>
        <w:rPr>
          <w:b/>
          <w:b/>
          <w:caps/>
          <w:color w:val="000000"/>
          <w:sz w:val="28"/>
          <w:szCs w:val="28"/>
          <w:lang w:val="en-US" w:eastAsia="en-US"/>
        </w:rPr>
      </w:pPr>
      <w:r>
        <w:rPr>
          <w:b/>
          <w:caps/>
          <w:color w:val="000000"/>
          <w:sz w:val="28"/>
          <w:szCs w:val="28"/>
          <w:lang w:val="en-US" w:eastAsia="en-US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Тема повешения эффективности и качества образования и как следствие педагогического процесса, представляет обширное поле для изучения. Это обусловлено тем, что с развитием человеческого общества, происходит развитие всех форм деятельности. Развитие науки и техники, медицины и других неотъемлемых сфер жизнедеятельности, приводят к тому, что нужно повышать качество образования. Безусловно, на ранней стадии человеческого образования, например, детский сад или школа, закладываются основы мышления, создается необходимый базис для дальнейшей жизни и обучения. В высших учебных заведениях закладываются более глубокие и узкоспециальные знания, которые помогают стать человеку специалистом в той или иной области. Дальше, человек на протяжении всей своей жизни совершенствует и углубляет знания. И на всех стадиях нужно задумываться над тем, насколько эффективно ты получаешь, используешь и совершенствуешь свои знания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Ведь учиться можно по разному. Например, взять двух людей и обучать их одному и тому же, но разными способами - первого по старым методикам, а второго с помощью новых способов и средств, то в результате мы получим, что второй научился быстрее и более качественно, чем первый. Конечно, достаточно трудно утверждать истинность данного примера, но, скорее всего именно так и получится. Исходя из контекста выше изложенного, определимся с целью данной работы, рассмотреть само понятие эффективность педагогического процесса, пути его повышения и критерии оценки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Contents2"/>
        <w:tabs>
          <w:tab w:val="clear" w:pos="708"/>
          <w:tab w:val="right" w:pos="9060" w:leader="dot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  <w:lang w:val="en-US" w:eastAsia="en-US"/>
        </w:rPr>
        <w:t>Новые образовательные технологии как средство повышения качества образ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1.1 Определение понятия "качество образования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я направление работы по реферату, сначала я решила точно выяснить определение понятий, которыми собираюсь оперировать. И особую значимость приобретают простые и мудрые слова основателя европейской науки Рене Декарта: "Определяйте значения слов - этим Вы избавите человечество от половины предубеждений"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Качество" производно от слов "как", "какой", "какими свойствами". В практике обычно пользуются одной из двух трактовок — философской или производственно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ское понимание качества образования это то, что отличает образование от других соявлений, систем, видов деятельности (например, здравоохранения, торговли, строительства, спорта), фактически это синоним термина "образование", речь идет о его сути. Мы различаем ткани по цвету (синяя или красная), по материалу, из которого они сделаны (шёлковая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ли шерстяная), и т.п., то пользуемся философской трактовкой понятия "качество"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"качество образования" в его философской интерпретации может быть применено и к различным моделям образовательной практики. Например, система образования, обычная классно-урочная или предметно-групповая: преподавание ведется в одной параллели не в классах, а в группах углубленного или обычного изучения - это варианты программы по каждому предмету общего образование разного качества, причем не несет в себе никаких оценок (что хуже, что лучше не фиксирует разное качество, разные свойства, так же, как красное и синее, что не означает хорошее или плохое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ее значение имеет, если можно так выразиться, производственная трактовка, где ключевым становится понятие "качество продукции" как совокупность существенных потребительских свойств этой продукции, значимых для потребителя. Набор этих свойств и кладется в основу спецификаций на продукцию, эталонов, стандартов. При такой трактовке выделяют два признака качества любой продукци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у нее определенных свой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х ценности не с позиций производителя, а с позиций потребител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ловаре понятий и терминов по законодательству Российской Федерации об образовании (Полонский В.М. М., 1995. С. 20) "Качество образования выпускников" трактуется как определенный уровень знаний и умений, умственного, физического и нравственного развития, которого достигли выпускники образовательного учреждения в соответствии с планируемыми целями обучения и воспит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ым является то, что качество увязано с планируемыми целями (предположим, что автор имел в виду именно </w:t>
      </w:r>
      <w:r>
        <w:rPr>
          <w:b/>
          <w:i/>
          <w:sz w:val="28"/>
          <w:szCs w:val="28"/>
        </w:rPr>
        <w:t>операционально</w:t>
      </w:r>
      <w:r>
        <w:rPr>
          <w:sz w:val="28"/>
          <w:szCs w:val="28"/>
        </w:rPr>
        <w:t xml:space="preserve"> заданные цели, имеется в виду, что при формулировании цели всегда существует (понятен, ясен) механизм (технология, способ), позволяющий проверить соответствие результата поставленной цели. Отсюда следует, что цель и результат должны быть представлены, измерены, охарактеризованы, описаны в одних единицах, в одних параметрах). Точка зрения авторов этой книги такова: под "определённым уровнем" любых показателей берут показатели, спрогнозированные в зоне потенциального развития конкретного выпускника. В брошюре "Концепция управления качеством образования" подготовленной авторским коллективом управления Пермской области и выпущенной Департаментом образования и науки администрации Пермской области (1997. — С. 14) дается несколько иная трактовка исследуемого понятия: "Под качеством образования ученика будем понимать определенный уровень содержания образования (знаний, способов деятельности, опыта творческой деятельности, эмоционально-личностных отношений), физического, психического, и гражданского развития, которого он достигает на различных этапах образовательного процесса во взаимосвязи с индивидуальными возможностями, стремлениями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целями воспитания и обучения", можно сказать, что трактовка исследуемого понятия полная, но небезупречная, поскольку требует дополнительных разъяснений и комментариев, "определенности" уровн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"Управление качеством образования" под. ред. доктора педагогических наук М.М. Поташника предлагается определение, которое и на мой взгляд отражает суть понятия "качество образования": "Речь пойдет о представлении качества </w:t>
      </w:r>
      <w:r>
        <w:rPr>
          <w:bCs/>
          <w:sz w:val="28"/>
          <w:szCs w:val="28"/>
        </w:rPr>
        <w:t xml:space="preserve">образования как соотношения цели и </w:t>
      </w:r>
      <w:r>
        <w:rPr>
          <w:sz w:val="28"/>
          <w:szCs w:val="28"/>
        </w:rPr>
        <w:t xml:space="preserve">результата, </w:t>
      </w:r>
      <w:r>
        <w:rPr>
          <w:bCs/>
          <w:sz w:val="28"/>
          <w:szCs w:val="28"/>
        </w:rPr>
        <w:t xml:space="preserve">как меры достижения целей при том, что цели </w:t>
      </w:r>
      <w:r>
        <w:rPr>
          <w:sz w:val="28"/>
          <w:szCs w:val="28"/>
        </w:rPr>
        <w:t xml:space="preserve">(результаты) заданы </w:t>
      </w:r>
      <w:r>
        <w:rPr>
          <w:bCs/>
          <w:sz w:val="28"/>
          <w:szCs w:val="28"/>
        </w:rPr>
        <w:t xml:space="preserve">только операционально и спрогнозированы в </w:t>
      </w:r>
      <w:r>
        <w:rPr>
          <w:sz w:val="28"/>
          <w:szCs w:val="28"/>
        </w:rPr>
        <w:t xml:space="preserve">зоне </w:t>
      </w:r>
      <w:r>
        <w:rPr>
          <w:bCs/>
          <w:sz w:val="28"/>
          <w:szCs w:val="28"/>
        </w:rPr>
        <w:t xml:space="preserve">потенциального развития школьника. </w:t>
      </w:r>
      <w:r>
        <w:rPr>
          <w:sz w:val="28"/>
          <w:szCs w:val="28"/>
        </w:rPr>
        <w:t xml:space="preserve">Иначе говоря: </w:t>
      </w:r>
      <w:r>
        <w:rPr>
          <w:bCs/>
          <w:sz w:val="28"/>
          <w:szCs w:val="28"/>
        </w:rPr>
        <w:t xml:space="preserve">образование, полученное школьником, признается качественным, если его результаты соответствуют операционально заданным целям и спрогнозированы в зоне потенциального развития ученика. </w:t>
      </w:r>
      <w:r>
        <w:rPr>
          <w:sz w:val="28"/>
          <w:szCs w:val="28"/>
        </w:rPr>
        <w:t>При этом никогда не будем забывать, что результаты образования обязательно должны включать в себя и оценки того, какой ценой (ценой каких потерь, затрат) эти результаты достигнуты. Речь идет или об отсутствии, или сведении к минимуму негативных последствий образовательного процесса, то есть во всех случаях имеется в виду достижение не любого хорошего, а именно наивысшего возможного при минимально необходимых затратах сил, энергии, времени и т.п. результата, иначе говоря — речь идет об оптимальных результатах."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димся вопросом: "Что же школа может делать с качеством образования?"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34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Научиться правильно прогнозировать, проектировать, моделировать те качества (свойства) подготовки выпускника, которые школа предполагает получить "на выходе" образовательного процесса, то есть определять требуемое в будущем качество образования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34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Обеспечивать, поддерживать достижение требуемого уровня качества образования, вовремя пресекая нежелательные отклонения от него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34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Повышать качество образования, приводя его в соответствие с растущими требованиями внешних заказчиков. Повышение качества образования, появление его новых свойств возможно только через развитие образования (то есть через инновационный процесс)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34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Выявлять и оценивать реальное качество образования, его соответствие требуемому, стандарта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я работа нацелена на п.3. Что есть инновации в образовании и как они могут повлиять на качество образования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нашей стране происходят существенные изменения в национальной политике образования. Это связано с переходом на позиции личностно-ориентированной педагогики. Одной из задач современной школы становится раскрытие потенциала всех участников педагогического процесса, предоставление им возможностей проявления творческих способностей. Решение этих задач невозможно без осуществления вариативности образовательных процессов, в связи с чем появляются различные инновационные типы и виды образовательных учреждений, которые требуют глубокого научного и практического осмыс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роли образования в обществе обусловило большую часть инновационных процессов. "Из социально пассивного, рутинизированного, совершающегося в традиционных социальных институтах, образование становится активным. Актуализируется образовательный потенциал, как социальных институтов, так и личностный". Раньше безусловными ориентирами образования были формирование знаний, навыков, информационных и социальных умений (качеств), обеспечивающих "готовность к жизни", в свою очередь, понимаемую как способность приспособления личности к общественным обстоятельствам. Теперь образование все более ориентируется на создание таких технологий и способов влияния на личность, в которых обеспечивается баланс между социальными и индивидуальными потребностями, и, которые, запуская механизм саморазвития (самосовершенствования, самообразования), обеспечивают готовность личности к реализации собственной индивидуальности и изменениям общества. Многие образовательные учреждения стали вводить некоторые новые элементы в свою деятельность, но практика преобразований столкнулась с серьезным противоречием между имеющейся потребностью в быстром развитии и неумением педагогов это делать. Чтобы научиться грамотно развивать школу, нужно свободно ориентироваться в таких понятиях, как "новое", "новшество", "инновация", "инновационный процесс", которые отнюдь не так просты и однозначны, как это может показаться на первый взгля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течественной литературе проблема инноваций долгое время рассматривалась в системе экономических исследований. Однако со временем встала проблема оценки качественных характеристик инновационных изменений во всех сферах общественной жизнедеятельности, но определить эти изменения только в рамках экономических теорий невозможно. Необходим иной подход к исследованию инновационных процессов, где анализ инновационных проблем включает в себя использование современных достижений не только в области науки и техники, но и в сферах управления, образования, права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и решения педагогических проблем инноватики связаны с анализом имеющихся результатов исследования сущности, структуры, классификации и особенностей протекания инновационных процессов в сфере обра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сути, именно в этом и состоит главный ответ на вопрос: Что же такое сегодня "инновационное образование"? - Это такое образование, которое способно к саморазвитию и которое создает условия для полноценного развития всех своих участников; отсюда главный тезис; инновационное образование - это развивающее и развивающееся образовани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оретико-методологическом уровне наиболее фундаментально проблема нововведений отражена в работах М. М. Поташника, А. В Хуторского, Н. Б Пугачёвой, В. С. Лазарева, В.И Загвязинского с позиций системно-деятельностного подхода, что дает возможность анализировать не только отдельные стадии инновационного процесса, но и перейти к комплексному изучению нововведений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1.2 Теоретические основы современных технологий в образовании</w:t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Идея непрерывного образования может быть реализована в современных условиях, если и общеобразовательная, и высшая школы смогут эффективно решить задачи по передаче накопленного опыта молодому поколению: обучить методам работы с информацией, методам создания новых знаний, а самое важное — методам поддержания необходимого уровня знаний о развивающемся мире. Поэтому каждому преподавателю и учащемуся для овладения процессами "преподавания" и "учения" "желательно владеть тремя языками: родным языком, языком науки, языком технологии", рассматривая их как основы профессиональной деятельности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ехнология — от греческих слов </w:t>
      </w:r>
      <w:r>
        <w:rPr>
          <w:color w:val="000000"/>
          <w:sz w:val="28"/>
          <w:szCs w:val="28"/>
          <w:lang w:val="en-US"/>
        </w:rPr>
        <w:t>techn</w:t>
      </w:r>
      <w:r>
        <w:rPr>
          <w:color w:val="000000"/>
          <w:sz w:val="28"/>
          <w:szCs w:val="28"/>
        </w:rPr>
        <w:t xml:space="preserve">ë (искусство, ремесло, наука) и </w:t>
      </w:r>
      <w:r>
        <w:rPr>
          <w:color w:val="000000"/>
          <w:sz w:val="28"/>
          <w:szCs w:val="28"/>
          <w:lang w:val="en-US"/>
        </w:rPr>
        <w:t>logos</w:t>
      </w:r>
      <w:r>
        <w:rPr>
          <w:color w:val="000000"/>
          <w:sz w:val="28"/>
          <w:szCs w:val="28"/>
        </w:rPr>
        <w:t xml:space="preserve"> (понятие, учение). В словаре иностранных слов: "технология — совокупность знаний о способах и средствах проведения производственных процессов (металлов, химических…)"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гуманитарных педагогических технологий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й научно-теоретической литературе и практической деятельности выдающихся отечественных педагогов выделяются три основных вида технологий: технические, экономические и гуманитарные. Гуманитарные технологии подразделяются на управленческо-гуманитарные (человековедческие), педагогические и психологические (рис. 1.1).</w:t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824605" cy="20104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460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Гуманитарные технологии — технологии самовыражения людей, самореализации их интеллектуальных качеств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ие технологии гуманитарны по своей природе. Важной особенностью гуманитарной технологии является диалогичность. Условия диалога в гуманитарной технологии обеспечивается путём преднамеренного конструирования субъект-субъектных отношений, обуславливающих характер индивидуально-личностных изменений учителя и учащихся. Результатом такого взаимодействия будут "состояния", в которых участники педагогического процесса смогут услышать, понять смыслы друг друга, выработать доступный язык общения.</w:t>
      </w:r>
    </w:p>
    <w:p>
      <w:pPr>
        <w:pStyle w:val="Heading1"/>
        <w:keepNext w:val="false"/>
        <w:keepLines w:val="false"/>
        <w:pageBreakBefore w:val="false"/>
        <w:spacing w:lineRule="auto" w:line="360" w:before="0" w:after="0"/>
        <w:ind w:firstLine="709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pageBreakBefore w:val="false"/>
        <w:spacing w:lineRule="auto" w:line="360" w:before="0" w:after="0"/>
        <w:ind w:firstLine="709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2. Современные технологии обучения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2.1 Предметно-ориентированные технологии обучения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хнология постановки цели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Центральная проблема педагогической технологии — процесс целеобразования. Она рассматривается, в двух аспектах: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диагностика целеобразования и объективный контроль качества усвоения учащимися учебного материала;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личности в целом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Способ постановки целей, который предлагает педагогическая технология, отличается повышенной инструментальностью. Он состоит в том, что цели обучения формулируются через результаты обучения, выраженные в действиях учащихся, причём таких, которые учитель или какой-либо другой эксперт могут надёжно опознать. Трудности, с которыми сталкивается эта идея, решаются двумя основными способами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ением чёткой системы целей, педагогических таксономий, внутри которой выделены их категории и последовательные уровни (иерархия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созданием конкретного, ясного языка для описания целей обучения, на который учитель может перевести недостаточно ясные формулировки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В. Кларин приводит далее основные категории наиболее разработанных и общеупотребительных областей таксономии, охватывающих когнитивные и аффективные цели</w:t>
      </w:r>
    </w:p>
    <w:p>
      <w:pPr>
        <w:pStyle w:val="TextBody"/>
        <w:suppressAutoHyphens w:val="true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Категории учебных целей в когнитивной области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3933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Основные категори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имеры обобщённых типов учебных целей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нание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Эта категория обозначает запоминание и воспроизведение изученного материала. Речь может идти о различных видах содержания — от конкретных фактов до целостных теорий. Общая черта этой категории — припоминание соответствующих сведений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ченик:</w:t>
            </w:r>
          </w:p>
          <w:p>
            <w:pPr>
              <w:pStyle w:val="TextBody"/>
              <w:numPr>
                <w:ilvl w:val="0"/>
                <w:numId w:val="16"/>
              </w:numPr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нает (запоминает и воспроизводит) употребляемые термины;</w:t>
            </w:r>
          </w:p>
          <w:p>
            <w:pPr>
              <w:pStyle w:val="TextBody"/>
              <w:numPr>
                <w:ilvl w:val="0"/>
                <w:numId w:val="16"/>
              </w:numPr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нает конкретные факты;</w:t>
            </w:r>
          </w:p>
          <w:p>
            <w:pPr>
              <w:pStyle w:val="TextBody"/>
              <w:numPr>
                <w:ilvl w:val="0"/>
                <w:numId w:val="16"/>
              </w:numPr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нает методы и процедуры;</w:t>
            </w:r>
          </w:p>
          <w:p>
            <w:pPr>
              <w:pStyle w:val="TextBody"/>
              <w:numPr>
                <w:ilvl w:val="0"/>
                <w:numId w:val="16"/>
              </w:numPr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нает основные понятия;</w:t>
            </w:r>
          </w:p>
          <w:p>
            <w:pPr>
              <w:pStyle w:val="TextBody"/>
              <w:numPr>
                <w:ilvl w:val="0"/>
                <w:numId w:val="16"/>
              </w:numPr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нает правила и принципы.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нимание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Показателем способности понимать значение изученного может служить преобразование (трансляция) материала из одной формы выражения в другую — его "перевод" с одного "языка" на другой (например, из словесной формы — в математическую). В качестве показателя понимания может также выступать интерпретация материала учеником (объяснение, краткое изложение) или же предположение о дальнейшем ходе явлений, событий (предсказание последствий, результатов). Такие учебные результаты превосходят простое запоминание материала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ченик:</w:t>
            </w:r>
          </w:p>
          <w:p>
            <w:pPr>
              <w:pStyle w:val="TextBody"/>
              <w:numPr>
                <w:ilvl w:val="0"/>
                <w:numId w:val="15"/>
              </w:numPr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нимает факты, правила и принципы;</w:t>
            </w:r>
          </w:p>
          <w:p>
            <w:pPr>
              <w:pStyle w:val="TextBody"/>
              <w:numPr>
                <w:ilvl w:val="0"/>
                <w:numId w:val="15"/>
              </w:numPr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нтерпретирует словесный материал, схемы, графики, диаграммы;</w:t>
            </w:r>
          </w:p>
          <w:p>
            <w:pPr>
              <w:pStyle w:val="TextBody"/>
              <w:numPr>
                <w:ilvl w:val="0"/>
                <w:numId w:val="15"/>
              </w:numPr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еобразует словесный материал в математические выражения;</w:t>
            </w:r>
          </w:p>
          <w:p>
            <w:pPr>
              <w:pStyle w:val="TextBody"/>
              <w:numPr>
                <w:ilvl w:val="0"/>
                <w:numId w:val="15"/>
              </w:numPr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предположительно описывает будущие последствия, вытекающие из имеющихся данных.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именение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Эта категория обозначает умение использовать изученный материал в конкретных условиях и в новых ситуациях. Сюда входят применение правил, методов, понятий, законов, принципов, теорий.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Соответствующие результаты обучения требуют более высокого уровня владения материалом, чем понимание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ченик:</w:t>
            </w:r>
          </w:p>
          <w:p>
            <w:pPr>
              <w:pStyle w:val="TextBody"/>
              <w:numPr>
                <w:ilvl w:val="0"/>
                <w:numId w:val="26"/>
              </w:numPr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спользует понятия и принципы в новых ситуациях;</w:t>
            </w:r>
          </w:p>
          <w:p>
            <w:pPr>
              <w:pStyle w:val="TextBody"/>
              <w:numPr>
                <w:ilvl w:val="0"/>
                <w:numId w:val="26"/>
              </w:numPr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применяет законы, теории в конкретных практических ситуациях;</w:t>
            </w:r>
          </w:p>
          <w:p>
            <w:pPr>
              <w:pStyle w:val="TextBody"/>
              <w:numPr>
                <w:ilvl w:val="0"/>
                <w:numId w:val="26"/>
              </w:numPr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емонстрирует правильное применение метода или процедуры.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нализ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Эта категория обозначает умение разбить материал на составляющие части так, чтобы ясно выступала его структура. Сюда относятся вычленение частей целого, выявление взаимосвязей между ними, осознание принципов организации целого.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чебные результаты характеризуются более высоким познавательным уровнем, чем понимание и применение, требуют осознания как содержания учебного материала, так и его внутреннего строения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ченик:</w:t>
            </w:r>
          </w:p>
          <w:p>
            <w:pPr>
              <w:pStyle w:val="TextBody"/>
              <w:numPr>
                <w:ilvl w:val="0"/>
                <w:numId w:val="24"/>
              </w:numPr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ыделяет скрытые (неявные) предположения;</w:t>
            </w:r>
          </w:p>
          <w:p>
            <w:pPr>
              <w:pStyle w:val="TextBody"/>
              <w:numPr>
                <w:ilvl w:val="0"/>
                <w:numId w:val="24"/>
              </w:numPr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идит ошибки и упущения в логике рассуждений;</w:t>
            </w:r>
          </w:p>
          <w:p>
            <w:pPr>
              <w:pStyle w:val="TextBody"/>
              <w:numPr>
                <w:ilvl w:val="0"/>
                <w:numId w:val="24"/>
              </w:numPr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водит разграничения между фактами и следствиями;</w:t>
            </w:r>
          </w:p>
          <w:p>
            <w:pPr>
              <w:pStyle w:val="TextBody"/>
              <w:numPr>
                <w:ilvl w:val="0"/>
                <w:numId w:val="24"/>
              </w:numPr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ценивает значимость данных.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интез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Эта категория обозначает умение комбинировать элементы так, чтобы получить целое, обладающее новизной. Таким новым продуктом может быть сообщение (выступление, доклад), план действий, схемы, упорядочивающие имеющиеся сведения.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Достижение соответствующих учебных результатов предполагает деятельность творческого характера, направленную на создание новых схем, структур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ченик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ишет небольшое творческое сочинение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едлагает план проведения эксперимента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использует знания из различных областей, чтобы составить план решения той или иной проблемы.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ценка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Эта категория обозначает умение оценивать значение того или иного материала (утверждения, художественного произведения, исследовательских данных и т. д.). Суждения ученика должны основываться на чётких критериях: внутренних (структурных, логических) или внешних (соответствие намеченной цели). Критерии могут определяться самим учащимся или предлагаться ему извне, например, учителем.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анная категория предполагает достижение учебных результатов всех предшествующих категорий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ченик:</w:t>
            </w:r>
          </w:p>
          <w:p>
            <w:pPr>
              <w:pStyle w:val="TextBody"/>
              <w:numPr>
                <w:ilvl w:val="0"/>
                <w:numId w:val="22"/>
              </w:numPr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ценивает логику построения материала в виде письменного текста;</w:t>
            </w:r>
          </w:p>
          <w:p>
            <w:pPr>
              <w:pStyle w:val="TextBody"/>
              <w:numPr>
                <w:ilvl w:val="0"/>
                <w:numId w:val="22"/>
              </w:numPr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оценивает соответствие выводов имеющимся данным, значимость того или иного продукта деятельности, исходя из внутренних критериев;</w:t>
            </w:r>
          </w:p>
          <w:p>
            <w:pPr>
              <w:pStyle w:val="TextBody"/>
              <w:numPr>
                <w:ilvl w:val="0"/>
                <w:numId w:val="22"/>
              </w:numPr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оценивает значимость того или иного продукта деятельности, исходя из внешних критериев.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i/>
          <w:color w:val="000000"/>
          <w:sz w:val="28"/>
          <w:szCs w:val="28"/>
        </w:rPr>
        <w:t>Категории учебных целей в аффек</w:t>
      </w:r>
      <w:r>
        <w:rPr/>
        <w:t>тивной области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827"/>
      </w:tblGrid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сновные категор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имеры обобщённых типов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чебных целей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осприятие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Эта категория обозначает готовность и способность ученика воспринимать те или иные явления, поступающие из окружающего мира стимулы. С позиции учителя путь к достижению таких целей состоит в том, чтобы привлечь, удержать и направить внимание ученика.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Входящие сюда субкатегории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осознание;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готовность или желание воспринимать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left="0" w:hanging="0"/>
              <w:rPr/>
            </w:pPr>
            <w:r>
              <w:rPr>
                <w:szCs w:val="24"/>
              </w:rPr>
              <w:t>избирательное (произвольное) внимание образуют диапазон восхождения от пассивной позиции ученика до более активного отношения к содержанию обучения (хотя на этом уровне ещё не полностью осознанно целенаправленного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ченик:</w:t>
            </w:r>
          </w:p>
          <w:p>
            <w:pPr>
              <w:pStyle w:val="TextBody"/>
              <w:numPr>
                <w:ilvl w:val="0"/>
                <w:numId w:val="16"/>
              </w:numPr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являет осознание важности учения;</w:t>
            </w:r>
          </w:p>
          <w:p>
            <w:pPr>
              <w:pStyle w:val="TextBody"/>
              <w:numPr>
                <w:ilvl w:val="0"/>
                <w:numId w:val="16"/>
              </w:numPr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внимательно слушает высказывания окружающих в классе, в беседе и т. д., проявляет осознание эстетических факторов в одежде, интерьере, архитектуре, живописи;</w:t>
            </w:r>
          </w:p>
          <w:p>
            <w:pPr>
              <w:pStyle w:val="TextBody"/>
              <w:numPr>
                <w:ilvl w:val="0"/>
                <w:numId w:val="16"/>
              </w:numPr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являет восприимчивость к проблемам и потребностям других людей, к проблемам общественной жизни.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еагирование (отклик)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Эта категория обозначает активные проявления, исходящие от самого ученика.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 данном уровне он не просто воспринимает, но и откликается на то или иное явление или внешний стимул, проявляет интерес к предмету, явлению или деятельности.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убкатегории: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.1.</w:t>
              <w:tab/>
              <w:t>подчинённый отклик;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2.2.</w:t>
              <w:tab/>
              <w:t>добровольный отклик;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2.3.</w:t>
            </w:r>
            <w:r>
              <w:rPr>
                <w:color w:val="000000"/>
                <w:sz w:val="20"/>
                <w:szCs w:val="24"/>
                <w:lang w:val="en-US"/>
              </w:rPr>
              <w:tab/>
            </w:r>
            <w:r>
              <w:rPr>
                <w:color w:val="000000"/>
                <w:sz w:val="20"/>
                <w:szCs w:val="24"/>
              </w:rPr>
              <w:t>удовлетворение от реагирова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ченик:</w:t>
            </w:r>
          </w:p>
          <w:p>
            <w:pPr>
              <w:pStyle w:val="TextBody"/>
              <w:numPr>
                <w:ilvl w:val="0"/>
                <w:numId w:val="16"/>
              </w:numPr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ыполняет заданную учителем домашнюю работу;</w:t>
            </w:r>
          </w:p>
          <w:p>
            <w:pPr>
              <w:pStyle w:val="TextBody"/>
              <w:numPr>
                <w:ilvl w:val="0"/>
                <w:numId w:val="16"/>
              </w:numPr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подчиняется внутришкольному распорядку и правилам поведения;</w:t>
            </w:r>
          </w:p>
          <w:p>
            <w:pPr>
              <w:pStyle w:val="TextBody"/>
              <w:numPr>
                <w:ilvl w:val="0"/>
                <w:numId w:val="16"/>
              </w:numPr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участвует в обсуждении вопросов в классе;</w:t>
            </w:r>
          </w:p>
          <w:p>
            <w:pPr>
              <w:pStyle w:val="TextBody"/>
              <w:numPr>
                <w:ilvl w:val="0"/>
                <w:numId w:val="16"/>
              </w:numPr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амостоятельно знакомится с освещением общественно-политических и международных проблем;</w:t>
            </w:r>
          </w:p>
          <w:p>
            <w:pPr>
              <w:pStyle w:val="TextBody"/>
              <w:numPr>
                <w:ilvl w:val="0"/>
                <w:numId w:val="16"/>
              </w:numPr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добровольно вызывается выполнять задание;</w:t>
            </w:r>
          </w:p>
          <w:p>
            <w:pPr>
              <w:pStyle w:val="TextBody"/>
              <w:numPr>
                <w:ilvl w:val="0"/>
                <w:numId w:val="16"/>
              </w:numPr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являет интерес к учебному предмету.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своение ценностной ориентации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 эту категорию входят различные уровни усвоения ценностных ориентаций (то есть отношения к тем или иным объектам, явлениям или видам деятельности):</w:t>
            </w:r>
          </w:p>
          <w:p>
            <w:pPr>
              <w:pStyle w:val="23"/>
              <w:suppressAutoHyphens w:val="true"/>
              <w:spacing w:lineRule="auto" w:line="360" w:before="0" w:after="0"/>
              <w:rPr/>
            </w:pPr>
            <w:r>
              <w:rPr>
                <w:szCs w:val="24"/>
              </w:rPr>
              <w:t>3.1.</w:t>
              <w:tab/>
              <w:t>принятие ценностной ориентации (в обиходе это соответствует понятию "мнение");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.2.</w:t>
              <w:tab/>
              <w:t>предпочтение ценностной ориентации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3.3.</w:t>
              <w:tab/>
              <w:t>приверженность, убеждённост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ченик:</w:t>
            </w:r>
          </w:p>
          <w:p>
            <w:pPr>
              <w:pStyle w:val="TextBody"/>
              <w:numPr>
                <w:ilvl w:val="0"/>
                <w:numId w:val="16"/>
              </w:numPr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являет устойчивое желание, например, овладеть навыками грамотной устной и письменной речи;</w:t>
            </w:r>
          </w:p>
          <w:p>
            <w:pPr>
              <w:pStyle w:val="TextBody"/>
              <w:numPr>
                <w:ilvl w:val="0"/>
                <w:numId w:val="16"/>
              </w:numPr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целенаправленно изучает различные точки зрения с тем, чтобы вынести собственное суждение;</w:t>
            </w:r>
          </w:p>
          <w:p>
            <w:pPr>
              <w:pStyle w:val="TextBody"/>
              <w:numPr>
                <w:ilvl w:val="0"/>
                <w:numId w:val="16"/>
              </w:numPr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проявляет убеждённость, отстаивая тот или иной идеал.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Организация ценностных ориентаций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Эта категория охватывает осмысление и соединение различных ценностных ориентаций, разрешение возможных противоречий между ними и формирование системы ценностей на основе наиболее значимых и устойчивых. Сюда входят две субкатегории: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.1.</w:t>
              <w:tab/>
              <w:t>концептуализация ценностной ориентации, то есть осмысление своего отношения;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4.2.</w:t>
            </w:r>
            <w:r>
              <w:rPr>
                <w:color w:val="000000"/>
                <w:sz w:val="20"/>
                <w:szCs w:val="24"/>
                <w:lang w:val="en-US"/>
              </w:rPr>
              <w:tab/>
            </w:r>
            <w:r>
              <w:rPr>
                <w:color w:val="000000"/>
                <w:sz w:val="20"/>
                <w:szCs w:val="24"/>
              </w:rPr>
              <w:t>организация системы ценносте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ченик:</w:t>
            </w:r>
          </w:p>
          <w:p>
            <w:pPr>
              <w:pStyle w:val="TextBody"/>
              <w:numPr>
                <w:ilvl w:val="0"/>
                <w:numId w:val="16"/>
              </w:numPr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стремится определить основные черты своего любимого произведения искусства;</w:t>
            </w:r>
          </w:p>
          <w:p>
            <w:pPr>
              <w:pStyle w:val="TextBody"/>
              <w:numPr>
                <w:ilvl w:val="0"/>
                <w:numId w:val="16"/>
              </w:numPr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принимает на себя ответственность за своё поведение;</w:t>
            </w:r>
          </w:p>
          <w:p>
            <w:pPr>
              <w:pStyle w:val="TextBody"/>
              <w:numPr>
                <w:ilvl w:val="0"/>
                <w:numId w:val="16"/>
              </w:numPr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нимает свои возможности и ограничения;</w:t>
            </w:r>
          </w:p>
          <w:p>
            <w:pPr>
              <w:pStyle w:val="TextBody"/>
              <w:numPr>
                <w:ilvl w:val="0"/>
                <w:numId w:val="16"/>
              </w:numPr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строит жизненные планы в соответствии с осознанными им самим собственными способностями, интересами и убеждениями.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9"/>
              </w:numPr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Распространение ценностной ориентации или их комплекса на деятельность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Эта категория обозначает такой уровень усвоения ценностей, на котором они устойчиво определяют поведение индивида, входят в привычный образ действий, или жизненный стиль. Обобщённый характер ценностных ориентаций и их соединение в целостное мировоззрение отражены в субкатегориях: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.1.</w:t>
              <w:tab/>
              <w:t>обобщённая установка;</w:t>
            </w:r>
          </w:p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.2.</w:t>
              <w:tab/>
              <w:t>полная интернализация (усвоение) или распространение ценностных ориентаций на деятельност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ченик:</w:t>
            </w:r>
          </w:p>
          <w:p>
            <w:pPr>
              <w:pStyle w:val="TextBody"/>
              <w:numPr>
                <w:ilvl w:val="0"/>
                <w:numId w:val="16"/>
              </w:numPr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стойчиво проявляет самостоятельность в учебной работе;</w:t>
            </w:r>
          </w:p>
          <w:p>
            <w:pPr>
              <w:pStyle w:val="TextBody"/>
              <w:numPr>
                <w:ilvl w:val="0"/>
                <w:numId w:val="16"/>
              </w:numPr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являет стремление к сотрудничеству в групповой деятельности;</w:t>
            </w:r>
          </w:p>
          <w:p>
            <w:pPr>
              <w:pStyle w:val="TextBody"/>
              <w:numPr>
                <w:ilvl w:val="0"/>
                <w:numId w:val="16"/>
              </w:numPr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проявляет готовность пересматривать свои суждения и менять образ действий при наличии убедительных аргументов;</w:t>
            </w:r>
          </w:p>
          <w:p>
            <w:pPr>
              <w:pStyle w:val="TextBody"/>
              <w:numPr>
                <w:ilvl w:val="0"/>
                <w:numId w:val="16"/>
              </w:numPr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постоянно проявляет навыки личной гигиены и здорового образа жизни;</w:t>
            </w:r>
          </w:p>
          <w:p>
            <w:pPr>
              <w:pStyle w:val="TextBody"/>
              <w:numPr>
                <w:ilvl w:val="0"/>
                <w:numId w:val="16"/>
              </w:numPr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формулирует устойчивое и последовательное жизненное кредо.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2213610</wp:posOffset>
            </wp:positionV>
            <wp:extent cx="3216275" cy="4343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27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Опираясь на таксономию учебных целей Б. Блума, швейцарский дидакт Р. Хорн предложил способ разграничения уровней учебных заданий. Так, на низшем уровне ("знание") ученик вспоминает и воспроизводит ожидаемый "ответ", к его воспроизведению и сводится суть учебной задачи. На более высоких уровнях познавательной деятельности учащийся проявляет всё большую самостоятельность в сборе информации для решения, самом поиске способов решения. Отсюда — алгоритм выяснения уровня учебной цели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2991485" cy="3257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одуктивность приведённого алгоритма — в возможности выделять уровень имеющихся учебных заданий, проверять их полноту с точки зрения уровня познавательной деятельности учащихся. Алгоритм позволяет обслуживать более полное дидактическое проектирование, проверять, все ли запланированные, намеченные заранее уровни представлены в заданиях.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хнология полного усвоения (по материалам М. В. Кларина)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оектирование технологии обучения предполагает проектирование содержания дисциплины, форм организации учебного процесса, выбор методов и средств обучения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иводимая</w:t>
      </w:r>
      <w:r>
        <w:rPr>
          <w:color w:val="000000"/>
          <w:sz w:val="28"/>
          <w:szCs w:val="28"/>
          <w:lang w:val="en-US" w:eastAsia="en-US"/>
        </w:rPr>
        <w:t xml:space="preserve"> н</w:t>
      </w:r>
      <w:r>
        <w:rPr>
          <w:color w:val="000000"/>
          <w:sz w:val="28"/>
          <w:szCs w:val="28"/>
        </w:rPr>
        <w:t>иже схема даёт чёткое представление о наборе содержательных, процессуальных и предметных характеристик, раскрывающих смысл понятия "технология обучения" (рис. 2.3)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технологии обучения представлено: содержанием и структурой учебной информации, комплексом задач, упражнений и заданий, являющихся средством формирования учебных и профессиональных навыков и умений, процессом накопления опыта профессиональной деятельности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i/>
          <w:color w:val="000000"/>
          <w:sz w:val="28"/>
          <w:szCs w:val="28"/>
        </w:rPr>
        <w:t>Методы обучения</w:t>
      </w:r>
      <w:r>
        <w:rPr>
          <w:color w:val="000000"/>
          <w:sz w:val="28"/>
          <w:szCs w:val="28"/>
        </w:rPr>
        <w:t xml:space="preserve"> — это система способов деятельности преподавателя и студентов, направленная на овладение знаниями, умениями, навыками и на воспитание и развитие учащихся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редства обучения</w:t>
      </w:r>
      <w:r>
        <w:rPr>
          <w:color w:val="000000"/>
          <w:sz w:val="28"/>
          <w:szCs w:val="28"/>
        </w:rPr>
        <w:t xml:space="preserve"> — это специально разработанные материальные или материализованные объекты, предназначенные для повышения эффективности учебного процесса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Содержание технологии обучения</w:t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752"/>
        <w:gridCol w:w="1345"/>
        <w:gridCol w:w="2290"/>
        <w:gridCol w:w="1790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рганизация содержания обуч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ыбор форм организации учебного процесс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ыбор форм контрол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ыбор методов обуч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ыбор средств обучения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тбор наиболее значимого материал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Лекц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Контрольная работ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правленных на первичное овладение знаниям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чебная литература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труктурирование учебного материал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Семина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Коллоквиум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Направленных на совершенствование знаний, формирование умений, навык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глядные пособия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тбор примеров и доказательств с учётом специаль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Лабораторные занят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урсовая работ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нформационные материалы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тбор задач и заданий, направленных на формирование умений и навык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Экскур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урсовой проек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Самостоятельная внеаудиторная рабо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ачё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чебное оборудование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актическое занят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Экзамен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Таким образом, технология обучения предполагает организацию, управление и контроль процесса обучения. Причём все стороны этого процесса взаимосвязаны и влияют друг на друга. Если одно звено даст сбой, это сразу же скажется на всех остальных. Для успешного функционирования всей системы нужна тщательная и продуманная отладка всех её составляющих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Согласно технологии полного усвоения, различие в учебных результатах будет иметь место за пределами требований к обязательным результатам обучения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В рамках данной технологии построение учебного процесса направлено на то, чтобы подвести всех учащихся к единому, чётко заданному уровню овладения знаниями и умениями.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хнология педагогического процесса по С. Д. Шевченко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ообразующим компонентом созданной С. Д. Шевченко педагогической системы является технология педагогического процесса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Под термином "технология процесса" автор понимает совокупность операций, осуществление которых должно привести к необходимым результатам.</w:t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/>
        <w:t>Особенности усвоения урочной темы (из исследования Д. Г. Левитеса)</w:t>
      </w:r>
    </w:p>
    <w:p>
      <w:pPr>
        <w:pStyle w:val="TextBody"/>
        <w:numPr>
          <w:ilvl w:val="0"/>
          <w:numId w:val="32"/>
        </w:numPr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Все обязательные этапы процесса усвоения (восприятие, осмысление, закрепление, формулирование умений, применение на практике новых знаний и умений) "не вкладываются" в отдельный урок и "вложиться" никак не могут. Для того чтобы произошло усвоение, необходимо учебное время с середины одного урока до середины третьего.</w:t>
      </w:r>
    </w:p>
    <w:p>
      <w:pPr>
        <w:pStyle w:val="TextBody"/>
        <w:numPr>
          <w:ilvl w:val="0"/>
          <w:numId w:val="32"/>
        </w:numPr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риятие нового учебного материала — это первый этап учительско-ученической деятельности по усвоению учебной темы, на котором учащиеся впервые знакомятся с содержанием учебной темы.</w:t>
      </w:r>
    </w:p>
    <w:p>
      <w:pPr>
        <w:pStyle w:val="TextBody"/>
        <w:numPr>
          <w:ilvl w:val="0"/>
          <w:numId w:val="32"/>
        </w:numPr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Второй шаг — первое повторение. Определение усвоения материала (урочной темы). Коррекция восприятия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Д. Шевченко полагает, что без домашних заданий полного усвоения быть не может. С точки зрения С. Д. Шевченко, домашнее задание даёт ученику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трудиться без спешки,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то его не оценивает (кроме себя самого)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выбрать оптимальный ритм работы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спланировать ход работы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ь все необходимые источники информации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Каким должно быть домашнее задание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тягостным, а привлекательным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ычным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ильным,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 проверенным и оцененным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включать логические задачи, так как именно таким способом можно руководить "заочно" мыслительной деятельностью учащихся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ным для выбора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охватывать все стороны содержания (знания, способы деятельности, ценности)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ь домашнего задания — проговор (про себя: дома, на улице, в транспорте и т. д.). Что это даёт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од информации из кратковременной памяти в долговременную,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осмысления учебного материала,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новое содержание подвергнется мыслительной обработке (анализ, сравнение, выделение главного)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Важнейшая закономерность процесса усвоения — активное запоминание. Поэтому проговаривать учебный материал следует с опорой на учебник: прочитать, потом мысленно проговорить содержание прочитанного, сопоставить с рассказом учителя. Шевченко отмечает, что при помощи проговора про себя создаётся имитация коллективной деятельности (учащийся сам себе доказывает, возражает и т. д.), что способствует прочному усвоению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оговор вслух — этот элемент усвоения начинается с момента начала урока. Проговоры проходят в парах сменного состава: "учитель-ученик". "Учитель" тоже проговаривает учебный материал, но про себя (задавая вопросы, уточняя и т. д.). Если возникает спор, то его разрешают ученики-консультанты, которые в данный момент не проговаривают, а ходят от парты к парте — консультируют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В конце проговора "учитель" выставляет оценку своему ученику в специальную "Карточку учёта знаний"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Отметка в данном случае является стимулирующим фактором, но не оценивающим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ельность проговора 5 минут, но на каждом уроке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Фронтальное повторение. В процессе проговора учащимся может быть допущена ошибка. Она может быть исправлена в процессе фронтального проговора. Правильный ответ прозвучит обязательно. Длится этот этап 10—12 минут, он и завершает процесс усвоения урочной темы. "Звучат" вопросы не только по теме, но и по всему курсу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Таким образом, решаются три взаимосвязанных задачи: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тельное формирование первоначального образовательного уровня.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образовательного уровня темы (раздела).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Создание итогового образовательного уровня (выделение главного, обобщение в пределах изучаемых тем, поиск закономерностей)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Один из эффективных приёмов проведения дискуссий — драматургия (проигрывание в лицах исторических сюжетов).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хнология концентрированного обучения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Данная технология представляет собой интерпретацию широко известного активного метода погружения. Погружение — метод обучения с элементами релаксации, внушения и игры. Этот метод с той или иной глубиной использовался В. Ф. Шаталовым, Ш. А. Амонашвили, А. Тубельским и др. В 1995 году Г. Ибрагимов успешно систематизировал модифицированные методы и дал им точное психологическое обоснование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ысел создания метода концентрированного обучения был актуализирован отсутствием у большинства учащихся системы знаний и умений по отдельным учебным дисциплинам, отсутствием мотивации и привязанностей к изучаемым предметам, быстрое забывание изученного материала, невостребованность знания на практике, повышенная утомляемость в процессе изучения разных предметов. Этому положению вещей было одно объяснение — в соответствии с классно-урочной системой организации обучения содержание обучения в учебных программах и учебниках искусственно разбито на логически завершённые разделы, темы, параграфы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Усвоение учебной дисциплины строится следующим образом: ежедневно изучается по 3—6 разнородных предметов на уроках по 45 минут. При такой организации обучения усвоение учебного предмета растягивается на длительное время. "Есть факты", — отмечает Д. Левитес, — "когда предметы, рассчитанные на 34 часа, изучаются в течение целого учебного года потому, что уроки по ним включаются в расписание не более одного раза в неделю" [10]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Понятно, что подобная организация обучения не способствует прочному усвоению, знания быстро забываются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Г. Ибрагимов убедительно доказывает, что подобное, сильно рассредоточенное во времени изучение предметов — неэффективный, противоречащий закономерностям физиологии и психологии восприятия и запоминания информации человеком способ организации учебного материала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Учащиеся в течение дня изучают несколько разнохарактерных предметов. Во второй половине дня они вынуждены готовиться к урокам на завтра, а это ещё четыре-пять дисциплин. А это не менее десяти разнородных интересов, порой никак не связанных между собой, десять эмоциональных впечатлений. И так изо дня в день, в течение почти всех лет обучения в школе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Постоянная смена предметов не позволяет учащимся полностью погрузиться в предмет, не даёт возможности на чём-то остановиться, задуматься и осмыслить заинтересовавший вопрос, погрузиться в понравившийся предмет. На переключение с одного предмета на другой тратится масса энергии — ведь в течение дня каждый следующий урок как бы стирает предыдущий, обесценивая его значимость. Каждый урок — это новая доминанта для учащихся, а значит, и необходимость соответствующим образом настраиваться и осуществлять учебную деятельность. Подобная частая смена доминант, их неустойчивость, невозможность сосредоточиться на чём-то одном, постоянная смена кабинетов, педагогов приводит в итоге к тому, что школа ежечасно, по определённому алгоритму, заложенному в расписании, рассеивает внимание учащихся, служит одной из главных причин их повышенной нервозности, быстрой утомляемости, раздражительности, низкой эффективности учебного труда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Г. Ибрагимов особо подчёркивает, что недостаток сложившейся организации учебного процесса состоит и в том, что она не в состоянии учитывать закономерности динамики работоспособности педагогов и учащихся в течение дня, недели и т. д. Мешает многообразие одновременно изучаемых дисциплин, стремление каждого педагога максимально активизировать учебную деятельность независимо от места урока в расписании, дня недели и т. д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Сторонники методики "погружения в предмет" полагают, что классно-урочная система организации обучения является одной из главных причин дробления личности, воспитания старательных посредственностей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Задача: чтобы предупредить забывание материала, усвоенного на уроке, необходимо провести работу по закреплению в день его восприятия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Возможное решение: переход к такой системе организации обучения, которая бы максимально сближала учебный процесс с естественными психологическими особенностями человеческого восприятия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Концентрированное обучение — особая технология организации учебного процесса, при которой внимание педагогов и учащихся сосредотачивается на более глубоком изучении каждого предмета за счёт объединения уроков в блоки, сокращения числа параллельно изучаемых дисциплин в течение учебного дня, недели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Цель концентрированного обучения — повышение качества обучения и воспитания учащихся через создание оптимальной организационной структуры учебного процесса, сближение обучения с естественными психологическими закономерностями воспитания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Сущность концентрированного обучения — непрерывность процесса познания и его целостность (начиная с первичного восприятия и кончая формированием умений пользоваться полученной информацией); единовременная продолжительность изучения темы, раздела или всей учебной дисциплины, обеспечивающая их прочное усвоение; сокращение числа одновременно изучаемых дисциплин; ориентация учебного процесса на развитие самостоятельности, ответственности, творческой активности учащихся; вариативность и комплексность применяемых форм и методов обучения, адекватных целям и содержанию учебного материала и учитывающих особенности динамики работоспособности учащихся и педагогов; сотрудничество педагогов и учащихся, учащихся между собой.</w:t>
      </w:r>
    </w:p>
    <w:p>
      <w:pPr>
        <w:pStyle w:val="Heading1"/>
        <w:keepNext w:val="false"/>
        <w:keepLines w:val="false"/>
        <w:pageBreakBefore w:val="false"/>
        <w:spacing w:lineRule="auto" w:line="360" w:before="0" w:after="0"/>
        <w:ind w:firstLine="709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pageBreakBefore w:val="false"/>
        <w:spacing w:lineRule="auto" w:line="360" w:before="0" w:after="0"/>
        <w:ind w:firstLine="709"/>
        <w:jc w:val="both"/>
        <w:rPr/>
      </w:pPr>
      <w:r>
        <w:rPr>
          <w:i w:val="false"/>
          <w:color w:val="000000"/>
          <w:szCs w:val="28"/>
        </w:rPr>
        <w:t>3.2 Личностно-ориентированные технологии обучения</w:t>
      </w:r>
    </w:p>
    <w:p>
      <w:pPr>
        <w:pStyle w:val="TextBody"/>
        <w:suppressAutoHyphens w:val="true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Личностно-ориентированные технологии в качестве планируемых результатов предполагают не столько строго фиксированные знания и специальные умения по конкретной учебной дисциплине, сколько индивидуальные особенности субъекта познания и предметной деятельности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Итак, личностные новообразования учащихся — главный критерий личностно-ориентированного обучения.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хнология педагогических мастерских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Мастерская — это иная форма организации учебного процесса. Эта необычная система обучения была разработана французскими педагогами–представителями ЖФЕН — "Французской группы нового образования". У истоков движения стояли психологи П. Ланжевен, Анри Валлон, Жан Пиаже и др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В самом общем виде ЖФЕН ставит целью разработку и внедрение в практику образования интенсивных методов обучения и развития ребёнка. Данная цель опирается на глубоко обоснованную фундаментальную и оригинальную теоретическую концепцию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новой системы выражается в следующих основных положениях: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ь с новым менталитетом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Это личность "самостоятельная, социально ответственная и конструктивно вооружённая", способная оказывать позитивное воздействие на свою жизнь и окружающий мир.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пособны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Каждый ребёнок обладает способностями практически ко всем видам человеческой деятельности: к овладению естественным и гуманитарным знанием, изобразительным искусством, музыкой и т. д. Дело только в том, какие методы будут применяться в процессе его образования.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нсивные методы обучения и развития личности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етодов ЖФЕН характерны: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тношение учителя к ученику, как к равному себе;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б) не простое сообщение знаний как неоспоримых истин, а самостоятельное "строительство" знания учащимися, критически относящегося к информации, и самостоятельного решения творческих задач;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в) плюрализм мнений, подходов, уважительное отношение к мнению, варианту другого.</w:t>
      </w:r>
    </w:p>
    <w:p>
      <w:pPr>
        <w:pStyle w:val="TextBody"/>
        <w:tabs>
          <w:tab w:val="clear" w:pos="708"/>
          <w:tab w:val="left" w:pos="1091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Новый тип педагога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не авторитарный учитель, а тот, кто не подавляет природу ребёнка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Специально организованное педагогом-Мастером развивающее пространство (жизненные ситуации, в которых есть все необходимые условия для развития) позволяет учащимся в коллективном поиске приходить к построению ("открытию") знания, источником которого при традиционном обучении является только учитель.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хнология обучения как учебного исследования (из книги Д. Г. Левитеса "Практика обучения: современные образовательные технологии")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В современном мире происходит трансформация отношения к образованию как к социальному институту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"Во всех системах практики и типах профессий возрастает роль и значение способностей целенаправленно выстраивать общение и коммуникативные связи, осуществлять действия на основе предварительно выработанного мыслительного проекта. В данных условиях начинают резко противопоставляться друг другу "ставшие" (мёртвые) знания, легко превращающие информацию и способы мышления, обеспечивающие импровизационное поведение знаний, создание нестандартных способов их употребления в различных ситуациях" (из Федеральной программы развития Российского образования)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Анализируя западные исследования в области процессуально-ориентированного обучения, М. Кларин выводит следующие дидактические требования к содержанию обучения как исследования:</w:t>
      </w:r>
    </w:p>
    <w:p>
      <w:pPr>
        <w:pStyle w:val="TextBody"/>
        <w:numPr>
          <w:ilvl w:val="0"/>
          <w:numId w:val="9"/>
        </w:numPr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У учащихся должно возникнуть чувство неудовлетворённости (потребность) имеющимися представлениями. Они должны прийти к ощущению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 ограниченности, расхождения с представлениями научного сообщества.</w:t>
      </w:r>
    </w:p>
    <w:p>
      <w:pPr>
        <w:pStyle w:val="TextBody"/>
        <w:numPr>
          <w:ilvl w:val="0"/>
          <w:numId w:val="9"/>
        </w:numPr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Новые понятия (представления) должны быть такими, чтобы учащиеся ясно представлял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 содержание. Это не означает, что учащиеся обязаны их придерживаться сами, верить, что они описывают реальный мир.</w:t>
      </w:r>
    </w:p>
    <w:p>
      <w:pPr>
        <w:pStyle w:val="TextBody"/>
        <w:numPr>
          <w:ilvl w:val="0"/>
          <w:numId w:val="9"/>
        </w:numPr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е представления должны быть правдоподобны в восприятии учащихся (потенциально допустимыми, сочетающимися с их представлениями о мире).</w:t>
      </w:r>
    </w:p>
    <w:p>
      <w:pPr>
        <w:pStyle w:val="TextBody"/>
        <w:numPr>
          <w:ilvl w:val="0"/>
          <w:numId w:val="9"/>
        </w:numPr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Чтобы учащиеся отказались от первичных представлений, нужны серьезные причины. Новые идеи должны быть явно полезнее старых. Должны помогать решить нерешённую проблему, вести к новым идеям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2—3-й принципы соответствуют, по мнению автора, классическим дидактическим требованиям (доступность к переходу от близкого к дальнему, от известного к неизвестному (Я. А. Коменский)), а 1-й и 4-й — "неудовлетворённость" имеющимися знаниями — и требованиям выхода на поисковый характер обучения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Обобщая сказанное, подчеркнём основные этапы модели "Обучение исследованию": столкновение с проблемой, сбор данных ("верификация"), сбор данных (экспериментирование), построение объяснения, анализ хода исследования, выводы.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хнология коллективной мыследеятельности (КМД) (из опыта Д. Г. Левитеса — "Практика обучения: современные образовательные технологии")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Д. Г. Левитес в 1990 году познакомился с технологией коллективной мыследеятельности (КМД) в Нижнем Новгороде на семинаре. Автор этой дидактической системы — профессор К. Я. Вазина, заведующая кафедрой "Деятельность" Нижегородского межобластного института повышения квалификации работников профтехобразования. С помощью данной технологии она и её коллеги, сотрудники института, добиваются поразительных результатов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Технология коллективной мыследеятельности — непрерывный процесс управления развитием потребностей, способностей у обучаемых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Технология состоит из системы проблемных ситуаций, которая обеспечивается системой модулей. Именно модули позволяют дозировать технологический процесс и делать его непрерывным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модель обслуживается в основном вербальными средствами обучения: знания передаются путём объяснения нового материала, а не организацией поисков деятельности ученика, многочисленными сентенциями, не осознанием учеником своих поступков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Стержнем другой модели является как раз управление процессом усвоения учеником культуры, в ходе которого развиваются внутренние потребности, способности, сознание каждого. Цели, содержание, способы развития определяются педагогом и учащимся совместно, с учётом их интересов и способностей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Главной целью педагога является обучение учащегося деятельности. Педагог организует взаимодействие обучаемых в познавательном процессе, сознательно создавая при этом такую социальную инфраструктуру, которая вызывает у них необходимость действовать по нормам общественных отношений (каждый имеет право высказывать любую точку зрения, отстоять её убедительной аргументацией, но обязан выслушать и понять другого, терпимо относиться к чужому мнению" извлекать из него рациональное, нести личную ответственность за доверенную ему часть общего дела). Равноправное, демократическое взаимодействие в познании стимулирует у каждого желание проявить инициативу, творчество. При этом существенно меняется отношение к другому человеку как к личности: отчуждённость, равнодушие уступают место заинтересованности, взаимопониманию, сопричастности.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хнология эвристического обучения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Технология эвристического обучения представлена обзором главы из книги А. В. Хуторского "Эвристическое обучение: теория, методология, практика". Такой подход нам представляется более целесообразным: он выстраивает систему базовых концептуально значимых положений, необходимых для конструирования технологии учебного процесса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 </w:t>
      </w:r>
      <w:r>
        <w:rPr>
          <w:b/>
          <w:color w:val="000000"/>
          <w:sz w:val="28"/>
          <w:szCs w:val="28"/>
        </w:rPr>
        <w:t>§ 1 "Технология конструирования системы занятий"</w:t>
      </w:r>
      <w:r>
        <w:rPr>
          <w:color w:val="000000"/>
          <w:sz w:val="28"/>
          <w:szCs w:val="28"/>
        </w:rPr>
        <w:t xml:space="preserve"> Хуторским представлена структура планирования системы занятий, технологическая карта обучения, которая обеспечивает достижение одних и тех же целей обучения различными наборами форм и методов занятий, показана система эвристических занятий на базе одного из типов структур занятий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"В традиционном обучении организационные формы конструируются на основе установленного содержания образования. При конструировании занятий эвристического типа приоритет отдается целям творческой самореализации детей, затем — формам и методам обучения, позволяющим организовать продуктивную деятельность учеников, потом — содержанию учебного материала. Организационные формы и методы эвристического обучения имеют приоритет перед содержанием yчe6нoro материала, активно влияют на него, могут его видоизменять и трансформировать. Такой подход усиливает личностную направленность обучения, поскольку переносит акцент с вопроса "чему учить" на вопрос "как учить": в центре внимания педагога оказывается не учебный материал, а сам ученик, его учебная деятельность"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планирования системы занятий представлена на рис. 3.1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98725" cy="2645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9810</wp:posOffset>
                </wp:positionH>
                <wp:positionV relativeFrom="paragraph">
                  <wp:posOffset>4148455</wp:posOffset>
                </wp:positionV>
                <wp:extent cx="0" cy="274320"/>
                <wp:effectExtent l="5080" t="0" r="508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326.65pt" to="80.3pt,348.2pt" stroked="t" o:allowincell="f" style="position:absolute;flip:y">
                <v:stroke color="white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color w:val="000000"/>
          <w:sz w:val="28"/>
          <w:szCs w:val="28"/>
        </w:rPr>
        <w:t>Из схемы видно, что установочные и индивидуальные цели формулируются на основе конкретных условий обучения с учётом целей учителя и учеников. Достижение целей зависит от выбора базовой технологической структуры занятий, оптимального набора форм и методов обучения, индивидуальных программ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Вариативность конструируемых занятий достигается о помощью технологической карты обучения. Технологическая карта — важнейшее педагогическое средство, цель которой — представление учителю вариативных условий и педагогического инструментария для конструирования изучения определённой темы или раздела. Карта содержит базы данных с наборами учебных целей, критериев оценки их достижения, форм, методов, способов их составления, других технологических и информационных средств эвристического обучения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блица 3.1. </w:t>
      </w:r>
      <w:r>
        <w:rPr/>
        <w:t>Технологическая карта для конструирования системы занятий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3782"/>
        <w:gridCol w:w="4394"/>
      </w:tblGrid>
      <w:tr>
        <w:trPr/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ехнологический блок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аза данных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Назва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сновная задач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водные занятия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ктуализировать личный опыт и знания учеников для введения в тему, самоопределения и личного целеполагания в ней. Построить общую и индивидуальные образовательные программы по те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водный семинар, вводная лекция, проблемная лабораторная работа, разработка концепта темы, занятие по целеполаганию, защита учениками индивидуальных образовательных программ и др.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Основная часть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Достигнуть общих установочных целей по теме. Выполнить основное содержание индивидуальных образовательных программ учеников, освоить базовое содержание 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Урок-исследование, проблемный семинар, конференция, групповые или индивидуальные занятия, эвристическое погружение, цикл эвристических ситуаций, лекция концептуальная, лекция по знакомству с культурно-историческими аналогами, деловая игра и др.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ренинг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Достроить созданные учениками образовательные продукты до целостной системы. Закрепить результаты основной части блока.</w:t>
            </w:r>
            <w:r>
              <w:rPr>
                <w:color w:val="000000"/>
                <w:sz w:val="20"/>
                <w:szCs w:val="24"/>
                <w:vertAlign w:val="superscript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t>Достичь деятельностных базовых требований по те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Семинар дифференцированный, семинар групповой, практикум по решению задач, лабораторная работа, мозговой штурм, урок по индивидуальным целям учеников, консультация, взаимообучение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Контроль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верить и оценить уровень достижения поставленных целей. Обнаружить изменения в личностных качествах учеников, их знаниях и умениях, в созданной образовательной продук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Защита творческих проектов и работ, "урок-собеседование", урок-зачёт, урок устного опроса, письменная контрольная работа, диктант, сочинение, рецензирование, урок-самопроверка, экзамен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ефлексия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Вспомнить и осознать основные этапы учебной деятельности, индивидуальные и коллективные результаты (продукты) деятельности, проблемы и способы деятельности. Соотнести поставленные цели с результатами обуч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Урок-анкетирование, урок-"круглый стол", рефлексивное сочинение, графическая и цветовая рефлексия деятельности, индивидуальные и групповые уроки-отчёты, самооценки и характеристики учеников, итоговая рефлексивная лекция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ехнологическая карта сохраняет, что очень важно учителю, в качестве инвариантов фундаментальные образовательные объекты по изучаемому курсу, технологические этапы и эвристические процедуры обучения. Технологическая карта обеспечивает достижение одних и тех же целей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чения различными формами и методами занятий, которые применяются в качестве вариативных средств, дополняющих и достраивающих инвариантную структуру до уникального в каждом случае варианта обучения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Эффективность использования технологических карт возрастает при переходе к компьютерным технологиям и дистанционным формам обуче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ваясь на вышеизложенном материале, можно сказать, что те задачи, которые ставит перед нами жизнь в области образования, будут решены с помощью различных педагогических инноваций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тические обоснования введения новых образовательных технологий изложены достаточно чётко, они основываются также на психологических особенностях возраста учащих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моей работе не хватает анализа опыта школ, которые ведут обучение с использованием различных технологий и традиционной школы. В моей дальнейшей работе над теоретическим материалом важно провести диагностику уровня качества образования и дать сравнительную характеристику инновационной и традиционной шко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 основываясь на материалах публикаций оценивания уровня качества знаний можно с уверенностью сказать, что чем больше в нашей стране будут использоваться педагогические инновации, тем более развиты будут ученики и ознакомлены с процессами внедрения инноваций руководители и учителя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6"/>
        </w:tabs>
        <w:ind w:left="396" w:hanging="396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39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240" w:after="240"/>
      <w:jc w:val="center"/>
      <w:outlineLvl w:val="0"/>
    </w:pPr>
    <w:rPr>
      <w:b/>
      <w:i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lineRule="auto" w:line="360"/>
      <w:ind w:firstLine="720"/>
      <w:outlineLvl w:val="4"/>
    </w:pPr>
    <w:rPr>
      <w:i/>
      <w:color w:val="00008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40" w:after="0"/>
      <w:ind w:firstLine="851"/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rFonts w:cs="Times New Roman"/>
    </w:rPr>
  </w:style>
  <w:style w:type="character" w:styleId="Style7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sz w:val="24"/>
      <w:szCs w:val="24"/>
    </w:rPr>
  </w:style>
  <w:style w:type="paragraph" w:styleId="TextBody">
    <w:name w:val="Body Text"/>
    <w:basedOn w:val="Normal"/>
    <w:pPr>
      <w:ind w:firstLine="720"/>
      <w:jc w:val="both"/>
    </w:pPr>
    <w:rPr>
      <w:color w:val="00008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color w:val="000080"/>
      <w:sz w:val="22"/>
    </w:rPr>
  </w:style>
  <w:style w:type="paragraph" w:styleId="Contents2">
    <w:name w:val="TOC 2"/>
    <w:basedOn w:val="Normal"/>
    <w:next w:val="Normal"/>
    <w:pPr>
      <w:suppressAutoHyphens w:val="true"/>
    </w:pPr>
    <w:rPr>
      <w:color w:val="000080"/>
      <w:sz w:val="22"/>
    </w:rPr>
  </w:style>
  <w:style w:type="paragraph" w:styleId="Contents3">
    <w:name w:val="TOC 3"/>
    <w:basedOn w:val="Normal"/>
    <w:next w:val="Normal"/>
    <w:pPr>
      <w:suppressAutoHyphens w:val="true"/>
      <w:ind w:left="284" w:hanging="0"/>
    </w:pPr>
    <w:rPr>
      <w:color w:val="000080"/>
      <w:sz w:val="22"/>
    </w:rPr>
  </w:style>
  <w:style w:type="paragraph" w:styleId="TextBodyIndent">
    <w:name w:val="Body Text Indent"/>
    <w:basedOn w:val="Normal"/>
    <w:pPr>
      <w:ind w:firstLine="720"/>
    </w:pPr>
    <w:rPr>
      <w:color w:val="00008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360"/>
      <w:ind w:left="1440" w:hanging="1080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spacing w:lineRule="auto" w:line="360"/>
      <w:ind w:left="360" w:hanging="0"/>
      <w:jc w:val="both"/>
    </w:pPr>
    <w:rPr>
      <w:sz w:val="24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00" w:after="0"/>
      <w:ind w:left="320" w:hanging="0"/>
      <w:jc w:val="center"/>
    </w:pPr>
    <w:rPr>
      <w:rFonts w:ascii="Arial" w:hAnsi="Arial" w:eastAsia="Times New Roman" w:cs="Arial"/>
      <w:color w:val="auto"/>
      <w:sz w:val="72"/>
      <w:szCs w:val="20"/>
      <w:lang w:val="en-US" w:bidi="ar-SA" w:eastAsia="zh-CN"/>
    </w:rPr>
  </w:style>
  <w:style w:type="paragraph" w:styleId="Style11">
    <w:name w:val="Цитата"/>
    <w:basedOn w:val="Normal"/>
    <w:qFormat/>
    <w:pPr>
      <w:ind w:left="1560" w:right="1000" w:hanging="0"/>
      <w:jc w:val="right"/>
    </w:pPr>
    <w:rPr>
      <w:sz w:val="24"/>
    </w:rPr>
  </w:style>
  <w:style w:type="paragraph" w:styleId="FR3">
    <w:name w:val="FR3"/>
    <w:qFormat/>
    <w:pPr>
      <w:widowControl w:val="false"/>
      <w:bidi w:val="0"/>
      <w:spacing w:lineRule="auto" w:line="319" w:before="80" w:after="0"/>
      <w:ind w:left="40" w:firstLine="20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567" w:hanging="0"/>
    </w:pPr>
    <w:rPr>
      <w:color w:val="000080"/>
      <w:sz w:val="22"/>
    </w:rPr>
  </w:style>
  <w:style w:type="paragraph" w:styleId="IndexHeading">
    <w:name w:val="Index Heading"/>
    <w:basedOn w:val="Normal"/>
    <w:next w:val="Index1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40:00Z</dcterms:created>
  <dc:creator>Lida</dc:creator>
  <dc:description/>
  <cp:keywords/>
  <dc:language>en-US</dc:language>
  <cp:lastModifiedBy>Mage</cp:lastModifiedBy>
  <cp:lastPrinted>2008-12-12T14:45:00Z</cp:lastPrinted>
  <dcterms:modified xsi:type="dcterms:W3CDTF">2011-10-02T15:40:00Z</dcterms:modified>
  <cp:revision>2</cp:revision>
  <dc:subject/>
  <dc:title>Оглавление</dc:title>
</cp:coreProperties>
</file>