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ЕФЕРАТ ПО ПЕДАГОГИКЕ ДЛЯ ВУЗОВ</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hanging="0"/>
        <w:jc w:val="both"/>
        <w:rPr/>
      </w:pPr>
      <w:r>
        <w:rPr>
          <w:sz w:val="28"/>
          <w:szCs w:val="32"/>
        </w:rPr>
        <w:t xml:space="preserve">Народное образование в России в конце </w:t>
      </w:r>
      <w:r>
        <w:rPr>
          <w:sz w:val="28"/>
          <w:szCs w:val="32"/>
          <w:lang w:val="en-US"/>
        </w:rPr>
        <w:t>XIX</w:t>
      </w:r>
      <w:r>
        <w:rPr>
          <w:sz w:val="28"/>
          <w:szCs w:val="32"/>
        </w:rPr>
        <w:t xml:space="preserve"> – начале </w:t>
      </w:r>
      <w:r>
        <w:rPr>
          <w:sz w:val="28"/>
          <w:szCs w:val="32"/>
          <w:lang w:val="en-US"/>
        </w:rPr>
        <w:t>XX</w:t>
      </w:r>
      <w:r>
        <w:rPr>
          <w:sz w:val="28"/>
          <w:szCs w:val="32"/>
        </w:rPr>
        <w:t>в. И проблемы его преобразования.</w:t>
      </w:r>
    </w:p>
    <w:p>
      <w:pPr>
        <w:pStyle w:val="Normal"/>
        <w:numPr>
          <w:ilvl w:val="0"/>
          <w:numId w:val="2"/>
        </w:numPr>
        <w:spacing w:lineRule="auto" w:line="360"/>
        <w:ind w:left="0" w:hanging="0"/>
        <w:jc w:val="both"/>
        <w:rPr>
          <w:sz w:val="28"/>
          <w:szCs w:val="32"/>
        </w:rPr>
      </w:pPr>
      <w:r>
        <w:rPr>
          <w:sz w:val="28"/>
          <w:szCs w:val="32"/>
        </w:rPr>
        <w:t xml:space="preserve">Педагогическая мысль в России в конце </w:t>
      </w:r>
      <w:r>
        <w:rPr>
          <w:sz w:val="28"/>
          <w:szCs w:val="32"/>
          <w:lang w:val="en-US"/>
        </w:rPr>
        <w:t>XIX</w:t>
      </w:r>
      <w:r>
        <w:rPr>
          <w:sz w:val="28"/>
          <w:szCs w:val="32"/>
        </w:rPr>
        <w:t xml:space="preserve"> – начале </w:t>
      </w:r>
      <w:r>
        <w:rPr>
          <w:sz w:val="28"/>
          <w:szCs w:val="32"/>
          <w:lang w:val="en-US"/>
        </w:rPr>
        <w:t>XX</w:t>
      </w:r>
      <w:r>
        <w:rPr>
          <w:sz w:val="28"/>
          <w:szCs w:val="32"/>
        </w:rPr>
        <w:t xml:space="preserve"> века.</w:t>
      </w:r>
      <w:r>
        <w:br w:type="page"/>
      </w:r>
    </w:p>
    <w:p>
      <w:pPr>
        <w:pStyle w:val="Normal"/>
        <w:spacing w:lineRule="auto" w:line="360"/>
        <w:ind w:firstLine="709"/>
        <w:jc w:val="both"/>
        <w:rPr>
          <w:sz w:val="28"/>
          <w:szCs w:val="32"/>
        </w:rPr>
      </w:pPr>
      <w:r>
        <w:rPr>
          <w:sz w:val="28"/>
          <w:szCs w:val="32"/>
        </w:rPr>
        <w:t>Основным типом школы в России к началу ХХ века, как и раньше, была начальная школа, отличавшаяся пестротой не только по ведомственной принадлежности, но и по срокам и содержанию обучения. Самыми распространенными ее типами были сельские одноклассные и двухклассные народные училища, и городские училища, подведомственные Министерству народного просвещения; одноклассные и двухклассные церковно-приходские школы Священного синода. Кроме того, но их было значительно меньше, существовали школы различных ведомств: Министерства внутренних дел, железнодорожные, частные, ведомства Императрицы Марии, казачьи и др.</w:t>
      </w:r>
    </w:p>
    <w:p>
      <w:pPr>
        <w:pStyle w:val="Normal"/>
        <w:spacing w:lineRule="auto" w:line="360"/>
        <w:ind w:firstLine="709"/>
        <w:jc w:val="both"/>
        <w:rPr>
          <w:sz w:val="28"/>
          <w:szCs w:val="32"/>
        </w:rPr>
      </w:pPr>
      <w:r>
        <w:rPr>
          <w:sz w:val="28"/>
          <w:szCs w:val="32"/>
        </w:rPr>
        <w:t>Деятельность сельских школ определялась «Инструкцией для двухклассных и одноклассных сельских училищ Министерства народного просвещения» (1875). Срок обучения в одноклассных училищах по-прежнему составлял три года, а обязательными предметами в них были Закон Божий, славянская грамота, русский язык с чистописанием, арифметика. В двухклассных училищах, с пятилетним сроком обучения, дополнительно преподавались начатки истории, географии, естествознания, церковное пение и черчение. При наличии средств «Инструкцией» допускалось введение в учебный план гимнастики, обучение ремеслам для мальчиков и рукоделию для девочек, а также садоводству, огородничеству, пчеловодству.</w:t>
      </w:r>
    </w:p>
    <w:p>
      <w:pPr>
        <w:pStyle w:val="Normal"/>
        <w:spacing w:lineRule="auto" w:line="360"/>
        <w:ind w:firstLine="709"/>
        <w:jc w:val="both"/>
        <w:rPr>
          <w:sz w:val="28"/>
          <w:szCs w:val="32"/>
        </w:rPr>
      </w:pPr>
      <w:r>
        <w:rPr>
          <w:sz w:val="28"/>
          <w:szCs w:val="32"/>
        </w:rPr>
        <w:t>Важнейшим условием открытия этих училищ было обязательство местных земств, сельских общин или других учредителей обеспечить их участком земли, помещением, выделять средства на содержание учителей, на приобретение учебных пособий для учащихся. Министерство же выделяло на содержание этих училищ всего около одной трети общей суммы затрат, однако они подчинялись министерству, дирекции и инспекторам народных училищ.</w:t>
      </w:r>
    </w:p>
    <w:p>
      <w:pPr>
        <w:pStyle w:val="Normal"/>
        <w:spacing w:lineRule="auto" w:line="360"/>
        <w:ind w:firstLine="709"/>
        <w:jc w:val="both"/>
        <w:rPr>
          <w:sz w:val="28"/>
          <w:szCs w:val="32"/>
        </w:rPr>
      </w:pPr>
      <w:r>
        <w:rPr>
          <w:sz w:val="28"/>
          <w:szCs w:val="32"/>
        </w:rPr>
        <w:t>В каждом одноклассном училище работали один учитель и один законоучитель, а в двухклассном – два учителя и один законоучитель, в некоторых вводились должности помощников учителя. Ими, как правило, были выпускники двухклассных училищ, которых оставляли при школах для подготовки к поступлению в учительскую семинарию.</w:t>
      </w:r>
    </w:p>
    <w:p>
      <w:pPr>
        <w:pStyle w:val="Normal"/>
        <w:spacing w:lineRule="auto" w:line="360"/>
        <w:ind w:firstLine="709"/>
        <w:jc w:val="both"/>
        <w:rPr>
          <w:sz w:val="28"/>
          <w:szCs w:val="32"/>
        </w:rPr>
      </w:pPr>
      <w:r>
        <w:rPr>
          <w:sz w:val="28"/>
          <w:szCs w:val="32"/>
        </w:rPr>
        <w:t>Самым распространенным типом начальной школы в России этого периода были по-прежнему церковно-приходская школа и школы грамоты, находившиеся в ведении Святейшего синода. Они, как и министерские школы, были одноклассными и двухклассными, в первых курс обучения продолжался 3 года, а во вторых – 4 года, в школах грамоты дети обучались 2 года. Последние открывались по инициативе приходских священников или других членов причта и утверждались главой епархии.</w:t>
      </w:r>
    </w:p>
    <w:p>
      <w:pPr>
        <w:pStyle w:val="Normal"/>
        <w:spacing w:lineRule="auto" w:line="360"/>
        <w:ind w:firstLine="709"/>
        <w:jc w:val="both"/>
        <w:rPr>
          <w:sz w:val="28"/>
          <w:szCs w:val="32"/>
        </w:rPr>
      </w:pPr>
      <w:r>
        <w:rPr>
          <w:sz w:val="28"/>
          <w:szCs w:val="32"/>
        </w:rPr>
        <w:t>Как указывалось в «Положении о церковных школах ведомства православного исповедания» (1902), главной задачей всех этих школ являлось «распространение в народе образования в духе православной веры и церкви», утверждение христианской нравственности и сообщение детям необходимых полезных знаний.</w:t>
      </w:r>
    </w:p>
    <w:p>
      <w:pPr>
        <w:pStyle w:val="Normal"/>
        <w:spacing w:lineRule="auto" w:line="360"/>
        <w:ind w:firstLine="709"/>
        <w:jc w:val="both"/>
        <w:rPr>
          <w:sz w:val="28"/>
          <w:szCs w:val="32"/>
        </w:rPr>
      </w:pPr>
      <w:r>
        <w:rPr>
          <w:sz w:val="28"/>
          <w:szCs w:val="32"/>
        </w:rPr>
        <w:t>В церковно-приходских школах обучали Закону Божьему, церковному пению, чтению книг церковной и гражданской печати, письму и арифметике; в двухклассных училищах добавлялись начатки русской истории, географии, черчение и рисование. На предметы, связанные с религией, отводилось свыше 40% всего учебного времени.</w:t>
      </w:r>
    </w:p>
    <w:p>
      <w:pPr>
        <w:pStyle w:val="Normal"/>
        <w:spacing w:lineRule="auto" w:line="360"/>
        <w:ind w:firstLine="709"/>
        <w:jc w:val="both"/>
        <w:rPr/>
      </w:pPr>
      <w:r>
        <w:rPr>
          <w:sz w:val="28"/>
          <w:szCs w:val="32"/>
        </w:rPr>
        <w:t>Несмотря на то, что церковно-приходские школы способствовали повышению общей грамотности населения, уровень общеобразовательной подготовки учащихся в них, их материальная база значительно уступали министерским школам. Все это привело в предреволюционные годы к сокращению их численности.</w:t>
      </w:r>
    </w:p>
    <w:p>
      <w:pPr>
        <w:pStyle w:val="Normal"/>
        <w:spacing w:lineRule="auto" w:line="360"/>
        <w:ind w:firstLine="709"/>
        <w:jc w:val="both"/>
        <w:rPr>
          <w:sz w:val="28"/>
          <w:szCs w:val="32"/>
        </w:rPr>
      </w:pPr>
      <w:r>
        <w:rPr>
          <w:sz w:val="28"/>
          <w:szCs w:val="32"/>
        </w:rPr>
        <w:t>Основным типом начальных учебных заведений в городах были городские училища, которые по «Положению о городских училищах» (1872) могли открываться не только правительством, но и земствами, городскими обществами, сословными учреждениями и частными лицами. Они находились в ведении попечителей учебных округов и осуществляли свою деятельность под руководством инспекторов народных училищ. Целью городских училищ, как она определялась в «Положении», было обеспечение детям всех сословий начального умственного и религиозно-нравственного образования.</w:t>
      </w:r>
    </w:p>
    <w:p>
      <w:pPr>
        <w:pStyle w:val="Normal"/>
        <w:spacing w:lineRule="auto" w:line="360"/>
        <w:ind w:firstLine="709"/>
        <w:jc w:val="both"/>
        <w:rPr>
          <w:sz w:val="28"/>
          <w:szCs w:val="32"/>
        </w:rPr>
      </w:pPr>
      <w:r>
        <w:rPr>
          <w:sz w:val="28"/>
          <w:szCs w:val="32"/>
        </w:rPr>
        <w:t>В 1912г. в соответствии с «Положением о высших начальных училищах» все городские училища стали преобразовываться в высшие начальные училища с четырехлетним сроком обучения. Для поступления в высшие начальные училища необходимо было окончить одногодичное начальное училище Министерства просвещения или соответствующее ему другое начальное учебное заведение.</w:t>
      </w:r>
    </w:p>
    <w:p>
      <w:pPr>
        <w:pStyle w:val="Normal"/>
        <w:spacing w:lineRule="auto" w:line="360"/>
        <w:ind w:firstLine="709"/>
        <w:jc w:val="both"/>
        <w:rPr>
          <w:sz w:val="28"/>
          <w:szCs w:val="32"/>
        </w:rPr>
      </w:pPr>
      <w:r>
        <w:rPr>
          <w:sz w:val="28"/>
          <w:szCs w:val="32"/>
        </w:rPr>
        <w:t xml:space="preserve">В учебные планы высших начальных училищ входили Закон Божий, русский язык с элементами церковнославянского, арифметика, начатки географии, истории, естествоведения, рисование и черчение. В отличии от городских училищ учебный план высших начальных училищ предполагал ознакомление учащихся с элементами алгебры, геометрии и физики. Пение и гимнастика из необязательных предметов становились обязательными. Создание высших начальных училищ облегчало переход из начальной школы в среднюю при условии сдачи дополнительных экзаменов по тем предметам, которые отсутствовали в учебных планах начальных училищ, но имелись в гимназиях: это, прежде всего древние и современные иностранные языки. </w:t>
      </w:r>
    </w:p>
    <w:p>
      <w:pPr>
        <w:pStyle w:val="Normal"/>
        <w:spacing w:lineRule="auto" w:line="360"/>
        <w:ind w:firstLine="709"/>
        <w:jc w:val="both"/>
        <w:rPr>
          <w:sz w:val="28"/>
          <w:szCs w:val="32"/>
        </w:rPr>
      </w:pPr>
      <w:r>
        <w:rPr>
          <w:sz w:val="28"/>
          <w:szCs w:val="32"/>
        </w:rPr>
        <w:t>В учебном плане женских гимназий все предметы делились на обязательные и необязательные. К первым относились Закон Божий, русский язык, арифметика, элементы всеобщей и русской географии, чистописание, различные виды рукоделия, гимнастика. Вторые включали французский и немецкий язык, предметы эстетического цикла – рисование, музыку, пение, танцы. Сравнение учебных планов мужских и женских гимназий свидетельствует о том, что и по количеству предметов, и по программам всех общих дисциплин женское образование было более ограниченным и поверхностным.</w:t>
      </w:r>
    </w:p>
    <w:p>
      <w:pPr>
        <w:pStyle w:val="Normal"/>
        <w:spacing w:lineRule="auto" w:line="360"/>
        <w:ind w:firstLine="709"/>
        <w:jc w:val="both"/>
        <w:rPr>
          <w:sz w:val="28"/>
          <w:szCs w:val="32"/>
        </w:rPr>
      </w:pPr>
      <w:r>
        <w:rPr>
          <w:sz w:val="28"/>
          <w:szCs w:val="32"/>
        </w:rPr>
        <w:t>Характерной особенностью данного периода было развитие общественно-педагогического движения. Отражая интересы различных политических сил, с середины 90-х гг. в нем выделились три основных направления: оппозиционно-либеральное, буржуазно-демокротическое и социал-демократическое. Каждое из них, отражая интересы определенного слоя российского населения, предлагало свою модель народного образования, однако социально-экономическое развития общества выдвинуло такие проблемы, которые оказались близкими для всего педагогического движения, несмотря на различия в политической ориентации разных его направлений.</w:t>
      </w:r>
    </w:p>
    <w:p>
      <w:pPr>
        <w:pStyle w:val="Normal"/>
        <w:spacing w:lineRule="auto" w:line="360"/>
        <w:ind w:firstLine="709"/>
        <w:jc w:val="both"/>
        <w:rPr>
          <w:sz w:val="28"/>
          <w:szCs w:val="32"/>
        </w:rPr>
      </w:pPr>
      <w:r>
        <w:rPr>
          <w:sz w:val="28"/>
          <w:szCs w:val="32"/>
        </w:rPr>
        <w:t>Важнейшим вопросом, который, так или иначе, ставился в то время, являлся вопрос о необходимости введения всеобщего начального обучения. В поисках путей решения этой проблемы активно участвовали уездные и городские земства, которые изыскивали средства для развития школьной сети, разрабатывали местные проекты расширения всеобщего начального образования, создавали специальные комиссии для изучения состояния народного образования и выработки перспектив его развития, пропагандировали результаты своей деятельности. Примером может служить педагогическая выставка, организованная в 1902г. В г. Курске, на которой были представлены проекты различных земств относительно введения всеобщего начального образования.</w:t>
      </w:r>
    </w:p>
    <w:p>
      <w:pPr>
        <w:pStyle w:val="Normal"/>
        <w:spacing w:lineRule="auto" w:line="360"/>
        <w:ind w:firstLine="709"/>
        <w:jc w:val="both"/>
        <w:rPr>
          <w:sz w:val="28"/>
          <w:szCs w:val="32"/>
        </w:rPr>
      </w:pPr>
      <w:r>
        <w:rPr>
          <w:sz w:val="28"/>
          <w:szCs w:val="32"/>
        </w:rPr>
        <w:t>Центральным вопросом, волновавшим всю педагогическою общественность, был вопрос о том, кокой должна быть начальная народная школа. Значительная часть деятелей земского движения, отдельные представители Министерства народного просвещения активно выступали за введение в содержание работы начальной школы предметов, позволяющих давать детям первоначальную профессиональную подготовку. Однако против профессионализации начальной школы выступали как большинство ученых, так и наиболее прогрессивная часть учительства.</w:t>
      </w:r>
    </w:p>
    <w:p>
      <w:pPr>
        <w:pStyle w:val="Normal"/>
        <w:spacing w:lineRule="auto" w:line="360"/>
        <w:ind w:firstLine="709"/>
        <w:jc w:val="both"/>
        <w:rPr>
          <w:sz w:val="28"/>
          <w:szCs w:val="32"/>
        </w:rPr>
      </w:pPr>
      <w:r>
        <w:rPr>
          <w:sz w:val="28"/>
          <w:szCs w:val="32"/>
        </w:rPr>
        <w:t>Так, говоря о значении общеобразовательной подготовки учащихся как основы будущего профессионального обучения, известный педагог Н.Ф. Бунаков полагал, что без необходимого общего образования молодежи любые профессиональные школы – технические, сельскохозяйственные, ремесленные и прочие училища будут выпускать только плохих техников, ремесленников, земледельцев, способных лишь к работе по старинке, но не будут вести дело образования вперед, совершенствуя его в соответствии с требованиями времени.</w:t>
      </w:r>
    </w:p>
    <w:p>
      <w:pPr>
        <w:pStyle w:val="Normal"/>
        <w:spacing w:lineRule="auto" w:line="360"/>
        <w:ind w:firstLine="709"/>
        <w:jc w:val="both"/>
        <w:rPr>
          <w:sz w:val="28"/>
          <w:szCs w:val="32"/>
        </w:rPr>
      </w:pPr>
      <w:r>
        <w:rPr>
          <w:sz w:val="28"/>
          <w:szCs w:val="32"/>
        </w:rPr>
        <w:t>Наконец, еще одна проблема, которая очень остро встала на рубеже двух столетий и была предметом серьезных дискуссий, - это материальное, юридическое и общественное положение учителей. Между либералами и демократами существовали разногласия по вопросам профессионального объединения учителей, руководства обществами взаимопомощи, полицейского надзора за политической благонадежностью учителей, что указывало на наличие политической дифференциации среди участников общественно-педагогического движения, хотя в целом оно выступало как серьезный противовес государственной политике по отношению к учительству.</w:t>
      </w:r>
    </w:p>
    <w:p>
      <w:pPr>
        <w:pStyle w:val="Normal"/>
        <w:spacing w:lineRule="auto" w:line="360"/>
        <w:ind w:firstLine="709"/>
        <w:jc w:val="both"/>
        <w:rPr>
          <w:sz w:val="28"/>
          <w:szCs w:val="32"/>
        </w:rPr>
      </w:pPr>
      <w:r>
        <w:rPr>
          <w:sz w:val="28"/>
          <w:szCs w:val="32"/>
        </w:rPr>
        <w:t>Таким образом, общественно-педагогическое движение, выдвинув злободневные вопросы развития народного образования, способствовало привлечению внимания к ним общественных сил страны, развитию общественной и частной инициативы в области организации начального, среднего и высшего образования.</w:t>
      </w:r>
    </w:p>
    <w:p>
      <w:pPr>
        <w:pStyle w:val="Normal"/>
        <w:spacing w:lineRule="auto" w:line="360"/>
        <w:ind w:firstLine="709"/>
        <w:jc w:val="both"/>
        <w:rPr/>
      </w:pPr>
      <w:r>
        <w:rPr>
          <w:sz w:val="28"/>
          <w:szCs w:val="32"/>
        </w:rPr>
        <w:t>Одним из наиболее разработанных был проект члена Русского технического общества И.А. Анопова (1844-1907). По его мнению, такой школой могла бы стать реальная общеобразовательная школа с 8-летним сроком обучения, с обязательным введением в учебные планы прикладной математики (механики и основ строительного искусства) и ручного труда, который не только позволяет развивать у учащихся определенные умения и навыки, но и способствует лучшему усвоению любого учебного материала, применению полученных знаний на практике.</w:t>
      </w:r>
    </w:p>
    <w:p>
      <w:pPr>
        <w:pStyle w:val="Normal"/>
        <w:spacing w:lineRule="auto" w:line="360"/>
        <w:ind w:firstLine="709"/>
        <w:jc w:val="both"/>
        <w:rPr>
          <w:sz w:val="28"/>
          <w:szCs w:val="32"/>
        </w:rPr>
      </w:pPr>
      <w:r>
        <w:rPr>
          <w:sz w:val="28"/>
          <w:szCs w:val="32"/>
        </w:rPr>
        <w:t>Школа, по мысли Анопова, должна обеспечивать доступ в высшие учебные заведения наиболее способным юношам, а остальным давать знания, необходимые для умелого руководства каким-либо делом на месте: ведение собственного сельского или городского хозяйства, промышленного предприятия, а также включаться в различные формы деятельности на фабриках, заводах, железных дорогах и т.д. Учебный план такой школы, по проекту Анопова, должен был включать изучение иностранных языков, географии, истории, математики, естественной истории, физики, химии при сокращении времени на изучение закона Божьего. Все предметы он разделял на научные, практические занятия в учебных мастерских и лабораториях, ручной труд (</w:t>
      </w:r>
      <w:r>
        <w:rPr>
          <w:sz w:val="28"/>
          <w:szCs w:val="32"/>
          <w:lang w:val="en-US"/>
        </w:rPr>
        <w:t>I</w:t>
      </w:r>
      <w:r>
        <w:rPr>
          <w:sz w:val="28"/>
          <w:szCs w:val="32"/>
        </w:rPr>
        <w:t xml:space="preserve">, </w:t>
      </w:r>
      <w:r>
        <w:rPr>
          <w:sz w:val="28"/>
          <w:szCs w:val="32"/>
          <w:lang w:val="en-US"/>
        </w:rPr>
        <w:t>II</w:t>
      </w:r>
      <w:r>
        <w:rPr>
          <w:sz w:val="28"/>
          <w:szCs w:val="32"/>
        </w:rPr>
        <w:t xml:space="preserve"> и </w:t>
      </w:r>
      <w:r>
        <w:rPr>
          <w:sz w:val="28"/>
          <w:szCs w:val="32"/>
          <w:lang w:val="en-US"/>
        </w:rPr>
        <w:t>III</w:t>
      </w:r>
      <w:r>
        <w:rPr>
          <w:sz w:val="28"/>
          <w:szCs w:val="32"/>
        </w:rPr>
        <w:t xml:space="preserve"> классы) и искусства. Таким образом, сближая общеобразовательную профессиональную школу, И.А.Анопов не упускал из виду взаимосвязь между теоретическими и практическими занятиями, дополняя теоретическое обучение практическими занятиями, проводимыми в учебных мастерских и школьных лабораториях. В учебный процесс он считал необходимым включать трудовую подготовку, которая является важным фактором профессиональной ориентации учащихся. Однако все это были частные инициативы, делавшие попытки реформировать среднюю общеобразовательную школу «снизу».</w:t>
      </w:r>
    </w:p>
    <w:p>
      <w:pPr>
        <w:pStyle w:val="Normal"/>
        <w:spacing w:lineRule="auto" w:line="360"/>
        <w:ind w:firstLine="709"/>
        <w:jc w:val="both"/>
        <w:rPr>
          <w:sz w:val="28"/>
          <w:szCs w:val="32"/>
        </w:rPr>
      </w:pPr>
      <w:r>
        <w:rPr>
          <w:sz w:val="28"/>
          <w:szCs w:val="32"/>
        </w:rPr>
        <w:t>Первые шаги реформирования средней общеобразовательной школы «сверху» были сделаны министром народного просвещения Н.П. Боголеповым (1846-1901), издавшим 8 июля 1899г. циркуляр, в котором приводился перечень недостатков средней школы, и объявлялось о создании специальной комиссии по их устранению. Комиссия подходила к реформированию средней общеобразовательной школы, по признанию министра, постепенно и осторожно, так как учебное дело не терпит грубой ломки. Представленный комиссией проект сохранял основы классической гимназии и реального училища как основных типов средней школы. В нем указывалось на существование односторонней ориентации, на умственное развитие учащихся и предлагалось основательно проработать вопрос о физическом воспитании детей. Проблема специальной подготовки должна была решаться путем расширения сети профессиональных учебных заведений в системе Министерства народного просвещения, идея же введения уроков ручного труда в средние общеобразовательные школы поддержки не получила.</w:t>
      </w:r>
    </w:p>
    <w:p>
      <w:pPr>
        <w:pStyle w:val="Normal"/>
        <w:spacing w:lineRule="auto" w:line="360"/>
        <w:ind w:firstLine="709"/>
        <w:jc w:val="both"/>
        <w:rPr>
          <w:sz w:val="28"/>
          <w:szCs w:val="32"/>
        </w:rPr>
      </w:pPr>
      <w:r>
        <w:rPr>
          <w:sz w:val="28"/>
          <w:szCs w:val="32"/>
        </w:rPr>
        <w:t xml:space="preserve">Следующий шаг в реформировании средней общеобразовательной школы был сделан Министерством народного просвещения под руководством П.С. Ванновского (1822-1904), назначенного на пост министра 24 марта 1901г. Комиссия под его руководством разработала проект «Основных положений устройства общеобразовательной средней школы». По этому проекту намечалось создать единый тип среднего общеобразовательного учебного заведения с семилетним курсом обучения. С </w:t>
      </w:r>
      <w:r>
        <w:rPr>
          <w:sz w:val="28"/>
          <w:szCs w:val="32"/>
          <w:lang w:val="en-US"/>
        </w:rPr>
        <w:t>IV</w:t>
      </w:r>
      <w:r>
        <w:rPr>
          <w:sz w:val="28"/>
          <w:szCs w:val="32"/>
        </w:rPr>
        <w:t xml:space="preserve"> класса предполагалось ввести бифуркацию: в одном отделении должен был изучаться латинский язык, в другом – дополнительный курс естествознания и графического искусства. Ручной труд наряду с гимнастикой и военными упражнениями, как необязательный предмет, включался в программу всех классов, кроме последнего (в первых трех классах по 4 часа в неделю, в остальных – по 2 часа).</w:t>
      </w:r>
    </w:p>
    <w:p>
      <w:pPr>
        <w:pStyle w:val="Normal"/>
        <w:spacing w:lineRule="auto" w:line="360"/>
        <w:ind w:firstLine="709"/>
        <w:jc w:val="both"/>
        <w:rPr>
          <w:sz w:val="28"/>
          <w:szCs w:val="32"/>
        </w:rPr>
      </w:pPr>
      <w:r>
        <w:rPr>
          <w:sz w:val="28"/>
          <w:szCs w:val="32"/>
        </w:rPr>
        <w:t xml:space="preserve">Николай </w:t>
      </w:r>
      <w:r>
        <w:rPr>
          <w:sz w:val="28"/>
          <w:szCs w:val="32"/>
          <w:lang w:val="en-US"/>
        </w:rPr>
        <w:t>II</w:t>
      </w:r>
      <w:r>
        <w:rPr>
          <w:sz w:val="28"/>
          <w:szCs w:val="32"/>
        </w:rPr>
        <w:t xml:space="preserve">, ознакомившись с проектом, высказал свое недовольствие по поводу несвоевременной ломки школы, что представлялось ему крайне опасным и вредным. После отставки Ванновского все изменения, которые были им, внесены в среднюю общеобразовательную школу (отмена преподавания латинского языка в первых двух классах, а греческого в </w:t>
      </w:r>
      <w:r>
        <w:rPr>
          <w:sz w:val="28"/>
          <w:szCs w:val="32"/>
          <w:lang w:val="en-US"/>
        </w:rPr>
        <w:t>III</w:t>
      </w:r>
      <w:r>
        <w:rPr>
          <w:sz w:val="28"/>
          <w:szCs w:val="32"/>
        </w:rPr>
        <w:t xml:space="preserve"> и </w:t>
      </w:r>
      <w:r>
        <w:rPr>
          <w:sz w:val="28"/>
          <w:szCs w:val="32"/>
          <w:lang w:val="en-US"/>
        </w:rPr>
        <w:t>IV</w:t>
      </w:r>
      <w:r>
        <w:rPr>
          <w:sz w:val="28"/>
          <w:szCs w:val="32"/>
        </w:rPr>
        <w:t xml:space="preserve"> классах гимназии, усиление преподавания русского языка и географии, введение в программу </w:t>
      </w:r>
      <w:r>
        <w:rPr>
          <w:sz w:val="28"/>
          <w:szCs w:val="32"/>
          <w:lang w:val="en-US"/>
        </w:rPr>
        <w:t>I</w:t>
      </w:r>
      <w:r>
        <w:rPr>
          <w:sz w:val="28"/>
          <w:szCs w:val="32"/>
        </w:rPr>
        <w:t xml:space="preserve"> класса русской истории, отмена переводных экзаменов из класса в класс), были постепенно устранены.</w:t>
      </w:r>
    </w:p>
    <w:p>
      <w:pPr>
        <w:pStyle w:val="Normal"/>
        <w:spacing w:lineRule="auto" w:line="360"/>
        <w:ind w:firstLine="709"/>
        <w:jc w:val="both"/>
        <w:rPr>
          <w:sz w:val="28"/>
          <w:szCs w:val="32"/>
        </w:rPr>
      </w:pPr>
      <w:r>
        <w:rPr>
          <w:sz w:val="28"/>
          <w:szCs w:val="32"/>
        </w:rPr>
        <w:t>Первая мировая война побудила общественные силы усилить требования радикальных перемен в области народного образования, переоценку взгляда на общеобразовательную подготовку молодежи. В этот период на пост министра просвещения был назначен граф П.Н.Игнатьев (1870-1945), авторитетный и трезвомыслящий общественный деятель и политик. Первые его шаги на этом посту были направлены на смягчение противоречий между стремлением общественности к коренным реформам в области образования и политикой правительственных верхов, которые пытались сохранить все по-старому. При министерстве были созданы различные комитеты и комиссии, такие как комиссия по реформе начальной школы (с участием городов и земств), комитет по средней школе (совместно с членами правительства и Государственной думы), комитет по профессиональной подготовке и т.д. В этих комиссиях и комитетах рассматривались предложения и записки от отдельных учебных заведений, ученых и частных лиц, желающих участвовать в преобразовании школы. В частности, в 1915г. для обсуждения был предложен проект нового «Положения о гимназиях», подготовленный под руководством самого П.Н.Игнатьева.</w:t>
      </w:r>
    </w:p>
    <w:p>
      <w:pPr>
        <w:pStyle w:val="Normal"/>
        <w:spacing w:lineRule="auto" w:line="360"/>
        <w:ind w:firstLine="709"/>
        <w:jc w:val="both"/>
        <w:rPr>
          <w:sz w:val="28"/>
          <w:szCs w:val="32"/>
        </w:rPr>
      </w:pPr>
      <w:r>
        <w:rPr>
          <w:sz w:val="28"/>
          <w:szCs w:val="32"/>
        </w:rPr>
        <w:t>Данный проект реформы средней общеобразовательной школы предполагал внесение значительных изменений в ее задачи и структуру. Школа должна была давать общее образование, а не ставить целью просто подготовку учащихся к поступлению в высшие учебные заведения. Ученики, окончившие среднюю школу, должны были получить возможность продолжать обучение или в высших учебных заведениях или включаться непосредственно в практическую деятельность. В связи с этим по-новому ставился вопрос о содержании и построении обучения в средней школе, а также о специализации в ее старших классах. Выдвинутые перед средней школой задачи могли быть решены только путем широкого внедрения идей трудового начала во все стороны ее учебно-воспитательной деятельности.</w:t>
      </w:r>
    </w:p>
    <w:p>
      <w:pPr>
        <w:pStyle w:val="Normal"/>
        <w:spacing w:lineRule="auto" w:line="360"/>
        <w:ind w:firstLine="709"/>
        <w:jc w:val="both"/>
        <w:rPr/>
      </w:pPr>
      <w:r>
        <w:rPr>
          <w:sz w:val="28"/>
          <w:szCs w:val="32"/>
        </w:rPr>
        <w:t xml:space="preserve">В русской педагогике конца </w:t>
      </w:r>
      <w:r>
        <w:rPr>
          <w:sz w:val="28"/>
          <w:szCs w:val="32"/>
          <w:lang w:val="en-US"/>
        </w:rPr>
        <w:t>XIX</w:t>
      </w:r>
      <w:r>
        <w:rPr>
          <w:sz w:val="28"/>
          <w:szCs w:val="32"/>
        </w:rPr>
        <w:t xml:space="preserve"> – начала </w:t>
      </w:r>
      <w:r>
        <w:rPr>
          <w:sz w:val="28"/>
          <w:szCs w:val="32"/>
          <w:lang w:val="en-US"/>
        </w:rPr>
        <w:t>XX</w:t>
      </w:r>
      <w:r>
        <w:rPr>
          <w:sz w:val="28"/>
          <w:szCs w:val="32"/>
        </w:rPr>
        <w:t>века отражались противоречия между традиционной, официальной установкой на воспитание в духе «самодержавия, православия, народности» и подходами, бравшими за образец западную педагогику и опыт европейской школы, причем не всегда учитывались особенности и своеобразие развития России. Однако в целом отличительной чертой русской педагогики того времени были ее гуманистическая направленность и демократизм. Уважительное отношение к личности ребенка, его интересам и потребностям, стремление постигнуть его внутренний мир, создать условия для всестороннего развития были общими для различных педагогических течений рассматриваемого периода.</w:t>
      </w:r>
    </w:p>
    <w:p>
      <w:pPr>
        <w:pStyle w:val="Normal"/>
        <w:spacing w:lineRule="auto" w:line="360"/>
        <w:ind w:firstLine="709"/>
        <w:jc w:val="both"/>
        <w:rPr>
          <w:sz w:val="28"/>
          <w:szCs w:val="32"/>
        </w:rPr>
      </w:pPr>
      <w:r>
        <w:rPr>
          <w:sz w:val="28"/>
          <w:szCs w:val="32"/>
        </w:rPr>
        <w:t>Общим было и отрицательное отношение к сословности школы, утверждение, что каждый ребенок имеет право на полноценное образование, на развитие всех заложенных в нем сил и возможностей. Поэтому-то так активно велась борьба против попыток ранней профессионализации школы, особенно начальной. Задачей школы считалась подготовка растущего человека к жизни, к трудовой деятельности, к выполнению им гражданских обязанностей и общественного долга. В связи с этим каждому ученику считалось необходимым дать в руки инструмент, который поможет ему постоянно добывать новые знания, уточнять свои мировоззренческие установки и нравственные идеалы. Решение этих задач предполагало учет интересов, потребностей и склонностей детей, их природных возможностей и дарований. Понимание необходимости разработки индивидуального подхода к учащимся было характерно для всех представителей прогрессивной педагогики России.</w:t>
      </w:r>
    </w:p>
    <w:p>
      <w:pPr>
        <w:pStyle w:val="Normal"/>
        <w:spacing w:lineRule="auto" w:line="360"/>
        <w:ind w:firstLine="709"/>
        <w:jc w:val="both"/>
        <w:rPr>
          <w:sz w:val="28"/>
          <w:szCs w:val="32"/>
        </w:rPr>
      </w:pPr>
      <w:r>
        <w:rPr>
          <w:sz w:val="28"/>
          <w:szCs w:val="32"/>
        </w:rPr>
        <w:t>Развитие в начале ХХ века наук о человеке позволило сформулировать важное теоретическое положение о необходимости комплексного изучения ребенка как сложной развивающейся системы. При этом ребенок рассматривался не только как объект воздействия социальной среды, условий жизни, но и как личность, способная активно воспринимать явления окружающего мира и перерабатывать их, исходя из внутренней мотивации и индивидуальных особенностей. Такое понимание личности ребенка способствовало привлечению внимания к его изучению, к выработке новых эффективных методов обучения и воспитания.</w:t>
      </w:r>
    </w:p>
    <w:p>
      <w:pPr>
        <w:pStyle w:val="Normal"/>
        <w:spacing w:lineRule="auto" w:line="360"/>
        <w:ind w:firstLine="709"/>
        <w:jc w:val="both"/>
        <w:rPr>
          <w:sz w:val="28"/>
          <w:szCs w:val="32"/>
        </w:rPr>
      </w:pPr>
      <w:r>
        <w:rPr>
          <w:sz w:val="28"/>
          <w:szCs w:val="32"/>
        </w:rPr>
        <w:t>По-новому стал рассматриваться и вопрос о роли учителя в учебно-воспитательном процессе. Выступая за свободу педагогического мышления и творчества, многие педагоги говорили о том, что только широкая образованность, глубокое знание своего предмета и методов его преподавания, любовь и уважительное отношение к личности ребенка смогут обеспечить успешную деятельность учителя.</w:t>
      </w:r>
    </w:p>
    <w:p>
      <w:pPr>
        <w:pStyle w:val="Normal"/>
        <w:spacing w:lineRule="auto" w:line="360"/>
        <w:ind w:firstLine="709"/>
        <w:jc w:val="both"/>
        <w:rPr>
          <w:sz w:val="28"/>
          <w:szCs w:val="32"/>
        </w:rPr>
      </w:pPr>
      <w:r>
        <w:rPr>
          <w:sz w:val="28"/>
          <w:szCs w:val="32"/>
        </w:rPr>
        <w:t>В начале ХХ века в отечественной педагогике был выдвинут ряд более или менее развитых педагогических концепций, ориентированных на поиски новых путей образования и воспитания ребенка. Особенности и своеобразие каждой из них отражали мировоззрение ее автора.</w:t>
      </w:r>
    </w:p>
    <w:p>
      <w:pPr>
        <w:pStyle w:val="Normal"/>
        <w:spacing w:lineRule="auto" w:line="360"/>
        <w:ind w:firstLine="709"/>
        <w:jc w:val="both"/>
        <w:rPr>
          <w:sz w:val="28"/>
          <w:szCs w:val="32"/>
        </w:rPr>
      </w:pPr>
      <w:r>
        <w:rPr>
          <w:sz w:val="28"/>
          <w:szCs w:val="32"/>
        </w:rPr>
        <w:t>В основе концепции свободного воспитания лежал принцип уважения к личности, заключавшийся в признании приоритета ценности человека над любыми иными духовными или материальными ценностями. Основное теоретико-методологическое значение этого принципа заключалось в признании конкретного ребенка исходным моментом и одновременно главной целью воспитательно-образовательного процесса, который должен быть направлен на сохранение и развитие в ребенке индивидуальности, создание необходимых условий для его саморазвития, раскрытия всего ценного, что заложено в ребенке с рождения.</w:t>
      </w:r>
    </w:p>
    <w:p>
      <w:pPr>
        <w:pStyle w:val="Normal"/>
        <w:spacing w:lineRule="auto" w:line="360"/>
        <w:ind w:firstLine="709"/>
        <w:jc w:val="both"/>
        <w:rPr>
          <w:sz w:val="28"/>
          <w:szCs w:val="32"/>
        </w:rPr>
      </w:pPr>
      <w:r>
        <w:rPr>
          <w:sz w:val="28"/>
          <w:szCs w:val="32"/>
        </w:rPr>
        <w:t>Наиболее яркими представителями концепции свободного воспитания были К.Н. Вентцель (1857-1947) и С.Т. Шацкий (1878-1934). Они видели богатство личности в ее неповторимости, а понятие «личность» ими нередко употреблялось как синоним понятия «индивидуальность» и понималось не как сумма определенных свойств и черт ребенка, а как нечто целостное, как «реальный факт», по словам К.Н. Вентцеля.</w:t>
      </w:r>
    </w:p>
    <w:p>
      <w:pPr>
        <w:pStyle w:val="Normal"/>
        <w:spacing w:lineRule="auto" w:line="360"/>
        <w:ind w:firstLine="709"/>
        <w:jc w:val="both"/>
        <w:rPr/>
      </w:pPr>
      <w:r>
        <w:rPr>
          <w:sz w:val="28"/>
          <w:szCs w:val="32"/>
        </w:rPr>
        <w:t>Из принципа самоценности личности вытекала направленность воспитания на сохранение и развитие «я» ребенка, которое, по мнению С.Т. Шацкого, особенно нуждается в поддержке, на выработку механизма защиты «я» от разрушения, от возможности манипулирования детьми, их чувствами, волей, сознанием. Ребенок объявлялся самоцелью, а не средством к достижению какой-либо иной цели.</w:t>
      </w:r>
    </w:p>
    <w:p>
      <w:pPr>
        <w:pStyle w:val="Normal"/>
        <w:spacing w:lineRule="auto" w:line="360"/>
        <w:ind w:firstLine="709"/>
        <w:jc w:val="both"/>
        <w:rPr>
          <w:sz w:val="28"/>
          <w:szCs w:val="32"/>
        </w:rPr>
      </w:pPr>
      <w:r>
        <w:rPr>
          <w:sz w:val="28"/>
          <w:szCs w:val="32"/>
        </w:rPr>
        <w:t>К.Н. Вентцель и С.Т. Шацкий сформулировали ряд принципов, иерархически зависимых друг от друга, одним из которых стал принцип самоценности детства. Этот принцип исходил из огромной роли детства в жизни человека, его своеобразия, развития по своим особым законам, требующим специфического подхода к каждому из отдельных возрастных этапов.</w:t>
      </w:r>
    </w:p>
    <w:p>
      <w:pPr>
        <w:pStyle w:val="Normal"/>
        <w:spacing w:lineRule="auto" w:line="360"/>
        <w:ind w:firstLine="709"/>
        <w:jc w:val="both"/>
        <w:rPr>
          <w:sz w:val="28"/>
          <w:szCs w:val="32"/>
        </w:rPr>
      </w:pPr>
      <w:r>
        <w:rPr>
          <w:sz w:val="28"/>
          <w:szCs w:val="32"/>
        </w:rPr>
        <w:t>Разрабатывая принцип самоценности детства, авторы этой концепции сосредотачивали свое внимание на необходимости исходить из детского мироощущения в организации воспитательно-образовательного процесса, из уважительного отношения к внутреннему миру ребенка, так непохожему на мир взрослого, из создания для ребенка атмосферы тепла, любви, защищенности.</w:t>
      </w:r>
    </w:p>
    <w:p>
      <w:pPr>
        <w:pStyle w:val="Normal"/>
        <w:spacing w:lineRule="auto" w:line="360"/>
        <w:ind w:firstLine="709"/>
        <w:jc w:val="both"/>
        <w:rPr>
          <w:sz w:val="28"/>
          <w:szCs w:val="32"/>
        </w:rPr>
      </w:pPr>
      <w:r>
        <w:rPr>
          <w:sz w:val="28"/>
          <w:szCs w:val="32"/>
        </w:rPr>
        <w:t>Важнейшим условием реализации концепции свободного воспитания рассматривалась свобода, понимавшаяся как запрет на целенаправленные воздействия с целью сформировать личность по заданному образцу. Поэтому основой учебно-воспитательного процесса становилось создание условий для естественного развития природных сил и дарований ребенка, признание факта, что в условиях отсутствия ограничений наиболее полно раскрывается и проявляется его индивидуальность.</w:t>
      </w:r>
    </w:p>
    <w:p>
      <w:pPr>
        <w:pStyle w:val="Normal"/>
        <w:spacing w:lineRule="auto" w:line="360"/>
        <w:ind w:firstLine="709"/>
        <w:jc w:val="both"/>
        <w:rPr>
          <w:sz w:val="28"/>
          <w:szCs w:val="32"/>
        </w:rPr>
      </w:pPr>
      <w:r>
        <w:rPr>
          <w:sz w:val="28"/>
          <w:szCs w:val="32"/>
        </w:rPr>
        <w:t>Принцип свободы предполагал отличную от государственной школы организацию всего учебно-воспитательного процесса, отказ от всех внутришкольных факторов давления на ребенка: обучение без отметок, экзаменов, создание атмосферы доброжелательности, вера в силы ребенка и его возможности, опора на естественные мотивы в обучении, отсутствие у детей страха перед физическим наказанием или моральным унижением, предоставление ученикам свободы выбора вида деятельности, учителя, метода учения и т.д. Сторонники свободного воспитания заявляли о необходимости освобождения школы из-под контроля государства, независимости от классовых, политических, церковных интересов. Наиболее радикальной в этом плане была позиция Вентцеля.</w:t>
      </w:r>
    </w:p>
    <w:p>
      <w:pPr>
        <w:pStyle w:val="Normal"/>
        <w:spacing w:lineRule="auto" w:line="360"/>
        <w:ind w:firstLine="709"/>
        <w:jc w:val="both"/>
        <w:rPr/>
      </w:pPr>
      <w:r>
        <w:rPr>
          <w:sz w:val="28"/>
          <w:szCs w:val="32"/>
        </w:rPr>
        <w:t>Наиболее сложными проблемами в концепции свободного воспитания были проблемы соотношения внутренней и внешней свободы личности, определения границ индивидуальной свободы, авторитета во всех его проявлениях, необходимости свободы как условия детского творчества. Важнейшей задачей воспитания должна была стать подготовка личности к жизни в условиях внешней свободы, владению своей внутренней свободой, направлению своих мыслей, чувств, воли на творчество, созидание, готовность к сотрудничеству с другими людьми, уважение их прав.</w:t>
      </w:r>
    </w:p>
    <w:p>
      <w:pPr>
        <w:pStyle w:val="Normal"/>
        <w:spacing w:lineRule="auto" w:line="360"/>
        <w:ind w:firstLine="709"/>
        <w:jc w:val="both"/>
        <w:rPr>
          <w:sz w:val="28"/>
          <w:szCs w:val="32"/>
        </w:rPr>
      </w:pPr>
      <w:r>
        <w:rPr>
          <w:sz w:val="28"/>
          <w:szCs w:val="32"/>
        </w:rPr>
        <w:t>С.Т. Шацкий начал свою активную педагогическую деятельность в 1905г., когда вместе с А.У. Зеленко и Л.К. Шлегер организовал общество «Сетлемент». Целью этого общества было распространение культурных образцов, поиск новых путей социального воспитания детей. После закрытия общества за попытку пропаганды социалистических идей среди маленьких детей С.Т. Шацкий организовал новое общество – «Детский труд и отдых», продолжением которого стала деятельность колонии «Бодрая жизнь». Первый этап его деятельности, как и у Вентцеля, характеризовался подходом к ребенку как к высшей ценности, стремлением рассмотреть педагогический процесс как «детское царство», где свободно развивается природа ребенка, а педагог выступает в роли равного друга, товарища. Так же, как и Вентцель, создавая выездные детские организации, он пытался хотя бы временно изолировать детей от среды. Однако понимание того, что изолировать ребенка от среды невозможно, привело его к мысли о необходимости обеспечить активную педагогизацию среды обитания ребенка, использовать все средства общества, чтобы помочь самоопределению личности.</w:t>
      </w:r>
    </w:p>
    <w:p>
      <w:pPr>
        <w:pStyle w:val="Normal"/>
        <w:spacing w:lineRule="auto" w:line="360"/>
        <w:ind w:firstLine="709"/>
        <w:jc w:val="both"/>
        <w:rPr>
          <w:sz w:val="28"/>
          <w:szCs w:val="32"/>
        </w:rPr>
      </w:pPr>
      <w:r>
        <w:rPr>
          <w:sz w:val="28"/>
          <w:szCs w:val="32"/>
        </w:rPr>
        <w:t>Шацкий отдавал предпочтение изучению детей как представителей определенной социокультурной среды. Он указывал, что влияние среды на ребенка проявляется во всех его работах: в детских тетрадях, при решении им задач, в почерке, словах, выражениях, наконец, в том сопротивлении, которое он оказывает по отношению к материалу, изучаемому в школе, во всем его поведении. Поэтому педагог должен стремиться понять ребенка в контексте его окружения, не вырывая его из среды, но постоянно повышая ее педагогический потенциал. В этом проявлялись своеобразие и самобытность педагогических подходов Шацкого. Так, анализируя негативные влияния улицы на детей, он подчеркивал, что она дает ребенку беспорядочные впечатления, не позволяет получить навыки основательно что-либо сделать, размышлять, создает неустойчивость настроения, возбуждает нервную систему, подавляет задерживающие центры и разумную волю. В то же время улица привлекает ребенка возможностью быстрого удовлетворения его инстинктов, любопытства, сильно действует на детскую подражательность. Педагогизация среды позволит дать детям определенность впечатлений, настойчивость в работе, привычку к труду.</w:t>
      </w:r>
    </w:p>
    <w:p>
      <w:pPr>
        <w:pStyle w:val="Normal"/>
        <w:spacing w:lineRule="auto" w:line="360"/>
        <w:ind w:firstLine="709"/>
        <w:jc w:val="both"/>
        <w:rPr>
          <w:sz w:val="28"/>
          <w:szCs w:val="32"/>
        </w:rPr>
      </w:pPr>
      <w:r>
        <w:rPr>
          <w:sz w:val="28"/>
          <w:szCs w:val="32"/>
        </w:rPr>
        <w:t>Идея детского труда проходит через всю теоретическую и практическую деятельность Шацкого. Концептуально осмысливая место труда в детской жизни, он пришел к мысли, что на раннем этапе детства труд должен быть связан с искусством и игрой. Но чем старше становится ребенок, тем серьезнее он должен относиться к трудовой деятельности. Труд, игра, искусство – это три элемента детской жизни неотделимы друг от друга и являются обязательным условием социализации и развития личности ребенка.</w:t>
      </w:r>
    </w:p>
    <w:p>
      <w:pPr>
        <w:pStyle w:val="Normal"/>
        <w:spacing w:lineRule="auto" w:line="360"/>
        <w:ind w:firstLine="709"/>
        <w:jc w:val="both"/>
        <w:rPr>
          <w:sz w:val="28"/>
          <w:szCs w:val="32"/>
        </w:rPr>
      </w:pPr>
      <w:r>
        <w:rPr>
          <w:sz w:val="28"/>
          <w:szCs w:val="32"/>
        </w:rPr>
        <w:t>Рассматривая детское сообщество как воспитывающую силу, Шацкий видел в нем объединение свободных детей и разумных взрослых с четким распределением обязанностей и равными правами. В этих сообществах, подчеркивал Шацкий, дети не только учатся, трудятся, играют, но и познают себя, оценивают товарищей, реализуют свои способности. Нормальное функционирование сообщества возможно только при соблюдении определенных условий, к которым он относил самостоятельность детей при создании сообщества, организацию разумной жизни, основой которой является труд, и жизнь сообщества как дружной семьи, где педагоги выступают старшими товарищами.</w:t>
      </w:r>
    </w:p>
    <w:p>
      <w:pPr>
        <w:pStyle w:val="Normal"/>
        <w:spacing w:lineRule="auto" w:line="360"/>
        <w:ind w:firstLine="709"/>
        <w:jc w:val="both"/>
        <w:rPr/>
      </w:pPr>
      <w:r>
        <w:rPr>
          <w:sz w:val="28"/>
          <w:szCs w:val="32"/>
        </w:rPr>
        <w:t xml:space="preserve">В конце </w:t>
      </w:r>
      <w:r>
        <w:rPr>
          <w:sz w:val="28"/>
          <w:szCs w:val="32"/>
          <w:lang w:val="en-US"/>
        </w:rPr>
        <w:t>XIX</w:t>
      </w:r>
      <w:r>
        <w:rPr>
          <w:sz w:val="28"/>
          <w:szCs w:val="32"/>
        </w:rPr>
        <w:t xml:space="preserve"> – начале </w:t>
      </w:r>
      <w:r>
        <w:rPr>
          <w:sz w:val="28"/>
          <w:szCs w:val="32"/>
          <w:lang w:val="en-US"/>
        </w:rPr>
        <w:t>XX</w:t>
      </w:r>
      <w:r>
        <w:rPr>
          <w:sz w:val="28"/>
          <w:szCs w:val="32"/>
        </w:rPr>
        <w:t xml:space="preserve"> века стало достаточно отчетливо осознаваться, что свое конструктивное развитие педагогическая теория и практика могут получить только на фундаменте целостного и системного знания о личности ребенка. Необходимость антропологического обоснования педагогической науки в этот период начинает пониматься как важнейшее условие ее развития. Одновременно обозначились конкретные научные методы, дающие, по мысли их авторов, объективные знания о личности: эксперимент, объективное наблюдение, статистические методы и т.д.</w:t>
      </w:r>
    </w:p>
    <w:p>
      <w:pPr>
        <w:pStyle w:val="Normal"/>
        <w:spacing w:lineRule="auto" w:line="360"/>
        <w:ind w:firstLine="709"/>
        <w:jc w:val="both"/>
        <w:rPr>
          <w:sz w:val="28"/>
          <w:szCs w:val="32"/>
        </w:rPr>
      </w:pPr>
      <w:r>
        <w:rPr>
          <w:sz w:val="28"/>
          <w:szCs w:val="32"/>
        </w:rPr>
        <w:t>Особый интерес представляет исходная позиция Бехтерева, Нечаева, Лазурского, образовавших одно из влиятельных направлений в педагогике рассматриваемого периода – экспериментальное. Их представления о личности ребенка как совокупности психических процессов, понимание ими процесса развития ее как развернутого во времени действия биологических законов стали обоснованием так называемого экспериментально-психологического метода. Эксперименталисты считали исследования, направленные на изучение психических процессов и функций, вполне достаточными для обоснования педагогических положений, в частности дидактических, а психологический эксперимент, во-первых, наиболее адекватным, соответствующим природе изучаемых явлений, и, во-вторых, методом, в условиях которого появляется возможность получения точных фактов, поддающихся педагогической интерпритации.</w:t>
      </w:r>
    </w:p>
    <w:p>
      <w:pPr>
        <w:pStyle w:val="Normal"/>
        <w:spacing w:lineRule="auto" w:line="360"/>
        <w:ind w:firstLine="709"/>
        <w:jc w:val="both"/>
        <w:rPr>
          <w:sz w:val="28"/>
          <w:szCs w:val="32"/>
        </w:rPr>
      </w:pPr>
      <w:r>
        <w:rPr>
          <w:sz w:val="28"/>
          <w:szCs w:val="32"/>
        </w:rPr>
        <w:t>Первые экспериментальные работы были связаны с изучением отдельных психических процессов, их свойств и особенностей (памяти, внимания, восприятия, воображения и т.д.) и носили характер индивидуальных лабораторных исследований. Вместе с тем проводимые экспериментально-психологические исследования преследовали педагогические цели, связанные с обоснованием дидактических принципов содержания и методов обучения.</w:t>
      </w:r>
    </w:p>
    <w:p>
      <w:pPr>
        <w:pStyle w:val="Normal"/>
        <w:spacing w:lineRule="auto" w:line="360"/>
        <w:ind w:firstLine="709"/>
        <w:jc w:val="both"/>
        <w:rPr>
          <w:sz w:val="28"/>
          <w:szCs w:val="32"/>
        </w:rPr>
      </w:pPr>
      <w:r>
        <w:rPr>
          <w:sz w:val="28"/>
          <w:szCs w:val="32"/>
        </w:rPr>
        <w:t>С целью педагогизации экспериментальных исследований ученые начали поиск таких форм психологического эксперимента, в условиях которого становилось возможным изучение личности учащегося не психологом, а педагогом непосредственно в педагогическом процессе. Однако, несмотря на наметившееся движение к педагогизации экспериментального метода, он сохранял преимущественно психологическую направленность. Поиску путей педагогизации новых методов исследования личности ребенка способствовали дискуссии, развернувшиеся на страницах периодической печати, съездах по педагогической психологии (1906, 1909), экспериментальной педагогике (1910, 1913, 1916), в организации которых принимали участие такие видные ученые, как В.М. Бехтерев, А.П. Нечаев, П.Ф. Каптерев и др. Дискуссии способствовали осознанию необходимости собственно педагогических способов исследования личности ребенка.</w:t>
      </w:r>
    </w:p>
    <w:p>
      <w:pPr>
        <w:pStyle w:val="Normal"/>
        <w:spacing w:lineRule="auto" w:line="360"/>
        <w:ind w:firstLine="709"/>
        <w:jc w:val="both"/>
        <w:rPr>
          <w:sz w:val="28"/>
          <w:szCs w:val="32"/>
        </w:rPr>
      </w:pPr>
      <w:r>
        <w:rPr>
          <w:sz w:val="28"/>
          <w:szCs w:val="32"/>
        </w:rPr>
        <w:t>Значительный вклад в разработку новых психолого-педагогических методов исследования ребенка внесли труды В.М.Бехтерева (1857-1927). Раскрывая взаимосвязь среды, наследственности, воспитания, решающую роль в формировании личности он отводил общественной среде и воспитанию с обязательным учетом наследственности, которая, по его мнению, создает предпосылки развития личности. Такой подход позволил В.М.Бехтереву рассматривать личность как взаимосвязь внутренних мотивов и активного отношения к окружающей действительности на основе индивидуальной переработки внешних воздействий. Это дало возможность ученому выдвинуть положение о воспитании как решающем факторе формирования личности. В процессе правильно организованного воспитания гармонически развиваются физические и духовные силы ребенка, формируются твердые убеждения, стойкий характер, воля и другие качества личности, совершенствуется эмоционально-чувственная сфера.</w:t>
      </w:r>
    </w:p>
    <w:p>
      <w:pPr>
        <w:pStyle w:val="Normal"/>
        <w:spacing w:lineRule="auto" w:line="360"/>
        <w:ind w:firstLine="709"/>
        <w:jc w:val="both"/>
        <w:rPr>
          <w:sz w:val="28"/>
          <w:szCs w:val="32"/>
        </w:rPr>
      </w:pPr>
      <w:r>
        <w:rPr>
          <w:sz w:val="28"/>
          <w:szCs w:val="32"/>
        </w:rPr>
        <w:t>В формировании личности, по Бехтереву, играют важную роль все аспекты воспитания, каждый из них способствует развитию определенных качеств и черт ребенка. В его трудах четко прослеживается мысль о необходимости взаимосвязи социально-трудового, умственного, нравственного, эстетического и физического воспитания. Одним из первых Бехтерев поставил вопрос о половом воспитании, под которым понимал всю сумму медико-педагогических воздействий, обеспечивающих здоровое половое поведение подростка. Во взаимосвязи семейного и общественного воспитания Бехтерев видел огромные резервы для всестороннего развития личности и ее социализации.</w:t>
      </w:r>
    </w:p>
    <w:p>
      <w:pPr>
        <w:pStyle w:val="Normal"/>
        <w:spacing w:lineRule="auto" w:line="360"/>
        <w:ind w:firstLine="709"/>
        <w:jc w:val="both"/>
        <w:rPr/>
      </w:pPr>
      <w:r>
        <w:rPr>
          <w:sz w:val="28"/>
          <w:szCs w:val="32"/>
        </w:rPr>
        <w:t>В.М. Бехтерев был одним из первых педагогов, разрабатывавших проблемы воспитания детей младшего возраста. Рассматривая жизненный опыт ребенка, его практическую деятельность в качестве основы сенсорного и умственного развития, Бехтерев особое внимание уделял развитию анализаторов, умению наблюдать, выявлять специфические особенности предметов, линий, красок и звуков, овладению различными формами движения. Наиболее доступной деятельностью для ребенка раннего возраста является игра, в процессе которой активно происходит умственное и физическое развитие детей, формируется их активность и самодеятельность. Умственное развитие в раннем детском возрасте зависит от общения со взрослыми, от их умения правильно подбирать сказки, детские стихи, рассказывать детям, учить их запоминать и пересказывать прослушанное. В общении со взрослыми ребенок начинает усваивать, что такое добро, человечность, правдивость, искренность.</w:t>
      </w:r>
    </w:p>
    <w:p>
      <w:pPr>
        <w:pStyle w:val="Normal"/>
        <w:spacing w:lineRule="auto" w:line="360"/>
        <w:ind w:firstLine="709"/>
        <w:jc w:val="both"/>
        <w:rPr>
          <w:sz w:val="28"/>
          <w:szCs w:val="32"/>
        </w:rPr>
      </w:pPr>
      <w:r>
        <w:rPr>
          <w:sz w:val="28"/>
          <w:szCs w:val="32"/>
        </w:rPr>
        <w:t>Важную роль в развитии органов чувств детей играет эстетическое воспитание. В связи с этим необходимо ознакомление ребенка не только с доступными его пониманию видами искусства, но и с эстетикой быта, одежды и особенно природы. Накопление эстетических впечатлений будет способствовать развитию в ребенке потребности в самостоятельном творческом выражении в рисовании, музыке и т.д.</w:t>
      </w:r>
    </w:p>
    <w:p>
      <w:pPr>
        <w:pStyle w:val="Normal"/>
        <w:spacing w:lineRule="auto" w:line="360"/>
        <w:ind w:firstLine="709"/>
        <w:jc w:val="both"/>
        <w:rPr/>
      </w:pPr>
      <w:r>
        <w:rPr>
          <w:sz w:val="28"/>
          <w:szCs w:val="32"/>
        </w:rPr>
        <w:t>Весьма видным представителем экспериментальной психологии и педагогики был и А.П. Нечаев (1875-1943). Его теоретические взгляды на личность ребенка как совокупность психических процессов и ее развитие как процесс внутреннего созревания организма под воздействием психофизических законов послужили обоснованием психологического эксперимента.</w:t>
      </w:r>
    </w:p>
    <w:p>
      <w:pPr>
        <w:pStyle w:val="Normal"/>
        <w:spacing w:lineRule="auto" w:line="360"/>
        <w:ind w:firstLine="709"/>
        <w:jc w:val="both"/>
        <w:rPr>
          <w:sz w:val="28"/>
          <w:szCs w:val="32"/>
        </w:rPr>
      </w:pPr>
      <w:r>
        <w:rPr>
          <w:sz w:val="28"/>
          <w:szCs w:val="32"/>
        </w:rPr>
        <w:t>Проблема методов исследования личности ребенка в начале столетия только начинала оформляться как педагогическая. Двигаясь в психологической логике ее решения, Нечаев показал принципиальные различия между психологическими и педагогическими способами исследования личности ребенка. Это имело принципиальное значение, так как было обозначено направление, в котором должно было развиваться изучение детской личности. Однако следует заметить, что все же проблема методов исследования личности ребенка в концепции Нечаева не получила адекватного решения как собственно педагогическая, отсюда решение многих дидактических проблем осуществлялось им чисто психологическими способами.</w:t>
      </w:r>
    </w:p>
    <w:p>
      <w:pPr>
        <w:pStyle w:val="Normal"/>
        <w:spacing w:lineRule="auto" w:line="360"/>
        <w:ind w:firstLine="709"/>
        <w:jc w:val="both"/>
        <w:rPr>
          <w:sz w:val="28"/>
          <w:szCs w:val="32"/>
        </w:rPr>
      </w:pPr>
      <w:r>
        <w:rPr>
          <w:sz w:val="28"/>
          <w:szCs w:val="32"/>
        </w:rPr>
        <w:t>В 1901г. А.П. Нечаев основал при Педагогическом музее военно-учебных заведений в Петербурге лабораторию экспериментальной педагогической психологии, а в 1904г. – Педологические курсы, которые стали ведущими отечественными центрами экспериментальных психолого-педагогических исследований и получили большую известность среди российских психологов и педагогов. Огромную роль в популяризации новых методов изучения личности учащихся, в приобщении учителей к экспериментаторству сыграли созданные Нечаевым в Нижнем Новгороде, Самаре, Харькове, Саратове и других городах лаборатории экспериментальной дидактики. Нечаев принимал деятельное участие в подготовке и проведении всероссийских съездов по педагогической психологии и экспериментальной педагогике, а в 1909г.при его активном содействии было создано Общество экспериментальной педагогики.</w:t>
      </w:r>
    </w:p>
    <w:p>
      <w:pPr>
        <w:pStyle w:val="Normal"/>
        <w:spacing w:lineRule="auto" w:line="360"/>
        <w:ind w:firstLine="709"/>
        <w:jc w:val="both"/>
        <w:rPr>
          <w:sz w:val="28"/>
          <w:szCs w:val="32"/>
        </w:rPr>
      </w:pPr>
      <w:r>
        <w:rPr>
          <w:sz w:val="28"/>
          <w:szCs w:val="32"/>
        </w:rPr>
        <w:t xml:space="preserve">В конце </w:t>
      </w:r>
      <w:r>
        <w:rPr>
          <w:sz w:val="28"/>
          <w:szCs w:val="32"/>
          <w:lang w:val="en-US"/>
        </w:rPr>
        <w:t>XIX</w:t>
      </w:r>
      <w:r>
        <w:rPr>
          <w:sz w:val="28"/>
          <w:szCs w:val="32"/>
        </w:rPr>
        <w:t xml:space="preserve"> – начале </w:t>
      </w:r>
      <w:r>
        <w:rPr>
          <w:sz w:val="28"/>
          <w:szCs w:val="32"/>
          <w:lang w:val="en-US"/>
        </w:rPr>
        <w:t>XX</w:t>
      </w:r>
      <w:r>
        <w:rPr>
          <w:sz w:val="28"/>
          <w:szCs w:val="32"/>
        </w:rPr>
        <w:t xml:space="preserve"> века в развитии педагогической теории прослеживаются две тенденции. Одна из них связана с дифференциацией педагогического знания, с выделением в самостоятельные отрасли теории образования, теории воспитания, дошкольной педагогики, профессионально-технической и др. Другая направлена на осмысление накопленных теоретических знаний и приведение в систему взаимосвязанных идей, положений, принципов, взглядов. Большой вклад в развитие педагогики как науки внесли такие широко известные педагоги, как Каптерев, Вахтеров, Вессель и др.</w:t>
      </w:r>
    </w:p>
    <w:p>
      <w:pPr>
        <w:pStyle w:val="Normal"/>
        <w:spacing w:lineRule="auto" w:line="360"/>
        <w:ind w:firstLine="709"/>
        <w:jc w:val="both"/>
        <w:rPr/>
      </w:pPr>
      <w:r>
        <w:rPr>
          <w:sz w:val="28"/>
          <w:szCs w:val="32"/>
        </w:rPr>
        <w:t>П.Ф. Каптерев (1849-1922) – теоретик воспитания и обучения мирового уровня, крупнейший российский педагог, историк образования и отечественной педагогической мысли. Он преподавал философско-педагогические дисциплины параллельно в Санкт-Петербургской духовной семинарии и Александровском лицее.</w:t>
      </w:r>
    </w:p>
    <w:p>
      <w:pPr>
        <w:pStyle w:val="Normal"/>
        <w:spacing w:lineRule="auto" w:line="360"/>
        <w:ind w:firstLine="709"/>
        <w:jc w:val="both"/>
        <w:rPr>
          <w:sz w:val="28"/>
          <w:szCs w:val="32"/>
        </w:rPr>
      </w:pPr>
      <w:r>
        <w:rPr>
          <w:sz w:val="28"/>
          <w:szCs w:val="32"/>
        </w:rPr>
        <w:t>Заслуга его в развитии педагогической мысли состоит, прежде всего, в том, что он в полном виде, целостно охватил педагогическое знание, включая физиологический, психологический, философский, исторический и собственно педагогический аспекты. П.Ф. Каптерев ввел новое емкое понятие – «педагогический процесс», что позволило более глубоко разрабатывать педагогические проблемы. Под педагогическим процессом он понимал единство биологического (природного, генетического) и социального (культурного, общественного) в процессе развития ребенка, что, по сути дела, явилось продолжением антропологического направления в русской педагогике, начало которому было положено еще К.Д.Ушинским.</w:t>
      </w:r>
    </w:p>
    <w:p>
      <w:pPr>
        <w:pStyle w:val="Normal"/>
        <w:spacing w:lineRule="auto" w:line="360"/>
        <w:ind w:firstLine="709"/>
        <w:jc w:val="both"/>
        <w:rPr/>
      </w:pPr>
      <w:r>
        <w:rPr>
          <w:sz w:val="28"/>
          <w:szCs w:val="32"/>
        </w:rPr>
        <w:t xml:space="preserve"> </w:t>
      </w:r>
      <w:r>
        <w:rPr>
          <w:sz w:val="28"/>
          <w:szCs w:val="32"/>
        </w:rPr>
        <w:t>Значительный вклад в развитие педагогической теории внес В.П.Вахтеров (1853-1924), известный деятель народного образования, педагог и методист, обогативший различные отрасли педагогической науки, особенно методики начального обучения и воспитания.</w:t>
      </w:r>
    </w:p>
    <w:p>
      <w:pPr>
        <w:pStyle w:val="Normal"/>
        <w:spacing w:lineRule="auto" w:line="360"/>
        <w:ind w:firstLine="709"/>
        <w:jc w:val="both"/>
        <w:rPr/>
      </w:pPr>
      <w:r>
        <w:rPr>
          <w:sz w:val="28"/>
          <w:szCs w:val="32"/>
        </w:rPr>
        <w:t xml:space="preserve">Уделяя большое внимание данным смежных наук, изучающих ребенка, В.П. Вахтеров подчеркивал, что особенность педагогики заключается в том, что она не только рассматривает ребенка в качестве объекта исследования, но и решает задачу его воспитания. Он полагал, что педагог, пользуясь своими наблюдениями, может присоединить к ним результаты работ психологов, антропологов, биологов и других ученых, чтобы воспитание ребенка тесно увязать с законами его развития, а методы и материал обучения привести в соответствие с возрастными особенностями воспитанника. </w:t>
      </w:r>
    </w:p>
    <w:p>
      <w:pPr>
        <w:pStyle w:val="Normal"/>
        <w:spacing w:lineRule="auto" w:line="360"/>
        <w:ind w:firstLine="709"/>
        <w:jc w:val="both"/>
        <w:rPr/>
      </w:pPr>
      <w:r>
        <w:rPr>
          <w:sz w:val="28"/>
          <w:szCs w:val="32"/>
        </w:rPr>
        <w:t>В.П. Вахтеров был широко известен как методист начальной школы, особенно как методист по русскому языку. Разрабатывая методику начального обучения, создавая учебники и учебные пособия, он опирался на особенности познавательной деятельности учащихся различного возраста, подчеркивая, что у детей могут преобладать различные виды памяти – слуховая, зрительная, графическая, - поэтому необходимо использовать такие методы, которые опираются на все виды памяти, что должно способствовать лучшему усвоению учебного материала всеми учащимися.</w:t>
      </w:r>
    </w:p>
    <w:p>
      <w:pPr>
        <w:pStyle w:val="Normal"/>
        <w:spacing w:lineRule="auto" w:line="360"/>
        <w:ind w:firstLine="709"/>
        <w:jc w:val="both"/>
        <w:rPr>
          <w:sz w:val="28"/>
          <w:szCs w:val="32"/>
        </w:rPr>
      </w:pPr>
      <w:r>
        <w:rPr>
          <w:sz w:val="28"/>
          <w:szCs w:val="32"/>
        </w:rPr>
        <w:t>В книге «Предметный метод обучения» (1907) В.П. Вахтеров доказывал, что для лучшего понимания учащимися учебного материала необходимо, чтобы были задействованы все их органы чувств, а не только зрение и слух. Он предлагал отказаться от термина «наглядное обучение» и заменить его другим – «предметное обучение», который предполагает использование в учебном процессе всех чувств детей. Дети, писал он, при знакомстве с предметом не ограничиваются только одним зрением, они обследует его со всех сторон: им необходимо ощупать предмет, постучать по нему, чтобы узнать вес, бросить его, чтобы посмотреть, разобьется он или нет, узнать вкус, запах и т.д. Предметный метод, по мнению В.П. Вахтерова, включает деятельное начало, поддерживает и возбуждает в ребенке стремление к исследованию и творчеству, развивает внешние чувства, способствует умственному развитию ученика.</w:t>
      </w:r>
    </w:p>
    <w:p>
      <w:pPr>
        <w:pStyle w:val="Normal"/>
        <w:spacing w:lineRule="auto" w:line="360"/>
        <w:ind w:firstLine="709"/>
        <w:jc w:val="both"/>
        <w:rPr>
          <w:sz w:val="28"/>
          <w:szCs w:val="32"/>
        </w:rPr>
      </w:pPr>
      <w:r>
        <w:rPr>
          <w:sz w:val="28"/>
          <w:szCs w:val="32"/>
        </w:rPr>
        <w:t>Большой след в развитии отечественной педагогики оставил П.Ф. Лесгафт (1837-1909) – известный ученый и врач, основоположник лечебной гимнастики, создатель оригинальной системы физического воспитания, организатор первого в России высшего учебного заведения по физическому воспитанию. Все педагогические явления и теоретические положения он рассматривал с позиций антропологизма. Центральное место в педагогической концепции П.Ф.Лесгафта занимали проблемы физического воспитания и образования детей. П.Ф.Лесгафт выдвинул оригинальную идею физического образования, понимая под ним систему последовательных гимнастических упражнений, связанных с умственным, нравственным, эстетическим и трудовым воспитанием. Система физического образования строилась им на анатомо-физиологических, гигиенических и психологических основах с учетом возрастных, половых и индивидуальных особенностей и возможностей учащихся.</w:t>
      </w:r>
    </w:p>
    <w:p>
      <w:pPr>
        <w:pStyle w:val="Normal"/>
        <w:spacing w:lineRule="auto" w:line="360"/>
        <w:ind w:firstLine="709"/>
        <w:jc w:val="both"/>
        <w:rPr>
          <w:sz w:val="28"/>
          <w:szCs w:val="32"/>
        </w:rPr>
      </w:pPr>
      <w:r>
        <w:rPr>
          <w:sz w:val="28"/>
          <w:szCs w:val="32"/>
        </w:rPr>
        <w:t>Все физические упражнения Лесгафт классифицировал с учетом педагогических задач: простые, сложные, с увеличивающимся напряжением, систематические, эпизодические, занятия ручным трудом, позволяющие изучать пространственные отношения и распределение по времени. Для каждого возраста им была предложена своя система упражнений: он выделял грудной, преддошкольный, дошкольный возраст, школьный (младший, средний, старший), физические воспитание взрослых, особенно при подготовке к армии, система физических упражнений для врачебной гимнастики.</w:t>
      </w:r>
    </w:p>
    <w:p>
      <w:pPr>
        <w:pStyle w:val="Normal"/>
        <w:spacing w:lineRule="auto" w:line="360"/>
        <w:ind w:firstLine="709"/>
        <w:jc w:val="both"/>
        <w:rPr>
          <w:sz w:val="28"/>
          <w:szCs w:val="32"/>
        </w:rPr>
      </w:pPr>
      <w:r>
        <w:rPr>
          <w:sz w:val="28"/>
          <w:szCs w:val="32"/>
        </w:rPr>
        <w:t>Взаимосвязь умственного воспитания с физическим легла в основу предложенной Лесгафтом оригинальной методики, которая базировалась не на традиционном показе детям упражнений, а на словесном их описании учителем. По его мнению, это способствует развитию памяти, воображения, мышления детей.</w:t>
      </w:r>
    </w:p>
    <w:p>
      <w:pPr>
        <w:pStyle w:val="Normal"/>
        <w:spacing w:lineRule="auto" w:line="360"/>
        <w:ind w:firstLine="709"/>
        <w:jc w:val="both"/>
        <w:rPr/>
      </w:pPr>
      <w:r>
        <w:rPr>
          <w:sz w:val="28"/>
          <w:szCs w:val="32"/>
        </w:rPr>
        <w:t>Значение педагогического наследия Лесгафта в истории отечественной педагогики заключается, прежде всего, в том, что им было дано научное обоснование содержанию и методам физического воспитания не только детей, но и взрослых.</w:t>
      </w:r>
    </w:p>
    <w:p>
      <w:pPr>
        <w:pStyle w:val="Normal"/>
        <w:spacing w:lineRule="auto" w:line="360"/>
        <w:ind w:firstLine="709"/>
        <w:jc w:val="both"/>
        <w:rPr/>
      </w:pPr>
      <w:r>
        <w:rPr>
          <w:sz w:val="28"/>
          <w:szCs w:val="32"/>
        </w:rPr>
        <w:t xml:space="preserve">В конце </w:t>
      </w:r>
      <w:r>
        <w:rPr>
          <w:sz w:val="28"/>
          <w:szCs w:val="32"/>
          <w:lang w:val="en-US"/>
        </w:rPr>
        <w:t>XIX</w:t>
      </w:r>
      <w:r>
        <w:rPr>
          <w:sz w:val="28"/>
          <w:szCs w:val="32"/>
        </w:rPr>
        <w:t xml:space="preserve"> – начале </w:t>
      </w:r>
      <w:r>
        <w:rPr>
          <w:sz w:val="28"/>
          <w:szCs w:val="32"/>
          <w:lang w:val="en-US"/>
        </w:rPr>
        <w:t>XX</w:t>
      </w:r>
      <w:r>
        <w:rPr>
          <w:sz w:val="28"/>
          <w:szCs w:val="32"/>
        </w:rPr>
        <w:t>века получила развитие русская религиозно-философская мысль, обратившая особое внимание на проблемы воспитания человека в духе христианско-православной антропологии.</w:t>
      </w:r>
    </w:p>
    <w:p>
      <w:pPr>
        <w:pStyle w:val="Normal"/>
        <w:spacing w:lineRule="auto" w:line="360"/>
        <w:ind w:firstLine="709"/>
        <w:jc w:val="both"/>
        <w:rPr>
          <w:sz w:val="28"/>
          <w:szCs w:val="32"/>
        </w:rPr>
      </w:pPr>
      <w:r>
        <w:rPr>
          <w:sz w:val="28"/>
          <w:szCs w:val="32"/>
        </w:rPr>
        <w:t>К этому периоду относится начало деятельности таких мыслителей, как Н.А. Бердяев, С.Н. Булгаков, С.И. Гессен, В.В. Зеньковский, Н.О. Лосский, И.А. Ильин, Г.В. Флоровский, П.А. Флоренский и др. За исключением Павла Флоренского, репрессированного и погибшего в Советской России, они продолжили свои философско-педагогические искания в 20-50-е гг. в эмиграции.</w:t>
      </w:r>
    </w:p>
    <w:p>
      <w:pPr>
        <w:pStyle w:val="Normal"/>
        <w:spacing w:lineRule="auto" w:line="360"/>
        <w:ind w:firstLine="709"/>
        <w:jc w:val="both"/>
        <w:rPr/>
      </w:pPr>
      <w:r>
        <w:rPr>
          <w:sz w:val="28"/>
          <w:szCs w:val="32"/>
        </w:rPr>
        <w:t>Всех их объединяло то, что ответы на многие насущные вопросы воспитания они искали не столько в рамках научного подхода, сколько в христианской антропологии. Всем им был присущ особый интерес к философским основам педагогики, к проблеме «жизненного пути» верующего человека-христианина.</w:t>
      </w:r>
    </w:p>
    <w:p>
      <w:pPr>
        <w:pStyle w:val="Normal"/>
        <w:spacing w:lineRule="auto" w:line="360"/>
        <w:ind w:firstLine="709"/>
        <w:jc w:val="both"/>
        <w:rPr>
          <w:sz w:val="28"/>
          <w:szCs w:val="32"/>
        </w:rPr>
      </w:pPr>
      <w:r>
        <w:rPr>
          <w:sz w:val="28"/>
          <w:szCs w:val="32"/>
        </w:rPr>
        <w:t xml:space="preserve">Говоря о конце </w:t>
      </w:r>
      <w:r>
        <w:rPr>
          <w:sz w:val="28"/>
          <w:szCs w:val="32"/>
          <w:lang w:val="en-US"/>
        </w:rPr>
        <w:t>XIX</w:t>
      </w:r>
      <w:r>
        <w:rPr>
          <w:sz w:val="28"/>
          <w:szCs w:val="32"/>
        </w:rPr>
        <w:t xml:space="preserve"> – начале </w:t>
      </w:r>
      <w:r>
        <w:rPr>
          <w:sz w:val="28"/>
          <w:szCs w:val="32"/>
          <w:lang w:val="en-US"/>
        </w:rPr>
        <w:t>XX</w:t>
      </w:r>
      <w:r>
        <w:rPr>
          <w:sz w:val="28"/>
          <w:szCs w:val="32"/>
        </w:rPr>
        <w:t>в., в целом можно сделать вывод, что это был очень сложный и неоднозначный период в развитии отечественной школы и педагогической мысли. Характерной особенностью его было развертывание мощного общественного движения за реформирование школы и системы образования, которые уже не могли удовлетворить социальные и экономические потребности развивающегося общества.</w:t>
      </w:r>
    </w:p>
    <w:p>
      <w:pPr>
        <w:pStyle w:val="Normal"/>
        <w:spacing w:lineRule="auto" w:line="360"/>
        <w:ind w:firstLine="709"/>
        <w:jc w:val="both"/>
        <w:rPr>
          <w:sz w:val="28"/>
          <w:szCs w:val="32"/>
        </w:rPr>
      </w:pPr>
      <w:r>
        <w:rPr>
          <w:sz w:val="28"/>
          <w:szCs w:val="32"/>
        </w:rPr>
        <w:t>Особенностью и своеобразием развития педагогической мысли в России этого периода являлся факт бурного развития наук о человеке, что позволило ученым-педагогам не только поставить в центр внимания изучение личности ребенка как сложной развивающейся системы, но и учитывать интересы, потребности и склонности самих детей, их природные возможности и дарование. Такой подход привел педагогов к большему пониманию необходимости использования в педагогике новых методов, позволяющихся не только выявлять индивидуальные особенности ребенка, но и активно способствовать их развитию. Поиски новых путей образования и воспитания ребенка способствовали развитию плюрализма в подходах к решению этой проблемы и в связи с этим к оформлению ряда более или менее развитых педагогических концепций, которые сохранили свое влияние на дальнейшее развитие педагогической науки.</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firstLine="709"/>
        <w:jc w:val="both"/>
        <w:rPr>
          <w:sz w:val="28"/>
          <w:szCs w:val="32"/>
        </w:rPr>
      </w:pPr>
      <w:r>
        <w:rPr>
          <w:sz w:val="28"/>
          <w:szCs w:val="32"/>
        </w:rPr>
        <w:t>«История образования и педагогики» под редакцией А.Спивакова, Москва, 2005г.</w:t>
      </w:r>
    </w:p>
    <w:p>
      <w:pPr>
        <w:pStyle w:val="Normal"/>
        <w:numPr>
          <w:ilvl w:val="0"/>
          <w:numId w:val="1"/>
        </w:numPr>
        <w:spacing w:lineRule="auto" w:line="360"/>
        <w:ind w:left="0" w:firstLine="709"/>
        <w:jc w:val="both"/>
        <w:rPr>
          <w:sz w:val="28"/>
          <w:szCs w:val="32"/>
        </w:rPr>
      </w:pPr>
      <w:r>
        <w:rPr>
          <w:sz w:val="28"/>
          <w:szCs w:val="32"/>
        </w:rPr>
        <w:t>Большая советская энциклопедия, 1989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6:00Z</dcterms:created>
  <dc:creator>Багира</dc:creator>
  <dc:description/>
  <cp:keywords/>
  <dc:language>en-US</dc:language>
  <cp:lastModifiedBy>Mage</cp:lastModifiedBy>
  <dcterms:modified xsi:type="dcterms:W3CDTF">2011-10-02T15:36:00Z</dcterms:modified>
  <cp:revision>2</cp:revision>
  <dc:subject/>
  <dc:title>РЕФЕРАТ ПО ПЕДАГОГИКЕ ДЛЯ ВУЗОВ</dc:title>
</cp:coreProperties>
</file>