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Виды насекомы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-развивающ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разнообразным миром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вооб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разнообразию окружающего мира, стремление к сохранению его многообраз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атывать умения работать самостоятельно с наглядным матер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бабочки, пчелы, майского жука, паука, муравья, кузнеч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на прошлом уро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у нас будет необычный урок. К нам в гости пришел Муравей - Вопросик. Вместе с ним мы будем путешествовать по зеленым цветочным полянам, и отвечать на его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вами познакомимся с разнообразным и удивительным миром насеко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ядьте поудобнее, и давайте с вами начнем наше путеше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ьте, что мы вместе с Муравьем – Вопросиком оказались на зеленой полянке луга. А первый повстречавшийся насекомый затаился в загадке, вы ее отгадаете и узнаете кого первого встретил Муравей – Вопрос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веток паху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 цветок лету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,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насеком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Бабо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правильно отгадали заг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зать рисунок бабочки, повесить на доску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рисунок и скаж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м сравнили крылья бабоч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цвет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рылья у бабоч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яркие, воздушные, легкие, больш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олько крыльев у бабоч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еты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 – зага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шав и выполнив упражнение, вы узнаете, кто прилетел к бабочке в г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на ромаш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 летал в цветной руба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-жу-жу, жу-жу-ж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 ромашками дру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 по ветру качаю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-низко наклоняю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шла себе ж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ой рома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хочу держать в руках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летит в ромашки (дети показываю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упал, упал мой жук (нагибаю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испачкал п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етел зеленый жу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етел на крыльях. (дети машут ру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насеком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жу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вы правильно отгад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зать рисунок жука, повесить на до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рисунок и скаж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ножек у жу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Ш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ть ли крылышки у жу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то еще здесь есть, давайте отгад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ела над лужай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лопочет над цветком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делиться ме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за насеком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Пче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. (Показ рисунка пчелы, повесить на до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рисунок и скаж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ть ли крылышки у пчел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олько ножек? Посчита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а почему, эти насекомые могут летать? Что у них е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крылыш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Выбери из картинок насекомых только тех, которые летают, у которых есть крылья. Назовите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е путешествие продолжается, с цветочной поляны мы продвинулись на просторную травянистую лужайку. Муравей-Вопросик встречает нового насекомого и он совсем другой, маленький с ножками, ползет по траве, у него нет крыл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рисунок паука, повесить на до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зображен на картин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Пау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аучок гуляет по траве, а где еще можно встретить паучков и больших пау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в доме, на улице.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де они живут, какой у них дом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(в паутин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уки летают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н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секомое полза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 с карточками. Выбери правильный домик паука, помести его в домик, нарису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ужайке росла большая сосна, а под сосной кипела раб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работы, хоть уб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ь не может…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то э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Мурав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ей-Вопросик вдруг увидел своих друзей, которые трудились, носили соломинки, обустраивали свое жилище. Муравьи бегали быстр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у у пня беготня, сует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 рабочий весь день хлопо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з рисунка муравья, повесить на до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ртинку, почему они быстро бегают, что у них е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есть много нож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рылышки у них е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ли муравьи лет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Н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обратно на зеленую лужайку, под ноги к Муравью-Вопросику кто-то неожиданно подскоч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угу живет скрип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 фрак и ходит вска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кто это за скрипач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Это кузнеч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з рисунка кузнечика, повесить на до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ножек у кузнеч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Дли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 кузне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айте, кузнеч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, травушку покуша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ину послуш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, тише, высок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до оттолкнуться одной ногой и мягко приземлиться на друг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кузнечики такие же как бабоч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Н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чики такие же как муравь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Н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узнечиков ножки длиннее чем у муравьев, они не быстро бегаю, а высоко прыг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бабочки, пчелы, майский жуки, муравьи, пауки, кузнечики- это все насекомые, огромный мир насекомых, они все украшают нашу землю, заботятся о чистоте природы, поедают вредителей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Дорисуйте на карточках части тела у насекомых, с помощью которых они передвигаются. (Работа с карточ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Ответьте на вопрос Муравья-Вопрос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спасаются насекомы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ухи, бабочки, стрекозы-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равьи, па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зне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>Подведение итогов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с Муравьем-Вопросиком познакомило нас с разными насекомыми и мы узнали чем отличается насекомое друг от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На доске написано: прыгающие, летающие, ползающие. Детям раздаются картинки с изображениями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картинки под каждой группой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все по рядам провер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Домашнее задание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4:00Z</dcterms:created>
  <dc:creator>Сергей</dc:creator>
  <dc:description/>
  <cp:keywords/>
  <dc:language>en-US</dc:language>
  <cp:lastModifiedBy>Mage</cp:lastModifiedBy>
  <cp:lastPrinted>2006-01-08T08:53:00Z</cp:lastPrinted>
  <dcterms:modified xsi:type="dcterms:W3CDTF">2011-10-02T15:34:00Z</dcterms:modified>
  <cp:revision>2</cp:revision>
  <dc:subject/>
  <dc:title>Тема: Виды насекомых</dc:title>
</cp:coreProperties>
</file>