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рока рисования с натуры. Подготовка учителя к уроку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перспекти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разовательной системе нашей страны большое внимание уделяется эстетическому воспитанию учащихся. Одной из главных задач ставится значительное улучшение художественного образования и эстетического воспитани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важных мест в художественном и эстетическом воспита</w:t>
        <w:softHyphen/>
        <w:t>нии учащихся занимает рисование с натуры. Этой проблемой занимаются специалисты многих профессий: педагоги, художники, искусствоведы, психологи. Однако, несмотря на множество исследований, ряд вопросов все еще остается открытым и требует дальнейших наблюдений и уточ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астности, необходимо установить оптимальный возраст, когда следует приступать к обучению детей рисование с натуры, выяснить, какой предмет должен быть выбран для предъявления в качестве модели и какова роль педагога при этом. Решение этих вопросов, безусловно, будет способствовать более эффективному и целенаправленному обучению рисова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ей обучают рисовать с натуры уже в детском саду. В школе этот вид рисования занимает значительное ме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ьной работы – рассмотреть подготовку учителя к уроку рисования с натуры и изучить общие сведения о персп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орудование урока рисования с натуры. Подготовка учителя к уро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рисование с натуры содействует формированию мировоззрения учащихся, приучает их к сознательному восприятию явлений и предметов окружающей действительности, воспитывает их художественный вк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нию с натуры обязательно предшествует наблюдение изображаемого объекта, определение его формы, строения, цвета и размеров отдельных деталей и их взаимного расположения. После всестороннего изучения предмета учащиеся передают его в рисунке так, как видят со свое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на этих уроках имеет правильный отбор соответствующего оборудования и мод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ь должен умело выбрать объекты изображения, располагать их таким образом, чтобы они помогали учащимся видеть и понимать закономерности строения формы и усваивать основные правила построения изображения на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обучения рисованию с натуры в младших классах - научить детей рисовать, передавая в рисунке соотношения ширины и высоты, частей и целого, а также конструкцию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я с натуры, ученик внимательно рассматривает предмет рисования, старается отметить его характерные особенности, понять структуру предмета. При рисовании с натуры понятия, суждения и умозаключения о предмете изображения становятся все более конкретными и ясными, ибо находящаяся перед глазами натура доступна зрению, осязанию, измерению и сравнению. На основе ясных представлениях о предметах, образной памяти у ученика развивается и способность воображения. Во время рисования с натуры развивается и абстрактное мышление. Дать конструктивный анализ формы предмета, не прибегая к абстрактному мышлению невозможно, а в рисунке постоянно приходится иметь дело с конструктивным анализом. Причем надо отметить, что рисование с натуры как никакой другой вид изучения формы предмета, дает возможность развивать все моменты процесса абстрактного мыш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о рисованию с натуры очень важно выработать у учащихся потребность постоянно сравнивать свой рисунок с натурой и отдельные детали рисунка между собой. Существенное значение для этого имеет развитие у детей умения применять среднюю (осевую) линию, а также пользоваться простейшими вспомогательными (дополнительными) линиями для проверки правильности рису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подготовку к уроку рисования с натуры и составление плана-конспекта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д занятий. Прежде всего, мы указываем в конспекте, какому виду занятий будет посвящен урок: рисованию с натуры (рисунку или живописи).</w:t>
        <w:br/>
        <w:t>Если работа предстоит очень сложная, например рисунок гипсовой вазы в шестом классе, то можно запланировать несколько уроков, но не более двух, так как часы на уроки рисования в школе крайне огранич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ема занятий. Здесь мы указываем содержание учебной работы. Например - «Рисунок гипсовой ваз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ь урока. После того как были указаны вид и тема занятий, необходимо раскрыть образовательные и воспитательные задачи урока, диктуемые учебной програм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е «Рисунок гипсовой вазы» наша цель — учить детей изображать предметы сложной формы, понимать особенности конструктивного строения формы, развивать пространственное и образное мышление, учить пользоваться изобразительными средствами рисунка и жив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рудование. Перечислим оборудование, которое должно быть подготовлено к уро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ителя: три гипсовые вазы, три натурных столика, три драпировки для фонов, которые будут повешены за вазой; таблицы, раскрывающие методическую последовательность работы над рисунком. В конспекте можно наметить и схему расположения натурных постановок в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учащихся: альбом или плотный лист бумаги, карандаши, рези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пользование классной доски. Классная доска входит в оборудование урока, но специфика нашей работы требует особой методики ее использования. Поэтому данный вопрос мы выделяем особо.</w:t>
        <w:br/>
        <w:t>Прежде всего, надо продумать, как рациональнее использовать классную доску, как композиционно разместить на ее плоскости дидактический матер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приходится занимать классную доску репродукциями, таблицами методической последовательности построения изображения и тут же давать педагогический рисунок. Иногда оказывается возможным убрать таблицу или репродукцию, освободив место для построения рисунка на классной доске, а иногда этого сделать нельзя. В таком случае учителю надо заранее предусмотреть на классной доске чистое поле для мелового рисунка и так композиционно разместить все на классной доске, чтобы одно не мешало другому, а дополняло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же учитель предполагает полностью использовать классную доску под педагогический рисунок, нужно заранее продумать композицию: где разместить основной рисунок и где вспомогательные, какого размера должен быть основной рисунок и какого пояснительные, как все это будет выглядеть издали. Особое внимание надо уделить пояснительным рисункам, например показу закономерностей построения изображениям круга в перспективе, выражения в рисунке конструкции формы, правил передачи объема предмета средствами светотени. Начинающие педагоги, как правило, дают рисунок очень маленького размера, и с задних парт он плохо различим, вспомогательные линии построения не видны, а следовательно, объяснения учителя не подкрепляются наглядным изобра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оменты надо заранее предусмотреть в конспекте урока и сделать для себя ряд эскизов композиционного использования классной до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 внимание еще на один момент — на эмоциональную силу воздействия педагогического рисунка. Когда учитель быстро и уверенно рисует на классной доске, дети приходят в восторг, их восхищает мастерство учителя. Это не только активизирует их работу, но и повышает интерес к искусству. Чтобы добиться такого эффекта, можно воспользоваться следующим методом: подготавливая классную доску к уроку, учитель намечает точками габариты и пропорции будущего изображения, а затем, уже во время урока, по этим ориентирам быстро воспроизводит рисунок. Можно наметить и осевые линии, вокруг которых потом будет возникать изоб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тщательная подготовка классной доски требуется перед уроками, связанными с занятиями по композиции, где нужны очень убедительные и выразительные рисунки, схемы композиционного построения, богатство композиционных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ой школе, где дети еще не подготовлены к самостоятельной творческой работе, учителю надо с особой тщательностью продумывать каждый этап урока, и классная доска является здесь незаменимым подспорь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лан и ход урока. Для лучшей организации и проведения занятий по изобразительному искусству в конспекте надо раскрыть содержание урока. Содержание дается в виде методической записки: какой материал будет освещен на уроке, в какой последовательности он будет изложен и как распределится учебное время. В плане-конспекте урока мы делаем примерно следующую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ая часть – 2-3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новых знаний – 8-1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ая работа учащихся – 25-3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общение задания на дом – 3-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вершение урока – 2-3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излагается ход урока, где учитель, дает необходимые формулировки отдельных терминов и понятий, раскрывает последовательность изложений учебного материала, приемы использования наглядных пособ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нимательным надо быть при изложений методических приемов построения изображения. То, что для преподавателя является элементарным, для учащихся часто оказывается необыкновенно сложным. Поэтому в конспекте урока надо как можно подробнее излагать методику работы с кла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итель желает использовать высказывания выдающихся деятелей искусства, то в конспекте их надо заключить в кавычки и дать указание, из какой книги взята цитата, указать место и год издания, издательство, страницу. Давая задание на дом, показать на классной доске, как надо вести работу, напомнить, как средствами тона выявлять объем формы. После урока учащиеся приводят класс в поря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бщие сведения о перспекти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пектива (фр. </w:t>
      </w:r>
      <w:r>
        <w:rPr>
          <w:i/>
          <w:iCs/>
          <w:sz w:val="28"/>
          <w:szCs w:val="28"/>
          <w:lang w:val="fr-FR"/>
        </w:rPr>
        <w:t>perspective</w:t>
      </w:r>
      <w:r>
        <w:rPr>
          <w:sz w:val="28"/>
          <w:szCs w:val="28"/>
        </w:rPr>
        <w:t xml:space="preserve"> от лат.  </w:t>
      </w:r>
      <w:r>
        <w:rPr>
          <w:i/>
          <w:iCs/>
          <w:sz w:val="28"/>
          <w:szCs w:val="28"/>
          <w:lang w:val="la-VA"/>
        </w:rPr>
        <w:t>Perspicio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сно вижу</w:t>
      </w:r>
      <w:r>
        <w:rPr>
          <w:sz w:val="28"/>
          <w:szCs w:val="28"/>
        </w:rPr>
        <w:t>) - 1. Явление кажущегося искажения пропорций и формы тел при их визуальном наблюдении. Например, два параллельных рельса кажутся сходящимися на горизонте в двух точках (спереди и сзади наблюдателя); 2. Способ изображения объемных тел, передающий их собственную пространственную структуру и расположение в пространстве. В изобразительном искусстве возможно различное применение перспективы, которая используется как одно из художественных средств, усиливающих выразительность обр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ычная современным людям прямая линейная перспектива - плод длительного развития человеческого разума. Некоторые исследователи отмечают, что первоначально человеку понятнее обратная перспектива (например, детям, или представителям племён, оторванных от современной цивилиз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перспективного изображения перспектива включает 6 ви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Тональная перспектива - </w:t>
      </w:r>
      <w:r>
        <w:rPr>
          <w:sz w:val="28"/>
          <w:szCs w:val="28"/>
        </w:rPr>
        <w:t>понятие техники живописи, способ передачи светотеневых и колористических (а не линейных) качеств изображаемых объектов. Тональная перспектива - это изменение в цвете и тоне предмета, изменение его контрастных характеристик в сторону уменьшения, приглушения при удалении вглубь пространства. Принципы тональной перспективы первым обосновал Леонардо да Вин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под тональной перспективой понимают такой вид изображений, который может иметь место при изображении предмета с большой высоты или снизу. Тональная перспектива отличается наличием точки схода для вертикальных граней, расположенных ниже или выше линии гориз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Прямая линейная перспектива 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ид перспективы, рассчитанный на фиксированную точку зрения и предполагающий единую точку схода на линии горизонта (предметы уменьшаются пропорционально по мере удаления их от переднего плана). Теория линейной перспективы впервые появилась у Амброджо Лоренцетти в XIV веке, а вновь она была разработана в эпоху Возрождения (Брунеллески, Альберти), основывалась на простых законах оптики и превосходно подтверждалась практикой. Отображение пространства на плоскость сначала простой камерой обскура с простым отверстием (стенопом), а затем и с линзой полностью подчинено законам линейной перспективы. Прямая перспектива долго признавалась как единственное верное отражение мира в картинной плоскости. С учетом того, что линейная перспектива - это изображение, построенное на плоскости, плоскость может располагаться вертикально, наклонно и горизонтально в зависимости от назначения перспективных изображений. Вертикальная плоскость, на которой строят изображения с помощью линейной перспективы, используется при создании картины (станковая живопись) и настенных панно (на стене внутри помещения или снаружи дома преимущественно на его торцах). Построение перспективных изображений на наклонных плоскостях применяют в монументальной живописи - росписи на наклонных фризах внутри помещения дворцовых сооружений и соборов. На наклонной картине в станковой живописи строят перспективные изображения высоких зданий с близкого расстояния или архитектурных объектов городского пейзажа с высоты птичьего полета. Построение перспективных изображений на горизонтальной плоскости применяют при росписи потолков (плафонов). Известны, например, мозаичные изображения на овальных плафонах станции метро «Маяковская» художника А. А. Дейнеки. Изображения, построенные в перспективе на горизонтальной плоскости потолка, называют плафонной перспекти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перспектива на горизонтальной и наклонной плоскостях имеет некоторые особенности, в отличие от изображений на вертикальной карт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 доминирует использование </w:t>
      </w:r>
      <w:r>
        <w:rPr>
          <w:i/>
          <w:iCs/>
          <w:sz w:val="28"/>
          <w:szCs w:val="28"/>
        </w:rPr>
        <w:t>прямой линейной перспективы</w:t>
      </w:r>
      <w:r>
        <w:rPr>
          <w:sz w:val="28"/>
          <w:szCs w:val="28"/>
        </w:rPr>
        <w:t>, В большей степени из-за большей «реалистичности» такого изображения и в частности из-за использования данного вида проекции в 3D-иг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Обратная линейная перспектива</w:t>
      </w:r>
      <w:r>
        <w:rPr>
          <w:sz w:val="28"/>
          <w:szCs w:val="28"/>
        </w:rPr>
        <w:t xml:space="preserve"> - вид перспективы, применяемый в византийской и древнерусской живописи, при которой изображенные предметы представляются увеличивающимися по мере удаления от зрителя, картина имеет несколько горизонтов и точек зрения, и другие особенности. При изображении в обратной перспективе предметы расширяются при их удалении от зрителя, словно центр схода линий находится не на горизонте, а внутри самого зрителя. Обратная перспектива образует целостное символическое пространство, ориентированное на зрителя и предполагающее его духовную связь с миром символических образов. Следовательно, обратная перспектива отвечает задаче воплощения сверхчувственного сакрального содержания в зримой, но лишенной материальной конкретности форме. Поскольку в обычных условиях человеческий глаз воспринимает изображение в прямой, а не в обратной перспективе, феномен обратной перспективы исследовался многими специали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ичин ее появления самой простой и очевидной для критиков было неумение художников изображать мир, каким его видит наблюдатель. Потому такую систему перспективы считали ошибочным приемом, а саму перспективу — ложной. Однако такое утверждение не выдерживает критики, обратная перспектива имеет строгое математическое описание, и математически равноценна. Обратная перспектива возникла в позднеантичном и средневековом искусстве (миниатюра, икона, фреска, мозаика) как в западноевропейском, так и в византийском круге стран. Интерес к обратной перспективе в теории (П. А. Флоренский) и художественной практике возрос в XX веке в связи с возрождением интереса к символизму и к средневековому художественному наслед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Аксонометрия </w:t>
      </w:r>
      <w:r>
        <w:rPr>
          <w:sz w:val="28"/>
          <w:szCs w:val="28"/>
        </w:rPr>
        <w:t xml:space="preserve">(от греч. axon - ось и metreo - измеряю) - один из видов перспективы, основанный на методе проецирования (получения проекции предмета на плоскости), с помощью которого наглядно изображают пространственные тела на плоскости бумаги. Аксонометрию иначе называют </w:t>
      </w:r>
      <w:r>
        <w:rPr>
          <w:i/>
          <w:iCs/>
          <w:sz w:val="28"/>
          <w:szCs w:val="28"/>
        </w:rPr>
        <w:t>параллельной перспективой</w:t>
      </w:r>
      <w:r>
        <w:rPr>
          <w:sz w:val="28"/>
          <w:szCs w:val="28"/>
        </w:rPr>
        <w:t>. Как и обратная перспектива, она долгое время считалась несовершенной и, следовательно, аксонометрические изображения воспринимались как ремесленный, простительный в далекие эпохи способ изображения, не имеющий серьёзного научного обоснования. Однако при передаче видимого облика близких и небольших предметов наиболее естественное изображение получается именно при обращении к аксономе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сонометрия делится на три вид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метрия (измерение по всем трем координатным осям одинаково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метрия (измерение по двум координатным осям одинаковое, а по третьей - друго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метрия (измерение по всем трем осям различ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из этих видов проецирование может быть прямоугольным и косоугольным. Аксонометрия широко применяется в изданиях технической литературы и в научно-популярных книгах благодаря своей нагля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ферическая перспектива - </w:t>
      </w:r>
      <w:r>
        <w:rPr>
          <w:sz w:val="28"/>
          <w:szCs w:val="28"/>
        </w:rPr>
        <w:t>вид перспективы, где несколько точек зрения; присутствуют также наклон вертикальных осей к центру и разворот плоскостей к переднему плану. Сферические искажения можно наблюдать на сферических зеркальных поверхностях. При этом глаза зрителя всегда находятся в центре отражения на шаре. Это позиция главной точки, которая реально не привязана ни к уровню горизонта, ни к главной вертикали. При изображении предметов в сферической перспективе все линии глубины будут иметь точку схода в главной точке и будут оставаться строго прямыми. Также строго прямыми будут главная вертикаль и линия горизонта. Все остальные линии будут по мере удаления от главной точки все более и более изгибаться, трансформируясь наконец в окружность. Каждая линия, не проходящая через центр, будучи продлённой, является полуэллип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Воздушная перспектива </w:t>
      </w:r>
      <w:r>
        <w:rPr>
          <w:sz w:val="28"/>
          <w:szCs w:val="28"/>
        </w:rPr>
        <w:t xml:space="preserve">характеризуется исчезновением четкости и ясности очертаний предметов по мере их удаления от глаз наблюдателя. При этом дальний план характеризуется уменьшением насыщенности цвета (цвет теряет свою яркость, контрасты светотени смягчаются), таким образом - глубина кажется более светлой, чем передний план. Первые исследования закономерностей воздушной перспективы встречается еще у Леонардо да Винчи. «Вещи на расстоянии, — писал он, — кажутся тебе двусмысленными и сомнительными; делай и ты их с такой же расплывчатостью, иначе они в твоей картине покажутся на одинаковом расстоянии… не ограничивай вещи, отдаленные от глаза, ибо на расстоянии не только эти границы, но и части тел неощутимы». Великий художник отметил, что отдаление предмета от глаза наблюдателя связано с изменением цвета предм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ожно сделать вывод, что рисование с натуры является методом наглядного обучения и дает прекрасные результаты не только в деле обучения рисунку, но и в деле общего развития ребенка. Рисование с натуры приучает мыслить и целенаправленно вести наблюдение, пробуждает интерес к анализу натуры и тем самым подготавливает школьника к дальнейшей учебной деятельности. При обучении рисованию мы должны иметь в виду, что целью изучения натуры является не только знакомство с ее внешней формой, но и знакомство с понятиями, выраженными этой формой, что крайне необходимо для усвоения других учебных предметов. Процесс познания объективной реальности во многом зависит от степени развития зрительного аппарата, от способностей человека анализировать и синтезировать получаемые зрительные впечатления. Рисование с натуры располагает большими возможностями для развития этой способности. Как бы ни была мала задача, поставленная учителем перед ребенком, решение ее невозможно без значительной активизации его умственной деятельности. В рисовании с натуры процесс познания предмета изображения является не простым созерцанием, а переходом от единичных и неполных понятий о предмете к полному и обобщенному представлению о н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контрольной работе были рассмотрены основные виды перспективы: тональная, прямая линейная, обратная линейная, аксонометрия, сферическая, воздуш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Г. Уроки рисования с натуры. – М.: Просвещение, 198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 Обучение детей технике рисования. 3-е изд., перераб. и доп. М., 199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ин В.С. Изобразительное искусство и методика его преподавания в школе: Учебник. 3-е изд., перераб. и доп. - М., 199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Программы специальных (коррекционных) образовательных учреждений VIII вида: Подготовительный, 1-4 классы / Под ред. В.В. Воронковой; 4-е издание. - М.: Просвещение, 2006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ушенбах Б. В. Системы перспективы в изобразительном искусстве: Общая теория перспективы. - М.: Наука, 1986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стовцев Н.Н. Методика преподавания изобразительного искусства в школе: Учебник для студентов худож.-граф. фак-тов педин-тов. 3-е изд., доп. и перераб. - М., 199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рентьев А.Е. Рисунок в педагогической практике учителя изобразительного искусства: Пособие для учителей. 2-е изд., доп. и перераб. - М., 1979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33:00Z</dcterms:created>
  <dc:creator>Марина</dc:creator>
  <dc:description/>
  <cp:keywords/>
  <dc:language>en-US</dc:language>
  <cp:lastModifiedBy>Mage</cp:lastModifiedBy>
  <dcterms:modified xsi:type="dcterms:W3CDTF">2011-10-02T15:33:00Z</dcterms:modified>
  <cp:revision>2</cp:revision>
  <dc:subject/>
  <dc:title>План</dc:title>
</cp:coreProperties>
</file>