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начение труда в развитии ребе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знакомление детей с трудом взросл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Живой пример окружающих взросл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етоды ознакомления детей с трудом взросл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Экскурсии и беседы с людьми разных професс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Наблю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Совместная деят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гра как средство знакомства с трудом взросл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матери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аренко А.С. в своей работе отмечал, что правильное воспитание это обязательно трудовое воспитание, так как труд всегда был основ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качество всесторонне развитого человека — великое трудолюбие. Формируя это важнейшее качество характера, не следует забывать одну из аксиом педагогики: воспитывать трудолюбие лишь словесными сентенциями невозможно. Решение многих вопросов трудового воспитания подрастающего поколения существенно зависит от правильного понимания функций, целей и психологического содержания детск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дошкольника имеет свою специфику. Подготовить ребенка к труду - это значит сформировать у него психологическую готовность трудиться. Психологическая готовность к труду означает уровень развития личности, который является достаточным для успешного освоения любым видом производитель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высших человеческих чувств, происходит в процессе усвоения ребенком социальных ценностей, социальных требований, норм, принятых в обществе. Ребенок приобретает своеобразную систему эталонов: оценивает их эмоционально как привлекательные или отталкивающие, как добрые или злые, как красивые или безобразные. Дети всегда проявляют интерес к социальной действительности. Первым значимым средством является сама социальная действительность, воздействующая на ребенка, питающая его ум и душу. Главное – показать детям социальный мир "изнутри" и помочь ребенку накопить социальный опыт, понять свое место в этом мире. Труд – тоже социальное явление. Труд – это проявление заботы людей друг о друге. Разнообразная действительность позволяет ребенку непосредственно пережить, прочувствовать необходимость выполнения определенных норм и правил для достижения важных и интересных целей. Наиболее сильные эмоциональные переживания вызывают у ребенка его взаимоотношения с взрослыми, основанные на совместных действиях. Эмоциональный и речевой контакт является центральным звеном, формирующим у ребенка мотивы для деловой формы общения. Общение и деятельность служат школой чувств и передачей социального опыта жизни среди людей. Ребенок учится сопереживанию, переживанию, овладевает умением проявлять свое отношение к окружающему, проявлять свои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главных задач трудового воспитания дошкольников – ознакомление с трудом взрослых, воспитание уважения к нему. Начиная с детского сада, дети учатся обращаться с простейшими инструментами, изучают свойства различных материалов, приобретают навыки самообслуживания, следят за чистотой и порядком в группе, ухаживают за цветами, помогают накрывать на столы, убирать игрушки. Дома они помогают родителям, выполняя как постоянные, так и временные посильные поручения. Важную роль в трудовом воспитании детей играет семья, сила примера родителей. Благоприятные условия трудового воспитания создаются в тех семьях, где родители успешно трудятся по своей специальности, любят свою профессию, рассказывают детям о работе. Пусть родители глубоко осознают, что их собственное добросовестное отношение к трудовым обязанностям, подчеркнуто уважительное отношение к труду окружающих оказывают на детей огромное влияние. Бодрая трудовая атмосфера, личный пример взрослых — это для ребенка очень важный стим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подавляющее большинство детей не имеют возможности наблюдать труд своих пап и мам на общественном производстве, но у взрослых и без того немало дел, которые могут и должны происходить на глазах у детей. Видя, как работают старшие, они с радостью займутся с ними уборкой помещения, стиркой, приготовлением обеда, будут копаться в саду, на огороде. Имея перед собой пример своих родителей, дети стремятся быть трудолюбивыми, приносить пользу людям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труда в развитии 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остаточно много форм труда, которые всесторонне развивают детский организм, обостряют ум, укрепляют здоровье ребенка. Труд играет большое значение в развитии способностей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развиваются, главным образом, в условиях ведущей деятельности: в дошкольном возраста - в игре, в младшем и среднем школьных возраста - в учении, в юношеском - в профессионально-трудовой подгот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труд — это всегда преодоление. И малыша тоже надо учить преодолевать — преодолевать сопротивление материала, собственное неумение, непривлекательность работы, устал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рослый человек способен к такому преодолению, потому что у него достаточно развито чувство долга (и по отношению к членам своей семьи, и по отношению к обществу), потому что он способен увидеть привлекательный конечный результат, потому что в труде он утверждает себя, находит самовыражение. И еще по многим причинам взрослый способен справиться с непосредственным побуждением бросить работу, если уж оно возник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алыша всей этой системы поддержек пока еще просто нет. Мы должны ее постепенно — всем воспитанием — выработать. Но сделать это можно, опираясь на то, что у ребенка есть, на те возможности, которые даны ему в силу законов возраст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я в детях привычку к труду, мы должны помнить не только о том, чтобы они выросли трудолюбивыми, но и чтобы побуждающие их к деятельности мотивы были высоконравственными. Потому что только высокие мотивы заставляют нас ставить большие и серьезные задачи в жизни, помогают справиться с временными неудачами, преодолевать тру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любие — одно из важнейших нравственных качеств личности. Человек, не обладающий этим качеством, — нравственный калека. Но смысл и содержание трудового воспитания состоят именно в том, чтобы вместе с привычкой трудиться прививать ребенку высоконравственные мотивы, побуждающие к тр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ые мотивы должны играть в воспитании трудолюбия преобладающую роль. Труд для других, для общества, частью которого являешься и ты, оказывает благотворное влияние на формирование личности. Он приносит глубокое моральное удовлетворение, сознание своей нужности, необходимости, вдохновляет человека на большие свершения, поднимает его в собственных глаз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ая жизнь ребенка начинается еще в дошкольном детстве. Поручения, которые выполняет он в детском саду, дома, связанные с интересами детского коллектива или семьи, направлены на общественную поль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одна из основных задач семьи — всячески поддерживать стремление ребенка участвовать в общественной жизни, стараться, чтобы он жил интересами коллектива, чтобы занял в нем свое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 первых, ребенок в возрасте уже четырех-пяти лет многое может сделать своими руками; это не значит, понятно, что до того о труде малыша не стоит думать, — просто в этом возрасте результаты его труда могут быть вполне реальными, он может, скажем, стать настоящим помощником взрослых в их домашних делах. (Хотя поначалу, конечно, хлопоты о том, чтобы наладить труд ребенка, научить его тем или иным трудовым навыкам, непосредственно себя не окупают: взрослому легче было бы сделать что-то самому. Но это только поначалу!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труд не обедняет жизнь дошкольника, а, напротив, обогащает ее — новыми впечатлениями, новыми поводами для игры, новыми мотивами художественного творчества, новыми гранями отношений с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ние для труда и в труде — важнейшее, ничем не заменимое средство всестороннего развит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трудового воспитания не сводятся к выработке какого-то круга (пусть даже достаточно широкого) навыков и умений; пронизывая всю жизнь ребенка, оно многообразно. И хотя в повседневном семейном бытии разные стороны его сплавлены воедино, назовем эти стороны одну за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знакомление детей с трудом взросл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готовим своего ребенка к тому, чтобы он в свое время — каким далеким нам сейчас это время ни казалось бы — мог смело вступить в самостоятельную жизнь. Значит, мы хотим, чтобы наш ребе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нимал, что труд, работа занимают в жизни людей очень важное место, что труд — это, по сути, основа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ажал всех, кто трудится, и ценил плоды их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знакомился бы с тем, что могут представлять собой разные работы, что делают люди разных профессий, с помощью каких орудий и машин и что получается в результа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ыл готов трудиться сам — и потому, что это ему нравится, интересно, и потому, что это над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лся бы труду, овладевая необходимыми навыками, трудился бы, принося пользу людям, и развивал бы свои трудовые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звеном знаний о социальной действительности являются знания о трудовой деятельности людей. Это содержание знаний имеет непреходящее значение в социализации личности. Такие знания обеспечивают понимание задач общества, места каждого человека в решении этих задач, понимание значения труда в жизни общества и каждого человека. Это обусловливает развитие социальной перцепции, интереса к трудовой деятельности людей, отношения к труду, результатам труда уже в дошкольн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iCs/>
          <w:sz w:val="28"/>
          <w:szCs w:val="28"/>
        </w:rPr>
        <w:t>Знания о труде, отношениях к нему взрослых, мотивах, направленности труда, отраженные в образах, начинают регулировать поступки детей, перестраивать их мотивы и отношения к собственному труду, труду взрослых, предметам, созданным людьми. Отсюда знания о труде взрослых должны занимать одно из ведущих мест в образовательной работе детского сада</w:t>
      </w:r>
      <w:r>
        <w:rPr>
          <w:sz w:val="28"/>
          <w:szCs w:val="28"/>
        </w:rPr>
        <w:t>…", — пишет В.И.Логин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ом выделены и определены пять уровней, ступеней развивающегося знания детей о труде как явлении социальной действительности. Позиция В. И. Логиновой, которую следует признать очень ценной, выражена в следующих ее слов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iCs/>
          <w:sz w:val="28"/>
          <w:szCs w:val="28"/>
        </w:rPr>
        <w:t>Знания о социальной действительности составляют основу человеческого сознания, являются важнейшим компонентом в структуре личности, выступают как внутреннее условие формирования ее социальной направленности, отношения к миру. Было, в частности, установлено, что от уровня знаний о труде зависит и интерес к труду, и развитие познавательной деятельности, и умение практически выполнять доступные трудовые процессы (повышение уровня знаний сопровождается активизацией интереса к выполнению трудовых процес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отсутствии продуманного руководства развитием детей уровень знаний о труде взрослых даже у шестилеток может оставаться не выше, чем на первом уровне, тогда как при научно обоснованном построении педагогической работы трехлетки превосходят первый уровень, четырехлетки достигают второго, пятилетние дети превосходят третий уровень, а шестилетние вплотную приближаются к четвертому</w:t>
      </w:r>
      <w:r>
        <w:rPr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"доступность" знаний о труде взрослых — это не признак только лишь самой познаваемой предметной реальности, но следствие более или менее хорошей педагогическ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 С. Пряжников пишет: "…</w:t>
      </w:r>
      <w:r>
        <w:rPr>
          <w:iCs/>
          <w:sz w:val="28"/>
          <w:szCs w:val="28"/>
        </w:rPr>
        <w:t>при определении возможного объекта профориентационного исследования можно исходить из предположения о многоуровневой организации психического, которое в разных своих проявлениях (и на разных уровнях) характеризуется способностью к самостоятельности, автономии, непредсказуемости, внутренней активности и рефлексии</w:t>
      </w:r>
      <w:r>
        <w:rPr>
          <w:sz w:val="28"/>
          <w:szCs w:val="28"/>
        </w:rPr>
        <w:t>…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iCs/>
          <w:sz w:val="28"/>
          <w:szCs w:val="28"/>
        </w:rPr>
        <w:t>Ранняя (детская) профориентация проводится заблаговременно, когда до непосредственного выбора профессии остается еще много лет. Преимущественно она носит информационный характер (общее знакомство с миром профессий), а также не исключает совместного обсуждения мечты и опыта ребенка, приобретенного им в каких-то видах трудов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(в плане самообслуживания, при работе на даче, занятия в кружке и т. п.). В такой профконсультации вполне возможно использовать психодиагностические методики, но не столько для составления профконсультационных рекомендаций, сколько для повышения у ребенка интереса к своим психологическим качествам и их развитию. Естественно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результаты таких исследований могут быть использованы педагогами и родителями в дальнейшей работе с детьми</w:t>
      </w:r>
      <w:r>
        <w:rPr>
          <w:sz w:val="28"/>
          <w:szCs w:val="28"/>
        </w:rPr>
        <w:t xml:space="preserve"> 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 Н. Захаров выделяет задачи профориентации детей дошкольного возраста: ознакомить детей с профессиями, в соответствии с возрастными особенностями привить любовь к трудовым усилиям, сформировать интерес к труду и элементарные трудовые умения в некоторых областях трудовой деятельности. Цель ранней профориентации — сформировать у ребенка эмоциональное отношение к профессиональному миру, ему должна быть предоставлена возможность использовать свои силы в доступных вида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е идеи непрерывной профессиональной ориентации при введении вариативного и профильного обучения целесообразно, учитывая особенности психологического развития ребенка, осуществлять раннюю профессиональную ориентацию ребенка в условиях дошкольного образовательного учреждения. Разработчики программ дошкольного образования включают в различные разделы этого документа сведения о деятельности взрослых, их труде, условиях и целях труда, формирование трудовых навыков и т. п. с целью общего развития детей и ориентации их в профессиональной деятельности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й вклад в развитие понятия "ранняя профессиональная ориентация" внес Е. А. Климов. Он разработал периодизацию возрастного развития человека или субъекта труда. Допрофессиональное развитие, согласно данной периодизации, включает в себя: стадию предыгры, стадию игры, стадию овладения учебной деятельностью, стадию оптанта или оп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15—20 лет в дошкольных образовательных учреждениях реализуются: "Программа воспитания и обучения в детском саду" (под ред. Гербовой, М.А. Васильевой, Комаровой); порциальные программы — такие, как программа "Радуга", "Развитие", "Детство" Из анализа каждой отдельно взятой программы видно, что при всех их достоинствах вопросам ознакомления детей с трудом взрослых, их профессиями в большинстве из них уделяется косвенное внимание. Более конкретная постановка задач в данном воспитательно-образовательном направлении отмечается в программе "Детство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Программа воспитания и обучения в детском саду" (под ред. М.А. Васильевой, В.В.Гербовой, Т.С.Комаровой) предусматривает формирование представлений детей о труде взрослых в процессе занятий, что в какой-то степени можно рассматривать как элемент формирования представлений о мире профессий. Она знакомит детей 5—7 года жизни с трудом людей ближайшего окружения и их профессиями (от 2 до 12 профессий). В целом все разделы ее, где дети на занятиях знакомятся с трудом взрослых, дают довольно ограниченное представление о профессиональной деятельности взрослых, о мире профессий, а в разделе "Игра" такая задача вообще не став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полно данное направление представлено в программе "Детство". В целом же наиболее распространенные в практике ДОУ программы предусматривают ознакомление детей с трудом взрослых и отдельными профессиями, но не на уровне отдельной задачи, а попутно и в ограниченном масштабе. При всех их достоинствах ни одна из программ не нацеливается на более полное использование возможностей игровой деятельности для формирования у дошкольников представлений о мире проф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ивой пример окружающих взросл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рудом взрослых ставит целью дать детям конкретные знания и представления о труде и воспитать уважение к труду взрослых, научить ценить его, возбудить интерес и любовь к труду. Одновременно решается задача воздействовать и на поведение детей – вызвать желание трудиться, работать добросовестно, тщ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добиться воспитательной эффективности при ознакомлении детей с трудом взрослы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 взрослых, которую дети могут непосредственно наблюдать, обычно оказывает более действенное влияние. Живые и достаточно привлекательные примеры скорее вызывают подражание. Например, беседы о том, как трудятся няня, прачка, повысили аккуратность детей во время еды, при умывании. При этом нередко дети мотивируют свои поступки желанием облегчить труд няни. Это свидетельствует о проявлении внимания, уважения к труду не на словах, а на деле. На поведение детей оказывают опосредованное влияние наблюдения за трудом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тей младшего возраста сильное влияние оказывает пример бытового труда взрослых (уборка, приготовление пищи и т.п.), а также различные действия медицинских работников (врач, сестра). Это труд понятен детям, так как он направлен на удовлетворение их личностных потребностей, в нем много интересных действий, его можно часто наблюдать. В нем много моментов, тесно связанных с поведением самих детей по поддержанию чистоты, порядка, соблюдению гигиенических правил. Игры детей показывают, что они по собственной инициативе подражают труду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ршего возраста уже меньше интересует бытовой труд. Но использовать его необходимо, так как в процессе этого труда фиксируется (при наблюдении и беседах) внимание детей на таких его сторонах, как организованность работы, ответственность, коллективная слаженность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овседневного бытового труда, детей следует знакомить с трудом, который протекает в стенах детского сада, но носит более эпизодический характер, например электрик, столяр, стекольщик и др. Можно показать детям, как столяр чинит мебель, игрушки, как маляр окрашивает стены, стекольщик вставляет стекл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старше дети, тем больше их привлекает труд, протекающий за стенами детского сада. В играх дети подражают действиям строителей, и работников транспорта. Умело, организованные наблюдения за этим трудом имеют большое значение для формирования общей трудовой направленности и деятельности самих детей. Наибольшее влияние оказывают постоянно действующие впечатления, наблюдения за трудом, который протекает в ближайшем окру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вызывать у детей чувство восхищения теми чудесными превращениями, которые происходят в результате труда: старые грязные стены покрываются новой штукатуркой, краской становятся красивыми, привлекательными; засыпанная снегом улица после расчистки снова открывает свои просторы для свободного движения транспорта и пешеходов, кусок материи в руках швеи превращается в предмет одежд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степенно дети начинают понимать смысл труда. Они видят его результаты, заражаются его энтузиа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знакомлении с трудом очень важно соблюдать постепенность в расширении сведений. Следует иметь в виду, что обилие впечатлений приводит к тому, что дети получают отрывочные, поверхностные сведения, мало воздействующие на формирование правильного отношения к труду, на выработку навыков и ум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наблюдений необходимо давать небольшое количество сведений, постепенно их, расширяя и углубляя, дополняя известное новыми знаниями, закрепляя старое. Лишь при таком постепенном углублении детей в познаваемое явление, возможно, выработать у них правильные представления о труде, правильное отношение к н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это усложнение содержания выражалось не только в нарастании объема познавательного материала, но и в постепенном изменении его характера, во все большем углублении в суть наблюдаемых явлений. Детей вначале привлекает внешняя сторона труда - видимые действия людей, орудия труда, материалы. Сам трудящийся человек, его отношение к работе, взаимоотношения с другими людьми обычно ускользают от внимани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е годы дети проявляют живой интерес к труду взрослых, в игре и быту стремятся подражать и желают сами что-то сделать. До семи лет они легко овладевают несложными трудовыми умениями по самообслуживанию, поддержанию чистоты и порядка, уходу за раст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е дошкольники успешно выполняют несложные обязанности по обслуживанию коллектива, способны уже к элементарной ответственности за порученное дело, могут преодолевать небольшие трудности в работе. Дети испытывают радость от трудового усилия, сознавая полезность своих действий, проявляют бережное отношение к результатам труда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оложительного отношения и привычки к труду важнейшее значение имеет живой пример окружающих взрослых, непосредственное соприкосновение с их трудом. Но воспитывать у детей психологическую готовность к труду возможно только в процессе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надлежащие условия для труда малы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дети трудятся вместе. Надо и дома создать условия для совместной работы нескольких детей. В общем труде крепнут дружеские связи между детьми, возникает желание помогать друг другу; легче предупредить развитие таких отрицательных качеств, как хвастовство, лень, эго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их садах имеются все возможности для наиболее рациональной организации бытового труда взрослых. В этом труде явно выражен его общественный характер, поэтому бытовой труд персонала детского сада имеет в своем влиянии на детей много преимуществ по сравнению с бытовым трудом, осуществляемым в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е ребенок более или менее регулярно наблюдает приготовление пищи, стирку и починку белья, пошив одежды, он видит, как поддерживается чистота и порядок в помещении. Нередко в семьях имеет место художественный и технический труд (выпиливание, ремонт аппаратуры, конструирование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бенок может наблюдать сам процесс труда видеть как работают взросл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их садах из гигиенических соображений уборка помещения, приготовление пищи, стирка пошив и ремонт одежды, пособий, мебели и т.д., осуществляются в специальных помещениях или же в такое время, когда дети отсутствуют (гуляют, уходят дом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вать такие условия, при которых дети могли бы использовать животворные примеры поведения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етского сада значительная часть труда взрослых протекает не на глазах у детей. Поэтому воспитатели ищут пути и формы приближения к детям труда взрослых, работающих в детском саду, активизируют его влияние на формирование у детей трудовых навыков, намечают принципы, формы и содержание труда взрослых, производимого при детях или совместно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возможны разные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уть широко практикуется в детском саду – это специально организованный на занятиях показ детям разнообразного труда взрослых, наблюдения, организованные посещения кухни, кладовой, кабинета врача и объяснение его значения. Детям показывают приготовление пищи, стирку белья, ремонт и пошив одежды, уборку участка, ремонт мебели и игрушек. Такие организованные показы с целью ознакомления детей с трудом взрослых предусмотрены программой детского с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трудом взрослых в детском саду имеют большое образовательное значение: они уточняют представления детей, пробуждают любознательность, интерес к деятельности взрослых, способствуют выработке положительного отношения, уважения к их тру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способствуют формированию у ребенка стремления подражать взрослым в своем поведении. У детей младших групп это ярче всего проявляется в игре, у старших- в выполнении трудовых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енькие дети не всякую работу взрослых воспринимают как труд. Дети дошкольного возраста, даже старшие, обычно не оценивают как труд умственную работу, организационный труд. Если с ними не проводить специальных бесед, то они плохо разбираются, в чем состоит "труд" воспитателя, заведующе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уть - непосредственная организация совместной деятельности взрослых 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вместной работой мы подразумеваем такую деятельность взрослых с детьми, когда воспитатель выступает не только в качестве лица, организующего и направляющего труд детей, но и в качестве непосредственного участника трудов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боре видов труда для совместной деятельности взрослых и детей необходимо руководствоваться следующими принципами: труд должен быть естественным для детей, необходимым, жизненно значимым; он должен быть допустимым с общепедагогической и гигиенической точки зрения; в нем должна легко и естественно осуществляться совместная деятельность с известным разделением функций между детьми и взросл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детей и взрослых может осуществляться в процессе бытового труда, труда в природе, труда по обслуживанию игр и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й труд: поддержание чистоты и порядка в группе и на участке, смена чистого белья, стирка мелких вещей, мелкий ремонт белья и одежды, приготовление некоторых блю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по обслуживанию игр и занятий: совместная подготовка материала к занятиям, ремонт игрушек, книг, пособий, изготовление самодельных игрушек и пособ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в природе: уход за животными, за растениями в уголке природы и на огороде, в цветнике, ягод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положение при отборе видов труда для совместной деятельности взрослых и детей- это соответствие той или иной работы общепедагогическим принципам и требованиям гигиены. Дети не должны выполнять работы, требующей большой нагрузки, неудобных рабочих поз, напряжения зрения, а также очень монотонных, образ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лый отбор содержания занятия по ознакомлению-с окружающим является очень важным фактором создания положительной трудовой направленности у детей дошкольного возраста. При этом очень существенно, как это содержание доводится до сознания детей, какими приемами пользуется воспит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огда дети полюбят труд, если сопутствует ему оптимистическое настроение, если радует и сам процесс труда, и его результаты. Это в значительной степени зависит от того, открыли ли мы малышу интересные, увлекательные, занимательные стороны того, чем он занят; сумели ли привлечь на помощь иг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ы ознакомления детей с трудом взросл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воспитательной работе я использую разные методы знакомства детей с трудом взрослых, учитывая их возрастны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Экскурсии и встречи с людьми разных професс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своей воспитательной работе я придаю знакомству с трудом взрослых, с их профессиями через экскурсии и беседы с людьми разных проф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.Б. Эльконину, в дошкольные годы происходит как бы замыкание связи между предметным миром и миром человеческих отношений. Поэтому ознакомление дошкольников с трудом взрослых важную роль играет установление их контактов с взрослым миром. Формирование системных знаний детей о труде взрослых предполагает знакомство дошкольников с конкретными трудовыми процессами, преобразование человеком предмета труда в продукт (результат труда). Системные знания о труде дают возможность старшим дошкольникам установить связь между результатом труда и деньгами. За свой труд взрослые получают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действенные способы ознакомления детей с трудом взрослых- наблюдения и экскурсии, которые обеспечивают наибольшую отчетливость представлений, максимальную действенность приобретаемых детьми познаний. Наглядно воспринятое требует, однако, интерпретации. В процессе дальнейших бесед, посредством рассказов воспитателя уточняются, закрепляются, дополняются сведения, полученные во время наблю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я ребенка в мир предметов, и показывая, как они создаются взрослыми в процессе труда, можно провести следующие экскурсии и бесе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скурсия в процедурный каби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 процедурном кабинете хранятся:</w:t>
      </w:r>
      <w:r>
        <w:rPr>
          <w:sz w:val="28"/>
          <w:szCs w:val="28"/>
        </w:rPr>
        <w:t xml:space="preserve"> бинт, вата, шприцы, термометр, таблетки, йод. Все лекарства в процедурном кабинете хранятся в холодильнике; прививки, уколы тоже делают в процедурном кабинете. Там очень чисто, стер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Беседа с медсестрой детского с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чем она занимается:</w:t>
      </w:r>
      <w:r>
        <w:rPr>
          <w:sz w:val="28"/>
          <w:szCs w:val="28"/>
        </w:rPr>
        <w:t xml:space="preserve"> отмечает детей, составляет меню, делает прививки, обрабатывает раны, следит за здоровьем детей, витаминизирует пищу на кухне для детей, приносит вакцины для приви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форма одежды медсестры:</w:t>
      </w:r>
      <w:r>
        <w:rPr>
          <w:sz w:val="28"/>
          <w:szCs w:val="28"/>
        </w:rPr>
        <w:t xml:space="preserve"> белый халат, обязательный головной убор, перчатки, если она делает укол или прививку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Экскурсия в ател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ные виды тканей, сантиметр, швейные машины, оверлок, нитки, иголки для машин швейных, иголки для ручного шитья, выкройки, лекало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елье – большое помещение, в цехах шумно, работают швейные машины. Приемщица принимает заказ, закройщица кроит. В примерочной делают примерки оде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еседа со швеё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работы швее необходимы</w:t>
      </w:r>
      <w:r>
        <w:rPr>
          <w:sz w:val="28"/>
          <w:szCs w:val="28"/>
        </w:rPr>
        <w:t>: нитки, иголки, выкройка, ножницы, мел, ткань, швейная машина, овер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результатом работы швеи являются:</w:t>
      </w:r>
      <w:r>
        <w:rPr>
          <w:sz w:val="28"/>
          <w:szCs w:val="28"/>
        </w:rPr>
        <w:t xml:space="preserve"> постельные принадлежности, костюмы для праздников в детском с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Экскурсия в библиот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что в библиотеке есть</w:t>
      </w:r>
      <w:r>
        <w:rPr>
          <w:sz w:val="28"/>
          <w:szCs w:val="28"/>
        </w:rPr>
        <w:t>: формуляры, стеллажи, каталоги, полки, ксероксы, карточки, любимые кн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Беседа с библиограф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- чем занимаются библиографы</w:t>
      </w:r>
      <w:r>
        <w:rPr>
          <w:sz w:val="28"/>
          <w:szCs w:val="28"/>
        </w:rPr>
        <w:t>. Библиографы устраивают познавательные, научные, красочные выставки, посвященные детским писателям и поэтам, выставки детских рисунков, детские празд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Экскурсия в мастер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видели, что в мастерской есть: (полочки, дощечки, стулья, пособия). Наблюдали, как прямо на глазах дощечки превращаются в определенный предмет, издел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8.</w:t>
        <w:tab/>
        <w:t>Беседа с плот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знаком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нструментами (молоток, гвозди, рубанок, стамеска, дрель, шурупы, гайки, отвертка, ножовка)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воей работе плотник использует много инструментов. У каждого инструмента свое название, применение. Без инструментов нельзя выполнить какое-то действие, чтобы работа приносила людям пользу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Экскурсия к светоф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знаком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ашиной Д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я: светофор, пешеходный переход, регулировщик, сигнал, безопасность движения, обочина дороги, жезл, форма, сирена, инспе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сечение дорог называется перекресток. Это самое бойкое место и здесь обычно стоят светофоры. Переходы через улицу обозначены линиями разметки "зебра" и дорожными знаками. Правила должны знать и соблюдать все участники дорож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Беседа с инспектором Д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шеходный переход, тротуар, пешеход, пассажир, дорожные знаки, транспорт, инспектор ДПС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де можно и где нельзя играть. Игры на мостовой опасны. И водителям, и пешеходам помогают дорожные 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Беседа с парикмахе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икмахеру для работы нужны: ножницы, фен, лак, гель, расческа, краска для вол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икмахер делает стрижки, прически, мелирование, модельные стр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да у человека красивая прическа, повышается уверенность в себе, настроение хорошее. Приятно смотреть на себя в зеркало, ухоженный внешний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Беседа с кредитным представ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такое: банкноты, инкассаторская машина, банкомат, банк, деньги, кредит, проценты, чек, пластиковая карточка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анк дает покупателям деньги в долг для важных дел и покупок: квартира, мебель, обучение. Затем покупатели возвращают банку деньги каждый месяц небольшими сум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Беседа с увлеченным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зн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лечения, интересы у людей могут быть разные. Кому-то нравится копаться в огороде, собирать ягоды, разводить ц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город (рассада, удобрения, грядки, сем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Наблю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отобрать для наблюдений содержание труда, которое наиболее ценно в воспитательном отношении и доступно для понимания детям, вызывает у них желание подражать трудовому поведению взрослых. Впечатления должны повторяться, поэтому содержание труда должно быть распределено в ряде занятий, умело дозироваться в каждом из них, постепенно нарастать и углубл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ые наблюдения, экскурсии за пределы группы, знакомящие детей с трудом взрослых, способствуют накоплению ярких эмоциональных впечатлений. В ходе экскурсий в ателье, в библиотеку, к светофору, в мастерскую к плотнику, в магазин дети проявили активность в диалоге, интерес к профессиям. Во время общения с плотником, инспектором ДПС дети обратили внимание на их форму, рассуждали, плотнику – чтобы не пачкать одежду, инспектору – чтобы водители могли издалека увидеть инспектора. Воспитательная эффективность ознакомления с трудом зависит не только от того, какой труд наблюдается, но и от того, на какие его стороны направляется внимание детей. При посещении мастерской плотника дети обратили внимание на общий порядок, тщательно продуманную работу – все инструменты разложены по ячейкам, у каждого инструмента свой домик. Взрослый вовлекал детей в производимый им трудовой процесс, давая им посильные поручения, налаживая элементарное сотрудничество. Когда дети имеют возможность сами активно действовать, то они получают более точные и полные представления о труде взрослых, начинают им подражать. Дети сами заколачивали гвозди, работали с дрелью, рубанком. Почувствовав радость трудового усилия, ощутив результаты своих действий, дети решили, что дома они будут помогать своим папам. И вовремя ремонта квартиры, дети с гордостью называли инструменты и подражали взрослым при выполнении трудовых действий. Некоторых мальчиков очень увлекла работа плотника, они подумали и решили стать плотниками, когда вырастут большими. Других детей заинтересовала работа инспектора ДПС, они включали сигнал на машине, работали с жезлом, садились за руль в милицейской машине. Дети решили охранять порядок на улицах города. Для усиления эмоционального воздействия на детей использовала детскую художественную литературу, энциклопедии. Подвела к пониманию, что любая деятельность взрослых имеет результат труда для общества – быть здоровыми, лучше работать и отдыхать, красиво и удобно одеваться. Иметь красивую прическу, быть защищенными, находиться в безопасности. Труд взрослых заслуживает уважения и благодарности, а сделанные ими предметы и вещи надо бе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осхищались теми чудесными превращениями, которые происходили в результате труда: шершавая доска превращалась в гладкую; кусок ткани в руках швеи превращался в предмет одежды, разноцветные нитки в руках увлеченного человека рисуют замысловатый узор. Все это имеет решающее значение для воспитания у дошкольника ценностного отношения к труду взрослых, способствует сближению между детьми и взрослыми, большему пониманию ребенком мира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блюдений важно фиксировать внимание детей на тех сторонах труда взрослых, которые имеют наибольшее значение для воспитания у детей правильного отношения к труду, для формирования их собственного трудового поведения. Наблюдения за трудом взрослых положительно влияют на поведение детей, на их отношение к людям, к вещам. Дети осторожно поливают цветы, чтобы не залить пол; работая с пластилином, стараются не сорить; если кто-то насорит, без напоминания сам за собой убир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ладшей группе при детях может проводиться заготовление материала для некоторых занятий: нарезать бумагу для рисования, поточить карандаши, приготовить пластилин; по мере надобности, но систематически делать несложную починку игрушек, книг и пособий. Работа воспитателя не рассчитана еще на активное вовлечение детей в труд, они главным образом наблюдают действия взрослого. Чтобы сделать влияние своего примера более действенным, воспитатель применяет разные приемы: сопровождает свои действия пояснениями, разговором с детьми, дает детям небольшие поручения (принести карандаш, намазать клеем полоску бумаги и т.п.). Эта деятельность воспитателя не проходит для детей незаметно. Она привлекает внимание хотя бы части детей. Дети наблюдают за работой, задают вопросы, хотят помогать. Но самое главное - у них постепенно вырабатывается бережное отношение к вещам, желание самим что-то дел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Совместн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е велика роль трудового поведения воспитателя, возможности использования его личного примера в младшей группе весьма ограничены. Дети трех лет требуют большого ухода, постоянного внимания, надзора. В своей деятельности они еще недостаточно самостоятельны, поэтому воспитателю приходится много энергии затрачивать на организацию игры и бытовых процессов. Воспитателю младшей группы важно максимально использовать пример трудового поведения других работников детского сада, особенно няни. Это близкий детям человек, заботу которого они повседневно ощущают. Ее труд в очень значительной части систематически протекает на глазах у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труд нагляден и понятен и по характеру действий, и по явно ощутимым результатам, он содержит много элементов, близких к навыкам, прививаемым детям (например, навыкам соблюдения чистоты и порядка). Поэтому пример няни может быстро найти отклик и закрепление в поведении ребенка. К тому же в бытовой труд няни довольно легко включить детей, давая им не сложные поручения. Непосредственное участие в труде, совместная деятельность взрослого и детей делает пример няни особенно действ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благоприятные условия складываются тогда, когда взрослый вовлекает детей в производимый им трудовой процесс, давая детям посильные поручения, налаживая элементарное сотрудничество. Дети 3-4 лет выполняют отдельные трудовые поручения, для более старших детей постепенно вводятся дежу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педагогический процесс, помимо воспитателя, и других работников детского сада выдвинуло вопрос о целесообразности некоторых новых форм трудового воспитания. Сейчас наиболее приняты дежурства и общегрупповой коллективный т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, которые могут быть выполнены детьми совместно с воспит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ход за растениями. Воспитатель приносит большие растения, моет высоко расположенные листья и зарязненные подоконники; дети приносчят мелкие растения, вытирают ниже расположенные ветки, моют подоконники (средняя и старшая групп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инка игрушек. Взрослый сшивает углы картонных коробок, дети оклеивают их бумагой. При ремонте кукольной одежды дети пришивают пуговицы, завя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рисованию, к работе с клеем. Воспитатель разводит краски, делает клей, чинит карандаши; дети режут бумагу, разливают в чашечки к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участка. Дворник расчищает площадку, дети увозят снег. Няня моет скамьи, веранду, дети подгребают и увозят сучья, сухие лист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детских садах, где взрослые показывают пример энтузиазма, дети приобретают вкус к труду, у них формируется психологическая готовность к нему, а это, пожалуй, самое главное в трудовом восп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которые не будут радоваться процессу труда, но и почувствуют его пользу для себя и других, для общего дела, будут больше ценить и труд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особенно возрастает интерес к наблюдаемому труду взрослых, если они могут принять в нем хотя бы небольшое учас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сть экскурсий, наблюдений повышается, если дети могут удовлетворить свою потребность в деятельности. В процессе деятельности они лучше познают явления. Какое – то участие в труде можно осуществить в процессе многих экскурсий. Наблюдая с детьми, например, труд по благоустройству городского парка, следует привлечь их к сбору цветочных семян, опавших листьев, помочь взрослым в посадке ку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кскурсии и беседы недостаточны для воспитания положительного отношения к труду, для возбуждения у детей стремления самим поработать. Лишь сочетание формирования правильных представлений о труде взрослых и выработки у детей трудовых умений, привычек дает необходимый воспитательный эфф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е воспитание, основанное на использовании примера взрослых, не ведет к "перевзрослению" детей, перегрузке их непосильными делами и знаниями. Как по содержанию, так и по форме это воспитание учитывает особенности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знакомление с трудом взрослых и собственная деятельность детей должны тесно между собой переплет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гра как средство знакомства с трудом взросл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дошкольного возраста основным видом деятельности является иг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– исторический вид деятельности детей, заключающийся в воспроизведении действий взрослых и отношений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, и в первую очередь сюжетно-ролевые, незаменимы в воспитании дошкольников. Они вносят элемент творчества в действи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тесно связан с игрой. В игре дети отражают труд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видов игры, где дети знакомятся с трудом взрослых, является сюжетно – ролевая иг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моменты знакомства детей с трудом взрослых, особенностями профессий с помощью сюжетно-ролевых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 – ролевая игра носит самостоятельный творческий характер. Игру создают сами дети. Она бывает длительной и кратковременной. Самостоятельность детей проявляется в активном и своеобразном воспроизведении окружающего мира. Это воспроизведение зависит от воображения, условий, знаний и от опыта жизненного и игрового. Самостоятельный характер игры дает внутреннее ощущение свободы. Творчество проявляется в перевоплощении ребенка в образ взрослого человека, роль которого он взя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южетно – ролевой иг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ысе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действ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прав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зви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 этап</w:t>
      </w:r>
      <w:r>
        <w:rPr>
          <w:sz w:val="28"/>
          <w:szCs w:val="28"/>
        </w:rPr>
        <w:t xml:space="preserve"> Подготовительный – заканчивается к двум годам, характеризуется одиночной игрой. Основные умения, которые характеризуют этот уровень: действия однообразные, часто повторяющиеся. Дети охотно играют со взросл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2 этап </w:t>
      </w:r>
      <w:r>
        <w:rPr>
          <w:sz w:val="28"/>
          <w:szCs w:val="28"/>
        </w:rPr>
        <w:t>Кратковременное взаимодействие в игре. Объединяются несколько человек, появляется замысел, дети подчиняются требованиям окружающих, но сюжеты, в основном, бытовые и объединения носят кратковремен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3 этап </w:t>
      </w:r>
      <w:r>
        <w:rPr>
          <w:sz w:val="28"/>
          <w:szCs w:val="28"/>
        </w:rPr>
        <w:t>Длительное взаимодействие в игре. Дети объединяются на основе действий и содержания игры. Отношение ответственное. Правильно оценивают свои и чужие действия. Роли четко обозначены и распределены до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4 этап </w:t>
      </w:r>
      <w:r>
        <w:rPr>
          <w:sz w:val="28"/>
          <w:szCs w:val="28"/>
        </w:rPr>
        <w:t>режиссерская игра (старший дошкольный возраст.) Объединяются дети по 5 – 6 человек. Интерес строится на основе личных симпатий, дети умеют договариваться, распределять роли, выполняют правила, действия согласованы. Игра не только повторяется, но и постоянно разв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игра требует предварительной подготовки детей. Ведь ясно, что малыши, не успевшие познакомиться со специальностью, к примеру, милиционера, не смогут разыграть роль милицио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играм в профессии идет везде, где только ребенок может ознакомиться с теми или иными качествами специальностей, накопить необходимый объем информации, пусть даже минимальный, но исходя из которого, уже можно воссоздать в игре хоть отдаленное подобие данного вида человеческой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роцесс условно можно представить как комплекс, состоящий из следующих составных компон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сведений о профессиях от ро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ей детского с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сверстников и детей более старш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своих собственных наблюдений за родителями, родственниками, другими взросл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дополнительных навыков, не относящихся непосредственно к теме игры, но которые в ней могут быть использованы (изготовление игрушек, лепка, рисование, умение делать аппликаци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вное воздействие родителей может проявляться во всех разновидностях их воспитательной деятельности, ибо на каждом шагу мы сталкиваемся с необходимостью дать ребенку сведения о той или иной профессии. Это прежде всего доступные беседы о себе, своей работе, пояснение сказок, произведений детской художественной литературы, иллюстраций к ним, мультфильмов, диафильмов, т.е. всего увиденного и услыша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дети ведут игры коллективно, что дает большой эффект, так как сливаются в единое целое творческие усилия ребят, происходит обмен информацией друг с другом. Сюжетными играми в равной мере интересуются и мальчики и дев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игры происходит смена ролей, это способствует повышению интереса детей к различным сторонам профессии, в которую идет игра. В необходимых случаях взрослые регулируют смену ролей в игре, не допускают засиживания ребят на одной и той же роли. Периодическая смена состава играющих способствует дальнейшему их взаимовлиянию друг на друга, расширению объема усваиваемой в процессе игры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игра оказывает свое познавательное и воспитательное влияние на ребенка на всем своем протяжении: от возникновения желания поиграть и до послеигров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й игровой процесс можно рассматривать следующим образом: предыгровой (избирательный) период, подготовительный, собственно игра. Сюда же можно отнести послеигровое влияние данной игры на ребенка, как-то: впечатления, обсуждение, выяснение заинтересовавшегося или неясного. Желание организовать подобную игру дома, во дворе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главных функций воспитателя в процессе игры является поддержание определенного "тонуса" игры. Она не должна стать неинтересной. Лучше прекратить игру, чем дать ей продолжится при понижении интереса реб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нтересной игры ребенок долго находится под ее впечат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ах дошкольники проводят почти все свое время. Поэтому-то формирование основных представлений детей об окружающем мире идет в основном в игре. Понимание работы взрослых, формирование самых элементарных представлений об их профессиях, скорее даже зачатков их, возможно только в процессе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, проводимые в детском саду, запланированы "Программой воспитания в детском саду", указывающей возрастную динамику воспитания дошкольников, в том числе и характера сюжетно- ролевых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ей группе развиваются игры, изображающие труд взрослых в детском саду, работу водителей, летчиков. Дети в игре начинают повторять действия людей разных специа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появляются игры с более сложным сюжетом: построение дома (работа строителей), перевоз пассажиров и грузов (водители автобусов и грузовых машин), труд врачей, медсестер, продавцов. Дети начинают сами придумывать несложные сюжеты, изготовлять некоторые необходимые для игр предметы, игр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ршей группе поощряются игры, показывающие работу учреждений (магазин, аптека, поликлиника). Совершенствуются игры, в которых отражены отдельные профессии (продавца, почтальона, актера, врача, милиционера, шофера, моряка, летчика). В играх на тему "транспорт" совершенствуются знания правил дорожного движения. Дети учатся выполнять свои замыслы, играть в соответствии с ролью. В играх дети стараются изобразить профессии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дошкольники седьмого года жизни продолжают изображать в сюжетно-ролевых играх работу членов семьи, быт, труд людей. Расширяются и углубляются представления о разных специальностях: на самолете летают пилоты; на пароходе есть капитан, штурман, матрос и т.д. развивается способность детей самим намечать тему игры, дети учатся комбинировать свои непосредственные жизненные впечатления со знаниями, приобретенными из рассказов, картин, кн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возрастном аспекте сюжетно-ролевая игра в различные профессии идет с постепенным усложнением ее содержания и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ю необходимо создать условия для игры, чтобы она стала увлекатель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ие условий входит обогащение детей реалиями об окружающем: о предметах, явлениях, кроме того, дети должны знать о взаимоотношениях людей. Для достижения этой цели мною используются следующие методы: наблюдение; экскурсии; встречи с людьми разных профессий; чтение литературы; рассказ о взаимоотношениях людей, о занятиях людей разных профессий с использованием фотографий, фильмов; инсц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и при ознакомлении детей с трудом взрослых, как правило, пользуются наглядными способами, умело сочетая их со словесными (рассказы, беседы); удельный вес последних может повышаться в работе со старшими детьми. Особое место среди словесных методов занимает использование детской художествен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трудовой направленности детей важную роль играет чтение художественных произведений. Своей эмоциональностью, образностью, живостью детская книжка заражает детей энтузиазмом труда: пробуждает интерес, уважение к труду, желание подражать героям литературных произведений, подобно им, хорошо труд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изгладимое впечатление производят на детей образы скромных героев из произведений С.Маршака- пожарника Кузьмы ("Пожар"), почтальона ("Почта"), С Михалкова- дяди Степы-милицион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ивительно просто и глубоко говорит с детьми Маяковский о работе столяра, плотника, инженера, врача, о рабочем и кондукторе, о шофере и летчике, подводя детей к мысли о том, что "работа всякого нужна одинаково" и что "чего один не сделает – сделаем вмест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годы наши детские писатели создали значительное количество произведений о труде. Эти произведения помогают воспитывать у детей интерес и уважение к труду взрослых, возбуждают желание подражать им. Здесь то и возникает театрализованная иг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ая игра – игра, в которой дети обыгрывают сюжет из литературного ист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данного вида игр заключается в том, что дети берут роли и воспроизводят их в той последовательности, в какой они даны в произведении. Это творческая игра, так как ребенок передает образ по- сво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южетно – ролевой игры и игры – драматизации сходна. Отличие заключается лишь в том, что в сюжетно ролевой игре сюжет из жизни, а в театрализованной – из кн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литературному произведению для драматиза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произведение должно быть доступно и понятно детскому опыту. Герои близкие по настроению, переживания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ность произведения (яркие образы героев и эпизод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онологов и диалог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развития сюжета (быстрая смена событий, конфликт, борьба добра и з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знакомства детей с профессиями и деятельностью взрослых для драматизации подбираются небольшие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– игра обучающ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дидактических игр – способствовать усвоению, укреплению у детей знаний, умений, развитие умственных способностей. Дидактическая игра является средством всестороннего развит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гр формирует правильное отношение к предметам окружающего мира, к природе. Систематизирует и углубляет знания о Родине, людях разных профессий и национа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развивает речь детей; пополняет и активизирует словарь ребенка; формирует правильное произношение, развивает связную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 – основной элемент дидактической игры – определяется целью воспитательного и обучающего воздействия. Дидактические задачи разнообразны: ознакомление с окружающим миром, знакомство с природой, знакомство с профессиями взрослых, с бытом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м дидактической игры является окружающая действительность, то есть, природа, люди, их взаимоотношения, труд. Например: "Магазин", "Радио", "Что кому нужно для работ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й педагогике дидактические игры делятся на три основных вид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с предметам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льно – печатные игр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есные иг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с предме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игрушки и реальные предметы, играя с ними, дети учатся сравнивать, устанавливать сходства и различия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идактической задачи – знакомство с профессиями взрослых, мною используются такие игры с предметами: "Собери набор парикмахера" (игрушечные ножницы, расчески, фен, лак, бигуди – дети выбирают из множества разнообразных предметов). "Строитель" (из множества предметов дети выбирают те, что можно увидеть на стройке – игрушечные – кирпичик, кран, трактор). Также дети взаимодействуют с куклами, на которых одежды людей разных профессий. Играя с ними, дети анализируют, и делают выводы для чего человеку той или иной профессии нужен данный вид одежды. Например: Зачем строителю каска? Повару фартук и колпа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льно – печатные иг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настольно – печатных игр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картинок по парам. Самое простое задание в этой игре это нахождение среди разных картинок двух совершенно одинаковых. Постепенно задание усложняется. Ребенок объединяет картинки не только по внешним признакам, но и по смыслу. Например, даны 3 картинки с изображением Айболита, на одной из них нет в руках доктора портфеля, дети должны выбрать две другие картин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бор картинок по общему признаку. Устанавливается связь между предметами. Например, "Что нужно доктору?", "Что нужно парикмахеру?", "Что есть в магазине", и т.д. Дети подбирают картинки с соответствующими предмет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оминание состава, количества расположения картинок. Например, в игре "Отгадай, какую картинку спрятали?" Дети должны запомнить содержание картинок, а затем назвать ту, которую уберут со стола. Данный вид эффективно способствует развитию памя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зрезных картинок и кубиков. Для решения дидактической задачи – знакомство с профессиями взрослых, данные картинки могут быть на темы разнообразных профессий. Данный вид эффективно способствует развитию у детей логического мыш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, рассказ пор картинке с показом действий, движений. Задачи: развитие речи детей, воображения, творчества. Например, игра "Отгадай, кто это?" Ребенок изображает звук и движение задума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есные иг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ы на словах и действиях играющих. В таких играх, дети учатся, опираясь на имеющиеся представления о предметах, углублять знания о них, т.к. в таких играх требуется использовать приобретенные ранее знания. Дети самостоятельно решают разнообразные мыслительные задачи. Описывают предметы, отгадывают по описанию, находят признаки сходства и различия, группируют предметы по различны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гра является важнейшим средством развития, обучения и воспитания дошкольников. И является неотъемлемым средством знакомства детей с профессиями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профессий в обществе – сложная, динамичная, постоянно развивающаяс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офессии вырабатывается в процессе социализации личности, который охватывает и дошкольный период. Большое влияние на детей оказывает эмоциональное отношение взрослого к труду. Знакомство детей с трудом взрослых это не только средство формирования системных знаний, но и значимое социально-эмоциональное средство приобщения к миру взрослых, приобретение детьми опыта общения с людьми. Дети получают возможность расширить и уточнить знания о профессиях и словарь. Непринужденная беседа взрослых с детьми обеспечивает развитие детского мышления, способность устанавливать простейшие связи и отношения, вызывает интерес к трудовой деятельности взрослых. Доброжелательность, заинтересованное отношение к детским вопросам, поощрение выступления в диалоге позволяют преодолеть в детях замкнутость, застенчивость, нереш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наиболее благоприятен для педагогического воздействия. Малыши учатся любить труд, с уважением относятся к любому виду человеческой деятельности, знакомятся (в основном в ходе игры) с простейшими, но самыми характерными чертами профессий, приобретают навыки, которые будут развиты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before="0" w:after="0"/>
        <w:ind w:firstLine="709"/>
        <w:jc w:val="both"/>
        <w:rPr/>
      </w:pPr>
      <w:r>
        <w:rPr>
          <w:b w:val="false"/>
          <w:spacing w:val="0"/>
          <w:kern w:val="0"/>
        </w:rPr>
        <w:t>С</w:t>
      </w:r>
      <w:r>
        <w:rPr>
          <w:b w:val="false"/>
          <w:spacing w:val="0"/>
          <w:szCs w:val="32"/>
        </w:rPr>
        <w:t>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  <w:szCs w:val="32"/>
        </w:rPr>
      </w:pPr>
      <w:r>
        <w:rPr>
          <w:b/>
          <w:spacing w:val="0"/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лешина Н.В. Ознакомление дошкольников с окружающим/ Н.В.Алешина.-М.: "Педагогическое Общество России", 2000.- 12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оспитание дошкольника в труде / Под ред. В.Г.Нечаевой.-М.: Просвещение,1974.-19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етство: Программа развития и воспитания детей в детском саду./ В.И.Логинова, Т.И.Бабаева, Н.А.Ноткина/ Под ред. Т.И.Бабаевой, З.А.Михайловой, Л.М.Гурович.- СПб.: Из-во "Акцидент", 1995.-288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Захаров Н.Н. Профессиональная ориентация дошкольников / Н.Н.Захаров.- М.: Просвещение, 1988.</w:t>
      </w:r>
    </w:p>
    <w:p>
      <w:pPr>
        <w:pStyle w:val="Normal"/>
        <w:tabs>
          <w:tab w:val="clear" w:pos="708"/>
          <w:tab w:val="left" w:pos="1388" w:leader="none"/>
        </w:tabs>
        <w:spacing w:lineRule="auto" w:line="360"/>
        <w:rPr/>
      </w:pPr>
      <w:r>
        <w:rPr>
          <w:bCs/>
          <w:sz w:val="28"/>
          <w:szCs w:val="28"/>
        </w:rPr>
        <w:t>5. Кондрашов В.П.</w:t>
      </w:r>
      <w:r>
        <w:rPr>
          <w:sz w:val="28"/>
          <w:szCs w:val="28"/>
        </w:rPr>
        <w:t xml:space="preserve"> Введение дошкольников в мир профессий: Учебно-методическое пособие / В.П. Кондрашов.-Балашов: Изд-во "Николаев", 200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Логинова В., Мишарина Л. Формирование представления о труде взрослых/ В.Логинова, Л.Мишарина // Дошкольное воспитание.- 1978.- № 10.- с.56-63.</w:t>
      </w:r>
    </w:p>
    <w:p>
      <w:pPr>
        <w:pStyle w:val="Normal"/>
        <w:tabs>
          <w:tab w:val="clear" w:pos="708"/>
          <w:tab w:val="left" w:pos="13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Мир детства. Дошкольник. / Под ред. А. Г. Хрипковой. – М.: Педагогика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отапова Т.В. Беседы о профессиях с детьми 4-7 лет / Т.В,Потапова.-М.: ТЦ Сфера, 2008.- 64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рограмма обучения и воспитания в детском саду / Под ред. М.А. Васильево, В.В.Герюовой, Т.С.Комаровой.- 5-е изд.испр.и доп.-М.: Мозаика-Синтез, 2008.- 208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Пряжников Н.С. Профессиональное и личностное самоопределение / Н.С.Пряжников.- Воронеж, 199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Федоренко В. Формирование представлений о профессиях./ В. Федоренко // Дошкольное воспитание.- 1978.-№10.- с. 6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jc w:val="center"/>
      <w:outlineLvl w:val="1"/>
    </w:pPr>
    <w:rPr>
      <w:rFonts w:ascii="Arial" w:hAnsi="Arial" w:cs="Arial"/>
      <w:b/>
      <w:i/>
      <w:shadow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jc w:val="center"/>
      <w:outlineLvl w:val="3"/>
    </w:pPr>
    <w:rPr>
      <w:b/>
      <w:smallCaps/>
      <w:spacing w:val="4"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i/>
      <w:shadow/>
      <w:sz w:val="32"/>
      <w:lang w:val="ru-RU" w:bidi="ar-SA"/>
    </w:rPr>
  </w:style>
  <w:style w:type="character" w:styleId="4">
    <w:name w:val="Заголовок 4 Знак"/>
    <w:qFormat/>
    <w:rPr>
      <w:rFonts w:cs="Times New Roman"/>
      <w:b/>
      <w:smallCaps/>
      <w:spacing w:val="4"/>
      <w:kern w:val="2"/>
      <w:sz w:val="28"/>
      <w:lang w:val="ru-RU" w:bidi="ar-SA"/>
    </w:rPr>
  </w:style>
  <w:style w:type="character" w:styleId="Style13">
    <w:name w:val="Текст концевой сноски Знак"/>
    <w:qFormat/>
    <w:rPr>
      <w:rFonts w:cs="Times New Roman"/>
      <w:sz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rFonts w:cs="Times New Roman"/>
      <w:color w:val="000000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8"/>
      <w:lang w:val="ru-RU" w:bidi="ar-SA"/>
    </w:rPr>
  </w:style>
  <w:style w:type="character" w:styleId="3">
    <w:name w:val="Основной текст с отступом 3 Знак"/>
    <w:qFormat/>
    <w:rPr>
      <w:rFonts w:cs="Times New Roman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5269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9:00Z</dcterms:created>
  <dc:creator>Игорь</dc:creator>
  <dc:description/>
  <cp:keywords/>
  <dc:language>en-US</dc:language>
  <cp:lastModifiedBy>Mage</cp:lastModifiedBy>
  <cp:lastPrinted>2008-03-29T15:03:00Z</cp:lastPrinted>
  <dcterms:modified xsi:type="dcterms:W3CDTF">2011-10-02T15:29:00Z</dcterms:modified>
  <cp:revision>2</cp:revision>
  <dc:subject/>
  <dc:title>Введение</dc:title>
</cp:coreProperties>
</file>