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691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8691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собенности учебной деятельност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рганизация учебно-познавательной деятельности</w:t>
      </w:r>
    </w:p>
    <w:p>
      <w:pPr>
        <w:pStyle w:val="Normal"/>
        <w:tabs>
          <w:tab w:val="clear" w:pos="708"/>
          <w:tab w:val="left" w:pos="8691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ы</w:t>
      </w:r>
    </w:p>
    <w:p>
      <w:pPr>
        <w:pStyle w:val="Normal"/>
        <w:tabs>
          <w:tab w:val="clear" w:pos="708"/>
          <w:tab w:val="left" w:pos="8691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и все авторы отмечают направленность учебной деятельности на приобретение и усвоение новых знаний, а также овладение обобщенными способами действий по их приобретению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д учебной деятельностью понимают специально организованную деятельность учащихся, которая представляет собой совокупность определенных действий – процессов, подчиняющихся сознательным целям, направленных на овладение теоретическими знаниями, обобщенными способами действий по их добыванию, формами опыта человечества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ем, собственно учебную деятельность не следует отождествлять с такими более широкими понятиями, как учение, обучение, усвоение, которые могут осуществляться и в других видах деятельност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сновное отличие учения от учебной деятельности в том, что учение осуществляется как учебная деятельность, если школьник овладевает не только знаниями, но и способами их приобретения, если эти способы не даны ему в готовом виде, самостоятельно строятся самим учеником и вытекают из поставленной им учебной задачи, если ученик усваивает не только способы работы со знаниями, но и способы работы с самим собой, то есть приемы самоконтроля и самооценк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прослеживается тесная связь понятий «учение» и «учебная деятельность». Знания, умения и навыки, приобретаемые в процессе учения нельзя рассматривать вне той деятельности, в ходе которой они усваиваются, учебной деятельности, в том числе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работы: раскрыть смысл понятия учебной деятельности и её особенност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целью поставлены задачи: проанализировать литературу по вопросам учебной деятельности; рассмотреть особенности учебной деятельности на примере младших школьников.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собенности учебной деятельности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.В. Давыдов рассматривает учебную деятельность как один из типов воспроизводящей деятельности, которая становится ведущей в младшем школьном возрасте, поскольку она детерминирует возникновение основных психологических новообразований данного возраста, определяет общее психическое развитие младших школьников, формирование их личности в целом. К содержанию учебной деятельности он относит теоретические знания, которые включают в себя единство содержательного абстрагирования, обобщения и теоретических понятий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ценная учебная деятельность состоит из: понимания и принятия школьниками учебной задачи; выполнения ими активных учебных действий (изменения, сравнение, моделирование); действий самоконтроля и самооценки. В младшем школьном возрасте учебная деятельность осуществляется под непосредственным или опосредованным руководством учителя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ю </w:t>
      </w:r>
      <w:r>
        <w:rPr>
          <w:color w:val="000000"/>
          <w:sz w:val="28"/>
          <w:szCs w:val="28"/>
          <w:u w:val="single"/>
        </w:rPr>
        <w:t>особенности учебной деятельности</w:t>
      </w:r>
      <w:r>
        <w:rPr>
          <w:color w:val="000000"/>
          <w:sz w:val="28"/>
          <w:szCs w:val="28"/>
        </w:rPr>
        <w:t>. По своей структуре учебная деятельность младших школьников воспроизводит строение всякой человеческой деятельности, она также включает в себя три основных компонента: мотивационно-ориентировочный; операционный; контрольно-оценочный. Однако анализ литературы позволяет выделить специфические особенности учебной деятельности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выполнении учебной деятельности у индивида нет других целей, кроме усвоения социального опыта (Н.С. Талызина)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правленность на овладение способами деятельности еще в процессе ее конструирования (В.А. Сластенин)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пецифические для учебной деятельности потребность и мотив: овладение теоретическим отношением к действительности и соответствующими ему способами ориентации в ней (В.В. Давыдов)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ознательный характер учебной деятельности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социальность учебной деятельности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реобразовательный характер учебной деятельности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учебная деятельность является выражением человеческой активности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учащийся выступает не только в качестве субъекта, но и в качестве объекта учебной деятельности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учебная деятельность имеет место лишь в том случае, если изменения в субъекте – не только результат деятельности, но и отвечают ее целям (Е.И. Машбиц)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0) эмоциональная окрашенность (М.Н. Скаткин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чебная деятельность младшего школьника «созревает в недрах игровой и лишь постепенно становится ведущей. В процессе ведущей деятельности младший школьник постепенно овладевает ее развернутой структурой: принятие цели – выбор средств ее достижения – действия по выполнению – контроль и оценка результатов» [10, с. 170]. Поэтому в начальной школе необходимо создание надлежащих условий для формирования у младших школьников развернутой и полноценной учебной деятельности, содержанием которой являются теоретические знания и основанные на них умения и навыки. Полноценная учебная деятельность должна быть основой всестороннего развития младших школьников, ведь прочные умения и навыки формируются у детей только при наличии у них определенных теоретических знаний, а добросовестное отношение детей к учению опирается на их потребность, желание и умение учиться, которые возникают в процессе реального выполнения учебной деятельности (Давыдов В.В.)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авторы придерживаются мнения, что в процессе учебной деятельности младшие школьники должны овладеть следующими ее основными компонентами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ми знаний и оперирование им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ми обобщенных и частных приемов учебной работы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полаганием и мотивами в процессе овладения знаниями и приемам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ой обобщенных приемов управления своей учебной деятельностью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чебную деятельность нельзя искусственно вычленять из системы других видов деятельности школьника. Она является моментом целостной жизни человека в школьный период его развития. Учебная деятельность младших школьников практически происходит как учебно-познавательная, поэтому многие авторы отождествляют понятие учебной деятельности и понятие учебно-познавательной деятельности для учащихся школы первой ступен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азличные аспекты учения, учебной и учебно-познавательной деятельности рассматривались в работах Ю.К. Бабанского, Б.И. Коротяева, И.В. Перви-на, П.И. Пидкасистого, М.Н. Скаткина, И.Ф. Харламова, Т.И. Шамовой, Г.И. Щукиной, на материале математики З.И. Слепкань, М.И. Бурды, Н.Я. Игнатенко, Р.А. Хабиба, Л.М. Фридмана, М.И. Машбица и др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 основе анализа психолого-педагогической литературы и диссертационных исследований можно выделить следующие подходы к определению учебно-познавательной деятельност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Таблица 1. Подходы к определению учебно-познавательной деятельности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072"/>
        <w:gridCol w:w="6406"/>
      </w:tblGrid>
      <w:tr>
        <w:trPr>
          <w:cantSplit w:val="true"/>
        </w:trPr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Учебно-познавательная деятельность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мова Т.И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вокупность познавательных действий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вин И.Б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сс систематического усвоения умений, навыков и социального опыта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банский Ю.К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а познавательных действий учащихся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Щукина Г.И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ая деятельность, необходимая обществу, которая является совместной деятельностью, формой сотрудничества взрослого и школьника, обеспечивающая как познавательные процессы, так и социализацию школьников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биб Р.А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ебная работа учащихся в процессе изучения данного предмета, которая строится как их познавательная деятельность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пишева О.Б.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упич В.И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а протекания познавательной деятельности для школьников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сипович К.Б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ебное познание, которое протекает в совместной деятельности с учителем, при его непосредственном или опосредованном руководстве через различные средства управления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браева Н.И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заимосвязанное и взаимообусловленное объединение процессов учения и познания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нько В.Ю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заимодействие ученика с содержанием образования, направленное на достижение познавательных и практических целей, обусловленное преподаванием, а также потребностями и реальными возможностями ученика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идно из таблицы, учебно-познавательная деятельность рассматривается различными авторами с позиций взаимопроникновения учебной и познавательной деятельности, их взаимосвязи и взаимообусловленност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 определении соотношения между содержанием понятий «учебная деятельность», «познавательная деятельность» и «учебно-познавательная деятельность» многие авторы придерживаются мнения, что познавательная деятельность более широкое понятие, чем учебная деятельность, так как познание осуществляется не только в целях учения, но и для открытия нового. Однако при этом содержание понятия «учебная деятельность» не является подмножеством содержания понятия «познавательная деятельность». С другой стороны, хотя для школьников познавательная деятельность протекает обычно в учебно-познавательном виде, понятие «учебная деятельность» шире понятия «учебно-познавательная деятельность» потому, что в ходе учения применяются действия не только познавательного, но и тренировочного характера, связанные с отработкой умений и навыков (Ю.К. Бабанский, О.В. Епишева, В.И. Крупич)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color w:val="000000"/>
          <w:sz w:val="28"/>
          <w:szCs w:val="28"/>
        </w:rPr>
        <w:t xml:space="preserve">Содержание понятия «учебно-познавательной деятельности» можно рассматривать как пересечение содержаний понятий «учебная деятельность» и «познавательная деятельность»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подход позволяет рассматривать учебно-познавательную деятельность младших школьников как диалектическое единство двух аспектов: учебного и познавательного, в котором учебная деятельность выступает в качестве инструмента осуществления познания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чебно-познавательная деятельность представляет собой инвариант содержания образования младших школьников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результате анализа понятий «деятельность», «учебная деятельность» и «учебно-познавательная деятельность», рассматриваемых учеными философами, психологами, педагогами, я считаю, что учебно-познавательная деятельность учащихся младших классов является подструктурой деятельности как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е особенностью является направленность структурных компонентов на осуществление целей, усвоение содержания и результатов обучения. Поэтому, на основе общих для любой деятельности закономерностей, можно констатировать, что учебно-познавательная деятельность школьников имеет следующие правила развит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чебно-познавательная деятельность проходит процесс возникновения, формирования и распа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труктурные компоненты учебно-познавательной деятельности могут менять свои функции, взаимопревращаясь друг в друг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азличные виды учебной и познавательной деятельности взаимосвязаны друг с друг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озникновение деятельности происходит в форме развернутых взаимоотношений между учащимися и учителем, и лишь на основе этого формируется деятельность индивидуум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является ведущей деятельностью младших школьников и имеет определенное содерж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о-познавательная деятельность учащихся начальных классов должна отвечать целям развивающего и воспитывающего обучения и выполнять следующие функции: привитие младшим школьникам потребности и навыков самостоятельного пополнения знаний; развитие у младших школьников умений и навыков логических рассуждений; развитие познавательных способностей учеников начальных классов и умений использования всех источников познания; формирование мировоззрения младших школь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научных психолого-педагогических исследований позволил выделить следующие основные уровни учебно-познавательной деятельности школьников: репродуктивный, частично-поисковый, исследовательский (творчески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епродуктивный (П.П. Блонский, Л.С. Выготский, A.M. Матюшкина, С.Л. Рубинштейн, Б.И. Коротяев и др.) предполагает усвоение готовых знаний и образцов деятельности. Деятельность ученика проявляется здесь в узнавании, запоминании и воспроизведении по образцу или подведении нового факта под уже известное понятие, к которому он систематически прибегает в процессе своей деятельности. Это способствует накоплению учеником опорных способов деятельности, умений и навыков для перехода на более высокий уровень учебной деятельности. Для этого уровня характерна информационная деятельность учителя, а основным методом преподавания является объяснительно-иллюстративный метод и организация самостоятельной работы по образцу или с учебником, т.е. методы, направленные на усвоение знаний и развитие умений выполнять репродуктивную деятель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Частично-поисковый (конструктивно-вариативный) уровень (П.И. Пидкасистый, Т.И. Шамова, В.И. Лозовая и др.) предполагает не только усвоение готовых знаний и образцов деятельности, но и необходимость анализа возможных путей решения задания, отыскание применения готовой идеи в конкретной ситуации. Здесь деятельность ученика не выходит за рамки преобразующего воспроизведения имеющихся у него знаний, но отличается более высоким уровнем воспроизводящей деятельности, приобретает достаточно гибкий, вариативный характер и направлена на получение новой информации. Для этого уровня характерна информационно-поисковая деятельность учителя, а основным методом преподавания является метод, направленный на формирование умений применять имеющиеся знания в измененных ситуац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сследовательский (творческий) уровень деятельности (П.И. Пидкасистый, Т.И. Шамова, В.И. Лозовая, Б.И. Коротяев, С.А. Сысоева, Н.В. Кичук и др.) предполагает непосредственное участие школьников в производстве новых для них знаний. Их деятельность приобретает поисковый характер и состоит из таких умственных и практических действий, которые выступают как совокупность умозаключений при постановке новых проблем и нахождении новых принципов решений задач. При этом прежние знания используются ими выборочно в зависимости от анализа конкретной задачи. Для этого уровня характерна деятельность учителя, обеспечивающая поисковую деятельность учащих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методами преподавания является проблемное изложение, информационно-эвристический метод, организация исследовательск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психолого-педагогической литературы позволяет сделать вывод о том, что учебно-познавательная деятельность школьников реализует свои функциональные возможности: вооружение знаниями, умениями, навыками; содействие воспитанию положительных качеств личности учащихся; развитие их познавательных сил, активности, самостоятельности, познавательного интереса; выявление и реализация потенциальных возможностей учащихся; приобщение к поисковой и творческой деятельности, только через четкую ее организацию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Организация учебно-познавательн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организацией учебно-познавательной деятельности учащихся понимают определенный порядок дидактического процесса в структурном и функциональном смысле, придание этому процессу необходимой формы для наилучшей реализации поставленной ц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ю различные подходы к понятию «организация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рганизация» – от позднелатинского «organiso» – сообщаю стройный вид, устраиваю. В толковом словаре СИ. Ожегова организация трактуется как «хорошее, продуманное устройство, внутренняя дисциплина». Согласно «Философской энциклопедии» организация – «упорядочение, налаживание, приведение в систему… объекта, соотношение частей какого-либо объекта» [11]. Там же выделяются двойственность понятия «организация», его предметная часть (расположение и взаимосвязь элементов целого) и функциональная часть (действия и взаимодействия этих элемент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ческая наука опирается на базисные понятия теории научной организации труда. По мнению В.П. Боголепова, организацию можно характеризовать как определенный порядок в структурном и функциональном смысле: взаимосвязь и взаиморасположение элементов некоторого комплекса (предметная и структурная части организации); действия и взаимодействия элементов комплекса (функциональная часть), обусловленных единством целей или выполняемых ими функций и определенными обстоятельствами места и времени. [1, с. 44–45]. Согласно данной теории организация рассматривается как тот или иной порядок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ерейду непосредственно к анализу понятия «организация обучения» (Таблица 2), а затем – «организация учебно-познавательной деятельности» (Таблица 3), их структуре и функциям. Как видно из таблицы, практически все авторы определяют организацию обучения как структурное взаимодействие деятельностей учителя и учащихся, на основе чего под организацией обучения мы понимаем именно структурирование, упорядочение, налаживание, приведение в систему взаимодействия учителя и учащихся при их совместной деятельности над определенным содержанием учебного материала.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2. Подходы к понятию «организация обучения»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4785"/>
        <w:gridCol w:w="2830"/>
      </w:tblGrid>
      <w:tr>
        <w:trPr>
          <w:cantSplit w:val="true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тор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ределение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обенности</w:t>
            </w:r>
          </w:p>
        </w:tc>
      </w:tr>
      <w:tr>
        <w:trPr>
          <w:cantSplit w:val="true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.А. Хабиб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уктура и взаимодействие учения (учебной деятельности учащихся) и преподавания (обучающей деятельности учителя) при использовании соответствующих возрасту школьников и данному предмету обучающих средств.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мечает взаимодействие деятельностей учителя и учащихся с использованием обучающих средств</w:t>
            </w:r>
          </w:p>
        </w:tc>
      </w:tr>
      <w:tr>
        <w:trPr>
          <w:cantSplit w:val="true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.М. Чередов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орядочение, налаживание, приведение в систему взаимодействия учителя с учащимися при работе над определенным содержанием учебного материала. Организация обучения преследует цель обеспечить оптимальное функционирование процесса управления учебной деятельностью учащихся со стороны учителя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мечает взаимодействие деятельностей учителя и учащихся и содержание учебного материала</w:t>
            </w:r>
          </w:p>
        </w:tc>
      </w:tr>
      <w:tr>
        <w:trPr>
          <w:cantSplit w:val="true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.Я. Савченко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Целенаправленная, взаимосвязанная деятельность учителя и учеников (преподавание – учение), которая имеет определенную структуру и содержание, имеет планомерный, систематический характер и проявляется в конкретных результатах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мечает взаимодействие деятельностей учителя и учащихся и направленность на планируемый результат</w:t>
            </w:r>
          </w:p>
        </w:tc>
      </w:tr>
      <w:tr>
        <w:trPr>
          <w:cantSplit w:val="true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И. Хозяинов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ятельность педагога, выражающаяся в обосновании, построении и реализации композиционно-структурного объединения компонентов учебного процесса с целью решения учебно-воспитательных задач в конкретных условиях педагогической действительности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сматривает деятельность педагога как координатора учебного процесса</w:t>
            </w:r>
          </w:p>
        </w:tc>
      </w:tr>
      <w:tr>
        <w:trPr>
          <w:cantSplit w:val="true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.У. Асимов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уктура взаимодействия учителя и учащихся, определяющая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мечает взаимодействие деятельностей учителя и учащихся, а также цели и конечный результат этих деятельностей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ю понятие «организация учебно-познавательной деятельности». В результате анализа литературы в отношении понятия «организация учебно-познавательной деятельности» учащихся школы первой ступени выделяют три подхода его к определению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) в качестве деятельности только учителя (В.И. Загвязинский, Л.П. Кныш, В.П. Стрезикозин, Н.А. Семенов, В.П Тарантей и др.)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) в качестве деятельности только учащихся (М.А. Данилов, М.С. Загородная, С.Ф. Збандуто, В.И. Есипов, Т.М. Николаева, Т.И. Огородников, О.С. Тесемницина)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) в качестве взаимосвязи, взаимодействия учителя (управление) и ученика, а также взаимодействия учащихся между собой (В.Я. Голант, К.Б. Есипович, Н.Н. Казанцев, Н.В. Попов, И.Я. Лернер, Е.И. Машбиц, А.Я. Савченко, Р.А. Хабиб, В.А. Выхрущ, Г.И. Щукина, В.К. Дьяченко).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3. Основные компоненты организации учебно-познавательной деятельности младших школьников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4819"/>
      </w:tblGrid>
      <w:tr>
        <w:trPr>
          <w:cantSplit w:val="true"/>
        </w:trPr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еятельность учител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еятельность учащихся</w:t>
            </w:r>
          </w:p>
        </w:tc>
      </w:tr>
      <w:tr>
        <w:trPr>
          <w:cantSplit w:val="true"/>
        </w:trPr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Деятельность, способствующая пониманию, осознанию и принятию учащимися целей и задач обучени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Понимание, осознание, принятие поставленных целей, осознание мотивов деятельности</w:t>
            </w:r>
          </w:p>
        </w:tc>
      </w:tr>
      <w:tr>
        <w:trPr>
          <w:cantSplit w:val="true"/>
        </w:trPr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Информационная деятельность (ознакомление с новыми знаниями), формирование навыков учебно-познавательной деятельност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Приобретение новых знаний, формирование навыков учебной деятельности</w:t>
            </w:r>
          </w:p>
        </w:tc>
      </w:tr>
      <w:tr>
        <w:trPr>
          <w:cantSplit w:val="true"/>
        </w:trPr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Руководство процессом приобретения знаний, формирования навыков учебно-познавательной деятельност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Процесс чувственного познания, приобретения представлений и знаний для формирования понятий</w:t>
            </w:r>
          </w:p>
        </w:tc>
      </w:tr>
      <w:tr>
        <w:trPr>
          <w:cantSplit w:val="true"/>
        </w:trPr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Руководство процессом познания научной картины мир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Руководство процессом перехода от теории к практик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Познание научной картины мир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Приобретение навыков учебно-познавательной деятельности.</w:t>
            </w:r>
          </w:p>
        </w:tc>
      </w:tr>
      <w:tr>
        <w:trPr>
          <w:cantSplit w:val="true"/>
        </w:trPr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 Организация практическо-творческих занятий, направленных на развитие компетенци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 Практическое применение знаний, навыков учебно-познавательной деятельности в окружающем мире</w:t>
            </w:r>
          </w:p>
        </w:tc>
      </w:tr>
      <w:tr>
        <w:trPr>
          <w:cantSplit w:val="true"/>
        </w:trPr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 Проверка и оценивание компетенции, полученной учащимися в учебно-познавательной деятельности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 Формирование навыков анализа и самоконтроля результатов, полученных в учебно-познавательной деятельности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, подходы 1 и 2 являются лишь различными аспектами рассматриваемого понятия, и лишь подход 3 способствует правильному пониманию вопроса. Это связано с тем, что учебно-познавательная деятельность имеет бинарный характер, поэтому, в ее организации должны рассматриваться две взаимосвязанные и взаимообусловленные деятельности – учителя и учащихся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под организацией учебно-познавательной деятельности надо понимать специальную упорядоченность учебно-познавательных действий учащихся и учителя, отвечающую целям, мотивам и задачам и протекающую в определенном режиме. Термин «специальная упорядоченность» стоит рассматривать как совокупность форм протекания учебно-познавательной деятельности, целей, методов, средств, результатов обучения, которые определяет учитель в соответствии с требованиями к содержанию образования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сообразная организация учебно-познавательной деятельности обеспечивает сопряженность внешних условий, действий, с теми внутренними процессами, которые создают благоприятную «внутреннюю среду» (мотивации, активности мыслительных, эмоциональных, перспективных и других процессов, важных для познания), содействующих интенсивному развитию личности… От организации учебно-познавательной деятельности зависит общий тонус учения, дисциплина мысли, собранность, порядочность и четкость учащихся в самостоятельном учебном труде, взаимопомощь в учени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нализ работ В. Оконь, И.П. Подласого, П.И. Пид-касистого позволяет выделить в организации учебно-познавательной деятельности младших школьников семь основных звеньев (таблица 3)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ю следующие первичные признаки организации учебно-познавательной деятельности обучаемых (по Г.И. Хозяинову)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Четкая формулировка цели, постановка задач и доведение их до обучаемых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строение обучения как системы организации учебно-познавательной деятельности обучаемых на разных этапах учебного занятия. Выбор наиболее рациональных видов деятельности обучаемых по овладению учебным материалом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ыбор методов учения в соответствии с поставленными задачами, содержанием и возможностями обучаемых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истема организации самостоятельной аудиторной и внеаудиторной учебной деятельности, формирование познавательной самостоятельност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чет индивидуальных особенностей и возможностей обучаемых. Индивидуализация и дифференциация в организации учебной деятельност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очетание индивидуальной, групповой и коллективной форм деятельности обучающихся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бучение приемам познавательной деятельности. Воспитание культуры труда обучающихся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Разнообразие средств организации учебной деятельност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Учет трудностей, встречающихся при усвоении содержания, и дидактическая подготовленность к их преодолению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перативная корректировка учебной деятельност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И. Шамова так рассматривает организацию учебно-познавательной деятельности учащихся на разных ее этапах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 начальном этапе действия учащихся направлены на осознание ими необходимости нового знания: предварительные практические действия, подводящие к пониманию недостаточности имеющихся знаний; действия, направленные на осознание практического значения изучаемого вопроса; применение имеющихся знаний для анализа и сопоставления фактов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рганизация действий учащихся по выявлению связей между фактами нужна на этапе воспроизведения новых знаний и их осмысления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рганизация действий по обобщению фактического материала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ледующий этап содержит организацию действий по сознательному применению полученных обобщений: нахождение проявления полученных выводов в конкретной ситуации; использование их в измененных ситуациях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рганизация действий, направленных на овладение такими учебными умениями, как планирование, самоконтроль, само коррекция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тели выделяют различное количество основных компонентов организации учебно-познавательной деятельности. Так, Т.И. Шамова выделяет мотивационный, ориентационный, содержательно-операционный, энергетический, оценочный. Т.А. Матис, А.Б. Орлов, А.К. Маркова – ориентировочный (направлен на анализ условий ситуации, на соотношение ее со всеми возможностями, что приводит к постановке учебной задачи); исполнительный (направлен на активное преобразование учеником изучаемого объекта); оценочный, по контролю и анализу собственной деятельност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Ф. Харламов выделяет целевой, потребностно-мотивационный, содержательный, деятельностно-операционный, эмоционально-волевой, контрольно-регулировочный и оценочно-результативный компоненты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анализа компонентов организации учебно-познавательной деятельности можно остановиться на трех, наиболее отражающих суть организации учебно-познавательной деятельности младших школьников. Это мотивационно-целевой, содержательно-операционный и контрольно-оценочный компоненты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тивационно-целевой компонент, предполагающий создание условий для поддержания любопытства, осуществления мотивации учения как направленности школьников на отдельные стороны учебно-познавательной деятельности, связанные с внутренним отношением ученика к ней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держательно-операционный компонент состоит из системы ведущих знаний и способов учения. Так как осмысление учебной информации невозможно без использования школьниками таких мыслительных процессов как анализ и синтез, сравнение и систематизация, обобщение и классификация, абстрагирование, то при организации учебно-познавательной деятельности учитель должен обеспечить успешное формирование интеллектуальных умений школьников, связанных с переработкой усваиваемой учебной информации. С этой целью в процессе урока необходимо обучать их выявлению существенных признаков явлений и вычленению из них общего, сопоставлению фактов с центральным вопросом, умению делать обобщения и выводы, осуществлению внутрипредметных и межпредметных связей. О сформированности мыслительных операций у школьников учитель судит по умению ими вычленять существенное, связывать факты, делать выводы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Я. Савченко, отмечает, что содержательный компонент состоит из двух подсистем: уже усвоенных знаний, умений и навыков (фундамент изучения нового), и собственно новых знаний и способов действий, которые и являются объектом усвоения. Процессуальный (операционный) компонент представляет собой способы деятельности (действия, операции), составляющие основу выполнения деятельност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ценочно-контрольный компонент, предполагающий оценку эффективности учебного труда. Поэтому учебно-познавательная деятельность школьников должна содержать действия, направленные на формирование у них умений самооценки и самокоррекции. Успешность деятельности школьников во многом зависит от сформированности у них умений управлять ею. Для развития самоконтроля и само коррекции нужно научить школьников правильно работать с контрольными вопросами и ответами, осуществлять прикидку правильности решения задания, сравнивать свое решение с образцом, уметь высказывать свою точку зрения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д организацией учебно-познавательной деятельности следует понимать специальную упорядоченность учебно-познавательных действий учащихся и учителя, которая отвечает целям, мотивам и задачам обучения и протекает в определенном режиме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Целесообразная организация учебно-познавательной деятельности способствует обеспечению успешного формирования системы знаний и овладению опытом репродуктивной, частично-поисковой и творческой деятельност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сновными компонентами, отражающими организацию учебно-познавательной деятельности являются мотивационно-целевой, содержательно-операционный и оценочно-контроль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задачи, поставленные в работе выполнены, цель достигну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Боголепов В.П. О состоянии и развитии общей теории организации. В кн.: Организация и управление (вопросы теории и практики). – М., 1968. – с. 44–4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нчаренко СУ. Украшський педагопчний словник. Ки1в, Либвдь, 1997, 376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онтьев А.Н. Деятельность, Сознание. Личность. – 2-е изд. М.: Политиздат, 1975, 304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Лысина М.И. Развитие познавательной активности детей в ходе общения со взрослыми и сверстниками // Вопросы психологии. 1982, №4, с. 18–3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ов Р.С. Психология. Учебн. Для студентов высших пед. Учеб. Заведений. В 3 кн. Кн. 1. Общие основы психологии. 2-е изд. М.: Просвещение: ВЛАДОС, 1995, 576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ческий словарь. T.I.M.: Изд-во Акад. пед. Наук, 1960, 778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ий словарь /Под ред. В.В. Давыдова, Б.Ф. Ломова и др.; Науч.-исслед. ин-т общей и педагогической психологии Акад.пед. наук СССР. М.: Педагогика, 1983, 448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я. Учеб. пособие /Под ред. проф. В.А. Крутецкого. Изд. 2-е, перераб. и доп. М.: Просвещение, 1974, 304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бинштейн С.Л. Бытие и сознание. М., 1957, 384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авченко О.Я. Дидактика початково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школи: Підручник для студентів педагогічних факультетів К.: Абрис, 1997, 416 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Философская энциклопедия, Т. 4. – М.: 1970, т. 4, с. 16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Философский словарь. Под ред. И.Т. Фролова. 5-е изд., М.: Политиздат, 1987, 590 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21:00Z</dcterms:created>
  <dc:creator>1</dc:creator>
  <dc:description/>
  <cp:keywords/>
  <dc:language>en-US</dc:language>
  <cp:lastModifiedBy>Mage</cp:lastModifiedBy>
  <dcterms:modified xsi:type="dcterms:W3CDTF">2011-10-02T15:21:00Z</dcterms:modified>
  <cp:revision>2</cp:revision>
  <dc:subject/>
  <dc:title>СОДЕРЖАНИЕ</dc:title>
</cp:coreProperties>
</file>