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СНОВНЫЕ НАУЧНЫЕ ПОДХОДЫ К ОПРЕДЕЛЕНИЮ ПОНЯТИЯ КОМПЕТЕНТНОСТИ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TextBody"/>
        <w:tabs>
          <w:tab w:val="clear" w:pos="708"/>
          <w:tab w:val="left" w:pos="6480" w:leader="none"/>
        </w:tabs>
        <w:suppressAutoHyphens w:val="true"/>
        <w:spacing w:lineRule="auto" w:line="360" w:before="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.Н. Добросмыслова</w:t>
      </w:r>
    </w:p>
    <w:p>
      <w:pPr>
        <w:pStyle w:val="TextBody"/>
        <w:tabs>
          <w:tab w:val="clear" w:pos="708"/>
          <w:tab w:val="left" w:pos="6480" w:leader="none"/>
        </w:tabs>
        <w:suppressAutoHyphens w:val="true"/>
        <w:spacing w:lineRule="auto" w:line="360" w:before="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верской государственный университет</w:t>
      </w:r>
    </w:p>
    <w:p>
      <w:pPr>
        <w:pStyle w:val="TextBodyIndent"/>
        <w:suppressAutoHyphens w:val="true"/>
        <w:ind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TextBodyIndent"/>
        <w:suppressAutoHyphens w:val="true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ассмотрены научные подходы к понятию «компетентность», охарактеризованы сущность и структура компетентности; показано соотношение понятий «компетенция» и «компетентность» в психолого-педагогической литерату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лючевые слова: компетенция, компетентность, компетентный; компетентностный подход в образовании, компоненты компетентности; профессиональная, личностная и коммуникативная компетентность; готовность личности к деятельности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вышение качества образования является одной из актуальных проблем не только для России, но и для всего мирового сообщества. Решение этой проблемы связано с модернизацией содержания образования, оптимизацией способов и технологий организации образовательного процесса и, конечно, переосмыслением цели и результата образования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оследнее десятилетие, особенно после публикации текста «Стратегии модернизации содержания общего образования» и «Концепции модернизации российского образования на период до 2010 года», происходит резкая переориентация оценки результата образования с понятий «подготовленность», «образованность», «общая культура», «воспитанность» на понятия «компетенция», «компетентность» обучающихся. Соответственно фиксируется компетентностный подход в образовани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Термины «компетенция» и «компетентность» широко используются в последнее время в исследованиях, посвященных воспитанию и обучению в высшей школе. В то же время анализ психолого-педагогической и учебно-методической литературы по этой проблеме показывает всю сложность, многомерность и неоднозначность трактовки самих понятий «компетенция» и «компетентность»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color w:val="000000"/>
          <w:sz w:val="28"/>
          <w:szCs w:val="26"/>
        </w:rPr>
        <w:t>Прежде всего, отметим, что есть два варианта толкования соотношения этих понятий: они либо отождествляются, либо дифференцируются. Согласно первому варианту, наиболее эксплицитно представленному в Глоссарии терминов ЕФО (1997), компетенция определяется как: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особность делать что-либо хорошо или эффективно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ответствие требованиям, предъявляемым при устройстве на работу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особность выполнять особые трудовые функции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color w:val="000000"/>
          <w:sz w:val="28"/>
          <w:szCs w:val="26"/>
        </w:rPr>
        <w:t>Там же отмечается, что «… термин “компетентность” используется в тех же значениях. Компетентность обычно употребляется в описательном плане»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рамках такого отождествления этих понятий (Л.Н. Болотов, В.С. Леднев, Н.Д. Никандров, М.В. Рыжаков) авторы подчеркивают именно практическую направленность компетенций: «Компетенция является, таким образом, сферой отношений, существующих между знанием и действием в человеческой практике» [4, с. 59]. Эта же позиция неразграничения понятий «компетенция» и «компетентность» характерна и для большинства зарубежных исследователей данной проблемы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торой вариант рассмотрения соотношения понятий «компетенция» и «компетентность» сформировался в 70-х гг. в США в общем контексте предложенного Н. Хомским в 1965 г. (Массачусетский университет) понятия «компетенция» применительно к теории языка, трансформационной грамматике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. Хомским было отмечено: «… мы проводим фундаментальное различие между компетенцией (знанием своего языка говорящим — слушающим) и употреблением (реальным использованием языка в конкретных ситуациях)». Обратим здесь внимание на то, что именно «употребление» — есть актуальное проявление компетенции как «скрытого», «потенциального». Употребление, по Н. Хомскому, «в действительности», в реальности связано с мышлением, реакцией на использование языка, с навыками и т.д., т.е. связано с самим говорящим, с опытом самого челове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им образом, в 60-х гг. прошлого века уже как бы было заложено понимание рассматриваемых сейчас различий между понятиями «компетенция» и «компетентность», где последнее и трактуется как основывающаяся на знаниях, интеллектуально и личностно-обусловленная социально-профессиональная жизнедеятельность человека [2]. При этом отметим, что сами понятия «компетенция», «компетентность» и производное «компетентный» широко использовались и ранее – в быту, литературе; их толкование приводилось в словарях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, например, в «Кратком словаре иностранных слов» (М., 1952) приводится следующее определени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6"/>
        </w:rPr>
        <w:t xml:space="preserve">компетенция (от латинского </w:t>
      </w:r>
      <w:r>
        <w:rPr>
          <w:color w:val="000000"/>
          <w:sz w:val="28"/>
          <w:szCs w:val="26"/>
          <w:lang w:val="en-US"/>
        </w:rPr>
        <w:t>competentia</w:t>
      </w:r>
      <w:r>
        <w:rPr>
          <w:color w:val="000000"/>
          <w:sz w:val="28"/>
          <w:szCs w:val="26"/>
        </w:rPr>
        <w:t xml:space="preserve"> – принадлежность по праву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уг полномочий какого-либо органа или должностного лиц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уг вопросов, в которых данное лицо обладает полномочиями, опыто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петентнос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ладание компетенци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  <w:tab w:val="left" w:pos="92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ладание знаниями, позволяющими судить о чем-либо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ово «компетенция» буквально означает согласованность частей, соразмерность, симметрию. Согласно этимологии, основные формообразующие признаки компетенции – соответствие, совпадение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Термин «компетентность» является производным от слова «компетентный». Словарь русского языка С.И. Ожегова определяет понятие «компетентный» как «1) знающий, осведомлённый, авторитетный в какой-нибудь области; 2) обладающий компетенцией»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ермин «компетенция» пришел в педагогику из мира труда и предприятий. Как отмечают в своих исследованиях С.Е. Шишов и В.А. Кальней, «в течение последних десятилетий этот мир значительно отточил, заформализировал свои концепты и свою технику оценки и управления людскими ресурсами. Столкнувшись с большой конкуренцией и с быстрым изменением знаний и технологий, мир предприятий направил растущие инвестиции в развитие того, что часто называют “человеческим капиталом”» [6, с. 80–81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изводственной сфере значительная часть профессий и должностей характеризуется более или менее подробным списком (набором) компетенций, которые используются при найме на работу, повышении квалификации сотрудник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Исходя из принятого в производственной сфере подхода, С.В. Шекшня определяет компетенцию как личностные характеристики человека, его способности к выполнению тех или иных функций, освоению типов поведения и социальных ролей, как, например, ориентация на интересы клиента, умение работать в группе, напористость, оригинальность мышления [5, с.106]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логике этого подхода компетенция рассматривается как составная часть компетентности, понимаемой как интегративное качество личности профессионала, которое включает не только представление о квалификации, но и «освоенные социально-коммуникативные и индивидуальные способности, обеспечивающие самостоятельность профессиональной деятельности» [8, с. 454–455].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 w:val="28"/>
          <w:szCs w:val="26"/>
        </w:rPr>
        <w:t>Следует отметить, что в педагогической литературе термин «компетентность» встречается в контексте исследований профессиональной компетенции в области педагогической деятельности (Т.Г. Браже, С.Г. Вершловский, Н.П. Гришина, Н.В. Карнаух, М.В. Крупина, В.Ю. Кричевский, Л.М. Митина, Н.П. Попова и др.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.А. Сластенин выделяет личностную и профессиональную компетентность. Под профессиональной компетентностью автор понимает единство его теоретической и практической готовности к осуществлению педагогической деятельности и характеризует ее как профессионализм, а личностная компетентность предопределяет возможность реализации профессиональной готовности человека в его социальных действиях, проявляя наличие или отсутствие успешности действий человека, она позволяет соотнести социальный норматив, общественно-групповые традиции и личностные установки с уровнем его притязаний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им образом, применительно к профессиональной деятельности педагога термины компетентность и компетенция рассматривается не как часть и целое, а в основном как идентичные и синонимичные категории, причем, термин компетентность является наиболее устоявшимся, более распространенным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.Е. Шишов определяет «компетенцию» как общую способность, основанную на знаниях, опыте, ценностях, склонностях, которые приобретены благодаря обучению. По его мнению, компетенция не сводится ни к знаниям, ни к навыкам, ни к умениям, она рассматривается как возможность установления связей между знаниями и ситуацией [6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ругой, более узкий, подход связан с «прикладным» пониманием компетентности. Здесь компетентность рассматривается как владение методами воздействия на среду, как совокупность знаний, умений и навыков, позволяющих успешно выполнять задание. Ряд ученых понимают под компетентностью характеристику конечной цели обучения, интегральное образование в структуре модели специалист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сихологии первые попытки научно определить понятие «компетентности» были сделаны в связи с развитием науки управления и исследований субъективных факторов управле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частности, А.Г. Никифоров в своих работах рассматривает компетентность в широком и узком смысле слова. Широкое толкование при этом имеет три сторон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к методологический принцип руководства и управл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к форма проявления сознательной общественной актив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к элемент социальной роли руководств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узком смысле слова компетентность связана с отраслевой спецификой управленческой деятель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Ю.Ф. Майсурадзе осуществил анализ различных подходов к определению компетентности и в результате этого разделил их на три основные группы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) определение компетентности как знания дела, науки управления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) включение в содержание компетентности уровня образования, опыта работы по специальности, стажа работы в должности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) рассмотрение компетентности во взаимосвязи знаний и способов реализации их на практике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бственные размышления по поводу определения понятия «компетентность» приводят автора к необходимости разведения понятий «компетентность» и «компетенция». Он определяет компетенцию как полномочия, а компетентность как характеристику носителя этих полномочий. И приходит к выводу, что люди могут быть наделены компетенцией, но при этом не обладать компетентностью. Тогда задача оптимизации управления, по мнению автора, состоит в том, чтобы «привести в соответствие фактическую и официальную компетентность»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. Кяэрст также осуществил попытку рассмотрения компетентности в психологической концепции совершенствования управления. Он предложил рассматривать это понятие как состоящее из следующих компонентов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редпосылки компетентности (способности, талант, знания, опыт, умелость, образование, квалификация и т.д.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Деятельность человека (преимущественно работа) как процесс (её описание, структура, характеристика, признаки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Результаты деятельности (плоды труда, изменения в объектах деятельности, количественные и качественные параметры результатов, а также встречающиеся в них сдвиги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того, данный автор формулирует несколько дефиниций, раскрывающих содержание понятия компетент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Дефиниция 1: Компетентность выражает интеллектуальное соответствие лица тем задачам, решение которых обязательно для работающего на этой должности человек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финиция 2: Компетентность выражается в количестве и качестве задач, сформулированных и решаемых лицом в его основной работе (на основном отрезке труда или в области основных его функций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финиция 3: Компетентность является одним из основных компонентов личности или совокупностью известных свойств личности, обусловливающих успех в решении основных задач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финиция 4: Компетентность является системой известных свойств личности, выражающейся в результативности решённых проблемных задач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финиция 5: Компетентность является одним из свойств проявления личности и заключается в эффективности решения проблем, встречающихся в сфере деятельности человека и осуществляемых в интересах данной организации» [3, с. 43]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едует заметить, что М. Кяэрст настаивал на том, что компетентности вообще не существует. Она есть лишь в области конкретной проблематики, в определённой деятельности, в определённой сфере компетент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Под «компетентностью» обучаемых С.Е. Шишов и И.Г. Агапов понимают «общую способность и готовность личности к деятельности, основанные на знаниях и опыте, которые приобретены благодаря обучению, ориентированные на самостоятельное участие личности в учебно-познавательном процессе, а также направленные на ее успешное включение в трудовую деятельность» [7, с. 59]. М.А. Чошанов в основном указывает на содержательный компонент компетентности (знания) и процессуальный компонент (умения). В.С. Безрукова под компетентностью понимает – «овладение знаниями и умениями, позволяющими высказывать профессионально грамотные суждения, оценки, мнения» [1, с. 46] . В рамках образовательного процесса В.В. Краевский и А.В. Хуторской под образовательными компетенциями понимают знания, умения и способы действ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6"/>
        </w:rPr>
        <w:t>Подход к рассмотрению компетентности в связи со способностью решать проблемные ситуации имеет место у Н.В. Яковлевой [9]. Она в своём диссертационном исследовании, посвящённом вопросам психологической компетентности и путям ёё формирования в вузе, указывает на несводимость компетентности к понятия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ультура специалиста (В.М. Алахвердов, Н.В. Беляк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фессиональное мастерство (Н.К. Бакланова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товность к деятельности (В.С. Мерлин, Е.А. Климов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формационная основа деятельности (Д.А. Ошанин, В.Д. Шадриков.) и т.д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втор определяет компетентность как уровень представленности в индивидуальном сознании иерархической структуры проблемных ситуаций деятельности и владение методами их решения [9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аботах по социальной психологии «компетентность» трактуется как доскональное знание своего дела, сущности выполняемой работы, сложных связей явлений и процессов, возможных способов и средств достижения намеченных путей. Социальные психологи, в частности Д. Брунер, рассматривают компетентность как совокупность качеств, присущих наиболее компетентному специалисту, тех качеств, уровня которых должен достичь каждый овладевающий профессией индивид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исследованиях социальной психологии 80–90 гг. компетентность включает, кроме общей совокупности знаний, еще и знания возможных последствий конкретного способа воздействия, т.е. имеются в виду коммуникативные способности, коммуникабельность, коммуникативная компетентность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90-х гг. термин «компетентность» в исследованиях, кроме совокупности знаний, отражает знание возможных последствий конкретного способа воздействия. Компетентность рассматривается как один из основных компонентов личности и совокупность известных свойств личности, обусловливающих успех в решении основных задач, встречающихся в сфере деятельности человека и осуществляемых в интересах данной организации. С.Г. Молчанов формулирует понятие профессиональной компетенции как круг полномочий в сфере профессиональной деятельности. В более узком понимании профессиональная компетентность трактуется им как круг вопросов, в которых субъект обладает познаниями, опытом, совокупность которых отражает социально-профессиональный статус и профессиональную квалификацию, а также некоторые личностные, индивидуальные особенности, обеспечивающие возможность реализации определенной профессиональной деятельности. Таким образом, автор рассматривает компетентность как системное понятие, а компетенцию как ее составляющую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.А. Кальней считает компетентность умением мобилизовать в конкретной ситуации полученные знания и опыт. Она считает, что есть смысл говорить о компетенциях только тогда, когда они проявляются в какой-нибудь ситуации. Исследователь полагает, что не проявленная компетенция, остающаяся в ряду потенциальностей, не является компетенцией, а самое большее – скрытой возможностью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.В. Нестеров и А.С. Белкин в социальном плане под компетентностью подразумевают совокупность, прежде всего, «знаниевых компонентов в структуре сознания человека, т. е. систему информации о наиболее существенных сторонах жизни и деятельности человека, обеспечивающих его полноценное социальное бытие».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 w:val="28"/>
          <w:szCs w:val="26"/>
        </w:rPr>
        <w:t>Таким образом, проведенный анализ работ по проблемам компетенции позволил условно выделить три этапа их становления в образовании [2]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ервый этап – 1960–1970-е гг. – характеризуется введением в научный аппарат категории «компетенция», созданием предпосылок разграничения понятий «компетенция» и «компетентность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торой этап – 1970–1990-е гг. – характеризуется использованием категорий «компетенция» и «компетентность» в теории и практике обучения языку (особенно неродному), профессионализма в управлении, руководстве, менеджменте, в обучении общ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жно отметить, что исследователи и в мире, и в России начинают не только исследовать компетенции, выделяя от 3 до 37 видов, но и строить обучение, имея в виду его формирование как конечного результата этого процесса (Н.В. Кузьмина, А.К. Маркова, Л.А. Петровская). При этом для разных деятельностей исследователи выделяют различные виды компетентности.</w:t>
      </w:r>
    </w:p>
    <w:p>
      <w:pPr>
        <w:pStyle w:val="TextBodyIndent"/>
        <w:suppressAutoHyphens w:val="true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етий этап исследования компетентности как научной категории в России применительно к образованию, начиная с 1990 г., характеризуется появлением работ А.К. Марковой (1993, 1996), где в общем контексте компетентность становится предметом специального всестороннего рассмотрения.</w:t>
      </w:r>
    </w:p>
    <w:p>
      <w:pPr>
        <w:pStyle w:val="31"/>
        <w:widowControl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им образом, в научной литературе встречается понимание компетентности как «углубленного знания», «состояния адекватного выполнения задачи», «способности к актуальному выполнению деятельности», «эффективность действий». Значительная часть исследователей связывает понятие «компетентность» прежде всего со способностью, потенциальной возможностью выполнения определенной деятель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вышеизложенного видно, что понятие «компетентность» может использоваться на самых различных уровнях и, в зависимости от этого, наполняться различным содержанием. Компетентность имеет определённые предпосылки, обеспечивает деятельность человека и влияет на результаты этой деятельности. Оно очень многообразно и может рассматриваться с помощью различных подход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разногласия ученых заключаются в различных подходах к определению интегрирующего компонента содержания понятия «компетентность». Одни таким компонентом считают знания, умения, навыки, другие – «способность и готовность личности к деятельности», третьи разделяют содержательный и процессуальный компоненты компетент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сходя из анализа психолого-педагогической и социологической литературы, можно дать следующее определение понятия «компетентность»: личностная характеристика индивида, отражающая его способность использовать универсальные способы деятельности, основанная на совокупности научных знаний в конкретных жизненных ситуац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и этом необходимо отметить большой вклад в разработку проблем компетентности в целом именно отечественных исследователей – Л.П. Алексеевой, Н.В. Кузьминой, А.К. Марковой, Л.М. Митиной, Л.А. Петровской, Г.И. Сивковой, Н.С. Шаблыгиной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писок литературы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зрукова В.С. Педагогика. Екатеринбург, 199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имняя И.А. Ключевые компетенции – новая парадигма результата образования // Высшее образование сегодня. 2003. № 5. С.35–4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стенко Н.В., Оссовский В.Л. Ценности профессиональной деятельности. Киев, 1986 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Леднев В.С., Никандров Н.Д., Рыжаков М.В. Государственные образовательные стандарты в системе общего образования: теория и практика. М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мен-Северская О.В. Формирование педагогической компетентности специалиста социальной работы в процессе профессиональной подготовки в вузе: дис… канд. пед. наук. Ставрополь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Шекшня С.В. Управление персоналом современной организации: учеб.-практ. пособие. 3-е изд., перераб. и доп. М., 199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 xml:space="preserve">Шишов </w:t>
      </w:r>
      <w:r>
        <w:rPr>
          <w:color w:val="000000"/>
          <w:sz w:val="28"/>
          <w:szCs w:val="26"/>
          <w:lang w:val="en-US"/>
        </w:rPr>
        <w:t>C</w:t>
      </w:r>
      <w:r>
        <w:rPr>
          <w:color w:val="000000"/>
          <w:sz w:val="28"/>
          <w:szCs w:val="26"/>
        </w:rPr>
        <w:t>.Е., Агапов И.Г. Компетентностный подход к образованию: прихоть или необходимость? // Стандарты и мониторинг в образовании. 2002, март-апрель. С.58–6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Шишов С.Е., Кальней В.А. Мониторинг качества образования в школе. М.,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Яковлева Н.В. Психологическая компетентность и ее формирование в процессе обучения в вузе (на материале деятельности врача): дис… канд. психол. наук. Ярославль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4:00Z</dcterms:created>
  <dc:creator>Факультет психологии</dc:creator>
  <dc:description/>
  <cp:keywords/>
  <dc:language>en-US</dc:language>
  <cp:lastModifiedBy>Mage</cp:lastModifiedBy>
  <dcterms:modified xsi:type="dcterms:W3CDTF">2011-10-02T15:14:00Z</dcterms:modified>
  <cp:revision>2</cp:revision>
  <dc:subject/>
  <dc:title/>
</cp:coreProperties>
</file>