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остоятельная работа №1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 xml:space="preserve">Тема: </w:t>
      </w:r>
      <w:r>
        <w:rPr>
          <w:b/>
          <w:sz w:val="28"/>
          <w:szCs w:val="36"/>
        </w:rPr>
        <w:t>Становление педагогики как наук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</w:t>
      </w:r>
      <w:r>
        <w:rPr>
          <w:sz w:val="28"/>
          <w:szCs w:val="32"/>
        </w:rPr>
        <w:t>Великая дидактика</w:t>
      </w:r>
      <w:r>
        <w:rPr>
          <w:sz w:val="28"/>
        </w:rPr>
        <w:t xml:space="preserve">, </w:t>
      </w:r>
      <w:r>
        <w:rPr>
          <w:sz w:val="28"/>
          <w:szCs w:val="28"/>
        </w:rPr>
        <w:t>содержащая универсальное искусство учить всех всему</w:t>
      </w:r>
      <w:r>
        <w:rPr>
          <w:sz w:val="28"/>
        </w:rPr>
        <w:t xml:space="preserve">, или </w:t>
      </w:r>
      <w:r>
        <w:rPr>
          <w:i/>
          <w:sz w:val="28"/>
        </w:rPr>
        <w:t>верный тщательно обдуманный способ создавать по всем общинам, городам и селам каждого христианского государства такие школы, в которых бы все юношество того и другого пола, без всякого, где бы то ни было, исключения, могло обучаться наукам, совершенствоваться в нравах, исполняться благочестия и таким образом в годы юности научиться всему, что нужно для настоящей и будущей жизни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ратко, приятно, основательно</w:t>
      </w:r>
      <w:r>
        <w:rPr>
          <w:sz w:val="28"/>
        </w:rPr>
        <w:t xml:space="preserve">, где для всего, что предлагает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снования </w:t>
      </w:r>
      <w:r>
        <w:rPr>
          <w:sz w:val="28"/>
        </w:rPr>
        <w:t>почерпаются из самой природы вещ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истинность </w:t>
      </w:r>
      <w:r>
        <w:rPr>
          <w:sz w:val="28"/>
        </w:rPr>
        <w:t>подтверждается параллельными примерами из области механических искус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орядок </w:t>
      </w:r>
      <w:r>
        <w:rPr>
          <w:sz w:val="28"/>
        </w:rPr>
        <w:t>распределяется по годам, месяцам, дням и ча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легкий и верный путь </w:t>
      </w:r>
      <w:r>
        <w:rPr>
          <w:sz w:val="28"/>
        </w:rPr>
        <w:t>для удачного осуществления этого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ждый человек должен получать образование: «В школы следует отдавать всех вообще: знатных и незнатных, богатых и бедных, мальчиков и девочек во всех городах и местечках, селах и деревнях». Человек должен получать образование с детства: «Только то в человеке прочно и устойчиво, что он впитывает в себя в юном возрасте». Обучением занимаются специально подготовленные люди «обладающие знаниями и серьезностью характера»: «Этих воспитателей юношества обыкновенно называют наставниками, учителями, школьными учителями, профессорами, а самые места, которые предназначены для общих совместных занятий, называют школами, учебными заведениями, аудиториями, коллегиями, гимназиями, академиями и пр.». Идея обучения в коллективе: «Более целесообразно образовывать юношей, собирая их вместе, т. к. больше получается пользы и удовольствия, когда работа одних служит примером и побуждением для других». Необходимо, чтобы: «При посредстве наук и искусств развивались природные дарования; совершенствовались языки; развивались благонравие и нравы в направлении всякой благопристойности согласно со всеми нравственными устоями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0" w:name="OLE_LINK1"/>
      <w:r>
        <w:rPr>
          <w:sz w:val="28"/>
        </w:rPr>
        <w:t xml:space="preserve">Я. А. Коменский был глубоко убежден в том, что в области обучения и воспитания в целом действуют законы, общие для природы, а методы школьной работы должны на эти законы опираться (принцип природосообразности). Поскольку в школе нужно учить самим вещам, а не обозначающим их словам, обучение нужно начинать с наблюдения над этими вещами, лишь после этого можно обсуждать увиденное (принцип наглядности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 обучения, предлагавшийся Я. А. Коменским, характеризовался стремлением сделать весть процесс разумно организованным и целенаправленным; содержание, расположение и изучение учебного материала должны быть последовательными, переходящими от простого к сложному, от близкого к далекому, от краткого к распрастранненому (принцип последовательности). Данный метод также должен был вызывать у детей радость от овладения знаниями, позволяя без скуки, без окриков и побоев идти по пути познания (принцип сознательности и активности). Но выполнить это возможно только при учете уровня развития детей и имеющихся у них знаний, их интересов, направленных на познание окружающего мира (принцип доступности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1" w:name="OLE_LINK1"/>
      <w:r>
        <w:rPr>
          <w:sz w:val="28"/>
        </w:rPr>
        <w:t xml:space="preserve">Я. А. Коменский разработал оригинальную дидактическую систему, получившую позднее название классно-урочной и сохраняющуюся во многих своих чертах до настоящего времени. Он стремился к такой организации обучения, при которой было бы предусмотрено четкое распределение содержания всех видов школьной работы по годам, месяцам и даже дням обучения. При такой системе организации процесса обучения дети одного возраста и приблизительно одного уровня знаний под общим руководством учителя должны были одновременно продвигаться вперед к единой для всех образовательной цели. Так возникли классы с постоянным составом учеников, учебный год со строго определенным началом и концом, продолжительностью учебного дня – от четырех уроков для младших школьников до шести уроков в день у старших школьников.    </w:t>
      </w:r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войства научной педагогики как целостной системы должны, по мнению И.Ф. Гербарта, концентрироваться в цели воспитания, выражающей ее интегративные, системообразующие связи, вследствие чего воспитатель не должен предъявлять воспитаннику требований, не связанных с целью воспитания. Целью же воспитания должна быть добродетель, т.е. нравственность, понимаемая как единство осознания этических идей и воли индиви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х первичных этических идей И.Ф. Гербарт выделял пя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дея внутренней свободы, которая является результатом согласованности между разумом и волей личности, гармонией между ее этическим суждением и вол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дея совершенства, которое вырабатывается на основе организованной воли, сформированной многосторонним интересом индивида, в основе которого лежат наивысшие нравственные цен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дея благожелательности, направленной на установление гармонии между индивидуальной волей и волей, проявляемой другими людь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дея права, предполагающая понимание индивидом своих прав и обязанностей в отношениях с другими членами общества, обязывающее его в случае конфликта признавать равноправие двух противостоящих друг другу вол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дея справедливости как воздаяние за каждое действие, предпринятое по отношению к воле другого человека: либо поощрение, либо наказ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.Ф. Гербарт также выделял две группы целей воспитания – возможные и необходимые. Возможные ориентированы на перспективу, имея ввиду те цели, которые воспитанник может поставить себе, уже, будучи взрослым, при выборе какого-либо рода занятий, профессиональной деятельности. Возможные цели не затрагивают объективной, содержательной стороны, которая должна составить предмет свободного выбора. Необходимые цели касаются выработки субъективных, личностных качеств, необходимых при занятии всяким делом, - выработки активной разнообразной восприимчивости, что осуществляется через развитие многостороннего интереса. К ним И.Ф. Гербарт относил те, которые определялись нравственностью, обязательной для всех. Соответственно воля воспитанника должна развиваться в направлении благожелательности, права и справедливости, внутренней свободы и совершен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ую цель воспитания К.Д.Ушинский видел в духовном развитии человека, а достигнуть ее невозможно без опоры на культурно-исторические традиции народа, на особенности его национального характера. Воспитание, созданное самим народом и основанное на народных началах, имеет воспитательную силу, которой нет в самых лучших педагогических системах, построенных на абстрактных идеях. К.Д.Ушинский выделил три основных принципа воспитания: народность, христианскую духовность и науку. Сближение религиозного и светского образования является одной из главных задач русской народной школы. Искусство воспитания, утверждал К.Д.Ушинский, опирается на данные антропологических наук, на комплексное знание о человеке, который живет в семье, в обществе, среди народа, среди человечества и наедине со своей совестью. Антропологические знания дают возможность правильно, с учетом особенностей формирования и развития психики и физиологических особенностей развития определить содержание обучения и формы его организации. К.Д.Ушинский тщательно учитывал особенности развития внимания детей, памяти, воображения, чувственно-эмоциональной сферы, воли, факторов формирования характе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2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470"/>
        <w:gridCol w:w="2574"/>
        <w:gridCol w:w="2245"/>
      </w:tblGrid>
      <w:tr>
        <w:trPr/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ОСНОВОПОЛОЖЕНИЯ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бразность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вязь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нципы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обучения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оны природ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организации обучения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Природа тщательно приспособляется к удобному времени.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рирода не смешивает своих действий, выполняет их по отдельности, в определенном порядке</w:t>
            </w:r>
            <w:r>
              <w:rPr>
                <w:sz w:val="20"/>
              </w:rPr>
              <w:t>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«Образование человека должно начинаться в детстве; необходимо выбирать надлежащее время для умственных упражнений; располагать упражнения так тщательно, чтобы все шло вперед в естественной последовательности, безошибочно»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едагогический процесс надо согласовывать с возрастными и индивидуальными особенностями учащихся</w:t>
            </w:r>
            <w:r>
              <w:rPr>
                <w:sz w:val="20"/>
              </w:rPr>
              <w:t>; учитывать этапы развития, определяющие возможности учащихся, опираться на них при организации воспитательных отношений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нцип доступности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инцип систематичности и последовательности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рирода подготавливает себе материал, прежде чем начинает придавать ему форму</w:t>
            </w:r>
            <w:r>
              <w:rPr>
                <w:sz w:val="20"/>
              </w:rPr>
              <w:t>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«Подготовлять книги и все другие учебные пособия; развивать ум ранее языка; никакого языка не изучать из грамматики, а каждый язык следует изучать из произведений подходящих авторов; реальные учебные предметы предпосылать формальным; примеры предпосылать правилам</w:t>
            </w:r>
            <w:r>
              <w:rPr>
                <w:sz w:val="20"/>
              </w:rPr>
              <w:t xml:space="preserve">»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бучение предполагает соответствие содержание образования уровню развития современной науки; научные понятия и закономерности легче усваиваются учащимися, если они подкрепляются конкретными фактами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нцип наглядности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ринцип научности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ринцип связи теории с практикой</w:t>
            </w:r>
            <w:r>
              <w:rPr>
                <w:sz w:val="20"/>
              </w:rPr>
              <w:t xml:space="preserve">. 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рода избирает для своего воздействия подходящий предмет; сперва надлежащим образом его подготовляет, чтобы он стал подходящим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«Всякий, кого отдают в школу, пусть остается в ней до конца; когда приступают к изучению какого-либо предмета, умы учеников должны быть к этому подготовлены; все, препятствующее ученикам, должно быть от них устранено»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редполагает уважительное отношение к личности обучаемого и одновременно разумную требовательность к нему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нцип личностного подхода.</w:t>
            </w:r>
          </w:p>
        </w:tc>
      </w:tr>
      <w:tr>
        <w:trPr>
          <w:trHeight w:val="167" w:hRule="atLeast"/>
        </w:trPr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ОСНОВОПОЛОЖЕНИЯ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бразность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вязь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ципы обучения</w:t>
            </w:r>
          </w:p>
        </w:tc>
      </w:tr>
      <w:tr>
        <w:trPr>
          <w:trHeight w:val="591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оны природ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организации обучения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ирода не делает скачков, а идет вперед постепенно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в что-либо, природа не останавливается, пока не доведет дело до конц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Вся совокупность учебных занятий должна быть тщательно разделена на классы так, чтобы предшествующее всегда открывало дорогу последующему и освещало ему путь; время должно быть распределено с … точностью так, чтобы на каждый год, месяц, день, час приходилась своя особая работа; распределение времени и работ необходимо соблюдать точно, чтобы ничто не было пропущено и извращено»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Предполагает построение определенной системы и последовательности процесса обучения, т.к. сложные задачи не могут быть решены до изучения более простых.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 </w:t>
            </w:r>
            <w:r>
              <w:rPr>
                <w:sz w:val="20"/>
                <w:szCs w:val="22"/>
              </w:rPr>
              <w:t xml:space="preserve">Наличие многопредметности, различных видов обучающих практик вызывает необходимость их иерархизации, т.е. выстраивания в зависимости от степени сложности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нцип преемственности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нцип последовательности и систематичности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7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якое свое действие природа начинает изнутр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«Нужно формировать понимание вещей, развивать память, язык и руки; учитель должен соблюдать все способы раскрытия познавательных способностей и применять их сообразно обстоятельствам»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Воспитывающий эффект в обучении зависит от содержания образования, его разносторонности; предполагает опору на сильные стороны обучаемых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нцип воспитывающего обучения.</w:t>
            </w:r>
          </w:p>
        </w:tc>
      </w:tr>
      <w:tr>
        <w:trPr>
          <w:trHeight w:val="1781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ирода так располагает материю, чтобы она стремилась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 форм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Всеми возможными способами нужно воспламенять в детях горячее стремление к знанию и к учению»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звитие у учащихся аргументированности и доказательности суждений, выводов, оценок, способов решения, конструктивного поведения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нцип сознательности и активност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68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2"/>
        <w:gridCol w:w="1275"/>
        <w:gridCol w:w="1843"/>
        <w:gridCol w:w="284"/>
        <w:gridCol w:w="1134"/>
        <w:gridCol w:w="2126"/>
      </w:tblGrid>
      <w:tr>
        <w:trPr>
          <w:trHeight w:val="190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582795</wp:posOffset>
                      </wp:positionH>
                      <wp:positionV relativeFrom="paragraph">
                        <wp:posOffset>-8056880</wp:posOffset>
                      </wp:positionV>
                      <wp:extent cx="8115935" cy="686435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11584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истема школ и ее дидактическое обоснование  ( Я. А. Коменский 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360.9pt;margin-top:-634.45pt;width:639pt;height:5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школ и ее дидактическое обоснование  ( Я. А. Коменский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Особенности  организации  обучения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и мет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ководство родителя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нижки с картин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классы, для каждого класса должны быть предназначены особые учебник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специализированные классы, соответствующее расписание зан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чать должны ученые и профессора, избранная библиотека различных писателей.</w:t>
            </w:r>
          </w:p>
        </w:tc>
      </w:tr>
      <w:tr>
        <w:trPr>
          <w:trHeight w:val="240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вос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… чтобы дети приучались обращаться правильно с окружающими их предметами и распознавать и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… научились тому, пользование чем простиралось бы на всю их жизнь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… чтобы юноши достигли… твердого основания для приобретения совершенной учености в чем-либо в будуще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ирать профессию по призванию, поощрять учащихся ко всему, чтобы они могли получить всесторонне образование.</w:t>
            </w:r>
          </w:p>
        </w:tc>
      </w:tr>
      <w:tr>
        <w:trPr>
          <w:trHeight w:val="15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… будут упражняться преимущественно внешние чувства»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…будут упражняться внутренние чувства, сила воображения и памя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… будут развиваться понимание и суждения обо всем собранном ранее материал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… развивать преимущественно то, что относится к воли, способности, которые научат сохранять гармонию»</w:t>
            </w:r>
          </w:p>
        </w:tc>
      </w:tr>
      <w:tr>
        <w:trPr>
          <w:trHeight w:val="1616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каждом дом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каждой общине, в каждом се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каждом го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каждом государстве, в каждой большой области.</w:t>
            </w:r>
          </w:p>
        </w:tc>
      </w:tr>
      <w:tr>
        <w:trPr>
          <w:trHeight w:val="1782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раст и успешность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0 до 6 лет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альчики и девочки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се без исключе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6 до 12 лет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льчики и девоч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се без исключ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2 до 18 лет. Только юноши, которые хорошо обуче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8 до 24 лет. «Избранные умы, цвет человечества».</w:t>
            </w:r>
          </w:p>
        </w:tc>
      </w:tr>
      <w:tr>
        <w:trPr>
          <w:trHeight w:val="83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аденчество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о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релость.</w:t>
            </w:r>
          </w:p>
        </w:tc>
      </w:tr>
      <w:tr>
        <w:trPr>
          <w:trHeight w:val="1965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нское попечени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ола элементарная, или народная школа род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тинская школа, или гимназ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деми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Я. А. Коменский, Д. Локк, Ж.-Ж. Руссо, И. Г. Песталоцци. Педагогическое наследие / Сост. В.М.Кларин, А.Н.Джуринский. – М.: Педагогика, 1987. – 41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 История педагогики и образования. От зарождения воспитания в первобытном обществе до конц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: Учебное пособие для педагогических учебных заведений / Под ре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кадемика РАО А.И.Пискунова. – 2-е издание, исправленное и дополненное. – М.: ТЦ «Сфера», 2001. – 51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В. А. Сластенин. Педагогика: Учебное пособие для студентов высших учебных заведений В.А.Сластенин, И.Ф.Исаев, Е.Н.Шиянов; Под ред. В.А.Сластенина. – 4-е изд., стереотип. – М.: Издательский центр «Академия», 2005. – 576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стоятельная работа №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Тема: </w:t>
      </w:r>
      <w:r>
        <w:rPr>
          <w:b/>
          <w:sz w:val="28"/>
          <w:szCs w:val="36"/>
        </w:rPr>
        <w:t>Образование и воспитание как процессы социального на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Процесс образ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Процесс воспит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Единый процесс физического и духовного становления личности, процесс социализации, сознательно ориентированный на некоторые идеальные образы, на исторически зафиксированные в общественном сознании социальные эталоны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Процесс изменения личности в ходе взаимодействия ее с реальной действительностью, появления физических и социально-психологических новообразований в структуре личности и в связи с этим изменение внешних проявлений личности, благодаря которой она существует для других людей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езультаты и эффективность определяется уровнем усвоения знаний и умений, овладением способами решения познавательных и практических задач, интенсивностью продвижения в развитии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Уровень подготовки воспитанников как членов общества к сознательной активности и самостоятельной творческой деятельности, а также развивать способность человека к самоизменению; результаты в виде саморазвития и самореализации личности в гармонии с самим собой и обществом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Ученик приобретает: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знания о природе, обществе, технике, мышлении и способах деятельности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опыт осуществления известных способов деятельности, воплощающихся вместе со знанием в умениях и навыках личности, усвоившей этот опыт;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опыт творческой, поисковой деятельности по решению новых проблем, возникающих перед обществом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опыт ценностного отношения к объектам или средствам деятельности человека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спитанник получает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философско-мировоззренческую ориентацию личности в понимании смысла жизни, своего места в мире, своей уникальности и ценности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омощь в построении личностных концепций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риобщение к системе культурных ценностей и к традициям русской мента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- раскрытие общечеловеческих норм гуманистической морали (доброты, сострадания и т.д.) и культивирование интеллигентности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развитие интеллектуально нравственной свободы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формирование отношения к труду как к социально и лично значимой потребности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развитие валеологических установок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Образование</w:t>
      </w:r>
      <w:r>
        <w:rPr>
          <w:sz w:val="28"/>
        </w:rPr>
        <w:t xml:space="preserve"> – система приобретенных в процессе обучения знаний, умений, навыков, способов мыш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Воспитание</w:t>
      </w:r>
      <w:r>
        <w:rPr>
          <w:sz w:val="28"/>
        </w:rPr>
        <w:t xml:space="preserve"> – целенаправленный и организованный процесс формирования всесторонне развитой ли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учение и воспитание – два взаимосвязанных процесса. Они имеют различные задачи, но одновременно неразрывно связанны друг с другом, могут совпадать во времени и принципиально отличаться методами и формами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сравнивать основные функции процессов обучения и воспитания, то они оба реализуют в единстве три основные функции – образовательную, воспитательную и развивающую. Но процесс обучения вносит особый вклад в образовательную функцию, а процесс воспитания – в воспитательную. Оба они являются исходной основой для осуществления развивающей функции обучения. В содержании обучения превалирует формирование научных представлений, понятий, законов, теорий, специальных и общеучебных умений и навык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словно принципиальная разница состоит в том, что процесс обучения ориентирован на усвоение учениками основ различных наук, воспитание связано с формированием его личностных качеств. Этот процесс одновременно содействует решению задач воспитания и развития, формируя диалектико- материалистическое мировоззрение обуча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одержании воспитания превалирует формирование убеждений, норм, правил, идеалов, социально значимых отношений, установок, мотивов, способов и правил общественно ценного поведения нравственного, трудового, эстетического и гигиенического характера. Данный процесс одновременно влияет и на образованность личности, является непосредственным фактором стимулирования активности школьников в уч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а процесса одновременно влияют на сознание, деятельность, отношения, волю и эмоции личности. Но процесс обучения непосредственно формирует сознание личности, а через него и другие названные параметры, опираясь в свою очередь на уровень их сформированности. Процесс воспитания прежде всего обращен к отношениям, действиям и эмоциям личности, опираясь на которые он весьма сильно влияет на ее поведение. Процессы обучения и воспитания ведут к общему развитию личности. Но первый из них преимущественно влияет на интеллектуальную, а второй на мотивационную и действенно- эмоциональную сферы. Таким образом процесс обучения выступает в роли одного из средств воспитания, а процесс воспитания выступает в роли одного из стимулирующе–мотивационных факторов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ли в обучении используют преимущественно уроки, семинары, практикумы, лабораторные работы и т.д., то в воспитательном процессе – воспитательные мероприятия коллективного характера, общественную деятельность, индивидуальные воспитательные влияния. В учебном процессе ведущая роль принадлежит учителю, который опирается в своей работе на ученический коллектив в целях стимулирования ответственности, дисциплинированности, интереса к учению. В воспитании (при его умелой постановке) доминирующее значение имеет коллектив, его актив, которые направляются влияниями учителей, воспитателей. Процесс обучения, как правило, протекает в строго оформленной учебной группе – классе, по определенному учебному плану, по строго регламентированным программам. Процесс воспитания имеет лишь рекомендательное примерное содержание. Протекает этот процесс в ходе общественной, культурно-массовой, спортивной, художественной, трудовой деятельности, которая в значительной степени определяется общественными потребностями, интересами колл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тоды воспитания тесно связаны с методами обучения. Фактически все методы обучения являются одновременно и методами воспитания, т.к. невозможно сформировать какого-либо качества личности или поведения, не обучая учеников нормам общественного поведения, не разъясняя требований, не формируя определенных взглядов и убеждений. В то же самое время методы воспитания (поощрение, порицание, предъявление требований, создание общественного метода и т.д.) выступают в роли методов стимулирования учения. Более того, без применения методов воспитания в процессе обучения невозможно обеспечить его успешное и тем более оптимальное функциониров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ьзуемая литератур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</w:rPr>
        <w:t>1. Педагогический энциклопедический словарь / Гл. ред. Б.М.Бим-Бад; Редкол.: М.М.Безруких, В.А.Болотов, Л.С.Глебова и др. – М.: Большая Российская энциклопедия, 2003. – 528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В. А. Сластенин. Педагогика. Учебное пособие для студентов пед. вузов / В.А.Сластенин, И.Ф.Исаев, Е.Н.Шиянов; Под ред. В.А.Сластенина. – 4-е изд., стереотип. – М.: Издательский центр «Академия», 2005. – 57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Педагогика. Учебное пособие для студентов пед. вузов / Под ред. П.И.Пидкасистого. – М.: Педагогическое общество России, 2006. – 608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Педагогика. Учебное пособие для студентов пед. вузов / Под ред. Ю.К.Бабанского. – М.: Просвещение, 1983. – 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. Е. Вайндорф-Сысоева, Л. П. Крившенко. Педагогика: Краткий курс лекций. – М.: Юрайт-Издат, 2004. – 254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Самостоятельная работа №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ма: </w:t>
      </w:r>
      <w:r>
        <w:rPr>
          <w:b/>
          <w:sz w:val="28"/>
          <w:szCs w:val="36"/>
        </w:rPr>
        <w:t xml:space="preserve">Взаимосвязь педагогической науки и практик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едагогическая практика</w:t>
      </w:r>
      <w:r>
        <w:rPr>
          <w:sz w:val="28"/>
        </w:rPr>
        <w:t xml:space="preserve"> – это непосредственная деятельность учителей и воспитателей, предъявляющая свои требования как к субъектам и объектам педагогики, собственно качеству учебно-воспитательного процесса, так и к самой теории и методологии науки. Она диктует основные направления и формы развития педагог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Педагогическая теория </w:t>
      </w:r>
      <w:r>
        <w:rPr>
          <w:sz w:val="28"/>
        </w:rPr>
        <w:t>на основе анализа педагогической практики позволяет выдвигать и осмысливать научные гипотезы, проверять полученные научные факты, формулировать установленные положения, что в итоге способствует правильному и всестороннему развитию всей педагогическ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дна из форм проявления единства науки и практики в сфере образования заключается в том, что они осуществляют одну и ту же функцию подготовки подрастающего поколения к участию в жизни общества путем приобщения каждого человека к культуре, развития его личности. Другая форма – единая система их взаимосвязи, наличие которой – необходимое условие влияния педагогической науки на практику и выполнение практикой роли источника научного зн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поставим науку и практику по характеристикам, которые присущи любой деятельности, это: объекты, средства, результаты. </w:t>
      </w:r>
      <w:r>
        <w:rPr>
          <w:i/>
          <w:sz w:val="28"/>
        </w:rPr>
        <w:t>Объектом практической педагогической деятельности</w:t>
      </w:r>
      <w:r>
        <w:rPr>
          <w:sz w:val="28"/>
        </w:rPr>
        <w:t xml:space="preserve"> является человек, которого воспитывают и обучают. </w:t>
      </w:r>
      <w:r>
        <w:rPr>
          <w:i/>
          <w:sz w:val="28"/>
        </w:rPr>
        <w:t>Объект научной педагогической</w:t>
      </w:r>
      <w:r>
        <w:rPr>
          <w:sz w:val="28"/>
        </w:rPr>
        <w:t xml:space="preserve"> </w:t>
      </w:r>
      <w:r>
        <w:rPr>
          <w:i/>
          <w:sz w:val="28"/>
        </w:rPr>
        <w:t>деятельности</w:t>
      </w:r>
      <w:r>
        <w:rPr>
          <w:sz w:val="28"/>
        </w:rPr>
        <w:t xml:space="preserve"> – это образование как система практической педагогической деятельности в единстве всех ее компонентов. Средства, применяемые в научной и практической педагогической деятельности, соотносятся как средства научного познания и непосредственной практической деятельности людей. Для педагогической практики это методы, приемы, организационные формы воспитания и обучения, а также наглядные пособия, технические средства и пр. Для науки – методы научного познания: наблюдение, описание, моделирование, создание гипотез, теорий, проверка их путем эксперимента, материальное оснащение экспериментальной работы и т.п. Цель и результат практической работы учителя – обученность и воспитанность как качества личности. В основе научных познаний в педагогике выделяют следующие уровни знаний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эмпирическом уровне формируется знания о фактах, т.е. знание об эффективности или неэффективности тех или иных приемов обучения и воспитания; о положительном или отрицательном влиянии каких-либо факторов, действующих в педагогическом процессе, на его результаты; об успешной или неудачной работе учителей по новому учебнику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знания теоретического уровня образуются в результате исследований, связанных с развитием и совершенствованием понятийного аппарата науки и направленных на всестороннее познание реальности в ее существенных, глубинных связях и закономерностях, т. е. знания о закономерных отношениях, существующих в педагогическом процессе, о сущности обучения и воспитания, о составе, структуре и функциях содержания образования, о классификации учебных предметов и т. 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ния нормативные – о должном, о том, что следует делать; к ним относятся общие и частные указания, предписания к деятельности (принципы, правила, рекомендации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Праксиология </w:t>
      </w:r>
      <w:r>
        <w:rPr>
          <w:sz w:val="28"/>
        </w:rPr>
        <w:t>– область социологических исследований, которая изучает методику рассмотрения различных действий или совокупности действий с точки зрения установления их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. Р. Юсуфбекова. Проблемы педагогической пракс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ажнейшие задачи педагогической праксиологии: возможности раскрытия эффективных механизмов применения (внедрения) педагогических новшеств, оптимальной инновационной деятельности внедрения. Это особенно необходимо в условиях постоянного обновления системы образования. В проблеме внедрения концентрируется противоречие теории и практики, должного и сущего, педагогической мысли и практического действия, ее реализации. Отмечается три общих фактора, способствующих решению проблемы внедрения: доступ к фондам научно-педагогических ценностей и образцов опытов; закрепление обязанностей по внедрению в правовые и квалификационные требования; направленность личности на самообновление профессионализма. Обобщенный вариант алгоритма внедрения (В.И.Журавлев): 1. изучение задач, сформулированных в нормативных документах; 2. анализ состояния практики и сопоставление данных с социальными требованиями; 3. построение эталона преобразования педагогической практики; 4. поиск идей, рекомендаций, которые могут быть внедрены; 5. разработка комплексной программы, включающей закономерности внедрения; 6. подготовка средств: дидактических, материальных, информационных, организаторских и др.; 7. теоретическая, методическая, психологическая подготовка участников внедрения; 8. установление связи с авторами рекоменд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Массовый педагогический опыт</w:t>
      </w:r>
      <w:r>
        <w:rPr>
          <w:sz w:val="28"/>
        </w:rPr>
        <w:t xml:space="preserve"> – совокупность практических знаний, умений, навыков, приобретаемых педагогом в ходе повседневной учебно-воспитательной работы; основа профессионального мастерства учителя; один из источников развития педагогическ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Передовой педагогический опыт</w:t>
      </w:r>
      <w:r>
        <w:rPr>
          <w:sz w:val="28"/>
        </w:rPr>
        <w:t xml:space="preserve"> – результат творческого поиска школ и учителей, открывающий новые педагогические факты, создающий новые педагогические ценности, ранее неизвестные в педагогической науке и школьной практике, или существенно модифицирующий применительно к современным задачам обучения и воспитания существующие формы, методы и приемы учебно-воспитатель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Новаторский педагогический опыт</w:t>
      </w:r>
      <w:r>
        <w:rPr>
          <w:sz w:val="28"/>
        </w:rPr>
        <w:t xml:space="preserve"> – принципиально новый опыт педагога, выходящий за пределы имеющихся научных знаний; характеризуется системной перестройкой педагогом своей деятельности, в результате чего достигается значительное и устойчивое повышение эффективности педаг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Система воспитания В. А. Караковского</w:t>
      </w:r>
      <w:r>
        <w:rPr>
          <w:sz w:val="28"/>
        </w:rPr>
        <w:t xml:space="preserve">: В основу концепции принято определение, данное Х.Й.Лийметсом, о том, что воспитание – это целенаправленное управление процессом развития личности. Воспитательная система имеет сложную структуру, ее компоненты: цели, выраженные в исходной концепции (т.е. совокупность идей, для реализации которых она создается); деятельность, обеспечивающая ее реализацию; субъект деятельности, ее организующий и в ней участвующий; рождающиеся в деятельности и общении отношения; среда системы, освоенная субъектом, и управление, обеспечивающее интеграцию компонентов в целостную систему, и развитие этой системы. Ядро гуманистической воспитательной системы – объединение детей и взрослых в коллектив. В самом общем виде в процессе создания и развития системы должны решаться следующие задач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ормирование у детей целостной картины мира – целостной и научно обоснован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ормирование гражданского самосознания человека, ответственного за судьбу Род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общение детей к общечеловеческим ценност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ормирование у подрастающего человека креативности, «творение» как черта ли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ормирование самосознания, осознания своего «Я», помощь ребенку в само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е этапы развития воспитательной систем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ервый этап - этап становления</w:t>
      </w:r>
      <w:r>
        <w:rPr>
          <w:sz w:val="28"/>
        </w:rPr>
        <w:t xml:space="preserve">. Причины, побуждающие строить школьные воспитательные системы: признание необходимости системного подхода; наличие оригинальной идей; мода. Главное: цели воспитательной системы сформулированы, внедрены в сознание педагогов, детей и их родителей. </w:t>
      </w:r>
      <w:r>
        <w:rPr>
          <w:i/>
          <w:sz w:val="28"/>
        </w:rPr>
        <w:t>Второй этап</w:t>
      </w:r>
      <w:r>
        <w:rPr>
          <w:sz w:val="28"/>
        </w:rPr>
        <w:t xml:space="preserve"> связан с отработкой содержания деятельности и структуры системы. На этом этапе окончательно утверждаются системообразующая деятельность, приоритетные направления функционирования системы. Усложняется деятельность школьников в сфере самоуправления, развивается инициатива и самодеятельность, создаются предпосылки для коллективного творчества. Управление воспитательной системой происходит как на организационно-педагогическом, так и на психолого-педагогическом уровне. </w:t>
      </w:r>
      <w:r>
        <w:rPr>
          <w:i/>
          <w:sz w:val="28"/>
        </w:rPr>
        <w:t>Третий этап</w:t>
      </w:r>
      <w:r>
        <w:rPr>
          <w:sz w:val="28"/>
        </w:rPr>
        <w:t xml:space="preserve">, завершающий. Система окончательно оформляется: каждый компонент занимает свое место, системные связи крепнут, жизнь школы упорядочивается, воспитательная система работает в заданном режиме. Заметно усиливается внимание ученического коллектива к личности. Педагогами реализуется личностный подход, доминирует педагогика отношений. В системе возникают свои механизмы воспроизводства. Она накапливает, аккумулирует и передает по наследству свои традиции. Возникает характерная черта всех хороших систем – социальное наследование. Данный этап не конец процесса системообразования. Состояние устойчивого равновесия не является стабильным, всякая воспитательная система имеет свойство старения. Объективные положительные проявления системы нередко ведут к омертвлению оправдавшего себя опыта, порождают стереотипы, чувство непогрешимости. В этом случае происходит торможение. Двигателем системы является постоянный рост социальных потребностей коллектива. Своевременное удовлетворение этих более высоких потребностей предохраняет систему от застойных явлений. </w:t>
      </w:r>
      <w:r>
        <w:rPr>
          <w:i/>
          <w:sz w:val="28"/>
        </w:rPr>
        <w:t>Четвертый этап</w:t>
      </w:r>
      <w:r>
        <w:rPr>
          <w:sz w:val="28"/>
        </w:rPr>
        <w:t xml:space="preserve"> – обновления и перестройки системы, который может приобретать характер кризиса. Обновление системы осуществляется за счет инноваций, ведущим к изменениям системы, это и поднимает ее на новый уровень. Если не происходит новый виток развития, система прекращает свое существ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Система обучения В. Ф. Шаталова</w:t>
      </w:r>
      <w:r>
        <w:rPr>
          <w:sz w:val="28"/>
        </w:rPr>
        <w:t xml:space="preserve">: «Игра – есть потребность растущего детского организма. В игре развиваются физические силы ребенка, тверже делается рука, гибче тело, вернее глазомер, развиваются сообразительность, находчивость, инициатива. В игре вырабатываются у ребят организационные навыки, развивается выдержка, умения взвешивать обстоятельства и пр.» (Н.К.Крупская). Организатору игры (учителю, воспитателю) необходимы достаточно обширные знания из анатомии, возрастной физиологии, гигиены и врачебного контроля, а также он должен быть отличным педагогом и тонким психологом. При работе в новых методических условиях появляется необходимость в оперативной информации, доступной каждому (стенды, опорные сигналы). Листы с опорными сигналами и плакаты к ним должны создаваться авторами или авторскими коллективами с учетом всех психолого-методических требований к этим средствам обучения. Факторы, влияющие на борьбу с неуспеваемостью: 1. </w:t>
      </w:r>
      <w:r>
        <w:rPr>
          <w:b/>
          <w:sz w:val="28"/>
        </w:rPr>
        <w:t>Ежедневный всеохватный контроль</w:t>
      </w:r>
      <w:r>
        <w:rPr>
          <w:sz w:val="28"/>
        </w:rPr>
        <w:t xml:space="preserve"> (письменные работы, устные ответы); «… приходит абсолютное понимание: лазеек нет, необходимо работать ежедневно». 2. </w:t>
      </w:r>
      <w:r>
        <w:rPr>
          <w:b/>
          <w:sz w:val="28"/>
        </w:rPr>
        <w:t>Самоконтроль</w:t>
      </w:r>
      <w:r>
        <w:rPr>
          <w:sz w:val="28"/>
        </w:rPr>
        <w:t xml:space="preserve">. 3. </w:t>
      </w:r>
      <w:r>
        <w:rPr>
          <w:b/>
          <w:sz w:val="28"/>
        </w:rPr>
        <w:t>Помощь родителей</w:t>
      </w:r>
      <w:r>
        <w:rPr>
          <w:sz w:val="28"/>
        </w:rPr>
        <w:t xml:space="preserve">; «Практика подтвердила: сплошь и рядом, получив возможность активно помогать детям в учебе и контролировать ее, родители часто оказывают решающее влияние на ранее отстававших или ленившихся ребят». 4. </w:t>
      </w:r>
      <w:r>
        <w:rPr>
          <w:b/>
          <w:sz w:val="28"/>
        </w:rPr>
        <w:t>Право на лучшую оценку</w:t>
      </w:r>
      <w:r>
        <w:rPr>
          <w:sz w:val="28"/>
        </w:rPr>
        <w:t xml:space="preserve">; «Любую нежелательную для себя оценку ученик получает право исправить. Не «закрыть» новой оценкой, полученной за ответ по другому материалу». 5. </w:t>
      </w:r>
      <w:r>
        <w:rPr>
          <w:b/>
          <w:sz w:val="28"/>
        </w:rPr>
        <w:t>Привычка к самостоятельному преодолению трудностей</w:t>
      </w:r>
      <w:r>
        <w:rPr>
          <w:sz w:val="28"/>
        </w:rPr>
        <w:t xml:space="preserve">; «То, что сегодня ребенок делает с помощью взрослых, завтра он сумеет сделать самостоятельно» (Л.С.Выгодский). 6. </w:t>
      </w:r>
      <w:r>
        <w:rPr>
          <w:b/>
          <w:sz w:val="28"/>
        </w:rPr>
        <w:t>Жизнь сначала</w:t>
      </w:r>
      <w:r>
        <w:rPr>
          <w:sz w:val="28"/>
        </w:rPr>
        <w:t xml:space="preserve">; «Новая система взаимоотношений…позволяет в любой момент начать жизнь сначала – с первой отличной оценки за письменное воспроизведение листа с опорными сигналами». 7. </w:t>
      </w:r>
      <w:r>
        <w:rPr>
          <w:b/>
          <w:sz w:val="28"/>
        </w:rPr>
        <w:t>Обилие оценок</w:t>
      </w:r>
      <w:r>
        <w:rPr>
          <w:sz w:val="28"/>
        </w:rPr>
        <w:t xml:space="preserve">; «Обилие оценок в новой системе работы уводит оценку с ведущих позиций, отнимая у нее право давления на личность. Мотивом учения становится познавательный интерес». 8. </w:t>
      </w:r>
      <w:r>
        <w:rPr>
          <w:b/>
          <w:sz w:val="28"/>
        </w:rPr>
        <w:t>Развитие речи</w:t>
      </w:r>
      <w:r>
        <w:rPr>
          <w:sz w:val="28"/>
        </w:rPr>
        <w:t xml:space="preserve">; «Плотность устного опроса становится такой высокой, что при подготовке к очередному уроку каждый ученик непременно настраивает себя на устный ответ». «Избавленные от унизительного страха перед двойкой, дети обретают уверенность, мажорное мировосприятие, оптимизм; нет питательной почвы для зависти, эгоизма, нечестности, зазнайства; все умеют и любят трудиться на совесть; отношения между ребятами товарищеские, чуткие, предупредительные и заботливые, исключающие грубость и неуважение; нет деления на лучших и худших, сильных и слабых, актив и пассив; каждый имеет возможность проявлять свои лучшие качества, реализовывать свои способности; систематические занятия спортом также выгодно отличают учеников экспериментальных классов: они собранные, подтянутые, сильные, красивые физически и нравственно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пользуемая литератур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 Педагогический энциклопедический словарь / Гл. ред. Б.М.Бим-Бад; Редкол.: М.М.Безруких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.А.Болотов, Л.С.Глебова и др. – М.: Большая Российская энцклопедия, 2003. – 528с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>2. Педагогика: Большая современная энциклопедия / Сост. Е. С. Рапацевич – Мн.: «Современное слово», 2005. – 720с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>3. В. В. Краевский. Обшие основы педагогики. Учебное пособие для студентов пед. вузов. –  2-е изд., испр. – М.: Издательский центр «Академия», 2005. – 256с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 xml:space="preserve">4. В. Г. Крысько. Психология и педагогика в схемах и комментариях. – СПб.: Питер, 2006. –   320с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>5. Н. Р. Юсуфбекова. Проблемы педагогической праксиологии // Новые исследования в педагогических науках. Вып.1.(57) / Сост. И.К. Журавлев, В.С. Шубинский. – М.: Педагогика,  199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sz w:val="28"/>
        </w:rPr>
        <w:t>6. В.А.Караковский, Новикова Л.И., Селиванова Н.Л. Воспитание? Воспитание… Воспитание!:  Теория и практика воспитательных систем. – М.: Новая школа, 1996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/>
        <w:t>7. В. Ф. Шаталов. Эксперимент продолжается. – М.: Педагогика, 1989. – 336 с.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813"/>
        <w:gridCol w:w="1417"/>
        <w:gridCol w:w="1985"/>
      </w:tblGrid>
      <w:tr>
        <w:trPr>
          <w:trHeight w:val="438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365625</wp:posOffset>
                      </wp:positionH>
                      <wp:positionV relativeFrom="paragraph">
                        <wp:posOffset>-13807440</wp:posOffset>
                      </wp:positionV>
                      <wp:extent cx="8728710" cy="415290"/>
                      <wp:effectExtent l="1905" t="1905" r="1905" b="190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728560" cy="41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Формы связи педагогической науки и практи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43.8pt;margin-top:-1087.25pt;width:687.25pt;height:32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Формы связи педагогической науки и прак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Результаты  взаимодейств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цепция и практика авторских школ отличаются от традиционной практики школ и часто строятся на противопоставлении этой практике, ее критике и доказательстве преимуществ новых подходов перед извест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ожность исследовать внутренние связи, существующие между обучением и развитием, описывать разные типы этих связей, а также находить условия учебной деятельности, наиболее благоприятствующие психологическому развитию в том или ином возра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Высокая квалификация, профессиональная мобильность, владение несколькими профессиями, способность к смене видов трудовой деятельности.</w:t>
            </w:r>
          </w:p>
        </w:tc>
      </w:tr>
      <w:tr>
        <w:trPr>
          <w:trHeight w:val="3406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Условия существо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</w:rPr>
              <w:t>Появление и развитие авторских школ связано с децентрализацией управления образованием, преодолением единообразия образовательных учреждений и провозглашением принципа их автономности в качестве принципа государственной политики в области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экспериментальных группах, классах и школах создаются и поддерживаются наиболее благоприятные условия для учеб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условий для овладения учащимися производственным процессом и передовым опытом, воспитание квалифицированных конкурентоспособных специалистов. </w:t>
            </w:r>
          </w:p>
        </w:tc>
      </w:tr>
      <w:tr>
        <w:trPr>
          <w:trHeight w:val="385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 xml:space="preserve">Определение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кспериментальное образовательное учреждение, деятельность которого строится на основе ведущих психолого-педагогических и организационно- управленческих концепций, разработанных отдельным автором или авторским коллектив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чебно-воспитательные учреждения, предназначенные для проверки, выработки или обоснования новых для своего времени педагогических идей, а также практического опыта учите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о-производственный процесс, основанный на законах педагогики, производства, профессиональной деятельности и проявляющийся как педагогическая категория, обобщающая и проверяющая на себе все результаты других компонентов целостного педагогического процесса.</w:t>
            </w:r>
          </w:p>
        </w:tc>
      </w:tr>
      <w:tr>
        <w:trPr>
          <w:trHeight w:val="242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Форма связ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рская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иментальн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чно-производственный комплекс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Самостоятельная работа №4.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 xml:space="preserve">Тема: </w:t>
      </w:r>
      <w:r>
        <w:rPr>
          <w:b/>
          <w:sz w:val="28"/>
          <w:szCs w:val="36"/>
        </w:rPr>
        <w:t>Методы педагогического исследования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етоды исследования</w:t>
      </w:r>
      <w:r>
        <w:rPr>
          <w:sz w:val="28"/>
        </w:rPr>
        <w:t xml:space="preserve"> в педагогике – приемы, процедуры и операции эмпирического и теоретического познания и изучения явлений действительности. ( Педагогический словар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д методом исследования понимается нормативная модель деятельности, направленной на выполнение определенной научной задачи и реализуемой в совокупности приемов и процедур. ( Краевский В.В.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Методы эмпирического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наблюдение</w:t>
      </w:r>
      <w:r>
        <w:rPr>
          <w:sz w:val="28"/>
        </w:rPr>
        <w:t xml:space="preserve"> – метод исследования, заключающийся в целенаправленном восприятии поведения с целью выявления его смысла и содержания. Наблюдают учащихся постоянно, но в данном случае речь идет о </w:t>
      </w:r>
      <w:r>
        <w:rPr>
          <w:i/>
          <w:sz w:val="28"/>
        </w:rPr>
        <w:t>специализированном наблюдении</w:t>
      </w:r>
      <w:r>
        <w:rPr>
          <w:sz w:val="28"/>
        </w:rPr>
        <w:t xml:space="preserve">, которое должно дать ответ на интересующий исследователя вопрос в течении определенного периода. Ценную информацию дает </w:t>
      </w:r>
      <w:r>
        <w:rPr>
          <w:i/>
          <w:sz w:val="28"/>
        </w:rPr>
        <w:t>включенное наблюдение</w:t>
      </w:r>
      <w:r>
        <w:rPr>
          <w:sz w:val="28"/>
        </w:rPr>
        <w:t>, когда педагог активно участвует в деятельности учащихся, не привлекая к себе в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методы опроса</w:t>
      </w:r>
      <w:r>
        <w:rPr>
          <w:sz w:val="28"/>
        </w:rPr>
        <w:t xml:space="preserve"> (беседа, интервью, анкетирование) – самостоятельный или дополнительный метод исследования, применяемый с целью получения необходимой информации или разъяснения того, что не было достаточно ясным при наблюдении. </w:t>
      </w:r>
      <w:r>
        <w:rPr>
          <w:i/>
          <w:sz w:val="28"/>
        </w:rPr>
        <w:t xml:space="preserve">Беседа </w:t>
      </w:r>
      <w:r>
        <w:rPr>
          <w:sz w:val="28"/>
        </w:rPr>
        <w:t xml:space="preserve">проводится по заранее намеченному плану с выделением вопросов, требующих выяснения; ведется в свободной форме без записывания ответов собеседника. Во время </w:t>
      </w:r>
      <w:r>
        <w:rPr>
          <w:i/>
          <w:sz w:val="28"/>
        </w:rPr>
        <w:t>интервью</w:t>
      </w:r>
      <w:r>
        <w:rPr>
          <w:sz w:val="28"/>
        </w:rPr>
        <w:t xml:space="preserve"> исследователь придерживается заранее намеченных вопросов, задаваемых в определенной последовательности; ответы записываются. </w:t>
      </w:r>
      <w:r>
        <w:rPr>
          <w:i/>
          <w:sz w:val="28"/>
        </w:rPr>
        <w:t>Анкетирование</w:t>
      </w:r>
      <w:r>
        <w:rPr>
          <w:sz w:val="28"/>
        </w:rPr>
        <w:t xml:space="preserve"> дает возможность получить информацию о типичности тех или иных явлений, свидетельствующих об уровне обученности и воспитанности большой группы учащихся, а также для изучения их запросов, пожеланий, отношения к отдельным предм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метод педагогического эксперимента</w:t>
      </w:r>
      <w:r>
        <w:rPr>
          <w:sz w:val="28"/>
        </w:rPr>
        <w:t xml:space="preserve"> – исследовательская деятельность с целью изучения причинно-следственных связей в педагогических явлениях, которая предполагает опытное моделирование педагогического явления и условий его протекания; активное воздействие исследователя на педагогическое явление; измерение отклика, результатов педагогического воздействия и взаимодействия; неоднократную воспроизводимость педагогических явлений и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опытная работа</w:t>
      </w:r>
      <w:r>
        <w:rPr>
          <w:sz w:val="28"/>
        </w:rPr>
        <w:t>- часть реализации конструктивно-технической функции педагогики. Проводится когда проект нужно испытать на практике, а также в тех случаях, когда в силу особенностей исследования в социально-гуманитарной области нельзя соблюсти все требования к точным, формализованным процедурам экспер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контент-анализ</w:t>
      </w:r>
      <w:r>
        <w:rPr>
          <w:sz w:val="28"/>
        </w:rPr>
        <w:t xml:space="preserve"> - метод, позволяющий получить объективную информацию о состоянии вопроса на основе анализа определенных смысловых единиц содержания и формы информации. Изучаются психологические характеристики учащихся, состояние школьного и вузовского образования, качество и эффективность об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методы служат средством сбора научно-педагогических фактов, которые подвергаются теоретическому анали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Методы теоретического исследования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теоретический анализ</w:t>
      </w:r>
      <w:r>
        <w:rPr>
          <w:sz w:val="28"/>
        </w:rPr>
        <w:t xml:space="preserve"> – это выделение и рассмотрение отдельных сторон, признаков, особенностей, свойств педагогических явлений. Анализируя отдельные факты, группируя, систематизируя их, необходимо выявить в них общее и особенное, установить общий принцип или правило. Анализ сопровождается синтезом, он помогает проникнуть в сущность изучаемых педагогических явлений.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индуктивные и дедуктивные методы</w:t>
      </w:r>
      <w:r>
        <w:rPr>
          <w:sz w:val="28"/>
        </w:rPr>
        <w:t xml:space="preserve"> - это логические методы обобщения полученных эмпирическим путем данных. Индуктивный метод предполагает движение мысли от частных суждений к общему выводу, дедуктивный – от общего суждения к частному вы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оретические методы необходимы для определения проблем, формулирования гипотез и для оценки собранных фактов. Теоретические методы связаны с изучением литературы: трудов классиков по вопросам человекознания в целом и педагогики в частности; общих и специальных работ по педагогике; историко-педагогических работ и документов; периодической педагогической печати; художественной литературы о школе, воспитании, учителе; справочной педагогической литературы, учебников и методических пособий по педагогике и смежным нау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Под исследованием в области педагогики понимается процесс и результат научной деятельности, направленной на получение новых знаний о закономерностях образования, его структуре и механизмах, содержании, принципах и технолог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Логика и динамика исследовательского поиска предполагают реализацию ряда этапов: эмпирического, гипотетического, эксперементально-теоретического, прогностическ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</w:t>
      </w:r>
      <w:r>
        <w:rPr>
          <w:i/>
          <w:sz w:val="28"/>
        </w:rPr>
        <w:t>эмпирическом этапе</w:t>
      </w:r>
      <w:r>
        <w:rPr>
          <w:sz w:val="28"/>
        </w:rPr>
        <w:t xml:space="preserve"> получают функциональное представление об объекте исследования, обнаруживают противоречия между реальной образовательной практикой, уровнем научных знаний и потребностью постичь сущность явления, формулируют научную проблему. Основным результатом эмпирического анализа является гипотеза исследования как система ведущих предположений, правомерность которых нуждается в проверке и подтверждении как предварительной концепции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Гипотетический этап</w:t>
      </w:r>
      <w:r>
        <w:rPr>
          <w:sz w:val="28"/>
        </w:rPr>
        <w:t xml:space="preserve"> направлен на разрешение противоречия между фактическими представлениями об объекте исследования и необходимостью постичь его сущность. Он создает условия для перехода от эмпирического уровня исследования к экспериментально-теоретическому ( или теоретическому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Теоретический этап</w:t>
      </w:r>
      <w:r>
        <w:rPr>
          <w:sz w:val="28"/>
        </w:rPr>
        <w:t xml:space="preserve"> связан с преодолением противоречия между функциональными и гипотетическими представлениями об объекте исследования и потребностью в системных представлениях о 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здание теории позволяет перейти к </w:t>
      </w:r>
      <w:r>
        <w:rPr>
          <w:i/>
          <w:sz w:val="28"/>
        </w:rPr>
        <w:t>прогностическому этапу</w:t>
      </w:r>
      <w:r>
        <w:rPr>
          <w:sz w:val="28"/>
        </w:rPr>
        <w:t>, который требует разрешения противоречия между полученными представлениями об объекте исследования как целостном образовании и необходимостью предсказать, предвидеть его развитие в нов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едагогический энциклопедический словарь / Гл. ред. Б.М.Бим-Бад; Редкол.: М.М.Безруких, В.А.Болотов, Л.С.Глебова и др. – М.: Большая Российская энциклопедия, 2003. – 528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В. А. Сластенин. Педагогика: Учебное пособие для студентов пед. вузов / В.А.Сластенин, И.Ф.Исаев, Е.Н.Шиянов; Под ред. В.А.Сластенина. – 4-е изд., стереотип. – М.: Издательский центр «Академия», 2005. – 576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В. В. Краевский. Общие основы педагогики: Учебное пособие для студентов пед. вузов. –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-е изд., испр. – М.: Издательский центр «Академия», 2005. – 25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И. П. Подласый. Педагогика. Новый курс: учебник для студентов пед. вузов: в 2 кн. – М.: Гуманитарный изд. центр ВЛАДОС, 2005. – Кн.1. Общие основы. Процесс обучения.– 574 с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739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09"/>
        <w:gridCol w:w="1417"/>
        <w:gridCol w:w="2268"/>
      </w:tblGrid>
      <w:tr>
        <w:trPr>
          <w:trHeight w:val="1626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241800</wp:posOffset>
                      </wp:positionH>
                      <wp:positionV relativeFrom="paragraph">
                        <wp:posOffset>-4187825</wp:posOffset>
                      </wp:positionV>
                      <wp:extent cx="7654290" cy="41529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654320" cy="41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         Методы педагогических исследований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34.05pt;margin-top:-329.8pt;width:602.65pt;height:32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Методы педагогических исследований.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Услови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эффективност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щательное планирование, корректное использование, умелое сочетание с другими метод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ффективность зависит от содержания и структуры задаваемых вопро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авнение полученных результатов с нормой предполагает определение отклонения от нее и соотнесение результатов с допустимыми интервалами.</w:t>
            </w:r>
          </w:p>
        </w:tc>
      </w:tr>
      <w:tr>
        <w:trPr>
          <w:trHeight w:val="3590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Цель примен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</w:rPr>
              <w:t>Особое внимание</w:t>
            </w:r>
            <w:r>
              <w:rPr>
                <w:sz w:val="20"/>
                <w:szCs w:val="22"/>
              </w:rPr>
              <w:t xml:space="preserve"> обращается на факты, противоречащие господствующим теориям, устоявшимся канонам. Важно также во всех тонкостях раскрыть механизм достижения высоких результатов обучения и воспитания. Чем глубже и разностороннее анализ опыта, тем больше ценных идей извлекают исследовател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воляет делать «срезы», характеризующие различные стадии формирования отношений, виды авторитета, состояние акти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именяются для обработки полученных методами опроса и эксперимента данных, а также для установления количественных зависимостей между изучаемыми явлениями. Они повышают надежность выводов, дают основания для теоретических обобщений</w:t>
            </w:r>
            <w:r>
              <w:rPr>
                <w:sz w:val="20"/>
              </w:rPr>
              <w:t>.</w:t>
            </w:r>
          </w:p>
        </w:tc>
      </w:tr>
      <w:tr>
        <w:trPr>
          <w:trHeight w:val="4492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Суть метод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это способы исследования реально складывающегося опыта организации образовательного процесса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метод предполагает изучение материалов, помогающих понять сущность, истоки и последовательность развития той или иной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- работы учащихся, которые могут дать необходимые сведения об индивидуальности учащегося, о его отношении к работе и о достигнутом уровне умений и навыков в той или ин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метод массового сбора материала с помощью анкеты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метод изучения особенностей межличностных отношений в коллекти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метод выявления наличия определенного качества у каждого члена группы и общего подсчета количества тех, у кого данное качество имеется или отсутствует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- требует расположения собранных данных в определенной последовательности и определения места в этом ряду каждого из исследуемых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введение цифровых показателей в оценку отдельных сторон педагогических явлений.</w:t>
            </w:r>
          </w:p>
        </w:tc>
      </w:tr>
      <w:tr>
        <w:trPr>
          <w:trHeight w:val="232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ето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учение опы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аблюдени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еда, интервью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зучение первоисточников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учение продуктов деятельно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кетир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ометрический мет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гист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анжир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калирование</w:t>
            </w:r>
          </w:p>
        </w:tc>
      </w:tr>
      <w:tr>
        <w:trPr>
          <w:trHeight w:val="1974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методов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диционные мет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оды исследования коллектив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енные метод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2:00Z</dcterms:created>
  <dc:creator>Маслова</dc:creator>
  <dc:description/>
  <cp:keywords/>
  <dc:language>en-US</dc:language>
  <cp:lastModifiedBy>Mage</cp:lastModifiedBy>
  <cp:lastPrinted>2007-05-23T13:46:00Z</cp:lastPrinted>
  <dcterms:modified xsi:type="dcterms:W3CDTF">2011-10-02T15:12:00Z</dcterms:modified>
  <cp:revision>2</cp:revision>
  <dc:subject/>
  <dc:title/>
</cp:coreProperties>
</file>