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обенности внеклассной работы по анатомии, физиологии и гигиене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стории методики и биологии в русской школе видно, что внеклассные занятия учащихся по анатомии, физиологии и гигиене человека возникли значительно позднее, чем по ботанике и зо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пытка представить общую систему по данному предмету принадлежит Г.Н. Белову и Б.С. Стожар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опыта работы появляется только в 30-х годах  –                  П.И. Суворова в 1935 году, А.М. Рябиновской в 1937 году и несколько позже –  в 1937 году О.С. Яковлева. Но, по сути дела все формы внеклассной работы сводились к физиологическому кружку, где главное внимание уделялось содержанию и проведению физиологических опы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хорошее преподавание предмета, стимулирующее познавательные интересы, вызывает потребность учащихся в более глубоком изучении эт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неклассные занятия по данному учебному предмету имеют следующие на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учащихся с деятельностью выдающих учёных, с историей и успехами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методами науки: микроскопия, клинические анализы, выработка условных рефлексов, острые опы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ирование аппаратуры, создание моделей, приборов, наглядных пособий, флэш анимаций, презент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анатомо-физиологических знаний в практической деятельности (в быту, труде, при занятии спорт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спех внеклассной</w:t>
      </w:r>
      <w:r>
        <w:rPr>
          <w:sz w:val="28"/>
          <w:szCs w:val="28"/>
        </w:rPr>
        <w:t xml:space="preserve"> работы зависит от общепедагогических требований, которые выражаю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дейной направленности и практической значимости содержания зн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углублении и расширении зн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й и навыков учащихся,  в развитии их  общественной и организационной а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учёте индивидуальных склонностей и интере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максимальном развитии самосто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менении многообразных форм и методов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внеклассные занят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редпосылкой организации индивидуальных занятий с учащимися бывает проявление интереса на уроке. Обычно интерес учащихся на уроке реализуется в вопросах, желании более углубленно изучить тему. Например, на уроке по теме  “Кровообращение”, учащиеся задают вопросы, связанные с демонстрацией опытов, кинофильмов, анализом самонаблюдений. Одни могут получить немедленный ответ, другим необходимо порекомендовать литературу, третьим – дать практические задания на дом или в кабинете биологи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днако не всегда нужно исходить только из запросов учащихся. </w:t>
        <w:br/>
        <w:t>Целесообразно давать те или иные индивидуальные задания по отдельным вопросам перед изучением на уроке. Основным условием для индивидуальных домашних работ, дополнительных к обязательным работам, является подбор заданий практического характера. Выполнение  этих работ является важным методическим условием усвоения знаний по физиологии. Проще всего такие задания давать по наблюдениям или опытам на своём организме с фиксацией их результатов в виде кратких записей или диаграмм. Некоторые из заданий могут предлагаться как внеурочные домашние зад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Индивидуальные домашние самонаблюде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754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домашние работы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о-двигательная система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пищеварения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свой рост в течении суток.</w:t>
              <w:br/>
              <w:t>Проанализировать работу мышц при трудовых  операциях, гимнастических упражнениях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опыты с вкусовыми ощущениями различных пищевых продуктов: морковь, лимон, лук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число ударов Пульса в минуту при различной физической нагрузке. Данные заполнить в виде диаграмм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ить, пульсируют ли вены и капилляры.</w:t>
              <w:br/>
              <w:t>Обнаружить венозные капилляры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температуру тела в течении недели утром и вечером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итать число дыхательных движений до, и после выполнения физической работы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ь сколько воздуха пропускается через лёгкие в минуту до, и после бега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влияние углекислого газа на дыхательный центр (явление апноэ и диспноэ)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рефлекторное замедление сердцебиения (эффект Ашера) надавливанием пальцами на глазное яблоко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чувствительность различных участков кожи (опыт ставится вдвоём)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ть слепое пятно на сетчатке глаза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аблюдать за изменением зрачка при разном освещении (зрачковый рефлекс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 кабинете биологии</w:t>
      </w:r>
      <w:r>
        <w:rPr>
          <w:sz w:val="28"/>
          <w:szCs w:val="28"/>
        </w:rPr>
        <w:t xml:space="preserve"> могут проводиться внеклассные занятия, связанные с самостоятельными экспериментами, связанными  с использованием учебного оборудования. Интерес к этим работам обычно возникает при ознакомлении учащихся с довольно сложными приборами, применяемыми учителем на ур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аблюдав показания спирометра на примере одного-двух учеников, многие изъявляют желание проверить жизненную ёмкость лёгких, определить вентиляцию лёгких при различной мышечной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у учащихся возникает желание поставить варианты тех опытов, которые демонстрировались учителем (например, опыт по выработке условных рефлек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сказанного следует, что организация индивидуальных работ в кабинете может заключа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работе с приборами, позволяющими делать опыты на своём организ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ке вариантов физиологических опытов на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и приборов, монтировании установок, участии в подготовке оборудования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еклассное чт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нигой связана со всеми  формами учебно-педагогического процесса. Чтение особенно ярко выявляет индивидуальные склонности и интересы и требует работы учителя с отдельными учащим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внеклассного чтения включает в себя следующие эта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бор и изучение научно-популярной литературы учи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ство внеклассным чтением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аучно-популярной литературы на уро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8 классов проявляют большой интерес к выдающимся деятелям науки, ярким страницам из истории науки. Они с увлечением читают об успехах науки, её перспективах. Опытные учителя обычно перед объяснением учебного материала рекомендуют книги и статьи, отражающие данные вопр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, учитель зачитывает отрывок из книги и, заинтересовавшим ученикам рекомендует её проче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аннотация, показ книги, соображения учителя становятся стимулом для ознакомления с ней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ученика  прочитанного материала, пробуждает желание других учащихся почерпнуть знания  из кн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следует поощрять дополнения к ответам, в которых используются сведения из научно-популяр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книг на уроке по его тематике может  перерасти в широкую дискуссию, послужить темой для научной конфе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3 – 14-летних детей характерно увлечение определёнными видами спорта.  Исходя из этого, учитель биологии совместно с учителем физического воспитания организует ознакомление учащихся со спортивно-физиологической литературой. Чтение, в свою очередь, пробуждает желание заниматься 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хорошо ориентироваться в литературе по внеклассному чтению, чтобы умело организовать работу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атике и основным вопросам содержания научно популярные книги по анатомии, физиологии и гигиене можно условно разделить на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ниги, посвящённые отдельным деятелям науки и великим научным открыт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ниги, излагающие вопросы медицины (борьба с болезнями, успехи медицин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ниги по санитарному просвещ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ниги, включающие общие анатомо-физиологические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доступного и  полезного для внеклассного чтения материала содержит журнал “Здоровье”, где много доступных учащимся анатомо-физиологических статей, отдельные статьи из журнала “Знание – сила”, “Наука и жизнь”,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журналами можно использовать отдельные статьи, заметки, связанные по содержанию с рассматриваемыми вопросами. Из них создают альбомы, стенды:  “Новости науки”, “Интересные факты”, “Знаешь ли ты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оявляют большой интерес к космической физ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сем вопросам можно также найти в Интерне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рекомендовать учащимся участвовать в форумах на интересующие темы, с последующим обсуждением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е внеклассное зан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групповых внеклассных занятий по анатомии, физиологии и гигиене человека являются физиологический кружок и кружок Красного Кр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общённом виде тематика кружковых занятий разработана в методической литературе и может быть представлена всевозможным образом. Необходимо планировать темы опытов и их порядок проведения в соответствии с уро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самим добывать научные знания очень типично для  учащихся старших классов. В связи с этим необходимо предоставлять большую самосто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на занятии кружка следующие 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епарата и изучение рыхлой соединительной ткани из фасции мышцы лягуш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епарата эпителия кожи лягу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ние поперечно-полосатой мышцы лягу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готовление и рассмотрение мазков крови лягушки и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кровообращения в брыжейке и языке лягу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блюдение за влиянием фитонцидов на микроорганизмы (опыт с инфузори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од микроскопом капли мол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репаратов нервных клеток и нер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перечня видно, что для изучения предложен разнообразный физиологический и гистологический материал, интересный учащ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работы физиологического кружка – постановка опытов по выработке условных рефлексов при постепенном усложнении. На каждом опыте предполагается серия опытов разных вари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редложить серию опытов по выработке двигательных рефлексов: у собаки на звук рожка; у рыб на бусинку, постукивание, цвет пинцета, на свет; у белых крыс на цвет д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 вариантом могут быть  опыты с применением фистульной методике на птицах. Кружковцам можно предложить ассистировать учителю при операции, стать активными участниками сложного хирургического метода наложения фистулы на желу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робота знакомит учащихся с научными методами физиологическ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бор определённого направления кружковой работы оказывают влияние личные интересы учителя, его подготовленность в той или иной области специаль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ой связи с экспериментальными методами работы кружка находится работа по изучению литературы, постановка докладов, подготовка вечеров, выпуск рукописных жур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упповых внеклассных занятий можно организовать кружки Красного креста. Из обобщения опыты их работы в разные годы можно отметить их положительное влияние на всестороннее развитие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е занятий кружка могут входить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ка опытов и наблюдений по санитарии и гигие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владение навыками до врачебной помощ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паганда санитарно-гигиенических знаний среди учащихся и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компании “День здоровья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занятий кружка следует предусмотреть взаимосвязь эксперимента, теоретических знаний и общественной работы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физиологического кружка, данный кружок является более массовым, и в нём старшеклассники должны составит актив, Через занятия с этим активом осуществляется руководство всеми членами Красного Кр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ятия в кабинете имеют задачей подготовку учащихся </w:t>
      </w:r>
      <w:r>
        <w:rPr>
          <w:sz w:val="28"/>
          <w:szCs w:val="28"/>
          <w:lang w:val="en-US"/>
        </w:rPr>
        <w:t>YI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 для работы в младших классах и для организации массов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опытов, изучение теоретических вопросов и практическое овладение навыками оказания первой помощи составляют содержание работы актива кру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тематики теоретических знаний могут быть история общества Красного Креста, подвиги русских врачей в борьбе с разными заболеваниями. Развитие гигиены. Как науки, условия здоров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занятий приглашаются работники органов здравоохранения, врачи, некоторые занятия можно проводить на курсах санитарного просв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других кружках широко используется научно-популярная литература, демонстрация кинофильмов, презентационные материалы по те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остановка следующих опытов и наблюдений санитарно-гигиеническо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од микроскопом налёта с чищеных и нечищеных зуб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разрастанием микрофлоры от следов мухи, пущенной на питательн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запылённости воздуха в коридорах во время перем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свещённости классных комнат и рабочих м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остава воздуха в  классах до и после зан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микробов с каплями слюны, разбрызгиваемой на разное расстояние при разговоре, кашле, чих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микрофлоры, развивающейся на питательной среде от прикосновения пальцами чистых и грязных р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равнение микрофлоры, разросшейся в открытых чашках Петри при влажной и сухой обработке помещений. Постановка опытов и обсуждение их результатов служат доказательством необходимости соблюдения гигиенически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 должны стать достоянием всей школы. Для этого рекомендуется помещать в “Уголках здоровья” их краткое описание, фотографии, диаграммы, цифровые данные. Результаты экспериментов должны широко обсуждаться на уроках. Опыты становятся одним из средств в борьбе за санитарный режим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оказания доврачебной помощи обычно проводятся под  руководством школьного врача или медсе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выки совпадают с теми, которые включены в программу анатомии, физиологии и гигиены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, приобретённые на таких занятиях, помогут ребёнку справиться с любыми нестандартными ситуациями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е внеклассные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е занятия связаны с широкой аудиторией учащихся, которые становятся участниками тех или и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е формы занятий анатомии, физиологии и гигиене человека разнообразны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рукописных журналов, стенгазет, бюллетеней, своей странички в Интерн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авок, научных вечеров, лекций, конферен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совых ком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рукописных журналов и стенгазет, бюллетеней обычно является составной частью работы кружка. Но в их подготовке желательно участие ученической обще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урнал освещает различные вопросы. Он отражает результаты опытов и наблюдений, в нём публикуются научно-популярные статьи, посвящённые деятельности великих людей или отдельным проблемным вопросам науки (космическая биология, переливание крови, пересадка тканей, оживление организма, физиология труда).  В журналах дается обзор научно-популярных книг, помещается материал занимательного характера. Журналы иллюстрируются фотографиями, рисунками, вырезками. анатомии, физиологии и гигиены человека Можно выпускать тематические журналы-альбомы, посвящённые, например, жизни и деятельности великих учёных или успехами и достижениями медицины. В таких журналах много иллюстрирован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же материал можно вынести на обсуждение на свой форум в интерн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жки выпускают стенгазеты по вопросам санитарии и гиги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ся конкурсы на лучшую стенгазету в школе, между школами города, района,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посвящаются либо одной теме, либо разным тем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 страже здоровья”. “В здоровом теле – здоровый дух”. “За санитарную оборону”. “Мы с вами закалены”. “Профилактика туберкулёза”. “Здоровый образ жизни”.  Не забыть в газетах юмор и сат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ок, как правило, связывается с юбилейными датами, и приурочиваются к научным конференциям, вече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оводя выставку о жизни и деятельности И.П. Павлова, можно демонстрировать фотографии, альбомы, книги, презентации, подготовленные на компьютере, о жизни и деятельности великого русского учё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наты, подготовленные учащим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бинете биологии могут создаваться временные экспозиции, посвящённые деятелям науки и медицины. Например, выставка, отражающая мысли М.В. Ломоносова в области физиологии, медицины и гиги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использовать высказывания великого учёного по следующим  вопросам: об органах чувств, теории трёхцветного ощущения, вкусовых ощущениях, пользе медицины, значении химии для медицины, причинах болезней, оздоровительном значении труда, гигиене детей, значении физических упра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изречения великого учёного иллюстрировать плакатами, картинами, фотограф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ой формой миниатюрной выставки являются “Уголки здоровья”, организуемые, как в классах, так и в школе. Они привлекают учащихся, если включают яркий красочный материал, не отяжеленный длинным тек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выставки подготавливаются к вечерам, праздникам, конференциям. Интересной может быть иллюстрированная экспозиция к вечеру “Путь к здоровью и силе”, если в таблицах, плакатах, моделях удачно сочетать вопросы физиологии и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, например, санитарно-гигиенических плакатов составить красочную экспозицию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учные вечера и конфе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организации вечеров и конференций, как правило, уч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учителя состоит в том, чтобы увлечь учащихся, вызвать у них интерес к подготовке и проведению этих массов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ривлекать учащихся к разработке программы, подбору содержания, оформлению веч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проведении мероприятия имеет высокий методический уровень преподавания данного 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атике научные вечера и конференции можно разделить на четыр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вящённые выдающимся учё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блемным вопросам нау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го содержания по смежным предм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 школах проводятся вечера и конференции о жизни и деятельности И.М. Сеченова, И.П. Павлова, Л. Пастера, И.И. Мечникова, Н.И. Пирог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тодическое требование в их разработке состоит в том, чтобы сделать их научное содержание доступным, эмоциональным по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вечера зависит также от использования разнообразных методов красочного оформления, чётк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учащихся о жизненном пути учёного, характеристика его как человека должны быть яркими и проникновенными. Из биографического материала следует выделить следующие моменты: отношение к родителям, любовь к труду, патриотизм учё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ечера, посвящённого деятелям науки не должна быть обширной. Несколько кратких докладов, демонстрация иллюстрированного материала, художественное чтение, несколько музыкальных выступлений – вот рекомендуемое их 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о содержание вечеров по проблемным вопросам нау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еливание крови”, “Борьба с невидимым врагом”, “Успехи медицины”, “Тайны мозга”, “Космическая физиология”, “Роль физики и химии в познании жизненных процессов и лечении человека ”, “Пересадка органо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учная конференция по вопросу “Переливание крови” позволяет привлечь богатый материал из истории науки, углубить физиологические знания о группах крови, пробудить патриотические чувства рассказами о развитии донорства во время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ключить по этой теме доклады учеников “Состав крови и лимфы”, “История переливания крови”, “Переливание крови во время Великой Отечественной войны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вызывает у учащихся история открытия переливания крови, показавшая преодоление трудностей, стоящих на пути науки. Демонстрация  специальных приборов и схем позволит создать конкретное представление о технике переливания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атриотическом движении доноров во время блокады Ленинграда воспитывает чувство гордости за людей, защищавших свой город, свою Род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примером проблемного вечера может быть вечер на тему “Борьба с невидимым врагом”.  Интерес вызывают доклады о борцах с невидимым врагом – Э. Дженнере, Л. Пастере, И.И. Мечникове, о первой прививке против бешенства  – “Враг под микроскопом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ием могут служить видео “По следам невидимых враго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ечера вызвать больший интерес к вопросам микробиологии, профилактике заразных болезней,  к нау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а, посвящённые санитарно-гигиенически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таких вечеров состоит в том, что они являются заключительными в проведении массовых мероприятий за повышение санитарно-гигиенического уровня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мероприятие комплексно охватывает вопросы санитарии и гигиены, тема вечера может включать только один вопрос, например: “Питание и здоровье” “Воздух и здоровье”, “Польза физических упражнений”, “В здоровом теле – здоровый дух”, “Здоровый образ жизн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эти вечера проводятся в системе оздоровительных мероприятий как общешкольные празд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и форма праздника “Питание и здоровье”  предусматривают массовость участия в нём не только старших классов, но и учащихс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ов, а также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чере подводятся итоги борьбы за соблюдение санитарного режима в школе. Затем можно провести выступления и инсценировки по вопросам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общение о режиме питания, гигиене полости рта, пользе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может сопровождаться демонстрацией виде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-физиологический вечер, может заинтересовать своим  необычным содержанием. На этом вечере раскрывается практическое значение  физиологических знаний для занятий физкультурой и 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ечера – показать, каким сильным, бодрым, здоровым становится человек, занимаясь спортом и закаливая свой орг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орошей организации вечер будет интересен в познавательном отношении, раскроет значение научных знаний для занятий спортом, побудит к здоровому образу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ь вечер можно с парада спортсм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доклад: “Великие люди о пользе физических упражнений”, об  отношении к физической культуре выдающихся мыслителей, учёных, пис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доклад можно посвятить раскрытию путей к здоровью и силы. Рассказать о значении сна, режиме питания, труда, активного отдых, значении свеже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ть инсценировки о закаливании, уборке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– выступление спортсменов, художественная самодеятельность по теме веч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ечер можно считать весьма эффективным по своему педагогическому воздей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вечера и конференции являются важной составной частью внеклассных занятий, органически связанной со всеми формами учебно-воспит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ень здоровья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ень здоровья” – общественно полезная работа по санитарному просвещению  учащихся и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 факт проведения в школах 1 раз в четверть день оздоровительных мероприятий, свободный от учё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организация “Дня здоровья” обязывают весь коллектив школы серьёзно к нему готов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ответственность за проведение оздоровительных мероприятий, санитарный режим и санитарное просвещение возлагается на учащихся старших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той работы намечается в самом начале учебного года и проводится как общественно полезная работа, связанная с курсом анатомии, физиологии и гигиен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, учителя биологии, физического воспитания, школьный врач совместно с общественными ученическими организациями направляют деятельность классных коллективов, определяют все формы и виды работы, разрабатывают их 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едостатков проведения данного мероприятия является то, что оно проводится как спортивно-оздоровительное мероприятие, без связи с санитарным просвещ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ивести ряд примеров по организации “Дня здоровья”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день должен  являться частью борьбы за соблюдение санитарного режима школы. Идеальная чистота помещений, воздуха, контроль над соблюдением правил личной гигиены и общественной гигиены достигаются медработником школы и учителем биологии. Они организуют беседы, с родителями и учащимися, выпуск стенгазет в “Уголке здоровья”. В содержание санитарно-гигиенической пропаганды включаются главным образом вопросы основной темы, под лозунгом которой проводится мероприятие. Разрабатываются условия смотра на примере лучших классов. Активом должны являться учащиеся 8 кла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учебного года объявляется “Месяц здоровья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заканчивается общим праздником, где подводятся итоги конкурса, вручаются грамоты и под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проведения “Дня здоровья” обеспечивается комплексной работой учителей, врача, организацией его как общешкольного мероприятия, в котором принимает участие весь школьный коллектив и р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ормы внеклассной работы приобретают новую и весьма специфическую связь с факультативными занятиями по физ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внеклассная работа, с одной стороны, содействует формированию интересов и способностей, учащихся в области физиологии, с другой стороны, учащиеся, занимающиеся по факультативу, становятся организаторами всех крупных форм внеклассной работы и более активной частью на уроке. Именно опыт внеклассной работы, накопленный в истории методики преподавания позволяет проводить эту работу в школ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1:00Z</dcterms:created>
  <dc:creator>www.PHILka.RU</dc:creator>
  <dc:description/>
  <cp:keywords/>
  <dc:language>en-US</dc:language>
  <cp:lastModifiedBy>Mage</cp:lastModifiedBy>
  <dcterms:modified xsi:type="dcterms:W3CDTF">2011-10-02T15:11:00Z</dcterms:modified>
  <cp:revision>2</cp:revision>
  <dc:subject/>
  <dc:title>Особенности внеклассной работы по анатомии, </dc:title>
</cp:coreProperties>
</file>