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1. </w:t>
      </w:r>
      <w:r>
        <w:rPr>
          <w:szCs w:val="30"/>
        </w:rPr>
        <w:t>Компенсаторны</w:t>
      </w:r>
      <w:r>
        <w:rPr/>
        <w:t xml:space="preserve">е </w:t>
      </w:r>
      <w:r>
        <w:rPr>
          <w:szCs w:val="30"/>
        </w:rPr>
        <w:t>процесс</w:t>
      </w:r>
      <w:r>
        <w:rPr/>
        <w:t>ы</w:t>
      </w:r>
      <w:r>
        <w:rPr>
          <w:szCs w:val="30"/>
        </w:rPr>
        <w:t xml:space="preserve"> в развитии</w:t>
      </w:r>
      <w:r>
        <w:rPr/>
        <w:t xml:space="preserve"> </w:t>
      </w:r>
      <w:r>
        <w:rPr>
          <w:szCs w:val="30"/>
        </w:rPr>
        <w:t>умственно отсталого</w:t>
      </w:r>
      <w:r>
        <w:rPr/>
        <w:t xml:space="preserve"> </w:t>
      </w:r>
      <w:r>
        <w:rPr>
          <w:szCs w:val="30"/>
        </w:rPr>
        <w:t>ребенка</w:t>
      </w:r>
    </w:p>
    <w:p>
      <w:pPr>
        <w:pStyle w:val="Style15"/>
        <w:rPr/>
      </w:pPr>
      <w:r>
        <w:rPr/>
      </w:r>
    </w:p>
    <w:p>
      <w:pPr>
        <w:pStyle w:val="Style15"/>
        <w:rPr/>
      </w:pPr>
      <w:r>
        <w:rPr/>
        <w:t>Клиника, которой мы обязаны выделением и распознаванием умственно отсталых детей, чрезвычайно мало интересовалась развитием ребенка, отягощенного этой отсталостью. По самому существу тех практических задач, которые стоят перед медицинской клиникой, последняя не могла глубоко вникнуть в вопросы детского развития, так как детская отсталость относится к числу таких клинических форм, которые туго податливы или вообще неподатливы в отношении лечебного воздействия. Эти формы недоразвития не стали в клинике предметом глубокого исследования; к этому не было ни практических побуждений, ни стремления того или иного направления клинической мысли. Клинику интересовала главным образом возможность выделения тех признаков, с помощью которых можно распознать умственную отсталость, определить эту форму дефективности и отличить от другой, сходной картины — и только. В этих целях клиника и поднимала проблему развития ребенка-олигофрена. Она установила, что олигофрен развивается, а не деградирует, подобно душевнобольным детям. Этот факт перечисляется обычно в ряду других симптомов. С помощью этих симптомов дебильная детская умственная отсталость распознается и различается среди других форм, имеющих внешнее сходство с ней.</w:t>
      </w:r>
    </w:p>
    <w:p>
      <w:pPr>
        <w:pStyle w:val="Style15"/>
        <w:rPr/>
      </w:pPr>
      <w:r>
        <w:rPr/>
        <w:t>В связи с клиническим подходом к проблеме умственной отсталости ее брали «как вещь», а не рассматривали как процесс. Интересовались признаками устойчивости, постоянства, а динамика умственно отсталого ребенка, законы его развития и их единство с законами развития нормального ребенка — все это осталось, и по существу не могло не остаться, вне поля зрения клиники.</w:t>
      </w:r>
    </w:p>
    <w:p>
      <w:pPr>
        <w:pStyle w:val="Style15"/>
        <w:rPr/>
      </w:pPr>
      <w:r>
        <w:rPr/>
        <w:t>Лечебная педагогика, педагогика вспомогательной школы, первоначальные сведения о природе умственной отсталости получила от клиники и пыталась строить свою практику на основе картины, которая рисовалась в результате клинического изучения. Вначале это казалось достаточным, потому что перед буржуазной школой, когда она столкнулась с проблемой и фактом умственной отсталости, встали негативные, отрицательные задачи: на пороге нормальной школы поставить барьер, с помощью которого отобрать детей, не способных обучаться в ней, и тех детей, кто не желает учиться. Эти задачи стояли и перед А. Вине, когда он подходил к диагностике умственной отсталости.</w:t>
      </w:r>
    </w:p>
    <w:p>
      <w:pPr>
        <w:pStyle w:val="Style15"/>
        <w:rPr/>
      </w:pPr>
      <w:r>
        <w:rPr/>
        <w:t>Массовая педагогическая практика (европейская и американская) показала: отобранные дети оказались глубоко разнородными по составу, структуре, динамике, возможностям, по причинам, которые привели их к этому состоянию. Даже для буржуазной школы эти установки недостаточны, потому что, когда встал вопрос обучения и воспитания умственно отсталых детей, доведения их хотя бы до минимального уровня тех требований, которые выдвигаются , перед ними, оказалось, что нельзя выявлять умственную отсталость на чисто отрицательном определении. Нельзя опираться на то, чего у данного ребенка не хватает, на то, чем он не является, но нужно иметь хотя бы самое смутное представление о том, чем он обладает, что он собой представляет. В этом отношении буржуазная школа сделала чрезвычайно мало.</w:t>
      </w:r>
    </w:p>
    <w:p>
      <w:pPr>
        <w:pStyle w:val="Style15"/>
        <w:rPr/>
      </w:pPr>
      <w:r>
        <w:rPr/>
        <w:t>Сейчас и лучшие буржуазные ученые признают, что сказать про ребенка «умственно отсталый» — это все равно, что сказать про человека, что он болен, но не сказать при этом какой болезнью. Можно констатировать факт отсталости, но трудно определить сущность, происхождение и судьбу развития этого ребенка. В связи с этим главная задача, которая стоит перед исследователями умственной отсталости, — стремление помочь изучать развитие умственно отсталого ребенка и законы, которые управляют этим развитием.</w:t>
      </w:r>
    </w:p>
    <w:p>
      <w:pPr>
        <w:pStyle w:val="Style15"/>
        <w:rPr/>
      </w:pPr>
      <w:r>
        <w:rPr/>
        <w:t>В связи с этим Л.С. Выготский остановился на трех вопросах, которые составляют содержание его доклада.</w:t>
      </w:r>
    </w:p>
    <w:p>
      <w:pPr>
        <w:pStyle w:val="Style15"/>
        <w:rPr/>
      </w:pPr>
      <w:r>
        <w:rPr/>
        <w:t>Первый вопрос: что в развитии умственно отсталого ребенка работает не против нас, а на нас, т. е. каковы те возникающие в самом развитии умственно отсталого ребенка процессы, которые ведут к преодолению отсталости, к борьбе с ней и поднятию ребенка на высшую ступень?</w:t>
      </w:r>
    </w:p>
    <w:p>
      <w:pPr>
        <w:pStyle w:val="Style15"/>
        <w:rPr/>
      </w:pPr>
      <w:r>
        <w:rPr/>
        <w:t>Второй вопрос: какова структура и динамика умственной отсталости в целом? Ведь картина умственной отсталости не исчерпывается теми процессами, которые работают на нас. Для того чтобы понять значение и место процессов, работающих на нас, нужно понять их место и значение в общей структуре умственной отсталости.</w:t>
      </w:r>
    </w:p>
    <w:p>
      <w:pPr>
        <w:pStyle w:val="Style15"/>
        <w:rPr/>
      </w:pPr>
      <w:r>
        <w:rPr/>
        <w:t>Третий вопрос заключается в максимальных педагогических выводах, которые вытекают из раскрытия первого и второго.</w:t>
      </w:r>
    </w:p>
    <w:p>
      <w:pPr>
        <w:pStyle w:val="Style15"/>
        <w:rPr/>
      </w:pPr>
      <w:r>
        <w:rPr/>
        <w:t>Общие предпосылки, из которых исходит Л.С. Выготский и которые должны быть положены в основу научного изучения развития умственно отсталого это представление о единстве законов развития нормального и умственно отсталого ребенка. Задача заключается в том, чтобы показать, как единые по существу, принципиально единые законы развития ребенка получают свое конкретное, специальное выражение в приложении к отсталому ребенку. Это первая и центральная предпосылка, о которой надо говорить с самого начала.</w:t>
      </w:r>
    </w:p>
    <w:p>
      <w:pPr>
        <w:pStyle w:val="Style15"/>
        <w:rPr/>
      </w:pPr>
      <w:r>
        <w:rPr/>
        <w:t>Методологический вопрос заключается в следующем.</w:t>
      </w:r>
    </w:p>
    <w:p>
      <w:pPr>
        <w:pStyle w:val="Style15"/>
        <w:rPr/>
      </w:pPr>
      <w:r>
        <w:rPr/>
        <w:t>Это общее положение о соотношении социальных и биологических закономерностей в развитии детей. Отсюда возникло представление, что первичное нарушение при олигофрении не подлежит сомнению, что первичное — основа и ведущее на всем протяжении развития ребенка.</w:t>
      </w:r>
    </w:p>
    <w:p>
      <w:pPr>
        <w:pStyle w:val="Style15"/>
        <w:rPr/>
      </w:pPr>
      <w:r>
        <w:rPr/>
        <w:t>В развитии умственно отсталых детей, как и в развитии всякого ребенка, отягощенного тем или иным недостатком, существуют процессы, которые возникают из того, что организм и личность ребенка реагируют на те трудности, с которыми сталкиваются, реагируют на собственную недостаточность и в процессе развития, в процессе активного приспособления к среде вырабатывают ряд функций, с помощью которых компенсируют, выравнивают, замещают недостатки. Умственно отсталый ребенок не состоит из одних дыр и дефектов, его организм как целое перестраивается. Личность как целое выравнивается, компенсируется процессами развития ребенка.</w:t>
      </w:r>
    </w:p>
    <w:p>
      <w:pPr>
        <w:pStyle w:val="Style15"/>
        <w:rPr/>
      </w:pPr>
      <w:r>
        <w:rPr/>
        <w:t>На первых порах ряду исследователей, и Л. С. Выготскому в том числе, самым большим завоеванием в понимании компенсаторных процессов у умственно отсталого ребенка казалось разглядеть их и подвести фактическое обоснование под это положение о компенсаторных процессах. Теоретическая разработка понятия компенсации далеко недостаточна и в области тех наук, которые оперируют с этим понятием и которые более развиты, чем учение об умственно отсталом ребенке. Но некоторые основные положения, которые должны наметить правильную методологическую линию для нашего понимания принципа компенсации и в свете которых мы должны рассматривать материал, ясны, и в схематической форме о них можно говорить.</w:t>
      </w:r>
    </w:p>
    <w:p>
      <w:pPr>
        <w:pStyle w:val="Style15"/>
        <w:rPr/>
      </w:pPr>
      <w:r>
        <w:rPr/>
        <w:t>Первое и основное, с чем сталкиваемся при понимании проблемы компенсации у умственно отсталого ребенка, — представление о самой природе явления, которое, как увидим, может быть двояким.</w:t>
      </w:r>
    </w:p>
    <w:p>
      <w:pPr>
        <w:pStyle w:val="Style15"/>
        <w:rPr/>
      </w:pPr>
      <w:r>
        <w:rPr/>
        <w:t>Другое понимание компенсации, гораздо более соответствующее действительности, связано с тем, что явления компенсации в области сознания были изучены позже, чем в других областях. Задача состоит в том, чтобы ответить, как же возникают процессы компенсаторного развития там, где они не связаны с осознанием, где дефектность функции не может вызвать чувства малоценности и недостаточности и осознания его.</w:t>
      </w:r>
    </w:p>
    <w:p>
      <w:pPr>
        <w:pStyle w:val="Style15"/>
        <w:rPr/>
      </w:pPr>
      <w:r>
        <w:rPr/>
        <w:t>С вопросом об источниках компенсаторного развития связан вопрос фондов этой компенсации. Откуда берутся силы, что является движущей силой компенсаторного развития? Для одной теории — источником является внутренняя целеустремленность самого жизненного процесса развития, внутренняя целостность личности.</w:t>
      </w:r>
    </w:p>
    <w:p>
      <w:pPr>
        <w:pStyle w:val="Style15"/>
        <w:rPr/>
      </w:pPr>
      <w:r>
        <w:rPr/>
        <w:t>Последний момент, который нужно разграничить в принципиальном понимании процессов компенсации: в клинике удалось расшифровать ряд новых психологических состояний и показать, что болезненные симптомы могут возникать компенсаторным путем. Действительно, компенсация может вести ребенка по пути реального и фиктивного, ложного выравнивания недостатков; центральный момент, который интересует исследователей в подходе к компенсации, — различение этих двух линий реальной и фиктивной компенсации развития.</w:t>
      </w:r>
    </w:p>
    <w:p>
      <w:pPr>
        <w:pStyle w:val="Style15"/>
        <w:rPr/>
      </w:pPr>
      <w:r>
        <w:rPr/>
        <w:t>Первое — это широко известное замещение функций, общих для нормального и ненормального ребенка и имеющих первостепенное значение. Речь идет о том, что психологические операции могут с внешней стороны очень близко подходить друг к другу, могут приводить к одному и тому же результату, но по структуре, внутренней природе, по тому, что человек проделывает в своей голове, не иметь между собой ничего общего.</w:t>
      </w:r>
    </w:p>
    <w:p>
      <w:pPr>
        <w:pStyle w:val="Style15"/>
        <w:rPr/>
      </w:pPr>
      <w:r>
        <w:rPr/>
        <w:t>Второе - к положению о коллективе как факторе развития высших психологических функций нормального и ненормального ребенка.</w:t>
      </w:r>
    </w:p>
    <w:p>
      <w:pPr>
        <w:pStyle w:val="Style15"/>
        <w:rPr/>
      </w:pPr>
      <w:r>
        <w:rPr/>
        <w:t>Этот закон можно выразить так: всякая высшая психологическая функция в процессе детского развития появляется дважды, сперва как функция коллективного поведения, как организация сотрудничества ребенка с окружающим, затем как индивидуальная функция поведения, как внутренняя способность деятельности психологического процесса в узком и точном смысле этого слова.</w:t>
      </w:r>
    </w:p>
    <w:p>
      <w:pPr>
        <w:pStyle w:val="Style15"/>
        <w:rPr/>
      </w:pPr>
      <w:r>
        <w:rPr/>
        <w:t>Наблюдение над нормальным ребенком показало: развитие психологических функций совершается не только за счет роста и изменения функции. Например, памяти, внимания и т. д. Так как функции никогда не действуют врозь, а в известном сочетании, то психологическое развитие в старшем возрасте совершается за счет изменения системных отношений между функциями, т. е. за счет так называемых межфункциональных связей. В том, что принято называть логической памятью, речь идет об известном отношении между памятью и мышлением; у ребенка в раннем периоде развития эти функциональные отношения иные, чем в более позднем периоде.</w:t>
      </w:r>
    </w:p>
    <w:p>
      <w:pPr>
        <w:pStyle w:val="Style15"/>
        <w:rPr/>
      </w:pPr>
      <w:r>
        <w:rPr/>
        <w:t>Исследование умственно отсталого ребенка выявило, что у него межфункциональные отношения складываются своеобразно, отлично по сравнению с теми, которые обнаруживаются при развитии нормальных детей. Эта сфера психологического развития, изменение межфункциональных связей и отношений, изменение внутренней структуры психологической системы есть главнейшая сфера приложения высших компенсатораых процессов складывающейся личности. Моторные связи и межфункциональные отношения характеризуют не столько сами функции, сколько то, каким образом эти функции приведены к единству.</w:t>
      </w:r>
    </w:p>
    <w:p>
      <w:pPr>
        <w:pStyle w:val="Style15"/>
        <w:rPr/>
      </w:pPr>
      <w:r>
        <w:rPr/>
        <w:t>И наконец, обходные пути развития, т. е. достижение или возникновение какого-нибудь нового пункта развития, какого-нибудь новообразования на обходном пути. Здесь огромное влияние имеет аффект, побуждающий ребенка на преодоление трудностей. Если эти трудности не размагничивают ребенка, не заставляют бежать от них, а активизируют его, они приводят к обходному пути развития.</w:t>
      </w:r>
    </w:p>
    <w:p>
      <w:pPr>
        <w:pStyle w:val="Style15"/>
        <w:rPr/>
      </w:pPr>
      <w:r>
        <w:rPr/>
        <w:t>Результаты исследований последних 10 лет, применение сенсомоторного метода М. Монтессори показали: даже там, где у нормального и умственно отсталого ребенка имеет место тренировка элементарных функций, их развитие совершается за счет высших; когда в результате тренировки повышается чувствительность обоняния, то у ребенка возникает более внимательная установка, более тщательный анализ</w:t>
      </w:r>
    </w:p>
    <w:p>
      <w:pPr>
        <w:pStyle w:val="Style15"/>
        <w:rPr/>
      </w:pPr>
      <w:r>
        <w:rPr/>
      </w:r>
      <w:r>
        <w:br w:type="page"/>
      </w:r>
    </w:p>
    <w:p>
      <w:pPr>
        <w:pStyle w:val="Style15"/>
        <w:rPr/>
      </w:pPr>
      <w:r>
        <w:rPr/>
        <w:t>2. Основы работы с умственно отсталыми и физически дефективными детьми</w:t>
      </w:r>
    </w:p>
    <w:p>
      <w:pPr>
        <w:pStyle w:val="Style15"/>
        <w:rPr/>
      </w:pPr>
      <w:r>
        <w:rPr/>
      </w:r>
    </w:p>
    <w:p>
      <w:pPr>
        <w:pStyle w:val="Style15"/>
        <w:rPr/>
      </w:pPr>
      <w:r>
        <w:rPr/>
        <w:t>2.1 Дефект и компенсация</w:t>
      </w:r>
    </w:p>
    <w:p>
      <w:pPr>
        <w:pStyle w:val="Style15"/>
        <w:rPr/>
      </w:pPr>
      <w:r>
        <w:rPr/>
      </w:r>
    </w:p>
    <w:p>
      <w:pPr>
        <w:pStyle w:val="Style15"/>
        <w:rPr/>
      </w:pPr>
      <w:r>
        <w:rPr/>
        <w:t>Всякий дефект, т. е. какой-либо телесный недостаток, ставит организм перед задачей преодолеть этот дефект, восполнить недостаток, компенсировать ущерб, приносимый им. Таким образом, влияние дефекта всегда двойственно и противоречиво: с одной стороны, он ослабляет организм, подрывает его деятельность, является минусом; с другой — именно потому, что он затрудняет и нарушает деятельность организма, он служит стимулом к повышенному развитию других функций организма, он толкает, побуждает организм к усиленной деятельности, которая могла бы компенсировать недостаток, преодолеть затруднения. Это общий закон, одинаково приложимый к биологии и психологии организма: минус дефекта превращается в плюс компенсации, т. е. недостаток оказывается стимулом повышенного развития и деятельности. Различают два основных вида компенсации: прямую, или органическую, и непрямую, или психическую. Первая имеет место большей частью при повреждении или удалении одного из парных органов. Например, при удалении одной почки, одного легкого и т. д. другой оставшийся парный орган компенсаторно развивается и принимает функции больного органа. Там, где прямая компенсация невозможна, задачу берет на себя центральная нервная система и психический аппарат человека, создавая над больным или недостаточным органом защитную надстройку из высших функций, обеспечивающих его работу.</w:t>
      </w:r>
    </w:p>
    <w:p>
      <w:pPr>
        <w:pStyle w:val="Style15"/>
        <w:rPr/>
      </w:pPr>
      <w:r>
        <w:rPr/>
      </w:r>
      <w:r>
        <w:br w:type="page"/>
      </w:r>
    </w:p>
    <w:p>
      <w:pPr>
        <w:pStyle w:val="Style15"/>
        <w:rPr/>
      </w:pPr>
      <w:r>
        <w:rPr/>
        <w:t>2.2 Три основных типа дефекта</w:t>
      </w:r>
    </w:p>
    <w:p>
      <w:pPr>
        <w:pStyle w:val="Style15"/>
        <w:rPr/>
      </w:pPr>
      <w:r>
        <w:rPr/>
      </w:r>
    </w:p>
    <w:p>
      <w:pPr>
        <w:pStyle w:val="Style15"/>
        <w:rPr/>
      </w:pPr>
      <w:r>
        <w:rPr/>
        <w:t>Всякий дефект следует рассматривать с точки зрения его отношения к центральной нервной системе и психическому аппарату ребенка. В деятельности нервной системы различают три отдельных аппарата, выполняющих различные функции: воспринимающий аппарат (связанный с органами чувств), ответный, или рабочий, аппарат (связанный с рабочими органами тела, мышцами, железами) и центральная нервная система. Недостаток каждого из трех аппаратов по-разному влияет на развитие ребенка и его воспитание. Соответственно этому следует различать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рабочих органов (калеки) и недостаток или повреждение центральной нервной системы (слабоумие). Не только тип дефекта, но и тип компенсации во всех трех случаях будет различный.</w:t>
      </w:r>
    </w:p>
    <w:p>
      <w:pPr>
        <w:pStyle w:val="Style15"/>
        <w:rPr/>
      </w:pPr>
      <w:r>
        <w:rPr/>
      </w:r>
    </w:p>
    <w:p>
      <w:pPr>
        <w:pStyle w:val="Style15"/>
        <w:rPr/>
      </w:pPr>
      <w:r>
        <w:rPr/>
        <w:t>2.3 Психофизиологическая основа воспитания ребенка с дефектом</w:t>
      </w:r>
    </w:p>
    <w:p>
      <w:pPr>
        <w:pStyle w:val="Style15"/>
        <w:rPr/>
      </w:pPr>
      <w:r>
        <w:rPr/>
      </w:r>
    </w:p>
    <w:p>
      <w:pPr>
        <w:pStyle w:val="Style15"/>
        <w:rPr/>
      </w:pPr>
      <w:r>
        <w:rPr/>
        <w:t>«По существу между нормальными и ненормальными детьми нет разницы, — говорит П. Я. Трошин. — Те и другие — люди, те и другие — дети, у тех и у других развитие идет по одним законам. Разница заключается лишь в способе развития». Всякое воспитание в конечном счете сводится к установлению некоторых новых форм поведения, к выработке условных реакций, или условных рефлексов. Со стороны физиологической принципиально не существует никакой разницы между воспитанием дефективного ребенка и воспитанием нормального ребенка. Одно из важнейших для педагогики положений современной экспериментальной физиологии гласит, что условные формы поведения (условные рефлексы) завязываются принципиально одинаковым образом с различных органов чувств. Условный рефлекс может быть воспитан с глаза так же, как с уха, с уха так же, как с кожи. Важно ведь не то, чтобы слепой видел буквы, важно, чтобы он умел читать. Важно, что слепой читает совершенно таким же образом, каким читаем и мы, и обучается этому так же, как нормальный ребенок. Поэтому формула Куртмана, гласящая, что слепого, глухого и слабоумного нельзя мерить той же мерой, что и нормального, должна быть заменена как раз обратной: к слепому, глухонемому и т. п. ребенку, с точки зрения психологической и педагогической, должно и можно подходить с той же мерой, что и к нормальному. Однако способ развития и воспитания у дефективного ребенка существенно иной, чем у нормального, и поэтому техника обучения ребенка с дефектом при абсолютном принципиальном тождестве психологической природы этого процесса с обучением нормального ребенка будет всегда отличаться глубоким своеобразием. Читать глазом и читать пальцем — принципиально одно и то же, но технически глубоко отлично одно от другого. Это и вызывает необходимость создания специальной системы воспитания и обучения дефективного ребенка (сурдо- и тифлопедагогики, т. е. педагогики слепого и глухого ребенка, и т. д.). Разница символики, способа, техники, формальных навыков при абсолютном тождестве содержания всякого воспитательного и образовательного процесса — таков основной принцип специального воспитания.</w:t>
      </w:r>
    </w:p>
    <w:p>
      <w:pPr>
        <w:pStyle w:val="Style15"/>
        <w:rPr/>
      </w:pPr>
      <w:r>
        <w:rPr/>
      </w:r>
    </w:p>
    <w:p>
      <w:pPr>
        <w:pStyle w:val="Style15"/>
        <w:rPr/>
      </w:pPr>
      <w:r>
        <w:rPr/>
        <w:t>2.4 Социально-психологическая основа воспитания ребенка с дефектом</w:t>
      </w:r>
    </w:p>
    <w:p>
      <w:pPr>
        <w:pStyle w:val="Style15"/>
        <w:rPr/>
      </w:pPr>
      <w:r>
        <w:rPr/>
      </w:r>
    </w:p>
    <w:p>
      <w:pPr>
        <w:pStyle w:val="Style15"/>
        <w:rPr/>
      </w:pPr>
      <w:r>
        <w:rPr/>
        <w:t>Всякий телесный недостаток не только изменяет отношение человека к физическому миру, но сказывается также на отношениях с людьми. Дефективный ребенок есть прежде всего особенный ребенок, к нему складывается исключительное, не обычное, не такое, как к другим детям, отношение. Его несчастье раньше всего изменяет его социальную позицию, социальную установку в среде. Все связи с людьми, все моменты, определяющие место человека в социальной среде, его роль и судьбу как участника жизни, все функции общественного бытия перестраиваются; физический дефект вызывает как бы социальный вывих. Дефект сам по себе еще не есть трагедия. Он есть только предлог и повод для возникновения трагедии. «Причитания и вздохи, — говорит А. М. Щербина, — сопровождают слепого в течение его жизни; таким образом, медленно, но верно совершается огромная разрушительная работа» (1916. С. 39).</w:t>
      </w:r>
    </w:p>
    <w:p>
      <w:pPr>
        <w:pStyle w:val="Style15"/>
        <w:rPr/>
      </w:pPr>
      <w:r>
        <w:rPr/>
        <w:t>Сам по себе органический дефект (слепота, глухота и т. п.) есть факт биологический. Но воспитателю приходится иметь дело не столько с этими фактами самими по себе, сколько с их социальными последствиями. Когда перед нами слепой ребенок как объект воспитания, здесь приходится иметь дело не столько со слепотой, сколько с теми конфликтами, которые возникают у такого ребенка при вхождении в жизнь. Поэтому воспитание дефективного ребенка есть социальное воспитание. Так же точно и процессы компенсации, возникающие у такого ребенка под влиянием дефекта, направляются в основном не по линии органического восполнения недостатка (что невозможно), а по линии психологического преодоления, замещения, выравнивания дефекта, по линии завоевания социальной полноценности или приближения к ней. Дефект, как сказано выше, есть не только минус, недостаток, слабость, но и плюс, источник силы и способностей, стимул к компенсации. Одновременно с дефектом даны и психологические тенденции противоположного направления, даны силы для преодоления этого дефекта. Наука указывает путь для воспитания дефективного ребенка: надо построить весь воспитательный процесс по линии естественных тенденций к компенсации дефекта.,</w:t>
      </w:r>
    </w:p>
    <w:p>
      <w:pPr>
        <w:pStyle w:val="Style15"/>
        <w:rPr/>
      </w:pPr>
      <w:r>
        <w:rPr/>
      </w:r>
    </w:p>
    <w:p>
      <w:pPr>
        <w:pStyle w:val="Style15"/>
        <w:rPr/>
      </w:pPr>
      <w:r>
        <w:rPr/>
        <w:t>2.5 Психологические основы воспитания и обучения слепого ребенка</w:t>
      </w:r>
    </w:p>
    <w:p>
      <w:pPr>
        <w:pStyle w:val="Style15"/>
        <w:rPr/>
      </w:pPr>
      <w:r>
        <w:rPr/>
      </w:r>
    </w:p>
    <w:p>
      <w:pPr>
        <w:pStyle w:val="Style15"/>
        <w:rPr/>
      </w:pPr>
      <w:r>
        <w:rPr/>
        <w:t>Основная особенность внутреннего и внешнего развития слепого ребенка — тяжкое нарушение его пространственных восприятий и представлений, ограниченность в свободе движения, беспомощность в отношении пространства. Все остальные силы и способности слепого ребенка могут полноценно функционировать. А. Петцельд видит самую характерную особенность личности слепого ребенка в противоречии между относительной беспомощностью в пространственном отношении и возможностью посредством речи полного и совершенно адекватного общения и взаимного понимания со зрячими. Именно речь и основанное на ней общение со зрячими являются основным средством компенсации у слепого ребенка. Предоставленный сам себе, замкнутый в кругу собственного опыта, не включенный в социальный опыт, слепой ребенок развился бы в совершенно особенное существо, глубоко отличное от нормального человека и совершенно неприспособленное к жизни в мире зрячих. «У них развиваются такие особенности, — говорит К. Бюрклен про слепых, — которых мы не можем заметить у зрячих, и кадо полагать, что в случае исключительного общения слепых со слепыми, без всякого сношения со зрячими, могла бы возникнуть особая порода людей».</w:t>
      </w:r>
    </w:p>
    <w:p>
      <w:pPr>
        <w:pStyle w:val="Style15"/>
        <w:rPr/>
      </w:pPr>
      <w:r>
        <w:rPr/>
        <w:t>Слепоту побеждает слово. Не развитие и чрезмерное усиление и обострение других чувств (слуха, осязания и т. д.), т. е. не прямая органическая компенсация отсутствующего зрения оставшимися чувствами, составляют поэтому основную задачу в воспитании слепого ребенка, как полагала теория викариата чувств. Задача заключается в приобщении слепого ребенка через речь к социальному опыту зрячих, в приспособлении ребенка к труду и общественной жизни зрячих, в компенсации через знание и понимание недостающих ему непосредственных зрительных впечатлений и пространственного опыта. Огромное значение имеет также физическое воспитание слепого ребенка, развитие его движений, использование слуха и осязания.</w:t>
      </w:r>
    </w:p>
    <w:p>
      <w:pPr>
        <w:pStyle w:val="Style15"/>
        <w:rPr/>
      </w:pPr>
      <w:r>
        <w:rPr/>
      </w:r>
      <w:r>
        <w:br w:type="page"/>
      </w:r>
    </w:p>
    <w:p>
      <w:pPr>
        <w:pStyle w:val="Style15"/>
        <w:rPr/>
      </w:pPr>
      <w:r>
        <w:rPr/>
        <w:t>2.6 Психологические основы воспитания и обучения глухонемого ребенка</w:t>
      </w:r>
    </w:p>
    <w:p>
      <w:pPr>
        <w:pStyle w:val="Style15"/>
        <w:rPr/>
      </w:pPr>
      <w:r>
        <w:rPr/>
      </w:r>
    </w:p>
    <w:p>
      <w:pPr>
        <w:pStyle w:val="Style15"/>
        <w:rPr/>
      </w:pPr>
      <w:r>
        <w:rPr/>
        <w:t>Глухонемой ребенок физически гораздо более приспособлен, чем слепой. Мир представлен в человеческом сознании преимущественно как зрительный феномен. Звуки в системе природы играют меньшую роль. С биологической стороны глухота должна составлять неизмеримо меньший недостаток, чем слепота. Так оно в действительности и есть, и глухое животное, вероятно, менее беспомощно, чем слепое. Не так у человека. Лишая его речи, глухота выключает его из социальной жизни людей сильнее, чем слепота. Р. Линднер, произведший обстоятельное психологическое исследование глухонемого ребенка, пришел к подтверждению старинного мнения: лишенный речи, глухонемой ребенок в психическом развитии не поднимается сколько-нибудь значительно над уровнем человекоподобных обезьян.</w:t>
      </w:r>
    </w:p>
    <w:p>
      <w:pPr>
        <w:pStyle w:val="Style15"/>
        <w:rPr/>
      </w:pPr>
      <w:r>
        <w:rPr/>
        <w:t>Обучение глухонемого ребенка речи основывается на чтении с губ, т. е. на умении ребенка воспринимать и понимать оптическую картину речи; так же как для нас речь состоит из различных комбинаций звуков, для глухого она состоит из различных комбинаций зрительных образов, речевых движений, составляющих слова и фразы. Глухого ребенка можно научить произносить слова, так как его немота основана не на дефектах речевого аппарата, мозговых центров речи или проводящих нервных путей, а на неразвитости речи вследствие отсутствия слуха и невозможности усвоить устную речь от окружающих. Путем подражания речевым движениям говорящих людей у глухого ребенка можно воспитать и развить устную речь, настолько близкую к нормальной, что, например, английские педагоги и психологи предлагают таких обученных устной речи детей называть не глухонемыми (так как их немота фактически преодолена), а глухими. Наряду с устной речью существует так называемая ручная азбука глухонемых, где каждая буква обозначается особым условным жестом. Возможности развития глухонемого ребенка разнообразны.</w:t>
      </w:r>
    </w:p>
    <w:p>
      <w:pPr>
        <w:pStyle w:val="Style15"/>
        <w:rPr/>
      </w:pPr>
      <w:r>
        <w:rPr/>
      </w:r>
    </w:p>
    <w:p>
      <w:pPr>
        <w:pStyle w:val="Style15"/>
        <w:rPr/>
      </w:pPr>
      <w:r>
        <w:rPr/>
        <w:t>2.7 Воспитание слепоглухонемого ребенка</w:t>
      </w:r>
    </w:p>
    <w:p>
      <w:pPr>
        <w:pStyle w:val="Style15"/>
        <w:rPr/>
      </w:pPr>
      <w:r>
        <w:rPr/>
      </w:r>
    </w:p>
    <w:p>
      <w:pPr>
        <w:pStyle w:val="Style15"/>
        <w:rPr/>
      </w:pPr>
      <w:r>
        <w:rPr/>
        <w:t>Воспитание слепоглухонемого ребенка представляет значительно большие трудности и натыкается на большие препятствия, чем воспитание слепого или глухого ребенка. Однако, поскольку замыкающий аппарат нервной системы и психический аппарат при слепоглухоте могут быть не повреждены, такой ребенок все же имеет безграничные возможности развития и воспитания. Всем известны имена Елены Келлер и Лауры Бриджмен, двух слепоглухонемых, которые достигли благодаря воспитанию и обучению высокого психического развития. Елена Келлер сделалась даже известной писательницей, проповедницей оптимизма. Сведения о Лауре Бриджмен более скромны, но и более достоверны и научно точны: она овладела языком, чтением, письмом, элементарной арифметикой, географией, естественной историей.</w:t>
      </w:r>
    </w:p>
    <w:p>
      <w:pPr>
        <w:pStyle w:val="Style15"/>
        <w:rPr/>
      </w:pPr>
      <w:r>
        <w:rPr/>
        <w:t>Основой воспитания слепоглухонемого ребенка является обучение его речи. Только обладая речью, он может стать социальным существом, т. е. человеком в настоящем смысле слова. Контакт с окружающими устанавливается у такого ребенка через осязание; осязанием он воспринимает знаки пальцевой (ручной) азбуки глухонемых (дактилология) и выпуклые буквы точечного шрифта Брайля для слепых; так научается он понимать речь и читать. Говорить такой ребенок может или при помощи ручной азбуки, или пользуясь устной речью, которой он научается благодаря подражанию. Правда, это обучение очень затруднено по сравнению с обучением глухого ребенка, так как слепоглухонемой не видит артикуляционных движений собеседника и руководствуется при подражании исключительно осязанием.</w:t>
      </w:r>
    </w:p>
    <w:p>
      <w:pPr>
        <w:pStyle w:val="Style15"/>
        <w:rPr/>
      </w:pPr>
      <w:r>
        <w:rPr/>
      </w:r>
      <w:r>
        <w:br w:type="page"/>
      </w:r>
    </w:p>
    <w:p>
      <w:pPr>
        <w:pStyle w:val="Style15"/>
        <w:rPr/>
      </w:pPr>
      <w:r>
        <w:rPr/>
        <w:t>2.8 Калеки</w:t>
      </w:r>
    </w:p>
    <w:p>
      <w:pPr>
        <w:pStyle w:val="Style15"/>
        <w:rPr/>
      </w:pPr>
      <w:r>
        <w:rPr/>
      </w:r>
    </w:p>
    <w:p>
      <w:pPr>
        <w:pStyle w:val="Style15"/>
        <w:rPr/>
      </w:pPr>
      <w:r>
        <w:rPr/>
        <w:t>Дети-калеки обычно гораздо ближе к нормальному типу ребенка, чем слепые и глухие, и требуют гораздо меньше особенностей в воспитании, чем они. Затруднения, связанные с воспитанием калек, большей частью внешнего характера (невозможность ходить в школу, писать, работать и т. д.). Внутренней опасностью является возможность потерять душевное равновесие под влиянием трудностей и особая социально-психологическая позиция, создаваемая исключительным положением ребенка-калеки в среде. Поэтому задача воспитания — предупреждение возникновения подобного чувства малоценности, отчаяния и т. п.</w:t>
      </w:r>
    </w:p>
    <w:p>
      <w:pPr>
        <w:pStyle w:val="Style15"/>
        <w:rPr/>
      </w:pPr>
      <w:r>
        <w:rPr/>
      </w:r>
    </w:p>
    <w:p>
      <w:pPr>
        <w:pStyle w:val="Style15"/>
        <w:rPr/>
      </w:pPr>
      <w:r>
        <w:rPr/>
        <w:t>2.9 Больные дети</w:t>
      </w:r>
    </w:p>
    <w:p>
      <w:pPr>
        <w:pStyle w:val="Style15"/>
        <w:rPr/>
      </w:pPr>
      <w:r>
        <w:rPr/>
      </w:r>
    </w:p>
    <w:p>
      <w:pPr>
        <w:pStyle w:val="Style15"/>
        <w:rPr/>
      </w:pPr>
      <w:r>
        <w:rPr/>
        <w:t>Очень часто дефект ребенка заключается в болезни. Таковы, например, дети-эпилептики, психопаты и т. п. Здесь воспитание должно быть объединено с лечением и составлять область лечебной педагогики. Врач и педагог совместными усилиями могут справиться с задачей. Очень часто нельзя провести резкой грани между лечебными и воспитательными мероприятиями. И современная психиатрия все больше начинает сближать психотерапию, т. е. лечение психологическими приемами, с воспитанием даже тогда, когда речь идет о лечении взрослых людей. Психиатрия располагает рядом психологических методов, сущность которых заключается в довоспитании личности больного. Лечение такого больного ребенка растворяется в его воспитании.</w:t>
      </w:r>
    </w:p>
    <w:p>
      <w:pPr>
        <w:pStyle w:val="Style15"/>
        <w:rPr/>
      </w:pPr>
      <w:r>
        <w:rPr/>
      </w:r>
    </w:p>
    <w:p>
      <w:pPr>
        <w:pStyle w:val="Style15"/>
        <w:rPr/>
      </w:pPr>
      <w:r>
        <w:rPr/>
        <w:t>2.10 Умственно отсталые дети</w:t>
      </w:r>
    </w:p>
    <w:p>
      <w:pPr>
        <w:pStyle w:val="Style15"/>
        <w:rPr/>
      </w:pPr>
      <w:r>
        <w:rPr/>
      </w:r>
    </w:p>
    <w:p>
      <w:pPr>
        <w:pStyle w:val="Style15"/>
        <w:rPr/>
      </w:pPr>
      <w:r>
        <w:rPr/>
        <w:t>Под общим названием умственно отсталых обычно имеют в виду всю ту группу детей, которая отстает в развитии от среднего уровня, в процессе школьного обучения обнаруживает неспособность идти нога в ногу с остальной детской массой. На деле группа отсталых детей сложна по составу, так как причины и природа отсталости могут быть совершенно разными. Во всяком случае, следует различать два типа отсталых детей: отсталый вследствие болезни и отсталый вследствие органического дефекта. К первому типу в сущности принадлежат не дефективные, а больные дети; отсталость является результатом заболевания (большей частью нервного или психического) и может пройти после излечения. Только второй тип, обладающий постоянным органическим дефектом, выражающимся в слабоумии, составляет разновидность дефективности. Принято различать три степени слабоумия и распределять детей этого типа на три различные группы: идиотов, не поднимающихся в развитии над уровнем двухлетнего ребенка, неспособных к употреблению орудий и инструментов, почти неспособных к обучению речи; имбецилов, не переходящих в развитии уровня ребенка между 2 и 7 годами, способных к обучению простейшим видам труда, но не способных к сколько-нибудь самостоятельной работе; наконец, дебилов, или моронов, имеющих самую легкую степень слабоумия, способных к относительно богатому обучению и усвоению материала, но проявляющих пониженную деятельность высших функций, замедленный темп развития, сохраняющих черты детского интеллекта (12-летнего ребенка) на всю жизнь и нуждающихся! в особом воспитании во вспомогательных школах. Воспитание этих детей представляет наибольшие трудности по сравнению со слепыми и глухими. У умственно отсталых детей поврежден центральный аппарат, их компенсаторный фонд беден, возможности развития часто очень ограниченны по сравнению с нормальными детьми. Если для воспитания глухого и слепого ребенка характерно своеобразие символики и способа обучения, то для воспитания слабоумного необходимо качественное изменение самого содержания образовательной работы.</w:t>
      </w:r>
    </w:p>
    <w:p>
      <w:pPr>
        <w:pStyle w:val="Style15"/>
        <w:rPr/>
      </w:pPr>
      <w:r>
        <w:rPr/>
        <w:t>Однако компенсаторные процессы, как правило, всегда имеют место и в развитии такого ребенка. Иногда они приводят к образованию специальных талантов (в области памяти, наблюдательности и т. д.), чаще всего они выражаются в развитии практического интеллекта, т. е. способности к разумному действию, в моторной одаренности и т. п.</w:t>
      </w:r>
    </w:p>
    <w:p>
      <w:pPr>
        <w:pStyle w:val="Style15"/>
        <w:rPr/>
      </w:pPr>
      <w:r>
        <w:rPr/>
      </w:r>
    </w:p>
    <w:p>
      <w:pPr>
        <w:pStyle w:val="Style15"/>
        <w:rPr/>
      </w:pPr>
      <w:r>
        <w:rPr/>
        <w:t>2.11 Ребенок с дефектом и нормальный ребенок</w:t>
      </w:r>
    </w:p>
    <w:p>
      <w:pPr>
        <w:pStyle w:val="Style15"/>
        <w:rPr/>
      </w:pPr>
      <w:r>
        <w:rPr/>
      </w:r>
    </w:p>
    <w:p>
      <w:pPr>
        <w:pStyle w:val="Style15"/>
        <w:rPr/>
      </w:pPr>
      <w:r>
        <w:rPr/>
        <w:t>Процесс компенсации, вызываемый дефектом, может иметь различный исход, который зависит от тяжести самого дефекта, компенсаторного фонда, т. е. богатства отсталых органов и функций организма, привлекаемых для компенсирования дефекта, и, наконец, от воспитания, т. е. от того или иного сознательного направления, придаваемого этому процессу. Если компенсация не удается, перед нами обычно глубоко болезненный, резко ненормальный, тяжко дефективный ребенок. Если компенсация удается, она может повести к выработке компенсирующих функций, к выявлению способностей. Чаще всего мы наблюдаем средние степени компенсации, большее или меньшее приближение к определенному социальному типу личности; в этом случае перед нами социально полноценный, трудоспособный нормальный ребенок.</w:t>
      </w:r>
    </w:p>
    <w:p>
      <w:pPr>
        <w:pStyle w:val="Style15"/>
        <w:rPr/>
      </w:pPr>
      <w:r>
        <w:rPr/>
      </w:r>
      <w:r>
        <w:br w:type="page"/>
      </w:r>
    </w:p>
    <w:p>
      <w:pPr>
        <w:pStyle w:val="Style15"/>
        <w:rPr/>
      </w:pPr>
      <w:r>
        <w:rPr/>
        <w:t>3. Проблема умственной отсталости</w:t>
      </w:r>
    </w:p>
    <w:p>
      <w:pPr>
        <w:pStyle w:val="Style15"/>
        <w:rPr/>
      </w:pPr>
      <w:r>
        <w:rPr/>
      </w:r>
    </w:p>
    <w:p>
      <w:pPr>
        <w:pStyle w:val="Style15"/>
        <w:rPr/>
      </w:pPr>
      <w:r>
        <w:rPr/>
        <w:t>В проблеме умственной отсталости до последнего времени выдвигается на первый план в качестве основного момента интеллектуальная недостаточность ребенка, его слабоумие. Это закреплено в самом определении детей, которых называют обычно слабоумными или умственно отсталыми. Все остальные стороны личности такого ребенка рассматриваются как возникающие вторично в зависимости от основного интеллектуального дефекта. Многие склонны даже не видеть существенного отличия в аффективной и волевой сфере этих детей и детей нормальных.</w:t>
      </w:r>
    </w:p>
    <w:p>
      <w:pPr>
        <w:pStyle w:val="Style15"/>
        <w:rPr/>
      </w:pPr>
      <w:r>
        <w:rPr/>
        <w:t>Э. Сеген указывал на то, что из всех недостатков этих детей самый главный — недостаток воли.</w:t>
      </w:r>
    </w:p>
    <w:p>
      <w:pPr>
        <w:pStyle w:val="Style15"/>
        <w:rPr/>
      </w:pPr>
      <w:r>
        <w:rPr/>
        <w:t>Расстройство воли, по его словам, гораздо важнее, чем все остальные физиологические и психические расстройства, взятые вместе. Воля — этот рычаг всех действий, всех способностей — отсутствует у умственно отсталого ребенка.</w:t>
      </w:r>
    </w:p>
    <w:p>
      <w:pPr>
        <w:pStyle w:val="Style15"/>
        <w:rPr/>
      </w:pPr>
      <w:r>
        <w:rPr/>
        <w:t>Но Э. Сеген, говоря о расстройствах воли как о главном недостатке этих детей, имеет в виду не только высшую ступень в развитии воли, он полагает, что и самые основные, первичные, элементарные волевые побуждения глубочайшим образом нарушены у этих детей, что эта способность должна у них отсутствовать, и она действительно отсутствует. Эти дети совершенно лишены воли, и прежде всего интеллектуальной и моральной, но вместе с тем и первичной воли. Ни одна из интеллектуальных способностей не может считаться вполне отсутствующей у этих детей. Но у них нет умения свободно прилагать свои способности к явлениям нравственного и отвлеченного характера. «Физически — он не может, умственно — он не знает, психически — он не желает. Он бы и мог, и знал, если бы только он хотел; но вся беда в том, что он прежде всего не хочет...» Таким образом, начальные и конечные звенья всей цепи развития, от первоначального низшего момента до высших функций воли, глубоко недоразвиты у этих детей.</w:t>
      </w:r>
    </w:p>
    <w:p>
      <w:pPr>
        <w:pStyle w:val="Style15"/>
        <w:rPr/>
      </w:pPr>
      <w:r>
        <w:rPr/>
        <w:t>Интеллектуалистическая теория умственной отсталости.</w:t>
      </w:r>
    </w:p>
    <w:p>
      <w:pPr>
        <w:pStyle w:val="Style15"/>
        <w:rPr/>
      </w:pPr>
      <w:r>
        <w:rPr/>
        <w:t>Эта теория пытается ответить на вопрос о природе умственной отсталости не прямым путем исследований интеллекта слабоумных детей, но путем экспериментального изучения их воли и потребностей. Эти исследования, направленные на изучение глубочайших основ личности, могут открыть истинные причины интеллектуальных расстройств у детей. В качестве фактической основы новая теория опирается на экспериментальные исследования процессов психического насыщения и влияния неудовлетворенной потребности (возвращение к прерванному действию) и процессов замещения неудовле-творенных потребностей другими действиями. К чему же приводят эти исследования с фактической стороны?</w:t>
      </w:r>
    </w:p>
    <w:p>
      <w:pPr>
        <w:pStyle w:val="Style15"/>
        <w:rPr/>
      </w:pPr>
      <w:r>
        <w:rPr/>
        <w:t>Первое исследование показывает, что в процессах психического насыщения у умственно отсталых детей в возрасте 8—11 лет не наблюдается никаких существенных отличий от нормальных детей в скорости насыщения. Опыты отрицают установившийся взгляд, согласно которому умственно отсталые дети обладают меньшей работоспособностью, чем нормальные. Однако слабоумные дети обнаруживают типические различия в протекании самого процесса насыщения: у них гораздо чаще возникают паузы и побочные действия в процессе работы вследствие конфликта между желанием продолжать работу и наступающим насыщением. Ребенок или занят своей задачей, или целиком прерывает работу паузой либо другим занятием.</w:t>
      </w:r>
    </w:p>
    <w:p>
      <w:pPr>
        <w:pStyle w:val="Style15"/>
        <w:rPr/>
      </w:pPr>
      <w:r>
        <w:rPr/>
        <w:t>Нормальный ребенок отвечает на конфликт гораздо мягче, эластичнее, с помощью более постепенных и связных переходов. Он находит пути компромиссного решения конфликта, что позволяет ему не прерывать немедленно начатую работу. Поведение слабоумных детей в этой ситуации имеет гораздо более оборванный характер и подчиняется закону «или — или». В функциональной косности и скованности, тугоподвижности психического материала состоит одно из фундаментальных отличий отсталых детей.</w:t>
      </w:r>
    </w:p>
    <w:p>
      <w:pPr>
        <w:pStyle w:val="Style15"/>
        <w:rPr/>
      </w:pPr>
      <w:r>
        <w:rPr/>
        <w:t>Сходные выводы дает и второе, исследование прерванного действия. Как известно из опытов над нормальными детьми, всякая деятельность предполагает наличие аффективного побуждения, которое находит разряд вместе с окончанием прерванного действия. Если ребенка прерывают, не давая закончить начатую работу, и занимают его другой какой-либо деятельностью, то у него возникает тенденция возвратиться к прерванному действию. Это указывает на то, что неудовлетворенная потребность продолжает действовать и побуждает ребенка закончить оборванное действие. Опыты показали, что тенденция возвращения к прерванному действию у отсталых детей обнаруживается еще ярче, чем у нормальных. Если у нормальных детей в опытах М. Овсянкиной упомянутая тенденция обнаружилась в 80%, то при тех же условиях у отсталых детей она проявилась в 100%. Следовательно, и здесь отсталые дети не только не показали слабости по сравнению с нормальными, но в известном смысле обнаружили более сильно выраженную тенденцию того же рода, которая в менее выраженной форме наблюдается и у нормальных детей.</w:t>
      </w:r>
    </w:p>
    <w:p>
      <w:pPr>
        <w:pStyle w:val="Style15"/>
        <w:rPr/>
      </w:pPr>
      <w:r>
        <w:rPr/>
        <w:t>Наконец, третье исследование было посвящено вопросу о заместительных действиях у отсталых детей. Из опытов над нормальными детьми известно: если вслед за прерванным, неоконченным действием ребенку дается другое действие, стоящее в той или иной связи с основным действием, новое действие легко замещает основное, т. е. приводит к удовлетворению потребности, не получившей разряда при оборванном действии. Это выражается в том, что ребенок после заместительного действия не обнаруживает больше тенденций возвращаться к прерванному действию.</w:t>
      </w:r>
    </w:p>
    <w:p>
      <w:pPr>
        <w:pStyle w:val="Style15"/>
        <w:rPr/>
      </w:pPr>
      <w:r>
        <w:rPr/>
        <w:t>Сравнение слабоумных детей с нормальными в этом отношении показало: 1) в тех условиях, при которых у нормальных детей действия играли замещающую роль и возвращение к прерванному действию упало с 80 до 23%, у отсталых детей возобновление прерванного действия упало со 100 только до 94%; 2) возможность замещения одного действия другим оказалась, таким образом, у отсталых детей близкой к нулю. Замещение у этих детей возможно только в случае, если основное и замещающее действия почти идентичны. Например, если вместо задачи нарисовать животное дается в качестве замещения задача нарисовать еще раз то же самое животное или вместо задачи построить мост из камня — построить другой мост из камня. Даже при такой чрезвычайной близости основного и замещающего действий тенденция возвращения к прерванному действию упала незначительно (до 86%).</w:t>
      </w:r>
    </w:p>
    <w:p>
      <w:pPr>
        <w:pStyle w:val="Style15"/>
        <w:rPr/>
      </w:pPr>
      <w:r>
        <w:rPr/>
        <w:t>Таким образом, возможность замещения в области аффективного побуждения оказалась у умственно отсталых детей гораздо более ограниченной и слабовыраженной, чем у нормальных.</w:t>
      </w:r>
    </w:p>
    <w:p>
      <w:pPr>
        <w:pStyle w:val="Style15"/>
        <w:rPr/>
      </w:pPr>
      <w:r>
        <w:rPr/>
        <w:t>Тугоподвижность психических систем у отсталого ребенка при известных обстоятельствах может привести к тому, что заместительная функция будет обнаруживаться не слабее, а сильнее, чем у нормального ребенка. Если с помощью каких-либо средств удастся поставить вторую задачу в динамическую связь с первой, то заместительное значение второго действия проявится у слабоумного ребенка особенно ярко.</w:t>
      </w:r>
    </w:p>
    <w:p>
      <w:pPr>
        <w:pStyle w:val="Style15"/>
        <w:rPr/>
      </w:pPr>
      <w:r>
        <w:rPr/>
        <w:t>Материал психических систем и его особенности у отсталого ребенка непосредственно связаны с возникновением структур и их особенностями. Слабоумный ребенок в гораздо большей степени, чем нормальный, обнаруживает тенденцию к тому, что К. Левин называет законом «или — или». При твердости и косности психического материала этот ребенок обнаруживает склонность к сильным динамическим структурам, единым и нерасчлененным. Поэтому его психические системы оказываются или целиком разграниченными, или целиком слитыми одна с другой. Слабоумный ребенок не обнаруживает тех ступенчатых, связных и постепенных переходов между абсолютной раздельностью и абсолютным слиянием психических систем, тех эластичных и подвижных отношений между ними, которые мы наблюдаем у нормального ребенка. Это Левин считает одной из фундаментальных особенностей умственно отсталого ребенка, которая объясняет часто встречающиеся противоречия в его поведении.</w:t>
      </w:r>
    </w:p>
    <w:p>
      <w:pPr>
        <w:pStyle w:val="Style15"/>
        <w:rPr/>
      </w:pPr>
      <w:r>
        <w:rPr/>
        <w:t>Склонность к структуре, объединяющейся по закону «или — или», определяет и отношение отсталого ребенка к окружающему миру. Слабоумный ребенок в гораздо большей степени, чем нормальный, может находиться или в одной, или в другой ситуации. Отдельные ситуации представляют для него гораздо более раздельное и замкнутое целое, чем для нормального. Он становится беспомощным, когда задача требует от него какой-либо связи между отдельными ситуациями или одновременного участия в двух ситуациях. Но если благодаря внешним влияниям изменяется ситуация, то в силу того же закона «или — или» он гораздо легче, чем нормальный ребенок, переходит в новую ситуацию и совершенно оставляет старую. Поэтому умственно отсталый ребенок чрезвычайно чувствителен к внешним моментам которые легко разрушают прежде всего близкую ситуацию и создают новую. Наконец, из этих особенностей аффективной динамики отсталого ребенка Левин выводит и важные отличия его интеллекта: интеллектуальную недостаточность, или дефект, конкретность, интеллектуальную малоподвижность и общий инфантилизм при сохранной способности восприятия.</w:t>
      </w:r>
    </w:p>
    <w:p>
      <w:pPr>
        <w:pStyle w:val="Style15"/>
        <w:rPr/>
      </w:pPr>
      <w:r>
        <w:rPr/>
        <w:t>Самой существенной чертой этих детей Левин считает отсутствие фантазии. Это не означает, что они лишены представлений. Дети часто обладают хорошей памятью на конкретные факты. Но вместе с тем их мышление лишено воображения, так как в нем отсутствует та подвижность, которая требуется в качестве предпосылки для всей деятельности воображения. Исследования фантазии слабоумных детей с помощью тестов Г. Роршаха целиком подтверждают ее бедность. Абстрактное мышление, как и воображение, требует особенной текучести и подвижности психологических систем, и естественно поэтому, что обе эти области особенно недоразвиты у слабоумного ребенка.</w:t>
      </w:r>
    </w:p>
    <w:p>
      <w:pPr>
        <w:pStyle w:val="Style15"/>
        <w:rPr/>
      </w:pPr>
      <w:r>
        <w:rPr/>
        <w:t>Динамическая теория умственной отсталости представляет, несомненно, огромный интерес и продвигает все учение об умственной отсталости вперед. Она ставит вопрос об умственной отсталости не только в узких рамках интеллектуалистической теории, но и в широких рамках теории психической жизни вообще. Этим самым динамическая теория, сама того не сознавая, несмотря на заблуждения, закладывает один из основных камней, на которых должно быть построено все современное учение о детском слабоумии. Краеугольный камень образует идея единства интеллекта и аффекта в развитии нормального и слабоумного ребенка. Сама эта идея в скрытом и неразвернутом виде содержится в новой теории, с логической необходимостью вытекает из всего построения теории, ее экспериментального обоснования, но все же остается совершенно не осознанной в ее истинном значении.</w:t>
      </w:r>
    </w:p>
    <w:p>
      <w:pPr>
        <w:pStyle w:val="Style15"/>
        <w:rPr/>
      </w:pPr>
      <w:r>
        <w:rPr/>
        <w:t>В этом содержатся уже все положительные и отрицательные стороны рассматриваемой теории: все положительное связано с наличием основной и краеугольной идеи, все отрицательное — с тем, что эта идея остается неосознанной и не доведенной до конца. Существенные недостатки динамической теории прежде всего в том, что проблема интеллекта и проблема аффекта ставятся и разрешаются антидиалектически, метафизически, вне идеи развития.</w:t>
      </w:r>
    </w:p>
    <w:p>
      <w:pPr>
        <w:pStyle w:val="Style15"/>
        <w:rPr/>
      </w:pPr>
      <w:r>
        <w:rPr/>
        <w:t>К. Левин рассматривает конкретность мышления как одну из существеннейших особенностей интеллекта слабоумного ребенка, но самую конкретность мышления он пытается вывести из тех особенностей, которые он экспериментально установил по отношению к аффективным процессам. Он говорит, что динамические системы слабоумного ребенка отличаются меньшей подвижностью и большей прочностью по сравнению с динамикой нормального ребенка. Из этой тугоподвижности и косности психологических систем можно вывести непосредственную тенденцию мышления к конкретности. Соображения, которые Левин приводит в пользу этого положения, кажутся нам, конечно, убедительными. Но здесь существует двойная зависимость, в то время как Левин останавливается только на односторонней зависимости мышления от аффекта.</w:t>
      </w:r>
    </w:p>
    <w:p>
      <w:pPr>
        <w:pStyle w:val="Style15"/>
        <w:rPr/>
      </w:pPr>
      <w:r>
        <w:rPr/>
        <w:t>Верно то, что конкретность мышления и тугоподвижность динамических систем внутренне связаны и представляют единство, а не двойной случайно сочетающийся у слабоумного ребенка признак. Конкретность мышления и действия умственно отсталого ребенка означает, что всякая вещь и всякое событие приобретают свое значение в зависимости от ситуации, что они являются невыделяемыми частями ситуации. Поэтому всякое абстрагирование затруднено. Все, связанное с понятием, воображением, с ирреальным, в высшей степени затруднительно для такого ребенка.</w:t>
      </w:r>
    </w:p>
    <w:p>
      <w:pPr>
        <w:pStyle w:val="Style15"/>
        <w:rPr/>
      </w:pPr>
      <w:r>
        <w:rPr/>
        <w:t>В наших исследованиях высших психологических функций мы всегда видели, что осмысленное и активное запоминание и внимание — это одно и то же, только взятое с разных сторон; что можно с таким же правом, с каким говорят о произвольном внимании и логической памяти, говорить о логическом внимании и произвольной памяти, что высшие психологические функции суть интеллектуализованные и волевые функции в одно и то же время и совершенно в равной мере, что осознание и овладение идут рука об руку. Во всем том, что составляет одно из самых центральных положений нашей теории — в учении о высших психологических функциях, — заключено целиком единство динамических смысловых систем. Осознанная функция приобретает и иные возможности действия. Осознать — значит в известной мере овладеть. Высшим психологическим функциям в такой же мере присуща иная интеллектуальная, как и иная аффективная природа. Все дело в том, что мышление и аффект представляют части единого целого — человеческого сознания.</w:t>
      </w:r>
    </w:p>
    <w:p>
      <w:pPr>
        <w:pStyle w:val="Style15"/>
        <w:rPr/>
      </w:pPr>
      <w:r>
        <w:rPr/>
        <w:t>Динамика мышления не является зеркально отражающим динамическим отношением, господствующим в реальном действии. Если бы мышление ничего не изменяло в динамическом действии, оно было бы совершенно не нужно. Конечно, жизнь определяет сознание. Оно возникает из жизни и образует только один из ее моментов. Но раз возникшее мышление само определяет жизнь, или, вернее, мыслящая жизнь определяет сама себя через сознание. Как только мы оторвали мышление от жизни, от динамики и потребности, лишили его всякой действенности, мы закрыли себе всякие пути к выявлению и объяснению свойств и главнейшего назначения мышления: определять образ жизни и поведения, изменять наши действия, направлять их и освобождать их из-под власти конкретной ситуации.</w:t>
      </w:r>
    </w:p>
    <w:p>
      <w:pPr>
        <w:pStyle w:val="Style15"/>
        <w:rPr/>
      </w:pPr>
      <w:r>
        <w:rPr/>
        <w:t>Специальные исследования показывают, что степень развития есть степень превращения динамики аффекта, динамики реального действия в динамику мышления. Путь от созерцания к абстрактному мышлению и от него к практическому действию есть путь превращения косной и тугоподвижной динамики ситуации в подвижную и текучую динамику мысли и обратного превращения этой последней в разумную, целесообразную и свободную динамику практического действия.</w:t>
      </w:r>
    </w:p>
    <w:p>
      <w:pPr>
        <w:pStyle w:val="Style15"/>
        <w:rPr/>
      </w:pPr>
      <w:r>
        <w:rPr/>
        <w:t>Исследования показали существенное отличие слабоумных детей от нормальных в этой экспериментальной ситуации. В то время как у большинства нормальных детей аналогичная по смыслу задача (нарисовать собаку) выступала в качестве замещающего действия в гораздо большей степени, чем задача, аналогичная по характеру деятельности (вылепить рельсы), у слабоумных детей явно наметилось противоположное отношение. Задача, аналогичная по смыслу, не имела почти никакой заместительной ценности, в то время как задача, аналогичная по характеру деятельности, обнаружила почти во всех случаях единство настоящего и замещающего действия.</w:t>
      </w:r>
    </w:p>
    <w:p>
      <w:pPr>
        <w:pStyle w:val="Style15"/>
        <w:rPr/>
      </w:pPr>
      <w:r>
        <w:rPr/>
        <w:t>Сравнительное исследование слабоумного и нормального ребенка показывает, что их отличие следует видеть в первую очередь не столько в особенностях самого интеллекта или самого аффекта, сколько в своеобразии отношений, существующих между этими сферами психической жизни, и путей развития, которые проделывает отношение аффективных и интеллектуальных процессов. Мышление может быть рабом страстей, их слугой, но оно может быть и их господином. Как известно, те мозговые системы, которые непосредственно связаны с аффективными функциями, располагаются чрезвычайно своеобразно. Они открывают и замыкают мозг, являются самыми низшими, древними, первичными системами мозга и самым высшим, самым поздним, специфически человеческим его образованием. Изучение развития аффективной жизни ребенка — от ее примитивных до самых сложных форм — показывает, что переход от низших к высшим аффективным образованиям непосредственно связан с изменением отношений между аффектом и интеллектом.</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overflowPunct w:val="false"/>
      <w:autoSpaceDE w:val="false"/>
      <w:spacing w:lineRule="auto" w:line="360" w:before="0" w:after="0"/>
      <w:ind w:firstLine="709"/>
      <w:contextualSpacing/>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1:00Z</dcterms:created>
  <dc:creator>SamLab.ws</dc:creator>
  <dc:description/>
  <cp:keywords/>
  <dc:language>en-US</dc:language>
  <cp:lastModifiedBy>Mage</cp:lastModifiedBy>
  <cp:lastPrinted>2009-11-09T21:54:00Z</cp:lastPrinted>
  <dcterms:modified xsi:type="dcterms:W3CDTF">2011-10-02T15:11:00Z</dcterms:modified>
  <cp:revision>2</cp:revision>
  <dc:subject/>
  <dc:title>К ВОПРОСУ</dc:title>
</cp:coreProperties>
</file>