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просвещения ПМР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ГОУ «Приднестровский государственный институт развития образов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едагогического менеджмента и псих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36"/>
        </w:rPr>
        <w:t>"Особенности воспитательной работы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  <w:t>в специальном (коррекционном) учреждении"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споль, 2009 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Теоретическая часть исследования пробл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Методологические основы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инципы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тоды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Практическая часть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обенности умственного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собенности трудового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Особенности эстетического воспитания детей с недостатками слу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ей с недостатками слуха начинают воспитывать в семье с первых лет жизни. Затем в процесс воспитания включается школа-интернат, позднее-то производство, куда попадает выпускник школы. Воспитательное воздействие на ребенка непрерывно, но оно изменяется в зависимости от социальных требований общества к семье, школе, производству. Оно изменяется и в зависимости от возрастных особенностей учащихся, различных житейских ситуаций. Одни и те же средства и методы воспитательного воздействия эффективны в одних ситуациях и малоэффективны в других, к тому же следует учитывать специфику особых потребностей глухих и слабослышащих детей. Этим и обусловлена </w:t>
      </w: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темы нашего исследования: «Особенности воспитательной работы в специальном (коррекционном) учрежд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>: процесс воспитания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>: особенности воспитания учащихся специальной (коррекционной)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>: проанализировать специфику воспитания учащихся коррекционной шко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анализировать методологические основы, принципы и методы воспитания учащихся коррекционной шко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ть особенности умственного, трудового и эстетического воспитания учащихся коррекционной шко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аннотирование, конспектирование, обобщение передового педагогического опыта, наблю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 Теоретическая часть исследования пробл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Методологические основы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ика воспитания раскрывается в сложной взаимозависимости объективного и субъективного, внутреннего и внешнего. Требования, предъявляемые педагогом ученику, осознаются, становятся для него внутренними и реализуются впоследствии в практической деятельности ученика. Для детей с недостатками слуха процесс перевода внешних, объективных требований в область сознания труден и длителен из-за особенностей психического развития. Этим объясняется то, что в школах-интернатах для детей с нарушенным слухом встречаются ситуации несовпадения требований педагога и деятельности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лектика воспитания проявляется в его противоречивости. Движущей силой воспитательного процесса являются внутренние противоречия: между социальными задачами, которые выдвигает перед школьниками педагог, и их возможностями; между внешними влияниями и внутренними устремлениями школьников; между притязаниями учащихся и их реальными возможностями; между потребностями ученика и способами их удовлетворения. Часть перечисленных противоречий относится к противоречивым стремлениям самого школьника, а другая часть – к деятельности педагога. В воспитании детей с недостатками слуха эти противоречия разрешаются в ходе целенаправленного воздействия на поведение, сознание ученика, расширения его опыта, в процессе формирования речи, которая облегчает осмысление предъявляемых требований и содействует критической оценке своих возмож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внутренних противоречий на воспитательный процесс оказывают влияние внешние противоречия – между целенаправленным воспитательным процессом и стихийными влияниями среды, которые не всегда бывают благоприятными, и пр. Эти противоречия не являются ведущими, но они в какой-то мере могут ослабить воспитательное воздействие педагога на учеников. Преодолевая то или иное противоречие, личность развивается, поднимается на новую ступень, приобретает новое ка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воспитания детей с недостатками слуха строится на – основе общих закономерностей, характерных для советской педагогики, признающей влияние социальной среды на развитие личности и важность активной позиции сам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психического развития детей с недостатками слуха обусловливает особенности процесса их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условий правильной организации воспитательного процесса в специальной школе является (знание сложной структуры дефекта и понимание того, что отклонения в развитии, названные первичным дефектом, поддаются исправлению, коррекции. Поэтому возникает необходимость глубокого изучения особенностей учащихся. Знание их позволяет выделить общепедагогические и коррекционные задачи воспитания, решаемые в органическом единстве. В этом состоит первая особенность воспитания детей с недостатками сл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особенностью воспитания глухих и слабослышащих является опора на потенциальные возможности ребенка, на его здоровые силы, вера в возможности преодоления отставания в развитии. Русские и советские сурдопедагоги отмечали и отмечают жажду деятельности у глухих, их упорство, настойчивость, наблюдательность, умение подражать окружающим. Воспитание правильного отношения к своему дефекту, жизненного оптимизма делает жизнь ребенка радостной, мобилизует волю и жизненную активность. Особая роль при этом принадлежит сурдопедагогу, его такту, уважению к личности ученика, сочетанию требовательности с уважением и вним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ей особенностью воспитания детей с недостатками слуха является его практическая направленность, широкое использование разнообразных видов деятельности. Деятельность, исторически обусловленная и социально мотивированная, является основным условием развития личности. В процессе трудовой, игровой, познавательной деятельности глухие и слабослышащие овладевают навыками организации и планирования, учатся входить в широкое общение с окружающими. Деятельность, в которой участвуют школьники, должна быть не только воспитывающей, но и коррекцио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ой особенностью воспитания детей с недостатками слуха является учет индивидуальных особенностей каждого ребенка, главным образом тех, которые обусловлены нарушением слуха и речевым недоразвитием. Знание причин, вызывающих те или иные особенности поведения или характера ребенка, помогает выбрать средства и методы воспитания кажд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спитание глухих и слабослышащих детей опирается не только на общие закономерности, но и на знание особенностей развития эт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для понимания сущности процесса воспитания детей с недостатками слуха является осознание цели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80-х годов в педагогике возникает новое направление, именуемое педагогикой сотрудничества. Оно отражает новые условия жизни общества – демократизацию всех сфер жизн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демократизации школы встает вопрос о реальном осуществлении идеи всестороннего развития личности, ибо в практике воспитательной работы давно наметился перекос в сторону умственного воспитания в ущерб нравственному, эстетическому и физическому. Речь идет о создании условий для развития творческих способностей и гармоничного развития кажд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е в качестве цели воспитания всесторонне развитого глухого или слабослышащего ребенка предполагает, что решение задач умственного, нравственного, идейно-политического, трудового, физического и эстетического воспитания опирается на знание особенностей развития этих детей и направлено на преодоление последствий дефекта слуха. Особую значимость приобретает работа специальной школы по формированию речи как средства общения. На ее основе происходит преобразование познавательной деятельности детей с недостатками слуха, более полное и глубокое развитие духовных сил каждого. Формирование речи является одним из условий всестороннего развития глухих и слабослышащ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итание детей с недостатками слуха носит комплексный характер. Главное в нем – это единство целей, задач, принципов, содержания, форм и методов воспит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воспитания глухих детей предполагает единство воспитательного воздействия всех подсистем внешней среды (общественно-политической, производственно-экономической, социально-бытовой, культурной и природно-экологической), а также ближайшего окружения ребенка (микросреды). Содержание воспитания детей с недостатками слуха предполагает органическую связь всех направлений работы (формирования патриотизма, трудолюбия, нравственности, общественной активности, физического и эстетического разви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мер воспитательного воздействия требует сочетания различных групп методов, направленных на формирование поведения, сознания, чувств человека. Только комплексный подход к решению всех аспектов воспитательной работы дает желаемы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ринципы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ы воспитания – руководящие положения, которые определяют содержание и методы воспитания. Сами принципы определяются задачами воспитания и особенностями развития школьников с недостатками сл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 воспитания детей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снове их активной и самостоятельной деятельности. </w:t>
      </w:r>
      <w:r>
        <w:rPr>
          <w:color w:val="000000"/>
          <w:sz w:val="28"/>
          <w:szCs w:val="28"/>
        </w:rPr>
        <w:t>Только в процессе организованной деятельности, имеющей общественную направленность, осуществляется всестороннее развитие учащихся. Деятельность глухих и слабослышащих строится с учетом их физических и психических особенностей. Она строго дозируется, чтобы не вызвать переутомления детей, контролируется педагогом или воспит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граниченный жизненный опыт детей с недостатками слуха, важно помнить об обучении школьников тому или иному виду деятельности (показ образца поведения, подражание ему, оказание помощи детям в планировании и организации деятельности). Разъяснение и контроль педагога в процессе деятельности сочетаются с проявлением самостоятельности школьников. Сначала педагог оказывает максимальную помощь детям, постепенно сокращая ее, в то время как самостоятельность и активность школьников увелич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трудность представляет мотивация деятельности. Глухим детям понятнее конкретная личная цель деятельности, социальные же мотивы деятельности без специального воздействия педагога не формируются. Нужны большая разъяснительная работа, включение школьников в общественную жизнь, обучение способу выполнения той или иной деятельности, овладение нравственными категор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 воспитания детей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ллективе </w:t>
      </w:r>
      <w:r>
        <w:rPr>
          <w:color w:val="000000"/>
          <w:sz w:val="28"/>
          <w:szCs w:val="28"/>
        </w:rPr>
        <w:t>выдвинут и разработан А.С. Макаренко. Суть принципа в том, что коллектив, организованный в соответствии с требованиями морали, оказывает огромное воспитывающее влияние на каждого его члена. Подчинение требованиям коллектива, совместная деятельность, единая цель, интересы объединяют детей. В коллективной деятельности у учащихся развиваются чувства ответственности и товарищества, взаимопомощи, формируется дисциплинированность, умение считаться с интересами и желаниями остальных членов коллектива. Без этих нравственных качеств немыслима жизнь человека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специальной школы формирование коллектива несколько затруднено. Речевое недоразвитие ограничивает контакты воспитанников между собой, они более изолированы от своих сверстников. Труднее устанавливается и контакт с педагогом. Тем не менее разработанные А.С. Макаренко условия, предпосылки, этапы формирования коллектива являются исходными и при формировании коллектива детей с недостатками слуха. Особая роль в этой сложной работе принадлежит педагогу, его умению не подменять коллективное мнение своими требованиями, не подавлять коллектив силой своего авторитета, а тактично управлять его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етей в коллективе не исключает индивидуальной работы педагога с воспитанниками. Наоборот, в коллективе педагог получает возможность лучше изучить личность каждого школьника, выявить его индивидуальные характеролог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нцип единства уважения и требовательности </w:t>
      </w:r>
      <w:r>
        <w:rPr>
          <w:b/>
          <w:bCs/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личности ребенка.</w:t>
      </w:r>
      <w:r>
        <w:rPr>
          <w:color w:val="000000"/>
          <w:sz w:val="28"/>
          <w:szCs w:val="28"/>
        </w:rPr>
        <w:t xml:space="preserve"> Этот принцип требует от сурдопедагога знания личности ребенка, его возможностей и особенностей физического и психического развития. Уважение к личности школьника проявляется в умении педагога выслушать объяснение ученика, понять мотивы, которыми </w:t>
      </w:r>
      <w:r>
        <w:rPr>
          <w:bCs/>
          <w:color w:val="000000"/>
          <w:sz w:val="28"/>
          <w:szCs w:val="28"/>
        </w:rPr>
        <w:t>о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вался, в проявлении доверия к н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рдопедагогике особое внимание уделяется общению учителя со своими учениками, общению, построенному на доверии, взаимопонимании, уважении личности и мнения ученика, взаимной треб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тельность – это тоже проявление уважения к ребенку. Разумные требования, соответствующие целям и задачам воспитания, предполагают помощь школьникам в выполнении этих требований, строгий контроль со стороны учителя, учитывают уровень общего и речевого развития школьников, их возрастные особенности. Важна и форма предъявления требований. Работая: с младшими школьниками, у которых речь еще не сформирована и сознание не развито, учитель может прибегнуть к требованию-приказу, данному в краткой, лаконичной форме. В воспитательной работе со старшеклассниками целесообразнее использовать косвенные формы предъявления требований (просьба, совет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 единства педагогических требований </w:t>
      </w:r>
      <w:r>
        <w:rPr>
          <w:color w:val="000000"/>
          <w:sz w:val="28"/>
          <w:szCs w:val="28"/>
        </w:rPr>
        <w:t>школы, семьи и общественности. Дети с недостатками слуха и речи живут и учатся в школах-интернатах, где их воспитанием занимается большой коллектив педагогов. Единство их действий – залог успешного воспитания учащихся. Противоречия в требованиях приводят школьников к мысли о том, что эти требования обязательны не для всех, их можно нарушать, не выполнять. Подобные явления могут порождать отрицательные черты характера, отклонения в моральном облике воспита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о единство воспитательных воздействий школы и семьи. Для достижения этого единства проводится большая воспитательная работа школы с родителями, ведется пропаганда педагогических знаний, разъясняется структура дефекта и возможности развития глухих и слабослышащих. Знание особенностей развития детей с недостатками слуха помогает родителям найти правильный тон взаимоотношений со своими детьми, направить усилия на закрепление успехов школы в воспитании учащихся и проведение коррекционно-воспитателыюй работы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 учета возрастных и индивидуальных особенностей школьников. </w:t>
      </w:r>
      <w:r>
        <w:rPr>
          <w:color w:val="000000"/>
          <w:sz w:val="28"/>
          <w:szCs w:val="28"/>
        </w:rPr>
        <w:t>Как отмечают психологи, каждому возрасту соответствует свой уровень развития сенсорных, интеллектуальных и эмоциональных процессов, ведущий тип деятельности. Без опоры на данные сурдопсихологии невозможно правильно организовать воспитательн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глухих школьников младшего школьного возраста требуют опоры воспитателей на конкретный пример, образец поведения, широкое использование наглядности. С их помощью обогащается житейский опыт учащихся, приобретаются и осмысливаются знания, формируются умения. Работа по развитию речи способствует формированию нравственных по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ие дети подросткового возраста нуждаются в предоставлении им большей самостоятельности. Их знания и социальный опыт обогащаются в процессе активного участия в общественной работе. Социальные связи подростков с окружающим миром расширяются. Педагог учитывает их возросший интеллектуальный уровень, их готовность к активной деятельности. В работе с глухими юношами и девушками требуется учитывать их образованность, социальную зрелость. Выпускники специальных школ, находящиеся на пороге самостоятельной жизни, требуют внимания к своим взглядам, интересам, вкусам. Они не терпят грубого вмешательства в свой духовный мир, дорожат самостоятельностью и независим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питательной работе с каждой возрастной группой школьников следует избирательно подходить к выбору средств, методов и приемов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озрастного принципа в воспитании необходимо учитывать и индивидуальные особенности каждого школьника. Это накладывает на сурдопедагога обязанности глубокого изучения личности учащегося, продумывания индивидуального плана работы с воспитан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цесс воспитания представляет целостное единство, а рассмотренные принципы воспитания реализуются в комплексе, взаимосвязан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Методы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ы воспитания – </w:t>
      </w:r>
      <w:r>
        <w:rPr>
          <w:bC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то пути воздействия педагогов на своих воспитанников с целью формирования у них положительных черт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й педагогике проблема методов воспитания, их совершенствования разрабатывалась в трудах Ю.К. Бабанского, Н.И. Болдырева, Т.А. Ильиной, В.М. Коротова, И.С. Марьенко, И.Т. Огородникова, Г.И. Щукиной и др. В сурдопедагогике эта проблема отражена в работах А.И. Дьячкова, С.А. Зыкова, Н.Д. Ярмачен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собенности развития детей с недостатками слуха и современные требования общества к воспитанию подрастающего поколения, предлагается следующая классификация методов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формационные методы</w:t>
      </w:r>
      <w:r>
        <w:rPr>
          <w:color w:val="000000"/>
          <w:sz w:val="28"/>
          <w:szCs w:val="28"/>
        </w:rPr>
        <w:t xml:space="preserve"> (просвещение учеников в области норм морали, категорий нравственности и эстетики, этических понятий, общественной жизни страны). К этой группе относятся: беседа (общественно-политическая, этическая и эстетическая); рассказ педагога; разъяснение; просмотр фильма; чтение газет, книг; педагогическое требование; при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актически-действенные методы</w:t>
      </w:r>
      <w:r>
        <w:rPr>
          <w:color w:val="000000"/>
          <w:sz w:val="28"/>
          <w:szCs w:val="28"/>
        </w:rPr>
        <w:t xml:space="preserve"> направлены на выработку умений, поведения учеников, формирование опыта жизни в коллективе, закрепление норм морали в собственной деятельности. К этой группе относятся методы приучения и упражнения; организации общественно полезной деятельности; воспитывающие ситуации, иг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имулирующие методы воспитания</w:t>
      </w:r>
      <w:r>
        <w:rPr>
          <w:color w:val="000000"/>
          <w:sz w:val="28"/>
          <w:szCs w:val="28"/>
        </w:rPr>
        <w:t xml:space="preserve"> – поощрение и наказ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воспитания все группы методов действуют взаимосвязанно и применяются с учетом возрастных, индивидуальных, в том числе и речевых возможностей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о соответствие методов задачам воспитания. Воспитывая у школьников трудолюбие, педагог опирается на практически-действенные методы. Остальные в данном случае выполняют второстепенную роль. В воспитании интереса к искусству сначала преобладают информационные методы, а потом все больше привлекаются практически-действенные. В каждом конкретном случае возможное сочетание методов определяется задачей, стоящей перед педагогом, уровнем подготовленности детей к предстояще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альной школе применимы различные виды наказания: сначала внешнее проявление порицания – нахмуренный, строгий взгляд, покачивание головой, движение руки и т.п., потом вводится словесное обозначение порицания – «плохо», «стыдно», «некрасиво», «нехорош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, с развитием коллектива, используется осуждение поступка не только педагогом, но и товарищами. Важно, чтобы мнение коллектива уважалось всеми его членами, тогда и осуждение, высказанное коллективом, воспринимается остр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словесных форм наказания в специальной школе широко применяется естественное ограничение действий школьников: бегал </w:t>
      </w:r>
      <w:r>
        <w:rPr>
          <w:i/>
          <w:i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коридору в школе – постой, успокойся; сломал стул – почини его; толкнул товарища, нагрубил взрослым – извинись. Данный прием чрезвычайно эффективен, так как содержит не только исправление, допущенной ошибки в поведении, но и приучение к нормам мор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ание ценно в воспитательном отношении лишь при определенных педагогических условиях: а) если проступок осознан учеником; б) если применяется нечасто, ибо привычка к наказанию снижает его эффективность; в) если наказание не причиняет физической боли и не унижает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ынести взыскание, выясняются мотивы проступка с учетом характерологических особенностей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оцессе воспитания детей с недостатками слуха используются методы, выделенные общей педагогикой, но при этом учитываются особенности развития глухих и слабослышащ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актическая часть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Особенности умственного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советских психологов (И.М. Соловьев, Т.В. Розанова, Ж.И. Шиф) и сурдопедагогов (А.И. Дьячков, Р.М. Боскис, С.А. Зыков) позволяют сделать вывод о возможности умственного развития неслышащнх в ходе специального обучения. Особое место в этом обучении занимает работа по формированию речи. А.И. Дьячков пишет: «…умственное развитие глухонемых, имея глубокое своеобразие, при создании соответствующих условий воспитания и обучения становится неограниченным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рдопедагогике определены условия умственного воспитания: овладение системой научных знаний, умений и навыков, постепенное их расширение и углубление; овладение речью параллельно с овладением знаниями основ наук, интенсивное развитие речи учащихся в ходе всего обучения; опора на житейский опыт учащихся и максимальное его расширение; включение предметно-практической деятельности в учебный процесс, усиление его связи с практикой жизни и деятельности школьников; расширение умственного кругозора учащихся и развитие их познавательных интересов и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целенаправленного учебно-воспитательного процесса происходит развитие детей с недостатками слуха, формируются интеллектуальные качества личности, культура умственн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дачи умственного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у умственной воспитанности личности входят: умственная развитость (знания, навыки, умения, готовность к репродуктивной и творческой деятельности, самоорганизация), социально значимые мотивы интеллектуальной деятельности и личностные качества, интенсифицирующие умственную деятельность (познавательная активность, самостоятельност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задачами умственного воспитания детей с нарушенным слухом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фонда знаний и совершенствование их кач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и коррекция способов умстве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ание интеллектуальных качеств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культуры умственн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умственного воспитания формируются эмоционально-ценностные отношения, усваиваются мировоззренческие знания и умение ими пользоваться в знакомых и нестандартных ситуациях. Обеспечивается не простое усвоение знаний, а глубокое проникновение в их сущность, овладение методами их приобретения и применения, превращение знаний в убеждения, в орудие мышления 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умственного воспитания положительно влияет на достижение целей идейно-политического, трудового, нравственного, эстетического, физического воспитания. Умственная воспитанность стимулирует формирование творческого отношения к труду, поведение в соответствии с нравственными нормами, выработку адекватных эстетически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одержание умственного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в умственном развитии глухих и слабослышащих детей в значительной мере обусловлено уровнем их речевой подготовки, успешностью овладения языком слов, реализацией речевых и слуховых возможностей. Чем выше уровень овладения языком, тем благоприятнее условия для формирования фонда знаний и совершенствования их качества. 9 Знания усваиваются постепенно и не всегда сразу становятся полноц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качеств полноценных знаний личности относят полнотой глубину, оперативность и гибкость, конкретность и обобщенность, свернутость и развернутость, систематичность и системность, осознанность и пр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та знаний ученика определяется количеством всех знаний об изучаемом объекте, предусмотренных программой. Так,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 глухие учащиеся усваивают общее понятие о частях речи (существительном, глаголе, прилагательном), выполняющих роль членов предложения, названия падежей и падежные окончания существительных;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е расширяются их представления о роли существительного, прилагательного, глагола, они узнают о роли местоимения и числительного, усваивают падежные формы прилагательного, местоимения, числительного;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е углубляют знания о глаголе, знакомятся с наречиями, их ролью в предложении. Таким образом в течение трех лет знания глухих учащихся о частях речи, их признаках, роли в предложении становятся все более пол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бина знаний</w:t>
      </w:r>
      <w:r>
        <w:rPr>
          <w:color w:val="000000"/>
          <w:sz w:val="28"/>
          <w:szCs w:val="28"/>
        </w:rPr>
        <w:t xml:space="preserve"> характеризуется числом осознанных существенных связей данного знания с другими, с ним соотносящимися. Глубина не тождественна полноте, которая не исключает изолированности знаний. Глубокие знания отражают сущность явлений, разнообразные их связи и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еративность знаний</w:t>
      </w:r>
      <w:r>
        <w:rPr>
          <w:color w:val="000000"/>
          <w:sz w:val="28"/>
          <w:szCs w:val="28"/>
        </w:rPr>
        <w:t xml:space="preserve"> проявляется в готовности и умении ученика применять их в сходных и вариативных ситуациях. Чем разнообразнее ситуации, в которых ученик может применить знания, чем совершеннее это применение, тем выше уровень оперативности как качества знаний. Это качество с трудом формируется у детей с нарушенным слухом. Очень часто (и это подтверждают опыты психологов) ученик не может решить задачу не потому, что не знает материал, а потому что не умеет оперативно использовать знания (например, не может объяснить, почему сохнет белье на веревке, хотя правильно отвечает на вопрос об условиях испарения воды). Формирование оперативности знаний связано в значительной мере с усвоением правил, предписании, алгоритмов, дающих ориентиры для определения действий и их послед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ибкость знаний</w:t>
      </w:r>
      <w:r>
        <w:rPr>
          <w:color w:val="000000"/>
          <w:sz w:val="28"/>
          <w:szCs w:val="28"/>
        </w:rPr>
        <w:t xml:space="preserve"> выражается в быстроте нахождения вариативных способов их применения при изменении ситуации, а также в способности предложить несколько способов разрешения одной и той же ситуации. Отличие гибкости знаний от другого качества – оперативности – и заключается в том, что последнее характеризует точное знание способов применения для определенной, заданной ситуации, а гибкость предполагает умение создать новый способ, комбинируя его из ранее использов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нкретность и обобщенность</w:t>
      </w:r>
      <w:r>
        <w:rPr>
          <w:color w:val="000000"/>
          <w:sz w:val="28"/>
          <w:szCs w:val="28"/>
        </w:rPr>
        <w:t xml:space="preserve"> как качество знаний проявляется в выявлении конкретного в общем и общего в конкретном. Конкретность изначально присуща познанию. Прежде всего познаются факты, а они конкретны. Обобщения появляются на более поздних этапах общественного развития. Всякое обобщенное знание, чтобы не быть бесплодным, должно содержать конкретные знания. Но всякое конкретное знание, чтобы быть продуктивным, должно соотноситься с обобщенным. Обобщение конкретных фактов, отнесение частного к общему возможно при условии сформированности иерархии понятий (понятий видовых, понятий первого уровня, или родовых, общих понятий второго уровня). Так, ребенок, овладевший понятием «дерево», соотнесет с ним названия конкретных деревьев: березы, клена, дуба; овладевший понятием «растение» отнесет к нему и родовые понятия (овощи, фрукты, цветы, деревья и др.). Наконец, ребенок овладевает соотнесением понятий разной меры обобщенности (растение – дерево – ду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нарушенным слухом система понятий формируется труднее и медленнее, чем у слышащих. Ранее усвоенные и вновь приобретаемые словесные обобщения разных уровней лишь постепенно выстраиваются в сложную систему. Конкретность и обобщенность знаний можно сформировать в процессе обучения, если с первых шагов приучать детей к разноаспектному рассмотрению объектов, к использованию иерархической системы обозначений, последовательно преодолевая трудности, обусловленные недостаточным развитием их 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вернутость и развернутость</w:t>
      </w:r>
      <w:r>
        <w:rPr>
          <w:color w:val="000000"/>
          <w:sz w:val="28"/>
          <w:szCs w:val="28"/>
        </w:rPr>
        <w:t xml:space="preserve"> знания предполагает способность к разной степени выраженности знаний: представлению их как результата сжатия некоторой совокупности знаний, либо, наоборот, как поэтапного раскрытия этой совокупности. Сформированность этих качеств знания ученик демонстрирует, например, в том случае, если он может полно и кратко пересказать текст, сформулировать решение задачи и подробно охарактеризовать путь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нутость и развернутость как показатели качества знаний формируются при условии овладения учеником умением различать главное и второстепенное, существенное и несущественное, а также речевыми средствами для реализации этого умения. Формирование этих качеств находится в тесной связи с формированием других качеств знания, и прежде всего полноты и глуб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истематичность</w:t>
      </w:r>
      <w:r>
        <w:rPr>
          <w:color w:val="000000"/>
          <w:sz w:val="28"/>
          <w:szCs w:val="28"/>
        </w:rPr>
        <w:t xml:space="preserve"> знаний проявляется в связи новых знаний с имеющимися, с другими соответствующими им знаниями. Систематичность предполагает иерархию и последовательность знаний, при которой одни знания выступают базовыми для других, в свою очередь, эти другие становятся базовыми для третьих и т.д. Например,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е на уроках природоведения, знакомясь посредством опытов с основными физическими свойствами твердых тел, которые имеют массу, форму, занимают место, изменяются, учащиеся опираются на первоначальные представления о том, что земля состоит из твердых тел. Систематичность знаний проявляется в готовности учащихся к установлению разнообразных связей в изучаемом материале: причинно-следственных, целевых, пространственно-временных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ознанность знаний</w:t>
      </w:r>
      <w:r>
        <w:rPr>
          <w:color w:val="000000"/>
          <w:sz w:val="28"/>
          <w:szCs w:val="28"/>
        </w:rPr>
        <w:t xml:space="preserve"> отражает качество знаний как конечный результат (не следует смешивать осознанность с сознательностью – понятием более широким, характеризующим подход к учени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знанность знаний (по И.Я. Лернеру) характеризуется пониманием характера (рядоположности и соподчиненности) связей между знаниями, различением существенных и несущественных связей, уяснением механизма становления и проявления этих связей, осмыслением оснований усвоенных знаний (их доказательность), пониманием способов получения знаний, пониманием принципов, лежащих в основе этих способов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сть знаний может рассматриваться как результат сознательности усвоения знаний. Проявляется она по-разному. Наиболее ярким ее проявлением выступает умение своими словами излагать содержание прочитанного, менять порядок изложения при сохранении связей между отдельными фрагментами, перестраивать высказывание в зависимости от его цели, извлекать необходимые части целостного знания для ответа на изолирован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качеством знаний является </w:t>
      </w:r>
      <w:r>
        <w:rPr>
          <w:b/>
          <w:color w:val="000000"/>
          <w:sz w:val="28"/>
          <w:szCs w:val="28"/>
        </w:rPr>
        <w:t>прочность</w:t>
      </w:r>
      <w:r>
        <w:rPr>
          <w:color w:val="000000"/>
          <w:sz w:val="28"/>
          <w:szCs w:val="28"/>
        </w:rPr>
        <w:t xml:space="preserve"> – длительность сохранения их в памяти и актуализация в необходимых случаях. Забота о прочности знаний является одной из важнейших для учителя и проявляется в использовании на уроке заданий на вариативное повторение, распределенное во времени, восстановление пропущенных элементов информации, прогнозирование результатов на основе актуализированных знаний, установление межпредметных и внутрипредметных связей и др. Такая интенсивная умственная работа над материалом составляет базу для формирования прочности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ственное воспитание детей с нарушенным слухом призвано формировать содержательные (личностный смысл учения, действенность, самостоятельность возникновения, уровень осознания мотива) и динамические характеристики мотивов (устойчивость, модальность, сила, выраженность, быстрота возникновения). Воспитание направлено на преодоление узости познавательных интересов детей с нарушенным слухом, обеспечение перехода от ситуативного, эпизодического интереса к стойкому, личностному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Г. Морозо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владение приемами умственной деятельности, формирование интеллектуальных черт личности составляет основу культуры умственного труда школьника. Она включает умение работать с разными источниками информации, организационные умения (ставить образовательные задачи, определять рациональные пути их выполнения, объем работы, источники). Культура умственного труда предполагает соблюдение его гигиены, т.е. систематичность занятий, смену различных видов и форм умственной работы, чередование умственного и физического труда, исключение источников отвлечения, равномерное распределение работы на отведенное время дня, недели, поддержание порядка на рабочем месте, соблюдение правильного положения за рабочим столом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ути и средства умственного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путь умственного воспитания детей с нарушенным слухом – включение их в разнообразные виды деятельности, требующие решения познавательных задач различного содержания. Приоритетное место занимает учебная деятельность, в процессе которой ребенок усваивает накопленный человечеством опыт преобразования предметов окружающей действительности и взаимодействия с другими людьми, закрепленный и отраженный в школьных программах и учебниках. Учебная деятельность направлена на решение учебных задач и включает понимание школьником учебной задачи, осуществление учебных действий, самоконтроль и самооценку. В учебной деятельности на уроках, самоподготовке, в предметных кружках, факультативах, экскурсиях постоянно обогащается фонд знаний, совершенствуется их качество, формируется интеллектуальный потенциал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ая деятельность (ручной труд, общественно полезный, производительный труд) выступает как источник новых знаний. Воздействуя на предмет труда в целях изменения тех или иных его свойств и качеств, ученик приобретает знания об этих свойствах и качествах, устанавливает их связи с другими предметами и явлениями, причины изменений. Используя орудия производства, ученик овладевает наиболее производительными способами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рудовой деятельности происходит специализация психических функций ученика с нарушенным слухом: более широким становится распределение внимания, более быстрым – его переключение; развивается техническое и пространственное воображение, память на форму, цвет, величину; совершенствуются мыслительные операции (осуществляется переход от внешних действий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действиям в ум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гровой деятельности как способе познания окружающего формируются и развиваются умственные способности детей с нарушенным слухом (Н.Г. Морозова, Г.Л. Выгодская). В любой игре (ролевой, подвижной, дидактической) создаются условия, мобилизующие произвольное внимание, память, мышление, воображение, речь детей. Играя, глухие и слабослышащие дети приобретают новые знания и умения, учатся применять их на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вающих играх действия детей развертываются в зоне ближайшего развития, которая постоянно расширяется. В других видах деятельности – эстетической, физкультурно-оздоровительной, общественной – также заключены большие возможности умственного воспитания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ственное воспитание осуществляется совокупностью разнообразных методов и прие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ю фонда знаний, формированию приемов умственной деятельности способствуют методы развивающего обучения (эвристические беседы, проблемное изложение и др.), выступающие как инструмент познавательной деятельности ученика. Целям умственного воспитания наиболее соответствуют такие приемы, как самостоятельное формулирование учащимися вопросов, дополнение и коррекция ответов товарищей, доказательство высказанной мысли, отчет о выполняемых действиях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еклассной работе полезен цикл бесед: «Как стать внимательным», «Как научиться самостоятельно мыслить», «Развивай свою память», «Умеешь ли ты читать книги?», «С чего начинать выполнение домашнего задания» (прил.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мственном воспитании важны и формы организации умственной деятельности учащихся. Для старшеклассников, например, важна групповая деятельность, в процессе которой особую значимость приобретает словесное общение, совершенствуется умение планировать ход решения проблемы, высказывать свое мнение, понять точку зрения других, принять или аргументированно отвергнуть, доказывать, продуктивно спорить. Интеллектуальный фонд класса – общее стремление к знаниям – в педагогике сотрудничества рассматривается как важнейшее условие учебы кажд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Особенности трудового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является исторически первичным видом человеческой деятельности и составляет основу для развития человека в филогенезе и онтогенезе. В процессе труда человек не только осуществляет воздействие на окружающую действительность, но и активно изменяет свою собственную при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дачи трудового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ое воспитание – сложный, многогранный процесс, предусматривающий вовлечение детей с недостатками слуха в разнообразную трудовую деятельность. Задачи трудового воспитания формулируются с учетом объективных требований, предъявляемых к подрастающему поколению социалистическим обществом, и особенностей развития детей с недостатками сл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и задачами являются нравственная, психологическая, практическая подготовка глухих школьников к труду; преодоление последствий, связанных с первичным дефе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дачи неразрывно связаны друг с другом. Их решение способствует общему развитию детей с недостатками слуха, подготовке их к активному участию в общественно полезном труде и формированию коммунистического отношения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равственная подготовка детей с недостатками слуха подразумевает стремление к формированию нравственных качеств, таких, как коллективизм, взаимопомощь, бережливость, творческое и добросовестное отношение к работе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сурдопедагогов доказывают, что из-за недоразвития речи, словесно-логического мышления глухие с большими затруднениями овладевают знаниями о характерных признаках нравственного отношения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ая педагогическая работа, проводимая с учетом особенностей глухих, позволяет преодолеть недостатки их готовности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дготовка включает воспитание стремления охотно выполнять любую работу, полезную для других, для общества, от начала до конца с полной отдачей сил, добровольно, по собственному побуждению, с пониманием общественной значимости поруч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психологической подготовки детей с недостатками слуха лежат социально значимые мотивы участия школьников в общественно полезном труде, которые представляют внутренне осознанные побуждения к деятельности. Они придают ей субъективный, личностный смыс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отивов трудовой деятельности глухих старшеклассников позволяет выявить несколько групп учащихся, отличающихся по характеру доминирующих мотивов (общественные, коллективистские, личные и престижные). Наиболее характерны для учащихся мотивы личные и коллективистские. Учащихся с коллективистскими мотивами побуждает к участию в труде стремление принести успех своему классу, группе или потребность в общении со своими товарищ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еклассники, у которых преобладают личные мотивы труда, исходят либо из утилитарно-практического интереса, либо из практического результата деятельности, который оценивается ими с позиции личной знач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глухих, у которых доминируют общественные мотивы, незначительно. Это свидетельствует о необходимости целенаправленной работы педагогического коллектива школы по формированию таких мо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подготовка к труду направлена на вооружение детей с недостатками слуха знаниями основ наук, умениями и навыками, необходимыми в трудовом процессе. К ним относятся общетрудовые умения (планировать, оценивать, организовывать деятельность и т.д.) и технические умения (резать, пилить, строгат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ах сурдопедагогов (А.П. Гозова, В.А. Влодавец, Т.С. Зыкова, Л.А. Новоселов и др.) раскрываются особенности глухих школьников в овладении трудовыми умениями и навыками. Показано, что процесс формирования умений происходит у глухих медленнее и с большими трудностями, чем у слышащих, что объясняется снижением слуха, нарушением анатомо-физиологических функций некоторых систем, в частности вестибуляр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удовом воспитании детей с недостатками слуха особо выделяются коррекционные задачи, решение которых позволяет преодолеть последствия первичного дефекта. Они включают развитие речи и закрепление навыков речевого общения, а также исправление недостатков физического развития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и трудового воспитания отражают объективные потребности социалистического общества в подготовке молодого поколения к труду. Успешному их решению содействуют содержание, формы, общие требования к организации труда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одержание трудового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трудового воспитания детей с недостатками слуха раскрывается в разнообразных видах труда – умственном (учебном), на специальных уроках, общественно полез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бный труд направлен на овладение знаниями основ наук в объеме школьной программы. Он способствует выработке материалистического мировоззрения, формированию нравственных качеств, развитию творческих способностей школьников. Учение представляет активный процесс усвоения учащимися знаний, умений, навыков под руководством сурдопедагога. Как и любой вид труда, учение сопровождается затратой физических сил, напряжением, поэтому от учеников требуется организованность, сила воли, активная самостоятельная позиция в учебной деятельности. Интеллектуальный труд отличается тем, что главным его результатом является не производство материальных и духовных ценностей, а изменение самого ученика, включающее качественно новый уровень умственного и нравственного развития. Его особенностью в специальной школе является тесное единство процесса овладения знаниями с формированием и развитием словесно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 организации учебного труда детей с недостатками слуха яв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степенно меняющийся характер учебной деятельности (в начале исполнительская, затем активно исполнительская, далее активно самостоятельная, затем творчески самостоятельная), что способствует изменению позиции ученика в ходе об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вязь процесса овладения знаниями, умениями, навыками с целенаправленной работой по формированию и развитию словесной речи и речевого слух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ежим умственного труда на уроке (учение должно быть ритмичным и предусматривать разумный отдых учащихс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ое обучение – специальный учебный предмет, включенный в учебный план школ глухих и слабослышащих. Труд на специальных уроках – целостный процесс, органически сочетающий обучение и воспитание детей с недостатками слуха. Он направлен на вооружение школьников политехническими знаниями, трудовыми умениями и навыками, на развитие технического мышления и творческих способностей учащихся. В процессе воспитания осуществляется формирование коммунистического отношения к труду, ответственности за порученное дело. Трудовое обучение осуществляется на основе школьных программ, в которых определены задачи, содержание, методы и формы работы на различных этапах обучения. В них последовательно реализуется принцип политехнизма и предусматривается связь уроков труда с общеобразовательными предме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 детей с недостатками слуха на специальных уроках характеризуется определенными особенностями. С одной стороны, он является умственным трудом и служит углублению, расширению и закреплению знаний учащихся по различным учебным предметам, с другой – на основе практических действий у школьников формируются общетрудовые, технические умения и навы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методика обучения детей с недостатками слуха на всех возрастных этапах строится исходя из таких требований, как включение школьников в разнообразные виды труда, в том числе и общественно полезный, производительный труд, доступность технологии изготовления каждого изделия, умелое инструктирование учащихся и правильное руководство их деятельностью со стороны педаг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обучение детей с недостатками слуха осуществляется в разных формах, основной из которых является урок. Наряду с этим проводятся экскурсии на предприятия, организуется учебно-производственная практ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 полезный труд детей с недостатками слуха – это разносторонняя, посильная целесообразная деятельность учащихся в интересах общества, связанная с активным участием их в жизни класса, школы, района, города, страны. По своей общественной значимости он делится на бытовой, производительный, собственно общественно полез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товой труд – один из простых видов труда, в который систематически вовлекаются все дети. Постоянная занятость школьников бытовым трудом определяется спецификой учебно-воспитательного учреждения, которое для своих воспитанников является и школой и домом. В школах-интернатах для детей с недостатками слуха данный вид труда организуется детским коллективом, и его результаты также принадлежат коллективу, что придает бытовому труду общественно полез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ой труд наиболее доступен для детей с недостатками слуха и имеет для них огромное значение. Он формирует у школьников такие качества, как бережное отношение к вещам, взаимопомощь, инициатива, добросовестное отношение к порученному делу. Особая ценность бытового труда для детей с недостатками слуха состоит в том, что он приучает их выполнять повседневные дела, лишенные эмоциональной привлекательности, воспитывая тем самым упорство и на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школы-интерната для детей с недостатками слуха бытовой труд включает самообслуживание и домоводство. В содержание работы по самообслуживанию входят: личная гигиена, уход за одеждой, обувью, жилищем, приготовление пищи, мытье посуды, изготовление и ремонт нужных для личного пользования вещей. Самообслуживание включает также работу по поддержанию санитарно-гигиенического режима: заботу о чистоте и оформлении своего класса, кабинета, мастерской и других помещений школы, уход за растениями, животными в уголке живой природы Труд по самообслуживанию может быть ручным и механизированным, простым и сложным, индивидуальным, групповым или коллективным. Овладение трудовыми умениями и навыками происходит на основе подражания действиям сверстников, старших товарищей и сурдопедагога. Важную роль играет словесный отчет воспитанника о выполненном действ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умения детей с недостатками слуха по самообслуживанию и домоводству углубляются и расширяются на внеклассных занятиях (прил. 2). На них школьников знакомят с правилами ухода за одеждой, приготовления пищи, ухода за посудой, помещениями и т.д. Продолжительность занятий в младших классах 30 минут, в средних – 45 мину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Особенности эстетического воспитания детей с недостатками сл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ое воспитание – это процесс целенаправленного и систематического влияния на формирование у учащихся эстетического восприятия и понимания прекрасного в природе, искусстве, обществе, художественного вкуса и способности к художественному твор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школы-интерната по эстетическому воспитанию учащихся учитывает научное определение сущности эстетического восприятия и его особенностей (работы Б.М. Теплова, М.Е. Маркова, П.М. Якобсона). Эстетическое восприятие – «полное страсти познание природы, человека и дела его рук, познание, исполненное ярких эмоций и дум, глубоко проникающее в скрытые от внешнего созерцания сущности, но всегда неотрывное от живого созерцания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Из этого определения вытекают и особенности эстетического восприятия – эмоциональность, осмысленность, оценочный момент и активная деятельность человека. Научные положения о специфике эстетического восприятия определяют психолого-педагогические условия ознакомления детей с миром прекрасного. В акте восприятия искусства участвуют чувства человека, его воображение и память, мышление и речь. От уровня развития психических процессов зависит полнота и глубина эстетического вос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(Т.В. Розанова, Ж.И. Шиф) считают, что дети с недостатками слуха обращают внимание главным образом на сюжетно-содержательную основу воспринимаемого явления или произведения. Изобразительно-выразительная форма художественного произведения воспринимается на эмоциональном, неглубоко осознанном уровне. Требуется специальное обучение школьников умению воспринимать искусство, анализировать его, осмыслять. Работа по развитию речи детей с недостатками слуха оказывает положительное воздействие на их эстетическ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дачи и содержание эстетического вос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цели эстетического развития школьников вытекают конкретные задачи воспитания у глухих и слабослышащих эстетической восприимчивости, эстетических чувств, суждений, эстетических идеалов и развития художественных, творчески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задача – воспитание эстетической восприимчивости, воспитание умений видеть и понимать прекрасное, чувствовать и испытывать радость от соприкосновения с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оказывает, что глухие и слабослышащие дети даже в младшем возрасте тянутся к красивой игрушке, картинке, эмоционально отзываются на красоту природы или окружающей обстановки. В силу их речевого недоразвития и своеобразия психического развития воспринятое недостаточно осознается, а само восприятие страдает неполнотой, поверхнос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нный опыт детей с недостатками слуха обеднен, сенсорная культура недостаточно развита, поэтому они не в полной мере осознают красоту окружающего мира, не умеют отличать истинно красивое от внешней красивости, их эстетические переживания обедн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сурдопедагогов – обогатить жизненный опыт школьников эстетическими впечатлениями. Она реализуется с помощью экскурсий в природу, организованных наблюдений за окружающими предметами, явлениями природы и общественной жизнью. Обращается внимание на развитие сенсорной культуры школьников – совершенствование зрительного, тактильно-вибрационного восприятия объектов в многообразии их качества и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ение второй задачи – развитие эстетического вкуса, эстетических оценок и суждений – тесно связано с развитием речи и мышления детей с недостатками слуха, так как для выражения своего суждения по поводу воспринятого надо осмыслить увиденное, проанализировать его, выделить главное и существенное, обобщить в слове свое отно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 с недостатками слуха с трудом овладевают мыслительными операциями, их речь бедна и невыразительна, поэтому суждения их схематичны и лаконичны по своей форме, а по содержанию не всегда правильны и аргументированны. Суждения типа «нравится», «не нравится», «интересно» не раскрывают эстетической значимости явления, не раскрывают полноты чувств самого учащегося. Отсюда задача педагога – помочь осмыслить увиденное и дать ученику необходимый словесный материал для выражения чувств и собственного отношения к воспринят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окое ознакомление с миром прекрасного (литературой, живописью, театром, природой), воспитательная работа по разъяснению их художественной ценности и эстетической значимости, развитие речи и мышления учащихся – все это способствует формированию художественного вкуса, эстетических иде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спитательной работе с глухими и слабослышащими важно внешнее оформление всех помещений школы. Красивые, уютные групповые, светлые, красочно оформленные классы, кабинеты, современная изящная мебель, со вкусом сшитая детская одежда – все вырабатывает вкус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ей задачей эстетического воспитания является развитие творческих способностей детей. Дети с недостатками слуха обладают самыми различными творческими способностями. Одни неплохо рисуют, другие хорошо лепят, третьи искусно выжигают по дереву и т.п. Выявить эти способности нелегко, так как иногда сам ребенок не знает о их наличии, а отсутствие речи или ее недоразвитие мешает выразить неясное и неосознанное жел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и развития художественных способностей учеников вовлекают в различные виды деятельности: привлекают к подготовке сборов, праздников, соревнований; рекомендуют участие в кружках, секциях; дают поручения, связанные с проявлением самостоятельности и инициа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стетического воспитания можно условно представить в виде эстетического просвещения и организации эсте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ое просвещение осуществляется на уроках изобразительного искусства и во внеклассное время. Школьников знакомят с выдающимися произведениями изобразительного искусства, архитектуры, произведениями декоративно-прикладного искусства и дизайна; сообщают элементарные знания основ реалистического рисунка, композиции, формы, пропорции, конструкции, цвета. Во внеклассное время знакомят учащихся с жизнью и творчеством отдельных художников, писателей, деятелей культуры и искусства. Эстетическая деятельность осуществляется также на уроках и во внеклассной работе (прил. 3). Участие в художественной самодеятельности, изготовлении макетов, аппликаций, оформлении праздников, выпуск газет, подготовка спектаклей, праздников и пр. – все это вырабатывает вкус, развивает творческие способности уче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вижение в качестве цели воспитания всесторонне развитого глухого или слабослышащего ребенка предполагает, что решение задач умственного, нравственного, идейно-политического, трудового, физического и эстетического воспитания опирается на знание особенностей развития этих детей и направлено на преодоление последствий дефекта слуха. Особую значимость приобретает работа специальной школы по формированию речи как средства общения. На ее основе происходит преобразование познавательной деятельности детей с недостатками слуха, более полное и глубокое развитие духовных сил каждого. Формирование речи является одним из условий всестороннего развития глухих и слабослышащ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воспитательной работе с каждой возрастной группой школьников следует избирательно подходить к выбору средств, методов и приемов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озрастного принципа в воспитании необходимо учитывать и индивидуальные особенности каждого школьника. Это накладывает на сурдопедагога обязанности глубокого изучения личности учащегося, продумывания индивидуального плана работы с воспитан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роцессе умственного воспитания следует учитывать, что у детей с нарушенным слухом система понятий формируется труднее и медленнее, чем у слышащих. Ранее усвоенные и вновь приобретаемые словесные обобщения разных уровней лишь постепенно выстраиваются в сложную систему. Конкретность и обобщенность знаний можно сформировать в процессе обучения, если с первых шагов приучать детей к разноаспектному рассмотрению объектов, к использованию иерархической системы обозначений, последовательно преодолевая трудности, обусловленные недостаточным развитием их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актическая подготовка к труду направлена на вооружение детей с недостатками слуха знаниями основ наук, умениями и навыками, необходимыми в трудовом процессе. К ним относятся общетрудовые умения (планировать, оценивать, организовывать деятельность и т.д.) и технические умения (резать, пилить, строгат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удовом воспитании детей с недостатками слуха особо выделяются коррекционные задачи, решение которых позволяет преодолеть последствия первичного дефекта. Они включают развитие речи и закрепление навыков речевого общения, а также исправление недостатков физического развития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роцессе эстетического воспитания необходимо широкое ознакомление с миром прекрасного (литературой, живописью, театром, природой), воспитательная работа по разъяснению их художественной ценности и эстетической значимости, развитие речи и мышления учащихся, поскольку все это способствует формированию художественного вкуса, эстетических иде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спитательной работе с глухими и слабослышащими важно внешнее оформление всех помещений школы. Красивые, уютные групповые, светлые, красочно оформленные классы, кабинеты, современная изящная мебель, со вкусом сшитая детская одежда – все вырабатывает вкус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и развития художественных способностей учеников вовлекают в различные виды деятельности: привлекают к подготовке сборов, праздников, соревнований; рекомендуют участие в кружках, секциях; дают поручения, связанные с проявлением самостоятельности и инициа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огданова Т.Г. Сурдопсихология. М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скис Р.М. Глухие и слабослышащие дети. М., 19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спитательная работа в интернате школы для глухих детей / Под ред. С.А. Зыкова. М., 19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ьячков А.И. Воспитание и обучение глухонемых детей: Историко-педагогические исследования. М., 195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ыков С.А. Проблемы сурдопедагогики. Избранные труды. М.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пециального обучения слабослышащих детей. М.: Просвещение, 196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сихология глухих детей / Под ред. И.М. Соловьева, Ж.И. Шиф, Т.В. Розановой, Н.В. Яшковой. М., 197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ециальная педагогика / Под ред. Н.М. Назаровой. М.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ециальная психология / Под ред. В.И. Лубовского. М.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рдопедагогика / Под ред. проф. А.И. Дьячкова. М.: Изд-во Академии пед. наук РСФСР, 19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рдопедагогика / Под ред. проф. М.И. Никитиной. М.: Просвещение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допедагогика: учебник для студ. высш. пед. учеб. заведений / Под ред. Е.Г. Речицкой. – М.: Гуманитар, изд. центр ВЛАДОС, 2004. – 655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нятия со слабослышащими детьми на развитие сосредоточенности внимания «Поработаем корректорами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Рассмотрим модификацию известного диагностического и развивающего приема «Корректурная проба». Суть его заключается в том, что ребенку предлагают находить и вычеркивать определенные буквы в печатном тексте. Это основной тип упражнений, в которых ребенок может почувствовать, что значит «быть внимательным» и развивать состояние внутреннего сосредоточ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полнение корректурных заданий способствует развитию концентрации внимания и самоконтроля при выполнении школьниками письменных рабо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Материал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юбые печатные тексты (старые ненужные книги, газеты и др.), карандаши и ручки. Для младших школьников нужно использовать тексты с крупным шрифт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Условия провед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Корректурные упражнения должны проводиться ежедневно по 5 мин (минимум пять раз в неделю) в течение двух–четырех месяцев.</w:t>
        <w:br/>
        <w:t>Занятие может быть индивидуальным или групповы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равила проведе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упражнение рекомендуется проводить в форме игры, придерживаясь следующих прави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Игра проводится в доброжелательной атмосфере. Младших детей можно дополнительно заинтересовать этими занятиями, предложив им тренироваться быть внимательными еще и для того, чтобы стать хорошими шоферами, летчиками, врачами (предварительно выяснив, кем они хотят быт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Проигрыш не должен вызывать чувства неудовольствия, поэтому можно ввести веселые «штрафы»: столько раз промяукать, сколько сделал ошибок, прокукарекать, проскакать на одной ножке и т.п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Для малышей норма разрешаемых пропусков на каждом занятии должна меняться и приблизительно равняться тому реальному количеству пропусков, которые делает ребен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Время проведения занятия ни в коем случае не должно превышать 5 мину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Объем просмотренного текста не имеет значения и может быть разным у разных детей: от трех–четырех предложений до нескольких абзацев или страниц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Проверка выполнения задания в групповых занятиях проводится самими учениками друг у друга, они же придумывают «штрафы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По мере овладения игрой правила усложняются: меняются отыскиваемые буквы, по-разному зачеркиваются и др.; одновременно отыскиваются две буквы, одна зачеркивается, вторая подчеркивается; на одной строке буквы обводятся кружочком, на второй отмечаются галочкой и т.п. Все изменения отражаются в инструкции, даваемой учителем в начале занят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итогам работы подсчитывается число пропусков и неправильно зачеркнутых букв. Показатель нормальной концентрации внимания для младших школьников – четыре и меньше пропусков. Больше четырех пропусков – слабая концентрац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сихологи, которые проводили практические исследования со школьниками, заметили, что после первых трех–четырех недель занятий наблюдается сокращение ошибок в письменных заданиях в два–три ра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закрепления навыков самоконтроля необходимо продолжать занятия в течение двух–четырех месяцев. Если после четырех месяцев занятий улучшений не наступает, их нужно прекратить и обратиться за помощью к психологу или логопе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боте с детьми 6–8 лет очень важно соблюдать еще одно условие: каждое занятие начинать с нового договора о возможном количестве ошибок. Необходимо исходить из реально допущенного количества ошибок, с тем чтобы у ребенка не возникало чувства безнадежности, невозможности достичь нужного результата. Это легко сделать на индивидуальных занятия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 время групповых занятий бывает трудно достичь общей нормы, поэтому здесь можно обратить внимание на разнообразие штрафов, назначаемых детьми друг другу, и индивидуальную поддержку ребен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ОД ИГР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начала нужно объяснить детям, кто такой корректор и какие профессии требуют развитого вним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Учитель.</w:t>
      </w:r>
      <w:r>
        <w:rPr>
          <w:sz w:val="28"/>
        </w:rPr>
        <w:t xml:space="preserve"> </w:t>
      </w:r>
      <w:r>
        <w:rPr>
          <w:i/>
          <w:iCs/>
          <w:sz w:val="28"/>
        </w:rPr>
        <w:t>Корректор – это человек, который ищет ошибки в разных статьях и книгах. Вы знаете, как много сейчас выходит книг, журналов и газет для детей и взрослых. Наверное, вам было бы неприятно, если бы вы стали читать интересную книгу, а там вам встретилось много ошибок, опечаток, были бы перепутаны какие-нибудь слова или предложения. Перед тем как отдать книгу в типографию, ее обязательно читает корректор и исправляет все ошибки и опечатки. Представляете, каким внимательным нужно быть и при этом знать правила граммати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iCs/>
          <w:sz w:val="28"/>
        </w:rPr>
        <w:t>Но быть внимательными нужно и людям других профессий. Как вы думаете, каким специалистам нужно быть особенно внимательными? Объясните, почему вы так считаете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ти отвечают на вопрос. Учитель в случае затруднений помогает им, называя такие профессии (шофер, летчик, врач, военный, охотник и др.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Учитель. </w:t>
      </w:r>
      <w:r>
        <w:rPr>
          <w:i/>
          <w:iCs/>
          <w:sz w:val="28"/>
        </w:rPr>
        <w:t>Давайте сегодня с вами поиграем в корректоров. Задания у вас будут, конечно, не такие сложные, как у настоящего корректора. Но все свое внимание вам придется сосредоточить на выполнении задания. Тем более, что вы будете соревноваться друг с другом. Проверять выполнение задания вы будете также друг у друга с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iCs/>
          <w:sz w:val="28"/>
        </w:rPr>
        <w:t>В течение 5 минут нужно найти и зачеркнуть все встретившиеся буквы «А» (можно указать любую букву): и маленькие, и заглавные, и в названии текста, и в фамилии авто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ти выполняют задание. Потом они работают парами: обмениваются своими работами и ищут друг у друга ошиб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тем в соответствии с правилами участники выполняют штрафные задания. Учитель тактично поддерживает тех, кто сделал много ошибок. Ни в коем случае эти дети не должны стать объектом насмешек. Можно их похвалить, за то, что они успешно нашли ошибки в работе своего товарищ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того, чтобы формировать, развивать и совершенствовать внимание у школьников, учителю необходимо знать и учитывать особенности внимания, владеть методами его изучения, а также уметь анализировать и оценивать внимание каждого отдельного ученика и всего класс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исываемые ниже приемы развития внимания учащихся направлены на изучение его свойств как на уровне восприятия, так и деятельности, осуществляемой во внутреннем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Орфографическая зарядка. Проблема орфографической зоркости всегда вызывает интерес. Каждый учитель прочитал о ней ни одну статью. Но на каждом уроке русского языка перед нами встают вопросы: как помочь ребенку грамотно писать? Как формировать орфографическую зоркость и добиться качественных результатов обучения детей правилам правописания? Эти вопросы волнуют не только учителей, но и учеников, и родителей. Особое внимание заслуживает также проблема, связанная с овладением школьниками способами действия, обеспечивающими осознанное применение изученных орф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классное занятие по трудовому воспит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с нарушениями сл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авильный подбор одежды и обуви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их ношения и ухода за ни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: учить детей одеваться так, чтобы одежда, обувь и другие предметы сочетались друг с другом по назначению, стилю, цвету; прививать учащимся навыки повседневного ухода за одеждой и обувью; воспитывать эстетический вкус, аккура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Беседа по 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ждому из нас необходимо помнить известную русскую пословицу: «Встречают по одежке, провожают по уму». Ум, духовное богатство – главное. Но встречают-то по одежк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так, все мы хотим выглядеть хорошо одетыми и воспитанными людьми. Что для этого необходимо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ю на выбор несколько ответов. Какой из них вы считаете правиль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о иметь много денег, чтобы покупать дорогие ве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ать только заграничную одежду, она луч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купать вещи в магазине, а шить самим или в ател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ить за модой, носить только модные ве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о, чтобы никто не мешал нам носить то, что мы хот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Ответы учащихс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ные ответы вы выбрали. Но они практически все неправильные. Как же ответить на поставленный вопрос? Наверное, лучше всего так: чтобы быть всегда хорошо одетым, надо иметь вкус. Существует несколько простых, но важных правил, которых придерживается человек с хорошим вкусом. И мальчишкам, и девчонкам следует помнить, что красиво и модно бывает одет тот, чья одежда соответствует возрасту, особенностям внешности, времени года и температуре воздуха, предстоящим занятиям и обстановке. Быть хорошо одетым вовсе не значит носить дорогую одеж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зговор о простых, но важных правилах. Назначение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наешь ли ты, что тебе к лицу? Главное – не надевай на себя что попало только потому, что это «носят вс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но только то, что украшает тебя, уродовать же себя в угоду моде вовсе ни к чему. Необходимо одеваться по возра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может быть красивым и то, что может нанести ущерб твоему здоровью. Одежда и обувь должны соответствовать своему назначению. По назначению одежду можно разделить на три вида: домашняя, рабочая, нарядна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актическая раб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ределить, в каких ситуациях можно надеть тот или иной костюм или платье. (На доске прикреплены рисунки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Уход за одежд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к бы ни был нарядно одет человек, но если на одежде у него грязные пятна, вряд ли он будет выглядеть опрятно и красиво. Внешний вид – это то, что сразу бросается в глаза и многое говорит о челове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ятный человек всегда вызывает симпатию, с людьми же, которые постоянно грязные или неаккуратные, мало кто желает общ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истить вещи – значит удалить все загрязнения. Самым лучшим способом остается стирка. Но не каждую вещь необходимо стирать каждый день. Некоторые виды одежды нужно просто ежедневно чистить. Дорогую одежду лучше отнести в химчист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Уход за обув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то же нужно для ухода за обувь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м потребуются: жесткая щетка с короткой щетиной, чтобы счищать с обуви засохшую грязь; черный, коричневый или цветной крем; обувные щетки, отдельные для каждого вида крема; щетки с длинной и мягкой щетиной; бархотки, чтобы наводить блеск после чистки; запасные шнурки для туфель и боти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ить все эти материалы и инструменты лучше всего в специальном ящике или коробке с крыш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о, если в ящике или коробке будут отделы для крема, щеток и барх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тить обувь следует не перед выходом из дому, а после прихода с улиц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Игров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а «Что в мешочке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ить в мешочек из непрозрачной ткани щетки, крем в баночке, тюбик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: определить, сколько предметов в мешочке; определить, есть ли одинаковые предметы в мешочке и сколько их; назвать предметы, находящиеся в меш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ьте на вопрос: для какой обуви крем не нужен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ождик – мы не тужи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йко шлепаем по луж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ет солнышко сиять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м под вешалкой сто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Резиновые сапоги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Итог зан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акие правила ухода за одеждой и обувью вы запомнили? Для чего нужно заботиться об одежде и обув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  <w:t>Конспект урока ИЗО в 3-м классе по теме «Обои и шторы в твоем дом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Цели и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ить внимание детей на связь цвета и настроения, на роль цвета в интерьере, необходимость учета его воздействия на восприятие человека (яркий и веселый – для детской комнаты, столовой, строгий – для кабин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творческие способности, изобразительные нав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владеть способом «набивки» по трафар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ывать художественный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Оборудование: </w:t>
      </w:r>
      <w:r>
        <w:rPr>
          <w:color w:val="000000"/>
          <w:sz w:val="28"/>
        </w:rPr>
        <w:t>Таблицы (обои в нашем доме, изготовленные учителем.), ткань с узорами, бумага, ножницы, гуашь, поролон, виды уз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рассчитана на два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лан урока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рганизация класса – 1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общение темы и задачи урока – 2–3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яснение материала 10–15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изминутка 1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актическая работа – 20–25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нализ выполненных работ – 3 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омашнее задание – 1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лан урока 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рганизация класса – 1 м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бщение темы и задачи урока 2–3 м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Что нового узнали на прошлом уроке – 2 м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ение последовательности выполнения практической рабо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минутка – 1–2 м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актическая работа 20–25 мину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тавка готовых работ, выставление оценок, уборка рабочего ме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урок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водная беседа. </w:t>
      </w:r>
      <w:r>
        <w:rPr>
          <w:color w:val="000000"/>
          <w:sz w:val="28"/>
        </w:rPr>
        <w:t>Еще в старину, когда только начинало развиваться фабричное производство тканей, узоры на них отпечатывались с деревянных досок, на которых были вырезаны рисунки. Количество досок обычно соответствовало числу красок в уз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зор на ткани изготавливался раньше вручную, путем «набивки» молотком по наложенной на доску ткани. Поэтому такие узорные ткани назывались </w:t>
      </w:r>
      <w:r>
        <w:rPr>
          <w:b/>
          <w:bCs/>
          <w:color w:val="000000"/>
          <w:sz w:val="28"/>
        </w:rPr>
        <w:t xml:space="preserve">набойками. </w:t>
      </w:r>
      <w:r>
        <w:rPr>
          <w:color w:val="000000"/>
          <w:sz w:val="28"/>
        </w:rPr>
        <w:t>Эти старинные ткани можно увидеть только в музе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ременное время узоры на тканях и на бумаге печатают машины. В основе узора лежит повторение одинаковых частей у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РАППОРТ – повторяющаяся часть орн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е ручные способы механического повторения частей узора, например по шаблону, по трафарету, еще применяются. Эти способы очень просты и доступны каждому. Мы с вами сегодня тоже будет изготавливать трафарет, а затем печатать узор на цветной бума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ель вывешивает новые слова на доске и разбирает с учащимися их смыс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НАБОЙКА – </w:t>
      </w:r>
      <w:r>
        <w:rPr>
          <w:color w:val="000000"/>
          <w:sz w:val="28"/>
        </w:rPr>
        <w:t>вид декоративно-прикладного искусства; печатание вручную на ткани цветного узора при помощи рельефных форм – деревянной доски, медной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ТРАФАРЕТ – </w:t>
      </w:r>
      <w:r>
        <w:rPr>
          <w:color w:val="000000"/>
          <w:sz w:val="28"/>
        </w:rPr>
        <w:t>тонкая пластина, в которой прорезан рисунок, подлежащий воспроизвед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ШАБЛОН – </w:t>
      </w:r>
      <w:r>
        <w:rPr>
          <w:color w:val="000000"/>
          <w:sz w:val="28"/>
        </w:rPr>
        <w:t>образец, по которому изготавливаются какие-нибудь одинаковые издели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РНАМЕНТ – </w:t>
      </w:r>
      <w:r>
        <w:rPr>
          <w:color w:val="000000"/>
          <w:sz w:val="28"/>
        </w:rPr>
        <w:t>(от лат. Ornamentum – украшение) это узор, основанный на повторении и чередовании составляющих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Справка.</w:t>
      </w:r>
      <w:r>
        <w:rPr>
          <w:color w:val="000000"/>
          <w:sz w:val="28"/>
        </w:rPr>
        <w:t xml:space="preserve"> Орнаменты бывают геометрические, растительные, животные (зооморфные), антропоморфные (с переработкой фигуры человека), символические, комбинированны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характеру композиции можно выделить такие типы орнамента: ленточный (фриз, бордюр, кайма), орнамент в круге (розетта), в квадрате или прямоугольной форме, сетчатый (обычный на тка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коративная переработка форм – упрощение форм для большей графической и цветовой выраз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измину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айте еще раз уточним: через шаблон – обводится изображение карандашом или раскрашивается красками или фломаст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трафарет – отбивается губкой, порол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следовательность изготовления трафар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ваем альбомный лист по длинной стороне вдвое, разрезаем, получится две одинаковые полос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ваем каждую полоску бумаги по длинной стороне вдвое, книжеч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мечаем рисунок, учитывая, что он будет повторяться для этого нужно соблюдать одинаковое расстояние одного изображения от другого. Например, ёлочка, грибок, ёлоч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, намечаем второй трафарет, чередуя узор в другом порядке: грибок, ёлочка, грибок. Чтобы изображения получились одинаковые, используем вырезанные части от первого трафарета (См. Приложение 1). Трафареты обязательно подписать и сдать. Работу продолжим на следующем ур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работы, подведения итога урока, уборка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Домашнее задание: </w:t>
      </w:r>
      <w:r>
        <w:rPr>
          <w:color w:val="000000"/>
          <w:sz w:val="28"/>
        </w:rPr>
        <w:t>посмотрите дома, какие у вас в комнатах обои, можно принести кусочки оставшихся обоев к следующему уро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урок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. </w:t>
      </w:r>
      <w:r>
        <w:rPr>
          <w:color w:val="000000"/>
          <w:sz w:val="28"/>
        </w:rPr>
        <w:t>Организация класса – 1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  <w:sz w:val="28"/>
        </w:rPr>
        <w:t xml:space="preserve"> Мы продолжаем работать по теме: «Обои и шторы в твоем доме». Покажите, какие обои вы принесли. Какие красивые и разные! Молодц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риступаем к следующему этапу работы. Ваша задача: а) аккуратно напечатать изображение на листе цветной бума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оработать изображение фломастером, или гелевой ручкой, можно использовать блё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следовательност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ервый трафарет следует положить на цветной лист и выравниваете по левому краю листа. Гуашь надо брать густую, чтобы она не затекала под трафарет. Второй трафарет выравниваете по правому краю листа и повторяете всё в той же последовательности. Теперь нужно немного подождать, пока высох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Физминутка – 1–2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высохнет отпечаток, дорабатываем детали фломастерами или гелевыми ручками, можно украсить некоторые мелкие детали блёс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тавка работ. Выставление оценок. Уборка рабочего мес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1:00Z</dcterms:created>
  <dc:creator>Vik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6-13T07:42:00Z</cp:lastPrinted>
  <dcterms:modified xsi:type="dcterms:W3CDTF">2011-10-02T15:11:00Z</dcterms:modified>
  <cp:revision>2</cp:revision>
  <dc:subject/>
  <dc:title>ПЛАН</dc:title>
</cp:coreProperties>
</file>