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Кафедра социально – культурн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rPr>
      </w:pPr>
      <w:r>
        <w:rPr>
          <w:b/>
          <w:sz w:val="28"/>
        </w:rPr>
        <w:t>Особенности положения и оказание социально-педагогической помощи женщинам в учреждениях социально – культурной 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Введение</w:t>
        <w:tab/>
        <w:t xml:space="preserve"> </w:t>
        <w:tab/>
        <w:tab/>
        <w:tab/>
        <w:tab/>
        <w:tab/>
        <w:tab/>
        <w:t xml:space="preserve">  </w:t>
      </w:r>
      <w:r>
        <w:rPr>
          <w:sz w:val="28"/>
          <w:szCs w:val="28"/>
        </w:rPr>
        <w:t xml:space="preserve">      </w:t>
      </w:r>
    </w:p>
    <w:p>
      <w:pPr>
        <w:pStyle w:val="Normal"/>
        <w:spacing w:lineRule="auto" w:line="360"/>
        <w:jc w:val="both"/>
        <w:rPr>
          <w:sz w:val="28"/>
          <w:szCs w:val="28"/>
        </w:rPr>
      </w:pPr>
      <w:r>
        <w:rPr>
          <w:b/>
          <w:sz w:val="28"/>
          <w:szCs w:val="28"/>
        </w:rPr>
        <w:t xml:space="preserve"> </w:t>
      </w:r>
      <w:r>
        <w:rPr>
          <w:b/>
          <w:sz w:val="28"/>
          <w:szCs w:val="28"/>
        </w:rPr>
        <w:t xml:space="preserve">Глава 1. </w:t>
      </w:r>
      <w:r>
        <w:rPr>
          <w:sz w:val="28"/>
          <w:szCs w:val="28"/>
        </w:rPr>
        <w:t>Специфика деятельности учреждений социально – культурной сферы в современной социальной ситуации</w:t>
        <w:tab/>
        <w:tab/>
        <w:tab/>
        <w:tab/>
        <w:tab/>
        <w:tab/>
        <w:t xml:space="preserve">     </w:t>
      </w:r>
    </w:p>
    <w:p>
      <w:pPr>
        <w:pStyle w:val="Normal"/>
        <w:spacing w:lineRule="auto" w:line="360"/>
        <w:jc w:val="both"/>
        <w:rPr>
          <w:sz w:val="28"/>
          <w:szCs w:val="28"/>
        </w:rPr>
      </w:pPr>
      <w:r>
        <w:rPr>
          <w:sz w:val="28"/>
          <w:szCs w:val="28"/>
        </w:rPr>
        <w:t>1.1 Положение женщин в современном обществе</w:t>
        <w:tab/>
        <w:tab/>
        <w:tab/>
        <w:tab/>
        <w:t xml:space="preserve">      </w:t>
      </w:r>
    </w:p>
    <w:p>
      <w:pPr>
        <w:pStyle w:val="Normal"/>
        <w:spacing w:lineRule="auto" w:line="360"/>
        <w:jc w:val="both"/>
        <w:rPr>
          <w:sz w:val="28"/>
          <w:szCs w:val="28"/>
        </w:rPr>
      </w:pPr>
      <w:r>
        <w:rPr>
          <w:sz w:val="28"/>
          <w:szCs w:val="28"/>
        </w:rPr>
        <w:t>1.2. Направленность и разнообразие методик культурно-досуговой деятельности учреждений социально-культурной сферы</w:t>
        <w:tab/>
        <w:tab/>
        <w:t xml:space="preserve">          </w:t>
      </w:r>
    </w:p>
    <w:p>
      <w:pPr>
        <w:pStyle w:val="Normal"/>
        <w:spacing w:lineRule="auto" w:line="360"/>
        <w:jc w:val="both"/>
        <w:rPr/>
      </w:pPr>
      <w:r>
        <w:rPr>
          <w:b/>
          <w:sz w:val="28"/>
          <w:szCs w:val="28"/>
        </w:rPr>
        <w:t xml:space="preserve">Глава П. </w:t>
      </w:r>
      <w:r>
        <w:rPr>
          <w:sz w:val="28"/>
          <w:szCs w:val="28"/>
        </w:rPr>
        <w:t xml:space="preserve">Социально-педагогическая помощь женщинам в районах Крайнего Севера. </w:t>
      </w:r>
    </w:p>
    <w:p>
      <w:pPr>
        <w:pStyle w:val="Normal"/>
        <w:spacing w:lineRule="auto" w:line="360"/>
        <w:jc w:val="both"/>
        <w:rPr>
          <w:sz w:val="28"/>
          <w:szCs w:val="28"/>
        </w:rPr>
      </w:pPr>
      <w:r>
        <w:rPr>
          <w:sz w:val="28"/>
          <w:szCs w:val="28"/>
        </w:rPr>
        <w:t>2.1 Исследование, содержание деятельности учреждений социально-педагогической помощи женщинам</w:t>
      </w:r>
    </w:p>
    <w:p>
      <w:pPr>
        <w:pStyle w:val="Normal"/>
        <w:spacing w:lineRule="auto" w:line="360"/>
        <w:jc w:val="both"/>
        <w:rPr>
          <w:sz w:val="28"/>
          <w:szCs w:val="28"/>
        </w:rPr>
      </w:pPr>
      <w:r>
        <w:rPr>
          <w:sz w:val="28"/>
          <w:szCs w:val="28"/>
        </w:rPr>
        <w:t>2.2 Методические рекомендации по осуществлению социально-педагогической помощи женщинам в НПР</w:t>
      </w:r>
    </w:p>
    <w:p>
      <w:pPr>
        <w:pStyle w:val="Normal"/>
        <w:spacing w:lineRule="auto" w:line="360"/>
        <w:jc w:val="both"/>
        <w:rPr>
          <w:sz w:val="28"/>
          <w:szCs w:val="28"/>
        </w:rPr>
      </w:pPr>
      <w:r>
        <w:rPr>
          <w:b/>
          <w:sz w:val="28"/>
          <w:szCs w:val="28"/>
        </w:rPr>
        <w:t>Заключение</w:t>
        <w:tab/>
        <w:tab/>
        <w:tab/>
        <w:tab/>
        <w:tab/>
        <w:tab/>
        <w:tab/>
        <w:tab/>
        <w:tab/>
        <w:tab/>
        <w:t xml:space="preserve"> </w:t>
      </w:r>
      <w:r>
        <w:rPr>
          <w:sz w:val="28"/>
          <w:szCs w:val="28"/>
        </w:rPr>
        <w:t xml:space="preserve"> </w:t>
      </w:r>
      <w:r>
        <w:rPr>
          <w:b/>
          <w:sz w:val="28"/>
          <w:szCs w:val="28"/>
        </w:rPr>
        <w:t xml:space="preserve"> Список используемой литературы</w:t>
      </w:r>
      <w:r>
        <w:rPr>
          <w:sz w:val="28"/>
          <w:szCs w:val="28"/>
        </w:rPr>
        <w:tab/>
        <w:tab/>
        <w:tab/>
        <w:tab/>
        <w:tab/>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Одним из актуальных и наболевших вопросов современности является определение места и роли женщины в обществе, а особенно важна сущность и эффективность социально – правовой поддержки женщин.</w:t>
      </w:r>
    </w:p>
    <w:p>
      <w:pPr>
        <w:pStyle w:val="Normal"/>
        <w:spacing w:lineRule="auto" w:line="360"/>
        <w:ind w:firstLine="709"/>
        <w:jc w:val="both"/>
        <w:rPr>
          <w:sz w:val="28"/>
          <w:szCs w:val="28"/>
        </w:rPr>
      </w:pPr>
      <w:r>
        <w:rPr>
          <w:sz w:val="28"/>
          <w:szCs w:val="28"/>
        </w:rPr>
        <w:t xml:space="preserve"> </w:t>
      </w:r>
      <w:r>
        <w:rPr>
          <w:sz w:val="28"/>
          <w:szCs w:val="28"/>
        </w:rPr>
        <w:t>Несмотря на то, что «женская проблема» рассматривается многими как одна из ключевых для переходного периода, до сих пор не удалось даже наметить общие «концептуальные рамки» государственной стратегии поддержки женщин, представить ее направления, приоритеты, цели, ресурсы и «естественные пределы», Неясно, какие факторы будут обуславливать положение женщины в России уже в ближайшей перспективе, куда следует, а главное, можно двигаться, не рискуя натолкнуться на непреодолимые препятствия.</w:t>
      </w:r>
    </w:p>
    <w:p>
      <w:pPr>
        <w:pStyle w:val="Normal"/>
        <w:spacing w:lineRule="auto" w:line="360"/>
        <w:ind w:firstLine="709"/>
        <w:jc w:val="both"/>
        <w:rPr/>
      </w:pPr>
      <w:r>
        <w:rPr>
          <w:sz w:val="28"/>
          <w:szCs w:val="28"/>
        </w:rPr>
        <w:t xml:space="preserve"> </w:t>
      </w:r>
      <w:r>
        <w:rPr>
          <w:sz w:val="28"/>
          <w:szCs w:val="28"/>
        </w:rPr>
        <w:t>Между тем, несмотря на не многочисленность различных исследований в России, определенный задел уже имеется. Немало известно о положении и поведении женщин на работе, в повседневной жизни, в семье, и даже в бизнесе, о психологическом восприятии происходящих перемен. Без учета этих результатов нельзя представить оптимальные модели преобразований, наметить контуры социальной политики, особенно в условиях общей неопределенности социальной, экономической и политической ситуации. Эта задача особенно актуальна сегодня, когда принята Концепция улучшения положения женщин в Российской Федерации и, в соответствии с Постановлением Правительства РФ №6 от 8 января 1996г., предстоит разработать и реализовать целостную межведомственную Программу улучшения положения женщин 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 xml:space="preserve">Отдельные, разрозненные исследования женской проблематики не охватывает всего спектра возникающих проблем, так что их нельзя использовать. Многие исследования несопоставимы и порой даже противоречат друг другу. И может быть, главное – они не рассматриваются в целостном социально – историческом и экономическом контексте на фоне общего исторического опыта России и ми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ецифика деятельности учреждений социально – культурной сферы в современной социальной ситу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действие политических, экономических, социальных, институционных изменений на положение женщин, на их роль, как объектов, так и участников общественного развития всегда было крайне сложным и даже противоречивым. С одной стороны, женщину возводили на пьедестал, видели ее роль главным образом в создании и сохранении семейного очага, в воспитании детей, но с другой – это не мешало использовать женский труд на тяжелых работах и закрывать глаза на неравенство в заработной плате мужчин и женщин. </w:t>
      </w:r>
    </w:p>
    <w:p>
      <w:pPr>
        <w:pStyle w:val="Normal"/>
        <w:spacing w:lineRule="auto" w:line="360"/>
        <w:ind w:firstLine="709"/>
        <w:jc w:val="both"/>
        <w:rPr>
          <w:sz w:val="28"/>
          <w:szCs w:val="28"/>
        </w:rPr>
      </w:pPr>
      <w:r>
        <w:rPr>
          <w:sz w:val="28"/>
          <w:szCs w:val="28"/>
        </w:rPr>
        <w:t>Продолжая испытывать воздействие различных, пусть даже гораздо более мягких и сглаженных форм дискриминации, женщины столкнулись еще и с новыми вызовами в сфере социальной, экономической, экологической и личной безопасности. В последние десятилетия для них в гораздо большей степени, чем для мужчин, возник риск одиночного родительства и зависимости от госпомощи, необходимости ухода за престарелыми родственниками, временной, неполной и других форм занятости (вопреки их желанию). С меньшей социальной защищенностью, снижения надежности доходов, одинокой малообеспеченной старости.</w:t>
      </w:r>
    </w:p>
    <w:p>
      <w:pPr>
        <w:pStyle w:val="Normal"/>
        <w:spacing w:lineRule="auto" w:line="360"/>
        <w:ind w:firstLine="709"/>
        <w:jc w:val="both"/>
        <w:rPr>
          <w:sz w:val="28"/>
          <w:szCs w:val="28"/>
        </w:rPr>
      </w:pPr>
      <w:r>
        <w:rPr>
          <w:sz w:val="28"/>
          <w:szCs w:val="28"/>
        </w:rPr>
        <w:t xml:space="preserve">Наряду с общими для женщин развитых стран проблемами угрозы здоровью, жизни, ограничения на участие в общественной жизни, в России 90 – х годов женщины поставлены еще и перед необходимостью адаптации к принципиально новым условиям жизнедеятельности. Осуществляемые преобразования в перспективе открывают новые возможности для ускорения интеграции женщин в сферу экономики, политики и культуры, но могут послужить и источником обострения конфликта между основными ролями женщины: матери, домохозяйки, профессионального работника, экономически независимой и свободно развитой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Положение женщин в современ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 xml:space="preserve">Семейно ориентированные женщины. </w:t>
      </w:r>
      <w:r>
        <w:rPr>
          <w:sz w:val="28"/>
          <w:szCs w:val="28"/>
        </w:rPr>
        <w:t>К этой группе были отнесены работающие женщины, которые не хотели дальнейшего профессионального роста, не желали работать вообще, и декларировали свою «семейную идентичность».</w:t>
      </w:r>
    </w:p>
    <w:p>
      <w:pPr>
        <w:pStyle w:val="Normal"/>
        <w:spacing w:lineRule="auto" w:line="360"/>
        <w:ind w:firstLine="709"/>
        <w:jc w:val="both"/>
        <w:rPr>
          <w:sz w:val="28"/>
          <w:szCs w:val="28"/>
        </w:rPr>
      </w:pPr>
      <w:r>
        <w:rPr>
          <w:sz w:val="28"/>
          <w:szCs w:val="28"/>
        </w:rPr>
        <w:t>Две трети замужних и меньше половины незамужних женщин продемонстрировали семейную ориентацию. Среди замужних женщин в России меньшее число, чем в других странах, заявили, что профессия «очень важна для них» или что они «сильно вовлечены в нее». Большое число заявили, что они «работают то сих до сих». Треть российских женщин сообщили, что «если муж зарабатывает достаточно», они бы предпочли не работать вообще, самая высокая доля женщин считают: «если муж зарабатывает достаточно, а рабочих мест мало, то жена не должна претендовать на рабочее место».</w:t>
      </w:r>
    </w:p>
    <w:p>
      <w:pPr>
        <w:pStyle w:val="Normal"/>
        <w:spacing w:lineRule="auto" w:line="360"/>
        <w:ind w:firstLine="709"/>
        <w:jc w:val="both"/>
        <w:rPr>
          <w:sz w:val="28"/>
          <w:szCs w:val="28"/>
        </w:rPr>
      </w:pPr>
      <w:r>
        <w:rPr>
          <w:b/>
          <w:i/>
          <w:sz w:val="28"/>
          <w:szCs w:val="28"/>
        </w:rPr>
        <w:t>Профессионально ориентированные женщины.</w:t>
      </w:r>
      <w:r>
        <w:rPr>
          <w:sz w:val="28"/>
          <w:szCs w:val="28"/>
        </w:rPr>
        <w:t xml:space="preserve"> Треть замужних и более половины незамужних женщин демонстрируют профессиональную ориентацию. Во всяком случае, на вопрос «Желаете ли вы делать карьеру?» - «Да» ответили 39,4% замужних женщин и 41,2% незамужних. «Может быть» ответили 27% замужних и 27% незамужних женщин. Положительный ответ на данный вопрос нельзя расценивать как опознавательный знак «профессиональной ориентации». Надо иметь в виду, что далеко не все из демонстрирующих профессиональную ориентацию женщин, в самом деле, страстно увлечены своей профессией или общественно активны. За «занавесом» их ответа масса нюансов:</w:t>
      </w:r>
    </w:p>
    <w:p>
      <w:pPr>
        <w:pStyle w:val="Normal"/>
        <w:spacing w:lineRule="auto" w:line="360"/>
        <w:ind w:firstLine="709"/>
        <w:jc w:val="both"/>
        <w:rPr>
          <w:sz w:val="28"/>
          <w:szCs w:val="28"/>
        </w:rPr>
      </w:pPr>
      <w:r>
        <w:rPr>
          <w:sz w:val="28"/>
          <w:szCs w:val="28"/>
        </w:rPr>
        <w:t>- психологических: с детства усвоенное представление о имуществах «равенства» полов; о «домашней хозяйке», живущей за счет мужа, как о второсортном персонаже, и, наоборот, о работающей женщине как о достойном уважения человеке. В исследовании не уточнялся возраст женщин, но можно сказать наверняка, что «профессионалки» - это, по преимуществу, женщины среднего и старшего возраста. В то время как в группу «традиционалисток» все чаще входят молодые женщины.</w:t>
      </w:r>
    </w:p>
    <w:p>
      <w:pPr>
        <w:pStyle w:val="Normal"/>
        <w:spacing w:lineRule="auto" w:line="360"/>
        <w:ind w:firstLine="709"/>
        <w:jc w:val="both"/>
        <w:rPr>
          <w:sz w:val="28"/>
          <w:szCs w:val="28"/>
        </w:rPr>
      </w:pPr>
      <w:r>
        <w:rPr>
          <w:sz w:val="28"/>
          <w:szCs w:val="28"/>
        </w:rPr>
        <w:t>Но, в первую очередь, социально - экономических: - стремление к экономической независимости и страх перед зависимостью от мужчины, который может оставить семью и тем самым сделать ее беззащитной. Наше законодательство предусматривает ответственность мужчины, выражающуюся, в основном в выплате алиментов детям (но не жене) в случае развода. Однако из-за небольших в среднем по стране заработков и имеющийся бывшего мужа возможности уклониться от уплаты алиментов, закон далеко не всегда приходит женщине на помощь;</w:t>
      </w:r>
    </w:p>
    <w:p>
      <w:pPr>
        <w:pStyle w:val="Normal"/>
        <w:spacing w:lineRule="auto" w:line="360"/>
        <w:ind w:firstLine="709"/>
        <w:jc w:val="both"/>
        <w:rPr>
          <w:sz w:val="28"/>
          <w:szCs w:val="28"/>
        </w:rPr>
      </w:pPr>
      <w:r>
        <w:rPr>
          <w:sz w:val="28"/>
          <w:szCs w:val="28"/>
        </w:rPr>
        <w:t>- уверенность в неспособности мужчины одному решить проблему из-за того, что на протяжении долгих лет зарплаты одного человека не хватала на семью.</w:t>
      </w:r>
    </w:p>
    <w:p>
      <w:pPr>
        <w:pStyle w:val="Normal"/>
        <w:spacing w:lineRule="auto" w:line="360"/>
        <w:ind w:firstLine="709"/>
        <w:jc w:val="both"/>
        <w:rPr>
          <w:sz w:val="28"/>
          <w:szCs w:val="28"/>
        </w:rPr>
      </w:pPr>
      <w:r>
        <w:rPr>
          <w:sz w:val="28"/>
          <w:szCs w:val="28"/>
        </w:rPr>
        <w:t>Чтобы успевать в семье и на работе, женщине требуется работа, которая оставляет «мозги свободными», дает возможность переключиться со слишком сильных эмоциональных переживаний, связанных с домом; «расслабиться» в беседе с сотрудниками; попутно (в течение рабочего дня) сделать некоторые домашние дела (покупка продуктов, решить бытовые проблемы по телефону и т. д.). Недаром большинство работающих женщин в понятие «хорошей работы» на первое место ставят не зарплату, а  «хороший коллектив» и близкое расположение к дому. В 1980 г.г. женщины рассматривали труд не только как источник материальных благ, но и как некую социально – психологическую ценность: было «престижно работать, а не сидеть дома; было «престижно» иметь «интересную» профессию; важным моментом была включенность в социальную жизнь коллектива, страны. Мотив работы за зарплату по ряду отраслей промышленности (часовая, электрокабельная, текстильная, швейная и др.) переместился на 3 – 5 места. Но в последующее десятилетие (особенно в последние два года, характеризующиеся экономическим кризисом в стране, резким падением доходов и жизненного уровня) резко повысился и стал доминирующим материальный фактор. В настоящее время кроме заработка важным фактором большинство женщин называют большую социальную защищенность (оплата больничных листов, выплата пенсий и т. д.). Но некоторые женщины по-прежнему считают, что «работать интереснее, чем сидеть д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Рынок и семь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шеуказанные два основных типа женщин с разной степенью успешности справляются с кризисной ситуацией. Чтобы определить степень их адаптации, были предложены три варианта ответов: «нахожусь в постоянном напряжении, не знаю, как свести концы с концами»; «беспокоюсь о своем будущем», «беспокоюсь о будущем своих детей». Ясно, что наиболее «сильным» показателем неадаптированности является первый. Последний – наиболее «слабый», поскольку говорит не столько о том, как справляется человек с нынешней ситуацией, сколько об общей обеспокоенности будущим.</w:t>
      </w:r>
    </w:p>
    <w:p>
      <w:pPr>
        <w:pStyle w:val="Normal"/>
        <w:spacing w:lineRule="auto" w:line="360"/>
        <w:ind w:firstLine="709"/>
        <w:jc w:val="both"/>
        <w:rPr>
          <w:sz w:val="28"/>
          <w:szCs w:val="28"/>
        </w:rPr>
      </w:pPr>
      <w:r>
        <w:rPr>
          <w:sz w:val="28"/>
          <w:szCs w:val="28"/>
        </w:rPr>
        <w:t xml:space="preserve"> </w:t>
      </w:r>
      <w:r>
        <w:rPr>
          <w:sz w:val="28"/>
          <w:szCs w:val="28"/>
        </w:rPr>
        <w:t xml:space="preserve">Ответ «нахожусь в постоянном напряжении, как свести концы с концами» дали 42% респонденток из первой группы и только 8,3% из второй. Беспокойство о будущем детей в наибольшей степени выразили женщины 2 группы (675). Из чего следует, что «семейно ориентированным» труднее адаптироваться, чем «профессионально адаптированным». </w:t>
      </w:r>
    </w:p>
    <w:p>
      <w:pPr>
        <w:pStyle w:val="Normal"/>
        <w:spacing w:lineRule="auto" w:line="360"/>
        <w:ind w:firstLine="709"/>
        <w:jc w:val="both"/>
        <w:rPr>
          <w:sz w:val="28"/>
          <w:szCs w:val="28"/>
        </w:rPr>
      </w:pPr>
      <w:r>
        <w:rPr>
          <w:sz w:val="28"/>
          <w:szCs w:val="28"/>
        </w:rPr>
        <w:t xml:space="preserve"> </w:t>
      </w:r>
      <w:r>
        <w:rPr>
          <w:sz w:val="28"/>
          <w:szCs w:val="28"/>
        </w:rPr>
        <w:t>На первый взгляд, это противоречит выводу исследования о том, что семейная идентичность женщины является лучшей защитой от стресса, чем профессиональная идентичность. Но это кажущееся противоречие. В 1991 г. Семейно ориентированные женщины еще в незначительной степени ощутили происходящие изменения, а профессионально ориентированные включились в них и столкнулись с большими проблемами – отсюда их большая неудовлетворенность и напряженность. В 1998г. жизнь разительно изменилась для всех. И теперь женщины «прячущиеся в семью», оказались в более уязвимом положении. Наряду с постоянным напряжением, о котором говорит почти половина из них, почти столько же согласились с утверждением «Мой муж все время занят, я почти не вижу его дома». Очевидно, что подобная ситуация провоцирует постоянный стресс в семье, который в дальнейшем скажется не только на взаимоотношениях супругов, но и на отношениях с детьми, физическом и психологическом здоровье членов семьи.</w:t>
      </w:r>
    </w:p>
    <w:p>
      <w:pPr>
        <w:pStyle w:val="Normal"/>
        <w:spacing w:lineRule="auto" w:line="360"/>
        <w:ind w:firstLine="709"/>
        <w:jc w:val="both"/>
        <w:rPr>
          <w:sz w:val="28"/>
          <w:szCs w:val="28"/>
        </w:rPr>
      </w:pPr>
      <w:r>
        <w:rPr>
          <w:sz w:val="28"/>
          <w:szCs w:val="28"/>
        </w:rPr>
        <w:t xml:space="preserve">  </w:t>
      </w:r>
      <w:r>
        <w:rPr>
          <w:sz w:val="28"/>
          <w:szCs w:val="28"/>
        </w:rPr>
        <w:t>Процесс снижения рождаемости и увеличения численности детей, рожденных вне брака, идет параллельно с качественными сдвигами в институтах брака и семьи, в частности, с ростом частоты разводов, откладывания браков, развития таких форм отношений как незарегистрированный брак. В условиях социально – экономической трансформации российского общества наряду с сокращением брачности произошло резкое усиление нестабильности браков. Опираясь на рассмотренные показатели можно сделать вывод, что Россия в ХХ</w:t>
      </w:r>
      <w:r>
        <w:rPr>
          <w:sz w:val="28"/>
          <w:szCs w:val="28"/>
          <w:lang w:val="en-US"/>
        </w:rPr>
        <w:t>I</w:t>
      </w:r>
      <w:r>
        <w:rPr>
          <w:sz w:val="28"/>
          <w:szCs w:val="28"/>
        </w:rPr>
        <w:t xml:space="preserve"> веке в условиях ускоряющегося постарения населения, особенно женской его части; продолжающей доминировать тенденции к снижению рождаемости, росту разводов и развитию нетрадиционных форм совместного проживания, альтернативных браку. Все эти явления не только ведут к изменению брачного, родительского, семейного статуса женщин, но и создают множество проблем в современной социальной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b/>
          <w:i/>
          <w:sz w:val="28"/>
          <w:szCs w:val="28"/>
        </w:rPr>
        <w:t>Факторы и особенности роста женской занятост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сех этапах исторического развития женщины вносили свой трудовой вклад в благосостояние семьи, общины, нации, но их участие в общественном производстве стало особенно масштабным и всеохватывающим в ХХ столетии. Женщины стали основным источником прироста занятости во многих развитых странах.</w:t>
      </w:r>
    </w:p>
    <w:p>
      <w:pPr>
        <w:pStyle w:val="Normal"/>
        <w:spacing w:lineRule="auto" w:line="360"/>
        <w:ind w:firstLine="709"/>
        <w:jc w:val="both"/>
        <w:rPr>
          <w:sz w:val="28"/>
          <w:szCs w:val="28"/>
        </w:rPr>
      </w:pPr>
      <w:r>
        <w:rPr>
          <w:sz w:val="28"/>
          <w:szCs w:val="28"/>
        </w:rPr>
        <w:t xml:space="preserve"> </w:t>
      </w:r>
      <w:r>
        <w:rPr>
          <w:sz w:val="28"/>
          <w:szCs w:val="28"/>
        </w:rPr>
        <w:t>Что касается одиноких, овдовевших и разведенных женщин, то в связи с необходимостью самообеспечения в условиях усиливающейся конкуренции на рынке труда, их характеризует также возрастающая активность, как в поиске, так и в сохранении рабочего места. Наибольшую значимость от работы по найму, как правило, испытывают женщины, ставшие в результате участившихся разводов, вдовства и т. д. главами неполных семей, а именно они гораздо чаще, чем другие женщины, вынуждены соглашаться на физический труд.</w:t>
      </w:r>
    </w:p>
    <w:p>
      <w:pPr>
        <w:pStyle w:val="Normal"/>
        <w:spacing w:lineRule="auto" w:line="360"/>
        <w:ind w:firstLine="709"/>
        <w:jc w:val="both"/>
        <w:rPr/>
      </w:pPr>
      <w:r>
        <w:rPr>
          <w:sz w:val="28"/>
          <w:szCs w:val="28"/>
        </w:rPr>
        <w:t xml:space="preserve"> </w:t>
      </w:r>
      <w:r>
        <w:rPr>
          <w:b/>
          <w:i/>
          <w:sz w:val="28"/>
          <w:szCs w:val="28"/>
        </w:rPr>
        <w:t>Образовательная подготовка и оплата труда.</w:t>
      </w:r>
      <w:r>
        <w:rPr>
          <w:sz w:val="28"/>
          <w:szCs w:val="28"/>
        </w:rPr>
        <w:t xml:space="preserve"> Несмотря на более быстрый, чем среди мужчин, рост уровня образования, большинство женщин по-прежнему испытывают ограничения профессиональных возможностей и заняты на традиционно «женской» работе, как правило, менее оплачиваемой. Даже имея диплом колледжа, женщина зачастую получает заработок меньший, чем мужчина, окончивший школу.</w:t>
      </w:r>
    </w:p>
    <w:p>
      <w:pPr>
        <w:pStyle w:val="Normal"/>
        <w:spacing w:lineRule="auto" w:line="360"/>
        <w:ind w:firstLine="709"/>
        <w:jc w:val="both"/>
        <w:rPr>
          <w:sz w:val="28"/>
          <w:szCs w:val="28"/>
        </w:rPr>
      </w:pPr>
      <w:r>
        <w:rPr>
          <w:sz w:val="28"/>
          <w:szCs w:val="28"/>
        </w:rPr>
        <w:t xml:space="preserve"> </w:t>
      </w:r>
      <w:r>
        <w:rPr>
          <w:sz w:val="28"/>
          <w:szCs w:val="28"/>
        </w:rPr>
        <w:t>Отношение заработной платы женщин к заработкам мужчин остается одним из самых дискриминационных не только в России, но среди развитых стран. Однако важным фактором ослабления дискриминации женщин в оплате труда может стать возрастание их образовательного уровня, что повлечет за собой усилие позиции женщин на рынке труда и позволит им все чаще вторгаться в традиционно «мужские», более высокооплачиваемой сферы. В то же время некоторые факторы, способствуют росту трудовой занятости и укреплению позиций женщин в сфере труда, зачастую приводят к усилению их профессиональной сегрегации. Так, интенсивное развитие сферы услуг увеличивает использование труда женщин, одновременно ограничивая их деятельность весьма узким кругом профессий. Развитие новых видов деятельности, внедрение новых технологий и нетрадиционных форм организации труда позволяет шире использовать труд женщин, предоставляя им возможность работы на дому, неполный рабочий день, по гибкому графику. Но эти же факторы, ставшие поначалу весьма притягательными для женщин очень быстро обернулись для них лишением социальных льгот, страховых и прочих преимуществ, распространяющиеся на полный рабочий день, а для некоторых – и социальной изоляции.</w:t>
      </w:r>
    </w:p>
    <w:p>
      <w:pPr>
        <w:pStyle w:val="Normal"/>
        <w:spacing w:lineRule="auto" w:line="360"/>
        <w:ind w:firstLine="709"/>
        <w:jc w:val="both"/>
        <w:rPr>
          <w:sz w:val="28"/>
          <w:szCs w:val="28"/>
        </w:rPr>
      </w:pPr>
      <w:r>
        <w:rPr>
          <w:sz w:val="28"/>
          <w:szCs w:val="28"/>
        </w:rPr>
        <w:t xml:space="preserve"> </w:t>
      </w:r>
      <w:r>
        <w:rPr>
          <w:sz w:val="28"/>
          <w:szCs w:val="28"/>
        </w:rPr>
        <w:t>Как и многие другие общемировые тенденции, рост трудовой активности женщин, концентрация женской занятости в отраслях сферы услуг, формирование системы «привилегий» для работающих женщин и некоторые другие специфические для женского труда черты, приобрели в России гротесковый характер. Несмотря на законодательно закрепленное право на равную оплату за равный труд, работающие россиянки по оплате труда занимают ущемленное положение – их заработная плата в среднем более чем на треть ниже, чем у мужчин.</w:t>
      </w:r>
    </w:p>
    <w:p>
      <w:pPr>
        <w:pStyle w:val="Normal"/>
        <w:spacing w:lineRule="auto" w:line="360"/>
        <w:ind w:firstLine="709"/>
        <w:jc w:val="both"/>
        <w:rPr/>
      </w:pPr>
      <w:r>
        <w:rPr>
          <w:sz w:val="28"/>
          <w:szCs w:val="28"/>
        </w:rPr>
        <w:t xml:space="preserve"> </w:t>
      </w:r>
      <w:r>
        <w:rPr>
          <w:sz w:val="28"/>
          <w:szCs w:val="28"/>
        </w:rPr>
        <w:t>В одной и той же отрасли занятости, практически повсеместно в силу различий в профессиональном статусе и квалификационном уровне, женщины, как правило, получают меньшую зарплату.</w:t>
      </w:r>
    </w:p>
    <w:p>
      <w:pPr>
        <w:pStyle w:val="Normal"/>
        <w:spacing w:lineRule="auto" w:line="360"/>
        <w:ind w:firstLine="709"/>
        <w:jc w:val="both"/>
        <w:rPr/>
      </w:pPr>
      <w:r>
        <w:rPr>
          <w:sz w:val="28"/>
          <w:szCs w:val="28"/>
        </w:rPr>
        <w:t xml:space="preserve"> </w:t>
      </w:r>
      <w:r>
        <w:rPr>
          <w:sz w:val="28"/>
          <w:szCs w:val="28"/>
        </w:rPr>
        <w:t>Еще одна отличительная особенность занятости женщин России – гораздо более широкое, чем в других странах, использование их труда в отраслях материального производства, в том числе на работах, связанных с тяжелым и неквалифицированным трудом. Среди работников промышленности, испытывающих в процессе труда физические нагрузки, каждый пятый из работников – женщина. Почти половина работниц в промышленности трудится в тяжелых, вредных и особо тяжелых условиях.</w:t>
      </w:r>
    </w:p>
    <w:p>
      <w:pPr>
        <w:pStyle w:val="Normal"/>
        <w:spacing w:lineRule="auto" w:line="360"/>
        <w:ind w:firstLine="709"/>
        <w:jc w:val="both"/>
        <w:rPr>
          <w:sz w:val="28"/>
          <w:szCs w:val="28"/>
        </w:rPr>
      </w:pPr>
      <w:r>
        <w:rPr>
          <w:sz w:val="28"/>
          <w:szCs w:val="28"/>
        </w:rPr>
        <w:t xml:space="preserve"> </w:t>
      </w:r>
      <w:r>
        <w:rPr>
          <w:sz w:val="28"/>
          <w:szCs w:val="28"/>
        </w:rPr>
        <w:t>Несмотря на запреты использования женского труда в ряде областей, считающихся особо вредными по медицинским соображениям, россиянки продолжают там работать, а так как запрет распространяется не только на занятость, но и на образование и профессиональную подготовку, позволяющую работать по этим специальностям, женщины работают здесь без соответствующей подготовки и квалификации и за меньшую зарплату.</w:t>
      </w:r>
    </w:p>
    <w:p>
      <w:pPr>
        <w:pStyle w:val="Normal"/>
        <w:spacing w:lineRule="auto" w:line="360"/>
        <w:ind w:firstLine="709"/>
        <w:jc w:val="both"/>
        <w:rPr/>
      </w:pPr>
      <w:r>
        <w:rPr>
          <w:sz w:val="28"/>
          <w:szCs w:val="28"/>
        </w:rPr>
        <w:t xml:space="preserve"> </w:t>
      </w:r>
      <w:r>
        <w:rPr>
          <w:sz w:val="28"/>
          <w:szCs w:val="28"/>
        </w:rPr>
        <w:t>Таким образом, разработанные и принятые в 70-80 годы всеобъемлющие меры, которые создали для женщин множество «привелегий\2 и «льгот» в форме отпусков, пособий, а также ограничений занятости на вредных производствах реализовывались весьма избирательно, но само их существование способствовало удлинению естественных периодов прерывания занятости, ограничению трудовой мобильности профессионального и квалифицированного роста работающих женщин, а также снижению возможностей реализации уже полученных ими знаний и приобретению опыта.</w:t>
      </w:r>
    </w:p>
    <w:p>
      <w:pPr>
        <w:pStyle w:val="Normal"/>
        <w:spacing w:lineRule="auto" w:line="360"/>
        <w:ind w:firstLine="709"/>
        <w:jc w:val="both"/>
        <w:rPr/>
      </w:pPr>
      <w:r>
        <w:rPr>
          <w:sz w:val="28"/>
          <w:szCs w:val="28"/>
        </w:rPr>
        <w:t xml:space="preserve"> </w:t>
      </w:r>
      <w:r>
        <w:rPr>
          <w:sz w:val="28"/>
          <w:szCs w:val="28"/>
        </w:rPr>
        <w:t>В условиях становления рынка труда эти льготы стали еще и препятствием для трудоустройства и сохранения места работы. Предприятиям, находящимся в стадии экономических преобразований, стало невыгодно, а зачастую просто не под силу брать на себя такую социальную ответственность. И хотя согласно ст. 16 Кодекса законов о труде РФ запрещается необоснованный отказ о приеме на работу в зависимости от поля, фактически около трети руководителей предприятий различных форм собственности признают, что отдают предпочтение мужчинам, а на каждом шестом обследованном предприятии выявлены нарушения законодательства в отношении беременных женщин.</w:t>
      </w:r>
    </w:p>
    <w:p>
      <w:pPr>
        <w:pStyle w:val="Normal"/>
        <w:spacing w:lineRule="auto" w:line="360"/>
        <w:ind w:firstLine="709"/>
        <w:jc w:val="both"/>
        <w:rPr/>
      </w:pPr>
      <w:r>
        <w:rPr>
          <w:sz w:val="28"/>
          <w:szCs w:val="28"/>
        </w:rPr>
        <w:t xml:space="preserve"> </w:t>
      </w:r>
      <w:r>
        <w:rPr>
          <w:sz w:val="28"/>
          <w:szCs w:val="28"/>
        </w:rPr>
        <w:t>Оказавшись менее конкурентоспособными на рынке труда, женщины стали гораздо более интенсивно, чем мужчины лишаться рабочих мест.</w:t>
      </w:r>
    </w:p>
    <w:p>
      <w:pPr>
        <w:pStyle w:val="Normal"/>
        <w:spacing w:lineRule="auto" w:line="360"/>
        <w:ind w:firstLine="709"/>
        <w:jc w:val="both"/>
        <w:rPr>
          <w:sz w:val="28"/>
          <w:szCs w:val="28"/>
        </w:rPr>
      </w:pPr>
      <w:r>
        <w:rPr>
          <w:sz w:val="28"/>
          <w:szCs w:val="28"/>
        </w:rPr>
        <w:t xml:space="preserve"> </w:t>
      </w:r>
      <w:r>
        <w:rPr>
          <w:sz w:val="28"/>
          <w:szCs w:val="28"/>
        </w:rPr>
        <w:t>Рыночные отношения обнажили невидимую ранее часть айсберга женского труда в России со всеми издержками сверхзанятости, несоответствия степени образованности уровню оплаты труда, концентрации на низкоквалифицированных работах, но вместе с тем перед женщинами разных возрастных групп открылись новые возможности использования их трудового потенциала. Таким образом, несмотря на особенно сложное положение, в котором находятся российские женщины, испытывающие специфические трудности в сфере труда, во многом повторяющие общемировые, и одновременно вынужденные адаптироваться к принципиально новым экономическим и социальным отношениям, усиливается ориентация россиянок на общественное производство.</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ожение женщин является своеобразным барометром, чутко реагирующим на происходящие в обществе демографические, экономические, экологические и политические изменения. В последние десятилетия достигнут существенный прогресс в ограничении дискриминационной практике по полу. </w:t>
      </w:r>
    </w:p>
    <w:p>
      <w:pPr>
        <w:pStyle w:val="Normal"/>
        <w:spacing w:lineRule="auto" w:line="360"/>
        <w:ind w:firstLine="709"/>
        <w:jc w:val="both"/>
        <w:rPr>
          <w:sz w:val="28"/>
          <w:szCs w:val="28"/>
        </w:rPr>
      </w:pPr>
      <w:r>
        <w:rPr>
          <w:sz w:val="28"/>
          <w:szCs w:val="28"/>
        </w:rPr>
        <w:t>Отмечая повышение образовательного уровня, повсеместное и всеохватывающее вовлечение женщин в работу вне дома, а также их растущее участие на всех этапах разработки политики и принятия решений, необходимо признать, что в целом мужчины продолжают сохранять, хотя и в меньшей степени, чем раньше, превосходство почти по всем основным индикаторам социального развития. На всех этапах жизненного пути в тех или иных формах женщины продолжают сталкиваться с трудностями и ограничениями в области трудоустройства, занятия нетрадиционными видами деятельности, пенсионного обеспечения, а также с возросшим риском бедности в результате существующих в настоящее время тенденций на рынке труда и изменений в составе семьи.</w:t>
      </w:r>
    </w:p>
    <w:p>
      <w:pPr>
        <w:pStyle w:val="Normal"/>
        <w:spacing w:lineRule="auto" w:line="360"/>
        <w:ind w:firstLine="709"/>
        <w:jc w:val="both"/>
        <w:rPr>
          <w:sz w:val="28"/>
          <w:szCs w:val="28"/>
        </w:rPr>
      </w:pPr>
      <w:r>
        <w:rPr>
          <w:sz w:val="28"/>
          <w:szCs w:val="28"/>
        </w:rPr>
        <w:t>Несмотря на формальное равноправие женщин и мужчин, во многих случаях необходимы активные действия, чтобы обеспечить провозглашенное равенство в действительности. Особое внимание к социальной и экономической роли женщин в периоды фундаментальных преобразований является не только само по себе важным из гуманных соображений, но и непременным условием достижения устойчивого развития и повышения благосостояния в обществе.</w:t>
      </w:r>
    </w:p>
    <w:p>
      <w:pPr>
        <w:pStyle w:val="Normal"/>
        <w:spacing w:lineRule="auto" w:line="360"/>
        <w:ind w:firstLine="709"/>
        <w:jc w:val="both"/>
        <w:rPr>
          <w:sz w:val="28"/>
          <w:szCs w:val="28"/>
        </w:rPr>
      </w:pPr>
      <w:r>
        <w:rPr>
          <w:sz w:val="28"/>
          <w:szCs w:val="28"/>
        </w:rPr>
        <w:t xml:space="preserve">Многие задачи психологической поддержки женщин стоит решать в комплексе, объединяя силы и ресурсы самых разных государственных и общественных организаций – от органов социальной защиты до различных фондов и ассоциаций.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5052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2.05pt;height:27.6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8"/>
      <w:szCs w:val="40"/>
      <w:lang w:val="ru-RU" w:bidi="ar-SA" w:eastAsia="zh-CN"/>
    </w:rPr>
  </w:style>
  <w:style w:type="character" w:styleId="Style14">
    <w:name w:val="Основной шрифт абзаца"/>
    <w:qFormat/>
    <w:rPr/>
  </w:style>
  <w:style w:type="character" w:styleId="Style15">
    <w:name w:val="Нижний колонтитул Знак"/>
    <w:qFormat/>
    <w:rPr>
      <w:sz w:val="48"/>
      <w:szCs w:val="40"/>
    </w:rPr>
  </w:style>
  <w:style w:type="character" w:styleId="PageNumber">
    <w:name w:val="Page Number"/>
    <w:rPr>
      <w:rFonts w:cs="Times New Roman"/>
    </w:rPr>
  </w:style>
  <w:style w:type="character" w:styleId="Style16">
    <w:name w:val="Верхний колонтитул Знак"/>
    <w:qFormat/>
    <w:rPr>
      <w:sz w:val="48"/>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7:00Z</dcterms:created>
  <dc:creator>Artem</dc:creator>
  <dc:description/>
  <cp:keywords/>
  <dc:language>en-US</dc:language>
  <cp:lastModifiedBy>Mage</cp:lastModifiedBy>
  <dcterms:modified xsi:type="dcterms:W3CDTF">2011-10-02T15:07:00Z</dcterms:modified>
  <cp:revision>2</cp:revision>
  <dc:subject/>
  <dc:title>МОСКОВСКИЙ ГОСУДАРСТВЕННЫЙ УНИВЕРСИТЕТ КУЛЬТУРЫ</dc:title>
</cp:coreProperties>
</file>