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курса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у студентов знания о теоретических подходах к изучению задержки психическ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 студентов способность распознать задержку психического развития и отличать ее от других нарушений в развитии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1.2 Требования к уровню усвоения курса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курса студенты обязаны знать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особенности детей с ЗП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ЗПР и причины возникновения задержки в развит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организации диагностических процедур ЗПР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новные виды научения детей с ЗПР. уме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психолого-педагогическую диагностику ЗПР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диагностику готовности детей с ЗПР к школе;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авлять индивидуальные программы развития познавательной деятельности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рректировать психические процессы и речевые нарушения у детей с ЗПР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овывать взаимодействие психолога (дефектолога, логопеда) с другими специалистами образовательного учреждения, понимать: роль психолога (дефектолога, логопеда) в гуманизации и индивидуализации образовательного процесса и социальной адаптации детей. 1.3 Место и связь данного курса с другими учебными дисциплинами Изучение данного курса строится на основе знаний общей психологии, педагогики, специальной психологии, коррекционной педагогики, возрастной анатомии и физиолог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Объем дисциплины и виды учебной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</w:t>
      </w:r>
    </w:p>
    <w:tbl>
      <w:tblPr>
        <w:tblW w:w="83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7"/>
        <w:gridCol w:w="1478"/>
        <w:gridCol w:w="1027"/>
        <w:gridCol w:w="1027"/>
      </w:tblGrid>
      <w:tr>
        <w:trPr>
          <w:trHeight w:val="384" w:hRule="exact"/>
        </w:trPr>
        <w:tc>
          <w:tcPr>
            <w:tcW w:w="4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учебной деятельности</w:t>
            </w:r>
          </w:p>
        </w:tc>
        <w:tc>
          <w:tcPr>
            <w:tcW w:w="3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 по семестрам</w:t>
            </w:r>
          </w:p>
        </w:tc>
      </w:tr>
      <w:tr>
        <w:trPr>
          <w:trHeight w:val="355" w:hRule="exact"/>
        </w:trPr>
        <w:tc>
          <w:tcPr>
            <w:tcW w:w="4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ное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О</w:t>
            </w:r>
          </w:p>
        </w:tc>
      </w:tr>
      <w:tr>
        <w:trPr>
          <w:trHeight w:val="346" w:hRule="exact"/>
        </w:trPr>
        <w:tc>
          <w:tcPr>
            <w:tcW w:w="4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сем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сем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сем.</w:t>
            </w:r>
          </w:p>
        </w:tc>
      </w:tr>
      <w:tr>
        <w:trPr>
          <w:trHeight w:val="394" w:hRule="exact"/>
        </w:trPr>
        <w:tc>
          <w:tcPr>
            <w:tcW w:w="4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орные занятия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екци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актические занят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5" w:hRule="exact"/>
        </w:trPr>
        <w:tc>
          <w:tcPr>
            <w:tcW w:w="4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6" w:hRule="exact"/>
        </w:trPr>
        <w:tc>
          <w:tcPr>
            <w:tcW w:w="4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6" w:hRule="exact"/>
        </w:trPr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346" w:hRule="exact"/>
        </w:trPr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94" w:hRule="exact"/>
        </w:trPr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тогового контрол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. р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и содержание самостоятельной работы студент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4"/>
        <w:gridCol w:w="1070"/>
        <w:gridCol w:w="1247"/>
        <w:gridCol w:w="1243"/>
      </w:tblGrid>
      <w:tr>
        <w:trPr/>
        <w:tc>
          <w:tcPr>
            <w:tcW w:w="6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учебной деятельн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ное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О</w:t>
            </w:r>
          </w:p>
        </w:tc>
      </w:tr>
      <w:tr>
        <w:trPr/>
        <w:tc>
          <w:tcPr>
            <w:tcW w:w="6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се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сем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сем.</w:t>
            </w:r>
          </w:p>
        </w:tc>
      </w:tr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ирование литерату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ндивидуальной программы развития ребен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конспектов занят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онтрольной работ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одержание курс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Темы и содержание лек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1 История развития методов психологической коррекции детей с проблемами в развит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истика основных методов развития. Гуманистическая направленность работ Э.Сегена, П.П.Трошина. Исследования особенностей психического развития с позиций ассоциативной психологии М.Монтессори. Концепция сензитивных (?) периодов развития у ребенка. Концепция детерминации (?) психического развития аномального ребенка Л.С.Выготского (?). Две группы симптомов в аномальном развитии их сущности (?). Исследования А.Адлера, их роль в развитии методов психокоррекции. Клиентцентрированный подход К.Роджера и его содержание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2 Теоретические и методологические проблемы психологической коррекции детей с проблемным развит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сихологической коррекции. Принципы психологической коррекции. Классификация видов психологической коррекции. Теоретические модели психологической корре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3 Особенности психолого-педагогического изучения детей с отклонениями в развитии на разных возрастных этап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ихолого-педагогическое изучение детей первого года жизни, детей раннего возраста. Особенности их развития. Рекомендации к психолого-педагогическому изучению детей дошкольно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4 Коррекционно-педагогическая работа с дошкольниками с задержкой психического разви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организации коррекционно-педагогической работы с дошкольниками в ДОУ. Психолого-педагогическая характеристика дошкольников с задержкой психического развития, ее содержание. Структура деятельности коррекционных дошкольных гру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5 Психолого-медико-педагогические консилиумы в образовательных учреждениях, психолого-медико-педагогические комиссии и консульт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о-медико-педагогические консилиумы (ПМПк) в образовательных учреждениях, условия их организации. Цели, задачи, сопровождение детей с отклонениями в развитии. Организационная форма деятельности психолого-медико-педагогические комиссий и консультаций, содержание их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9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ный подход к изучению детей с нарушениями разви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дицинское обследование в системе комплексного изучения ребенка с отклонениями в развитии. Сущность и содержание метода, педагогического изучения детей ЗПР (беседа с ребенком, с родителями, с воспитателями, анализ работ, обследование, педагогическое наблюдение). Содержание экспериментально-психологических методик по изучению детей с нарушениями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7 Диагностическая программа выявления отклонений в развитии дошколь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программы. Содержание этапов реализации диагностической программы выявления отклонений в развитии у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3.2 Содержание практических заня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ременные представления об отклонениях в развитии у де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аномального развития Л.С.Выготского, ее сущность. Основные этапы развития психических функций. Ведущие положения об общности законов нормального и аномальн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. Определите сущностные характеристики в концепции Л.С.Выгот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ние 2. Составьте структурно-логическую схему знаний данной темы, используя материалы теоретического научного обзора «Современные представления об отклонении развития у детей» (см. Учебно-методические рекомендации лекционным, практическим занятия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оррекционно-педагогической работы с детьми первого года жизни и раннего возра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азвития детей первого года жизни (?) и раннего возраста, ведущие направления психолого-педагогического изучения детей первого года жизни, их содержание. Психодиагностическое исследование психического развития, его ведущие на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. Раскройте содержание коррекционной работы, ее основные этапы с детьми раннего возраста соотнося их с периодами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2. Разработайте рекомендации к психолого-педагогическому изучению детей первого года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3 Психолого-педагогическая характеристика дошкольников с задержкой психического разви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азвития психических процессов внимания, памяти, мышления, речи у детей с задержкой психического развития. Психологическое обследование дошкольников, требования к отбору методик для диагностического обследования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.Составить рекомендации к психолого-педагогическому изучению детей раннего возраста с задержкой псих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ние 2. Подобрать методики по изучению эмоционально-волевой сферы, познавательной деятельности дошкольников с задержкой психическ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4 Организация и содержание специальной психологической помощи детям с проблемами в разви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ы работы ПМПк и ПМПК. Цели, задачи ПМПК. Требования к оформлению документации на ребенка при направлении его в психолого-медико-педагогическую комиссию (консультаци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1. Опишите структуру и направления деятельности ПМП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2. Дайте характеристику основным методам психолого-медико-педагогического обследования ПМП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5 Диагностическая программа выявления отклонений в развитии у дошколь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диагностической программы, система заданий для психологического изучения детей старшего дошкольного возраста, их содерж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студентам во время посещения групп ЗПР в ДОУ №12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диагностического комплекса провести психологическое обследование ребенка из группы ЗПР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я за процессом и результатами выполнения ребенком заданий, осуществите их качественный анализ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ть психологическое заключ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6 Психологическое консультирование семей, имеющих детей с отклонениями в разви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психологического консультирования членов семьи, имеющей детей ЗПР. Направления консультирования. Модели консультативно-психологической помощи сем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ние. Подготовить конспект статьи Е.Н.Васильевой «Формирование эмоционального отношения к близким взрослым у старших дошкольников с задержкой психического развития в зависимости от характера отношений в семье». //Васильева Е.Н. Шестилетние дети: проблемы и исследования. Н.Новгород, 1993, с. 98-108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Содержание самостоятельной работы студенто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самостоятельной работы обеспечивается работой студентов над заданиями при подготовке к практическим занятиям (задания см. в содержании практических занят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 Темы контрольных работ студентов ЗУО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Типы задержки психического развития и причины возникнов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ые и нетрадиционные формы работы с родителя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воспитания адекватной самооценки у детей с ЗПР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азвития психических процессов у детей с ЗПР 3-4-летнего возраста. Сравнительная характеристика ребенка с ЗПР 3-4-летнего возраста с умственно отсталым и нормально развивающимся ребе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Особенности развития психических процессов у детей с ЗПР 5-7-летнего возраста. Сравнительная характеристика ребенка с ЗПР 5-7-летнего возраста с умственно отсталым и нормально развивающим ся ребен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Методика диагностики ЗПР у детей 5-го года жизни. Изготовить диагностический матери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етодика диагностики ЗПР у детей 6-го года жизни. Изготовить диагностический матери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Методика диагностики ЗПР у детей 7-го года жизни. Изготовить диагностический матери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Основные направления коррекционно-воспитательного воздействия на ЗПР 5-го года жизни. Составить индивидуальную программу развития на 1 ребенка 5-го года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сновные направления коррекционно-воспитательного воздействия на ЗПР 6-го года жизни. Составить индивидуальную программу развития на 1 ребенка 6-го года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Основные направления коррекционно-воспитательного воздействия на : ЗПР 7-го года жизни. Составить индивидуальную программу развития па 1ребенка 7-го года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Коррекция восприятия у детей с 3П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, Изготовить наглядный матери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Коррекция памяти у детей с ЗПР. Изготовить наглядный матери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Коррекция внимания у детей с ЗПР. Изготовить наглядный матери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Коррекция мышления у детей с ЗПР. Изготовить наглядный матери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Специальные методы коррекционно-развивающего обучения (КР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Виды речевых нарушений и особенности их проявлений у детей с ЗП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Диагностика речевых нарушений у детей с ЗПР. Оформить «Речевую карту» на 1 ребенка с ЗПР (указать возрас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Способы коррекции речевых нарушений у детей с ЗПР. Нетрадиционные метод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.Нарушения письма и чтения у детей с ЗПР, меры по предупреждению развития дисграфии и дислексии. Изготовить демонстрационный материал. 21. Педагог- дефектолог (логопед) как организатор коррекционно-развивающего воздействия специалистов образовательного учреждения на детей с взаимодействие в работе учителя-дефектолога (логопеда) с воспитателем, сальным руководителем, инструктором по физической культуре, медицинским работн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 Текущий контро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существления текущего контроля за усвоением студентами маша данного курса предусматривается выполнение следующих видов учебной деятельност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едставление конспектов статей журнала «Дефектология» в соответствии с темами лекций и практических заня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Изготовление и защита дидактических игр и пособий, конспектов занятий по коррекции нарушений в развитии детей с ЗПР дошкольно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стаапение и защита индивидуальных программ развития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роведение бесед по основным понятиям данной дисципл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роведение анализа детских работ и конспектов зан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Изучение основных документов по социально-правовой защите детей с отклонениями в разви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Тестовое зада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В каком году началась опытно-экспериментальная работа в институте коррекционнои педагогики РАО (НИИ дефектологии АПН СССР) по изучению категории детей с ЗПР, наработке научно-методического обеспечения процесса коррекционно-развивающего обучения и открытия школ и дошкольных учреждений для данной категории детей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72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81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0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2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кое состояние не относится к ЗПР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Р церебрально-органического генез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ПР с резидуально-органическим поражением центральной нервной системы и нарушениями познавательной деятельности и эмоционально-волевой сферы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Р соматического генез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Р психогенного происхожден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Р конституционального характер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ЗПР сопровождающаяся социально-педагогической запущенностью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Что входит в структуру речевого дефекта ребенка с 3П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нарушения звукопроизношения и звукоразличения отсутствие нарушений звукопроизношения и звукоразличения нарушения лексико-грамматического строя речи отсутствие нарушений лексико-грамматического строя речи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акими синдромами не сопровождается ЗПР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активность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возбудимость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мпульсивность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внимательность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перзаторможенность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из сторон личностно-социального развития страдает наименее при ЗПР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отивация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амооценка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извольно-волевая регуляция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равственное развитие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Какие занятия проводит с детьми с ЗПР дефектолог, а какие - воспитатель? (поставить букву Д - дефектолог или В - воспитатель или по необходимости В и Д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окружающим миром и развитие речи (интегрированный</w:t>
        <w:br/>
        <w:t>курс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художественной литературой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ое занятие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звуковой культуры реч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обучению грамоте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ное занятие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лементарных математических представлений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тельная деятельность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сюжетно-ролевой игре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Кто проводит с детьми фронтальные, подгрупповые и индивидуальные занятия (поставить букву И - индивидуальные, Ф - фронтальные или П – подгрупповые занятия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ектолог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ый руководитель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ор по физкультуре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Что относится к причинам низкого уровня готовности к школьному обучению детей с ЗПР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ситуация развития ребенк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ровень сформированности элементарных математических представлений, навыков чтения и письм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доразвитие ведущей, а также типичных для данного возраста видов деятельности (игры, учения, элементарного труда и др.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здоровья (соматического и нервно-психического)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Какие классы открыты в начальной школе для детей с ЗПР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онно-развивающего обучен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гирующего обучен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ого обучен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нсирующего обуч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Каково количество детей с ЗПР в начальной школе? (от общего количества первоклассников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%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%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%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 Вопросы к зачету (итоговый контроль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чины увеличения числа детей с отклонениями в развит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Классификационные характеристики детей с ЗПР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Типы нарушения интеллектуальной деятельности у детей с ЗП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разных групп детей с ЗП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сихических процессов у детей с 3ПР'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7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характеризовать основные отличия детей с ЗПР от умственно отсталых и нормально развивающихся сверстников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 Особенности индивидуального подхода к детям с 31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 в условиях коррекционно-развивающего обучения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Основные методики изучения психических процессов детей 4-5-летнего возраста с 3П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9. Основные методики изучения психических процессов детей 6-летнего возраста с 31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 Методики изучения психических процессов детей 7-летнего возраста с ЗП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 Основные направления коррекционно-воспитательного воздействия на детей с ЗП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. Коррекционныг задачи формирования элементарных математических представлений у детей с ЗП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. Коррекционные задачи в ознакомлении с окружающим миром детей с ЗП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. Какие коррекционные задачи решаются на занятиях по развитию речи с детьми с ЗП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. Какие коррекционные задачи решаются на занятиях по звуковой культуре речи с детьми с ЗП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. Какие коррекционные задачи решаются при ознакомлении детей с ЗПР с художественной литератур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7. Коррекционные задачи в обучении сюжетно-ролевой игре детей с ЗП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. Коррекционные задачи на занятиях продуктивной деятельностью с детьми с ЗП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. Какие коррекционные задачи решаются при подготовке к обучению грамоте детей с ЗП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. Охарактеризовать особенности развития речи детей с ЗП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1. Охарактеризовать особенности личности дошкольников с ЗПР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Учебно-методическое обесп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 Основная литература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63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Актуальные проблемы диагностики задержки психического развития /Под ред. К.С. Лебединской. - М., 198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63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Гонеев А.Д., Лифиниева Н.И., Ялпаева Н.В. Основы коррекционной педагогики.- М.:Академия, 1999.-280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63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Готовимся к школе. Программно-методическое оснащение коррекционно-развивающего воспитания и обучения дошкольников с задержкой психического развития/Под ред. С.Г. Шевченко. - М: Пика-пресс, 1998.- 192с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1.4Дети с задержкой психического развития /Под ред. Власовой Т.А., Лубов-скогоВ.И.-М., 198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Дети сироты: консультирование и диагностика развития. /Под ред. Е.А. Стребелевой. - М, 1998. - 33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Забрамная С.Д. Психолого-педагогическая диагностика умственного развития детей. - М.: Владос, 1995. - 11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Коррекционная педагогика / Под ред. Б.П. Пузанова. - М.: Академия, 1998.- 144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Лапшин В.А., Пузанов Б.П. Основы дефектологии. - М: Просвещение, 1990.-143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01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Лебединский В.В. Нарушения психического развития у детей. - М., 1995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1.10Марковская И.Ф. Задержка психического развития: клиническая и нейропсихологическая диагностика. -М., 1993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1.11Мастюкова Е.М. Лечебная педагогика. - М., 1999.-304с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2 Дополнительная литература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Диагностика и коррекция просодической стороны речи у детей /Сост. Александрова Л.Ю., Спирина Н.П. - Новгород, 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ова Н.С., Мастюкова Е.М., Филичева Т.Б. Преодоление общего недораазвития речи у дошкольников. - М.: Просвещение, 1990. - 24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Каше Г.А. Подготовка к школе детей с недостатками речи. - М.: Просвещение, 1985.-207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Милостивенко Л.Г. Методические рекомендации по предупреждению ошибок чтения и письма у детей. - СПб., 1995. - 6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логической памяти у детей /Под ред. Смирнова. - М.: Педагогика, 1976.-254с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5.2.6 Развитие познавательных способностей в процессе дошкольного воспитания /Под ред. А.Л. Венгер. М.: Педагогика, 1986. - 222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92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требелева Е.А., Катаева А.А. Дидактические игры и упражнения в обучении и воспитании умственно отсталых дошкольников. -М., 1990. - 191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92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Стребелева Е.А., Катаева А.А. Дошкольная олигофренопедагогика. - М., 1999.-208 с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5.2.%1"/>
      <w:lvlJc w:val="left"/>
      <w:pPr>
        <w:tabs>
          <w:tab w:val="num" w:pos="8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1.%1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5.1.%1"/>
      <w:lvlJc w:val="left"/>
      <w:pPr>
        <w:tabs>
          <w:tab w:val="num" w:pos="63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5.2.%1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5.2.%1"/>
      <w:lvlJc w:val="left"/>
      <w:pPr>
        <w:tabs>
          <w:tab w:val="num" w:pos="71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95"/>
        </w:tabs>
        <w:ind w:left="395" w:hanging="390"/>
      </w:pPr>
      <w:rPr/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04:00Z</dcterms:created>
  <dc:creator>USER</dc:creator>
  <dc:description/>
  <cp:keywords/>
  <dc:language>en-US</dc:language>
  <cp:lastModifiedBy>Mage</cp:lastModifiedBy>
  <cp:lastPrinted>2006-08-20T20:52:00Z</cp:lastPrinted>
  <dcterms:modified xsi:type="dcterms:W3CDTF">2011-10-02T15:04:00Z</dcterms:modified>
  <cp:revision>2</cp:revision>
  <dc:subject/>
  <dc:title>1</dc:title>
</cp:coreProperties>
</file>