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 w:leader="none"/>
          <w:tab w:val="left" w:pos="8911"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510" w:leader="none"/>
          <w:tab w:val="left" w:pos="8911"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 Система педагогического знания </w:t>
      </w:r>
    </w:p>
    <w:p>
      <w:pPr>
        <w:pStyle w:val="Normal"/>
        <w:tabs>
          <w:tab w:val="clear" w:pos="708"/>
          <w:tab w:val="left" w:pos="510" w:leader="none"/>
          <w:tab w:val="left" w:pos="8911" w:leader="none"/>
        </w:tabs>
        <w:spacing w:lineRule="auto" w:line="360"/>
        <w:rPr>
          <w:rFonts w:ascii="Times New Roman" w:hAnsi="Times New Roman" w:cs="Times New Roman"/>
          <w:sz w:val="28"/>
          <w:szCs w:val="28"/>
        </w:rPr>
      </w:pPr>
      <w:r>
        <w:rPr>
          <w:rFonts w:cs="Times New Roman" w:ascii="Times New Roman" w:hAnsi="Times New Roman"/>
          <w:sz w:val="28"/>
          <w:szCs w:val="28"/>
        </w:rPr>
        <w:t>1.1 Предмет и понятие педагогики</w:t>
      </w:r>
    </w:p>
    <w:p>
      <w:pPr>
        <w:pStyle w:val="Normal"/>
        <w:tabs>
          <w:tab w:val="clear" w:pos="708"/>
          <w:tab w:val="left" w:pos="510" w:leader="none"/>
          <w:tab w:val="left" w:pos="8911" w:leader="none"/>
        </w:tabs>
        <w:spacing w:lineRule="auto" w:line="360"/>
        <w:rPr>
          <w:rFonts w:ascii="Times New Roman" w:hAnsi="Times New Roman" w:cs="Times New Roman"/>
          <w:sz w:val="28"/>
          <w:szCs w:val="28"/>
        </w:rPr>
      </w:pPr>
      <w:r>
        <w:rPr>
          <w:rFonts w:cs="Times New Roman" w:ascii="Times New Roman" w:hAnsi="Times New Roman"/>
          <w:sz w:val="28"/>
          <w:szCs w:val="28"/>
        </w:rPr>
        <w:t>1.2 Система педагогических наук</w:t>
      </w:r>
    </w:p>
    <w:p>
      <w:pPr>
        <w:pStyle w:val="Normal"/>
        <w:tabs>
          <w:tab w:val="clear" w:pos="708"/>
          <w:tab w:val="left" w:pos="510" w:leader="none"/>
          <w:tab w:val="left" w:pos="8911" w:leader="none"/>
        </w:tabs>
        <w:spacing w:lineRule="auto" w:line="360"/>
        <w:rPr>
          <w:rFonts w:ascii="Times New Roman" w:hAnsi="Times New Roman" w:cs="Times New Roman"/>
          <w:sz w:val="28"/>
          <w:szCs w:val="28"/>
        </w:rPr>
      </w:pPr>
      <w:r>
        <w:rPr>
          <w:rFonts w:cs="Times New Roman" w:ascii="Times New Roman" w:hAnsi="Times New Roman"/>
          <w:sz w:val="28"/>
          <w:szCs w:val="28"/>
        </w:rPr>
        <w:t>1.3 Связь педагогики с другими науками</w:t>
      </w:r>
    </w:p>
    <w:p>
      <w:pPr>
        <w:pStyle w:val="Normal"/>
        <w:tabs>
          <w:tab w:val="clear" w:pos="708"/>
          <w:tab w:val="left" w:pos="510" w:leader="none"/>
          <w:tab w:val="left" w:pos="8911" w:leader="none"/>
        </w:tabs>
        <w:spacing w:lineRule="auto" w:line="360"/>
        <w:rPr>
          <w:rFonts w:ascii="Times New Roman" w:hAnsi="Times New Roman" w:cs="Times New Roman"/>
          <w:sz w:val="28"/>
          <w:szCs w:val="28"/>
        </w:rPr>
      </w:pPr>
      <w:r>
        <w:rPr>
          <w:rFonts w:cs="Times New Roman" w:ascii="Times New Roman" w:hAnsi="Times New Roman"/>
          <w:sz w:val="28"/>
          <w:szCs w:val="28"/>
        </w:rPr>
        <w:t>1.4 Цели образования и воспитания</w:t>
      </w:r>
    </w:p>
    <w:p>
      <w:pPr>
        <w:pStyle w:val="Normal"/>
        <w:tabs>
          <w:tab w:val="clear" w:pos="708"/>
          <w:tab w:val="left" w:pos="510" w:leader="none"/>
          <w:tab w:val="left" w:pos="8911" w:leader="none"/>
        </w:tabs>
        <w:spacing w:lineRule="auto" w:line="360"/>
        <w:rPr>
          <w:rFonts w:ascii="Times New Roman" w:hAnsi="Times New Roman" w:cs="Times New Roman"/>
          <w:sz w:val="28"/>
          <w:szCs w:val="28"/>
        </w:rPr>
      </w:pPr>
      <w:r>
        <w:rPr>
          <w:rFonts w:cs="Times New Roman" w:ascii="Times New Roman" w:hAnsi="Times New Roman"/>
          <w:sz w:val="28"/>
          <w:szCs w:val="28"/>
        </w:rPr>
        <w:t>2 Тестовые задания на определение педагогических способностей</w:t>
      </w:r>
    </w:p>
    <w:p>
      <w:pPr>
        <w:pStyle w:val="Normal"/>
        <w:tabs>
          <w:tab w:val="clear" w:pos="708"/>
          <w:tab w:val="left" w:pos="510" w:leader="none"/>
          <w:tab w:val="left" w:pos="8911"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10" w:leader="none"/>
          <w:tab w:val="left" w:pos="8911" w:leader="none"/>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8"/>
          <w:tab w:val="left" w:pos="510" w:leader="none"/>
          <w:tab w:val="left" w:pos="8911"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риложени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LineNumber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На современном этапе развития общества перед школой стоит задача всестороннего развития личности ученика. Помочь достичь этой цели призвана наука педагогика. П</w:t>
      </w:r>
      <w:r>
        <w:rPr>
          <w:rFonts w:eastAsia="MS Mincho;‚l‚r –ѕ’©" w:cs="Times New Roman" w:ascii="Times New Roman" w:hAnsi="Times New Roman"/>
          <w:sz w:val="28"/>
          <w:szCs w:val="28"/>
        </w:rPr>
        <w:t>едагогика первоначально появилась в форме практической деятельности. С разделением труда в первобытном обществе возникла потребность в передаче трудового опыта, формирования верности интересам рода, племени и т.д. Тогда и появляется деятельность, называемая ныне педагогической. Однако педагогическая деятельность в то время носит несистемный характер и осуществляется в рамках так называемой "народной педагогики". В зависимости от ее содержания, в развитии педагогики можно выделить несколько самостоятельных этапов.</w:t>
      </w:r>
    </w:p>
    <w:p>
      <w:pPr>
        <w:pStyle w:val="Normal"/>
        <w:suppressLineNumbers/>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1-й этап (VI в. до н.э. - XV в.) - </w:t>
      </w:r>
      <w:r>
        <w:rPr>
          <w:rFonts w:eastAsia="MS Mincho;‚l‚r –ѕ’©" w:cs="Times New Roman" w:ascii="Times New Roman" w:hAnsi="Times New Roman"/>
          <w:iCs/>
          <w:sz w:val="28"/>
          <w:szCs w:val="28"/>
        </w:rPr>
        <w:t>формирование эмпирической педагогики (предпедагогики)</w:t>
      </w:r>
      <w:r>
        <w:rPr>
          <w:rFonts w:eastAsia="MS Mincho;‚l‚r –ѕ’©" w:cs="Times New Roman" w:ascii="Times New Roman" w:hAnsi="Times New Roman"/>
          <w:sz w:val="28"/>
          <w:szCs w:val="28"/>
        </w:rPr>
        <w:t>. Именно в это время начинают решаться задачи передачи социального опыта подрастающему поколению в форме его обучения и воспитания. Впервые зачатки этого процесса появились в странах Древнего Востока (Индия, Китай, Ассирия, Вавилон и др.). Подлинного расцвета они достигли в Греции и Риме. Именно в Древней Греции люди, сопровождавшие (водившие) ученика в школу и помогавшие ему в учебе, стали называться "пейдагогес" ("пейда" - ребенок, "гогес" - вести). После некоторой трансформации оно приобрело современное звучание и педагогами стали называть людей, решающих задачи обучения и воспитания.</w:t>
      </w:r>
    </w:p>
    <w:p>
      <w:pPr>
        <w:pStyle w:val="Normal"/>
        <w:suppressLineNumbers/>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2-й этап (XV-XVI вв.) - </w:t>
      </w:r>
      <w:r>
        <w:rPr>
          <w:rFonts w:eastAsia="MS Mincho;‚l‚r –ѕ’©" w:cs="Times New Roman" w:ascii="Times New Roman" w:hAnsi="Times New Roman"/>
          <w:iCs/>
          <w:sz w:val="28"/>
          <w:szCs w:val="28"/>
        </w:rPr>
        <w:t>создание теоретических предпосылок педагогической науки</w:t>
      </w:r>
      <w:r>
        <w:rPr>
          <w:rFonts w:eastAsia="MS Mincho;‚l‚r –ѕ’©" w:cs="Times New Roman" w:ascii="Times New Roman" w:hAnsi="Times New Roman"/>
          <w:sz w:val="28"/>
          <w:szCs w:val="28"/>
        </w:rPr>
        <w:t>.</w:t>
      </w:r>
    </w:p>
    <w:p>
      <w:pPr>
        <w:pStyle w:val="Normal"/>
        <w:suppressLineNumbers/>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Эпоха Возрождения (XIV-XVI вв.) вернула в педагогику идеи гуманизма. Это видно из работ итальянских ученых П.Верджерио (1350-1444), Л.Бруни (1370-1444), С.Пикколомини (1405-1464). Целый курс педагогики изложен в шести книгах "О воспитании детей и их хороших нравах" М.Веджио (1406-1458). Идеи гуманизма проповедует немецкий педагог Р.Агрикола (1443-1485). Наиболее ярким представителем французской педагогической мысли этого времени был Ф.Рабле (1494-1553 гг.).</w:t>
      </w:r>
    </w:p>
    <w:p>
      <w:pPr>
        <w:pStyle w:val="Normal"/>
        <w:suppressLineNumbers/>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3-й этап (XVII-XIX вв.) - </w:t>
      </w:r>
      <w:r>
        <w:rPr>
          <w:rFonts w:eastAsia="MS Mincho;‚l‚r –ѕ’©" w:cs="Times New Roman" w:ascii="Times New Roman" w:hAnsi="Times New Roman"/>
          <w:iCs/>
          <w:sz w:val="28"/>
          <w:szCs w:val="28"/>
        </w:rPr>
        <w:t>оформление педагогики в самостоятельную науку</w:t>
      </w:r>
      <w:r>
        <w:rPr>
          <w:rFonts w:eastAsia="MS Mincho;‚l‚r –ѕ’©" w:cs="Times New Roman" w:ascii="Times New Roman" w:hAnsi="Times New Roman"/>
          <w:sz w:val="28"/>
          <w:szCs w:val="28"/>
        </w:rPr>
        <w:t>.</w:t>
      </w:r>
    </w:p>
    <w:p>
      <w:pPr>
        <w:pStyle w:val="Normal"/>
        <w:suppressLineNumbers/>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В начале XVII века в развитых для того времени государствах создаются классические школы, дающие среднее, а затем и высшее образование. Обучение и воспитание приобретает системный характер и получает первые теоретические разработки методики обучения и воспитания.</w:t>
      </w:r>
    </w:p>
    <w:p>
      <w:pPr>
        <w:pStyle w:val="Normal"/>
        <w:suppressLineNumbers/>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Всемирное признание в рассматриваемый период получает педагогическая деятельность и научные труды многих наших соотечественников. К их числу можно отнести С.Полоцкого, М.В.Ломоносова, Н.И.Новикова, Л.Н.Толстого и многих других. Итоги многих научных исследований были обобщены К.Д.Ушинским (1824-1870) и изложены в его труде "Человек как предмет воспитания. Опыт педагогической антропологии" (1869).</w:t>
      </w:r>
    </w:p>
    <w:p>
      <w:pPr>
        <w:pStyle w:val="Normal"/>
        <w:suppressLineNumbers/>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4-й этап (XX век) - </w:t>
      </w:r>
      <w:r>
        <w:rPr>
          <w:rFonts w:eastAsia="MS Mincho;‚l‚r –ѕ’©" w:cs="Times New Roman" w:ascii="Times New Roman" w:hAnsi="Times New Roman"/>
          <w:iCs/>
          <w:sz w:val="28"/>
          <w:szCs w:val="28"/>
        </w:rPr>
        <w:t>педагогика выступает теоретической и практической основой обучения и воспитания людей</w:t>
      </w:r>
      <w:r>
        <w:rPr>
          <w:rFonts w:eastAsia="MS Mincho;‚l‚r –ѕ’©" w:cs="Times New Roman" w:ascii="Times New Roman" w:hAnsi="Times New Roman"/>
          <w:sz w:val="28"/>
          <w:szCs w:val="28"/>
        </w:rPr>
        <w:t>.</w:t>
      </w:r>
    </w:p>
    <w:p>
      <w:pPr>
        <w:pStyle w:val="Normal"/>
        <w:suppressLineNumbers/>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Неоценимый вклад в развитие мировой педагогической мысли внесли наши соотечественники А.С.Макаренко (1888-1939), П.П.Блонский (1884-1941), С.Т.Шацкий (1876-1936), В.А.Сухомлинский (1918-1970). Ими не только продолжено исследование педагогических проблем, но и значительно расширены сферы исследований. В результате этого в 70-е годы появляется целая плеяда педагогов-практиков, названных в последствии педагогами-новаторами. Рассмотрение ими обучаемого (воспитуемого) не в качестве объекта педагогического воздействия, а как субъекта совместной педагогической деятельности сформировало предпосылки для дальнейшей гуманизации педагогических отношений, своеобразной ориентации обучения и воспитания на конкретную личность. В настоящее время это рассматривается как начало отечественных педагогических исследований нового направления, и, следовательно, нового этапа в истории отечественной педагогики.</w:t>
      </w:r>
    </w:p>
    <w:p>
      <w:pPr>
        <w:pStyle w:val="Normal"/>
        <w:suppressLineNumbers/>
        <w:spacing w:lineRule="auto" w:line="360" w:before="0" w:after="0"/>
        <w:ind w:firstLine="709"/>
        <w:jc w:val="both"/>
        <w:rPr>
          <w:rFonts w:ascii="Times New Roman" w:hAnsi="Times New Roman" w:cs="Times New Roman"/>
          <w:sz w:val="28"/>
          <w:szCs w:val="28"/>
        </w:rPr>
      </w:pPr>
      <w:r>
        <w:rPr>
          <w:rFonts w:eastAsia="MS Mincho;‚l‚r –ѕ’©" w:cs="Times New Roman" w:ascii="Times New Roman" w:hAnsi="Times New Roman"/>
          <w:sz w:val="28"/>
          <w:szCs w:val="28"/>
        </w:rPr>
        <w:t xml:space="preserve">Все предшествующее развитие педагогики позволило в XX веке сформировать ее как самостоятельную отрасль человеческих знаний. В настоящее время </w:t>
      </w:r>
      <w:r>
        <w:rPr>
          <w:rFonts w:eastAsia="MS Mincho;‚l‚r –ѕ’©" w:cs="Times New Roman" w:ascii="Times New Roman" w:hAnsi="Times New Roman"/>
          <w:bCs/>
          <w:iCs/>
          <w:sz w:val="28"/>
          <w:szCs w:val="28"/>
        </w:rPr>
        <w:t>педагогика</w:t>
      </w:r>
      <w:r>
        <w:rPr>
          <w:rFonts w:eastAsia="MS Mincho;‚l‚r –ѕ’©" w:cs="Times New Roman" w:ascii="Times New Roman" w:hAnsi="Times New Roman"/>
          <w:sz w:val="28"/>
          <w:szCs w:val="28"/>
        </w:rPr>
        <w:t xml:space="preserve"> представляет собой </w:t>
      </w:r>
      <w:r>
        <w:rPr>
          <w:rFonts w:eastAsia="MS Mincho;‚l‚r –ѕ’©" w:cs="Times New Roman" w:ascii="Times New Roman" w:hAnsi="Times New Roman"/>
          <w:iCs/>
          <w:sz w:val="28"/>
          <w:szCs w:val="28"/>
        </w:rPr>
        <w:t>науку о воспитании, обучении, образовании и развитии отдельных людей и коллективов их объединяющих</w:t>
      </w:r>
      <w:r>
        <w:rPr>
          <w:rFonts w:eastAsia="MS Mincho;‚l‚r –ѕ’©" w:cs="Times New Roman" w:ascii="Times New Roman" w:hAnsi="Times New Roman"/>
          <w:sz w:val="28"/>
          <w:szCs w:val="28"/>
        </w:rPr>
        <w:t>. Ее внутренняя структура состоит из двух компонентов: теории и практики воспитания и теории и практики обучения (дидак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определяется необходимостью изучения педагогики как системы педагогических наук, а также определением взаимосвязи педагогики и других наук о челове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w:t>
      </w:r>
      <w:r>
        <w:rPr>
          <w:rFonts w:eastAsia="MS Mincho;‚l‚r –ѕ’©" w:cs="Times New Roman" w:ascii="Times New Roman" w:hAnsi="Times New Roman"/>
          <w:sz w:val="28"/>
          <w:szCs w:val="28"/>
        </w:rPr>
        <w:t>являются процессы обучения, воспитания и развития личности.</w:t>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едметом исследования выступают </w:t>
      </w:r>
      <w:r>
        <w:rPr>
          <w:rFonts w:eastAsia="MS Mincho;‚l‚r –ѕ’©" w:cs="Times New Roman" w:ascii="Times New Roman" w:hAnsi="Times New Roman"/>
          <w:sz w:val="28"/>
          <w:szCs w:val="28"/>
        </w:rPr>
        <w:t>закономерности обучения, воспитания и развития лич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оответствии с целью исследования были определены следующие задач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изучить концептуальные основы различных подходов к определению предмета и понятия педагог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рассмотреть связь педагогики с другими наук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выявить и обосновать понятие системы педагогического 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мы исходим из гипотезы: если основу педагогического процесса составляют принципы всеобщей связи явле</w:t>
        <w:softHyphen/>
        <w:t>ний и процессов, целостности и системности, единства формы и содержания, взаимосвязи теории и практики, то педагогическая наука является систем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ми исследования являются данные и анализа психологической, педагогической, методической литературы и периодической печат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ны следующие методы исследования: теоретиче</w:t>
        <w:softHyphen/>
        <w:t>ский анализ документов и официальных материалов, научно-педагогической литературы, учебных программ и пособий; сравнительный анализ опыта ра</w:t>
        <w:softHyphen/>
        <w:t>боты с деть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1134"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истема педагогического знания</w:t>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едмет и понятие педагогик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околение людей решает три важнейшие задачи. Во-первых, освоить опыт предыдущих поколений, во-вторых, обогатить и приумножить этот опыт и, в-третьих, передать его следующему поколению. Общественный прогресс стал возможен лишь потому, что каждое новое поколение овладевало опытом предков, обогащало его и передавало своим потомкам.</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педагогика? Наука, изучающая закономерности передачи старшим и активного усвоения младшими поколениями социального опыта, необходимого для жизни и труда, называется педагогикой.</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й Греции педагогом назывался раб, приставленный к ученику, сопровождавший его в школу, прислуживающий ему на занятиях и вне их. Греческое слово «пейдагогос» («пейда» - ребенок, «гогес» - вести) можно перевести как «детоводитель», «детовожатый». Таким образом, «педагогика» в буквальном переводе с греческого - детовождение. Основными категориями педагогики являются: развитие, воспитание, образование, обучение.[1]</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ка - это процесс становления его личности под влиянием внешних и внутренних, управляемых и неуправляемых социальных и природных факторов.</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в широком смысле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Воспитание в узком смысле слова - систематическое и целенаправленное воздействие воспитателя на воспитуемых с целью формирования у них желаемого отношения к людям и явлениям окружающего мира.</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 процесс и результат усвоения определенной системы знаний и обеспечение на этой основе соответствующего уровня развития личности. Образование получают в основном в процессе обучения и воспитания в учебных заведениях под руководством педагогов. Однако все возрастающую роль играет и самообразование, т.е. приобретение системы знаний самостоятельно.</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 это целенаправленный процесс двусторонней деятельности педагога и учащихся по передаче и усвоению знаний. Деятельность преподавателя при этом называется преподаванием, а деятельность учащихся -учением. Поэтому обучение можно определить и так: обучение - это преподавание и учение, взятые в единстве. В свете вышеизложенного педагогика предстает как наука о воспитании (имеется в виду «воспитание» в широком смысле); это наука, изучающая закономерности воспитания, образования и обучения (здесь «воспитание» употребляется в узком смысле).[2]</w:t>
      </w:r>
    </w:p>
    <w:p>
      <w:pPr>
        <w:pStyle w:val="Normal"/>
        <w:widowControl w:val="false"/>
        <w:snapToGrid w:val="false"/>
        <w:spacing w:lineRule="auto" w:line="360" w:before="0" w:after="0"/>
        <w:ind w:firstLine="709"/>
        <w:jc w:val="both"/>
        <w:rPr/>
      </w:pPr>
      <w:r>
        <w:rPr>
          <w:rFonts w:cs="Times New Roman" w:ascii="Times New Roman" w:hAnsi="Times New Roman"/>
          <w:sz w:val="28"/>
          <w:szCs w:val="28"/>
        </w:rPr>
        <w:t>Предмет педагогики - процесс направленного развития и формирования человеческой личности в условиях ее обучения, образования, воспитания, или, более кратко, это воспитание человека как особая функц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истема педагогических наук</w:t>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звития науки, техники и культуры происходят дифференциация знаний и специализация наук. В педагогической науке процесс специализации и дифференциации проявляется особенно заметно. Педагогика, зародившаяся в недрах философии как ее часть, имеет в настоящее время большое число ответвлений, которые развиваются как ее отрасли. Эти отрасли определяются особенностями объекта воспитания: возрастом, профессией, психофизиологическими данными и т.д.</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етви» древа педагогической науки следующие.</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едагогика — изучает и формирует принципы, формы и методы обучения и воспитания, являющиеся общими для всех возрастных групп и учебно-воспитательных учреждений. Эта отрасль педагогических знаний исследует фундаментальные законы обучения и воспитания. Составными частями общей педагогики являются: теория воспитания, теория обучения (дидактика) и теория организации и управления в системе образования. </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ая педагогика — изучает закономерности воспитания детей дошкольного возраста.</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общеобразовательной школы — исследует содержание, формы и методы обучения и воспитания школьников.[3]</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педагогика (дефектология) — наука об особенностях развития и закономерностях обучения и воспитания аномальных детей, имеющих физические или психические недостатки. В зависимости от вида дефектов выделяют такие ее направления: сурдопедагогика — изучает закономерности обучения и воспитания глухих; тифлопедагогика — слепых и слабовидящих детей; олиго- и френопедагогика — умственно отсталых детей; логопедагогика — разрабатывающая вопросы исправления речи детей и подростков.</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профессионально-технического и среднего специального образования - изучает и разрабатывает вопросы обучения и воспитания учащихся средних специальных учебных заведений.</w:t>
      </w:r>
    </w:p>
    <w:p>
      <w:pPr>
        <w:pStyle w:val="Normal"/>
        <w:widowControl w:val="false"/>
        <w:snapToGrid w:val="false"/>
        <w:spacing w:lineRule="auto" w:line="360" w:before="0" w:after="0"/>
        <w:ind w:firstLine="709"/>
        <w:jc w:val="both"/>
        <w:rPr/>
      </w:pPr>
      <w:r>
        <w:rPr>
          <w:rFonts w:cs="Times New Roman" w:ascii="Times New Roman" w:hAnsi="Times New Roman"/>
          <w:sz w:val="28"/>
          <w:szCs w:val="28"/>
        </w:rPr>
        <w:t>Исправительно-трудовая педагогика занимается вопросами перевоспитания правонарушителей всех возрастов.</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ая педагогика изучает особенности воспитания воинов.</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высшей школы разрабатывает вопросы обучения и воспитания студентов вузов.[4]</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в системе педагогических знаний занимает история педагогики, раскрывающая историю развития теории и практики обучения и воспитания в разные исторические эпохи, разных стран и народ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дагогике как развивающейся науке содержатся гипотетические положения, требующие научного и практического подтверждения. 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 так как современная система образования и воспитания касается практически всех людей и педагогика включает в себя все звенья - от дошкольного учреждения до профессиональной подготовки и курсов повышения квалификации. Поскольку объектом обучения и воспитания является человек, постольку педагогика относится к наукам о человеке, она занимает главенствующее место в системах человекознания и гуманитарных нау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вязь педагогики с другими науками</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являясь самостоятельной и достаточно научной дисциплиной, не может развиваться обособленно от других наук. Современный этап развития педагогического знания (вторая половина XX в. - начало XXI в.) основан на саморазвитии научной отрасли, сочетающей процессы интеграции и дифференциации с широким взаимодействием с другими науками - философией, психологией, социологией, физиологией, математикой, политологией, экономикой. [5]</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методологическую роль в процессе разработки педагогической теории выполняет философия, помогая определить исходные позиции при исследовании педагогических явлений. Особенно большое значение для решения конкретных вопросов обучения и воспитания, разработки режимов труда и отдыха имеет психология, и в первую очередь возрастная и педагогическая психология, которая изучает закономерности психических процессов детей в зависимости от возраста, в условиях обучения и воспитания. Тесные связи существуют между педагогикой и школьной гигиеной, изучающей и. определяющей санитарно-гигиенические условия жизни учащихся. Социология, занимающаяся изучением общества как сложной целостной системы, дает педагогике большой фактический материал для более рациональной организации процесса обучения и воспитания.</w:t>
      </w:r>
    </w:p>
    <w:p>
      <w:pPr>
        <w:pStyle w:val="Normal"/>
        <w:widowControl w:val="false"/>
        <w:snapToGrid w:val="false"/>
        <w:spacing w:lineRule="auto" w:line="360" w:before="0" w:after="0"/>
        <w:ind w:firstLine="709"/>
        <w:jc w:val="both"/>
        <w:rPr/>
      </w:pPr>
      <w:r>
        <w:rPr>
          <w:rFonts w:cs="Times New Roman" w:ascii="Times New Roman" w:hAnsi="Times New Roman"/>
          <w:sz w:val="28"/>
          <w:szCs w:val="28"/>
        </w:rPr>
        <w:t>Педагогика имеет тесные связи и со многими другими отраслями научного знания - анатомией и физиологией человека, этнографией, математикой, кибернетикой и др. Формы связи педагогики с другими науками весьма разнообразны: это заимствование научных идей (например, кибернетической идеи управления), использование данных, полученных другими науками (данные физиологии о работоспособности учащихся), и т.п.</w:t>
      </w:r>
    </w:p>
    <w:p>
      <w:pPr>
        <w:pStyle w:val="Normal"/>
        <w:widowControl w:val="false"/>
        <w:snapToGrid w:val="false"/>
        <w:spacing w:lineRule="auto" w:line="360" w:before="0" w:after="0"/>
        <w:ind w:firstLine="709"/>
        <w:jc w:val="both"/>
        <w:rPr/>
      </w:pPr>
      <w:r>
        <w:rPr>
          <w:rFonts w:cs="Times New Roman" w:ascii="Times New Roman" w:hAnsi="Times New Roman"/>
          <w:sz w:val="28"/>
          <w:szCs w:val="28"/>
        </w:rPr>
        <w:t>Параллельно с развитием педагогики и в тесной связи с ней (особенно с теорией обучения и образования) развивались и вычленялись в отдельную отрасль педагогических знаний методики преподавания отдельных учебных предметов в общеобразовательной школе, а в последующем - в средней специальной и высшей школах.</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ая задача методики - разработка содержания, форм и методов изучения этих предметов, изучение и обобщение, популяризация передового педагогического опыта работы лучших педагогов, повышение эффективности педагогического процесса и качества знаний учащихся, использование методов, терминов и понятий других наук (например, .математических методов, понятия об обратной связи, заимствованного из кибернетики). Следует заметить, что педагогика использует материалы и данные смежных наук не путем механического переноса, а на основе строгого отбора с обязательным анализом условий и границ их применимости в педагогике.[6]</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едагогика - наука о педагогическом процессе, организованном в условиях педагогической системы и обеспечивающем развитие его субъектов. Как любая наука, педагогика включает в себя фактический материал, полученный в результате длительных наблюдений, экспериментов и опытов в области обучения и воспитания. На данной основе осуществляются научные обобщения фактического материала, выражающиеся в понятиях, принципах, методах, теориях и закономерностях; реализуются предположения-гипотезы, прогнозирующие новые способы решения педагогических проблем с учетом современных общественных тенденц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4 Цели образования и воспитания</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й процесс в значительной степени носит целенаправленный характер. Он предполагает определенное направление воспитательных усилий, осознание их конечных целей, а также включает в себя содержательную сторону и средства достижения этих целей. Цели же воспитания определяются идейными и ценностными установками, которые провозглашает то или иное сообщество.</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молодого поколения - это серьезное дело. Оно должно базироваться на постоянных, непреходящих идеях и ценностях. Поэтому в качестве идейной основы всей системы воспитания должны быть выработанные и проверенные многовековой практикой принципы гуманизма.[7]</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еремся, что же конкретно это означает. И для этого сначала уточним понятие «гуманизм». Термин «гуманизм» очень многозначен, поскольку на протяжении истории его содержание менялось.</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зм (от лат. humanus - человеческий, человечный) прежде всего означает человечность: любовь к людям, высокий уровень психологической терпимости (толерантности), мягкость в человеческих отношениях, уважение к личности и ее достоинству. В конечном счете понятие «гуманизм» оформляется как система ценностных ориентации, в центре которых лежит признание человека в качестве высшей ценности. На основе всего вышеизложенного можно дать такую обобщающую характеристику гуманизма: гуманизм — это совокупность идей и ценностей, утверждающих универсальную значимость человеческого бытия в целом и отдельной личности в частности.[8]</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й трактовке гуманизм как определенная система ценностных ориентации и установок получает значение общественного идеала. Человек рассматривается как высшая цель общественного развития, в процессе которого обеспечивается создание необходимых условий для полной реализации всех его потенций, достижения гармонии в социально-экономической и духовной сфере жизни, наивысшего расцвета конкретной человеческой личности. При этом в современной трактовке гуманизма акцент делается на целостное, универсальное становление человеческой личности. Эта универсальность осмысливается как гармоническое развитие ее интеллектуальных, духовно-нравственных и эстетических потенций. Таким образом, с позиций гуманизма конечная цель воспитания состоит в том, чтобы каждый человек мог стать полноценным субъектом деятельности, познания и общения, то есть свободным, самодеятельным существом, ответственным за все происходящее в этом мире. Следовательно, мера гуманизации воспитательного процесса определяется тем, насколько этот процесс создает предпосылки для самореализации личности, раскрытия всех заложенных в ней природных задатков, ее способности к свободе, ответственности и творчеству. [8]</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одержательной стороны реализация принципов гуманизма в воспитательном процессе означает проявление общечеловеческих ценностей. В понятие «общечеловеческие ценности» в данном случае вкладывается два дополняющих друг друга смысла. </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бщечеловеческие ценности - это ценности, значимые не для какого-то узкого, ограниченного круга людей (социальной группы, класса, партии, государства), что имеет значение для всего человечества. Они в той или иной форме присущи всем социальным общностям, социальным группам, народам, хотя не у всех выражены одинаковым образом. Особенности их выражения зависят от особенностей культурно-исторического развития той или иной страны, ее религиозных традиций, типа цивилизации. Поэтому подход к воспитательному процессу с позиций общечеловеческих ценностей означает его деидеологизацию, то есть отказ от навязывания позиций, установок, убеждений какой-то определенной социальной силы, акцент на духовно-нравственное, интеллектуальное и эстетическое развитие личности на основе освоения ею всего культурного богатства, накопленного в истории человечества.</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бщечеловеческие ценности - это предельные, исторически и социально нелокализируемые ценности. Выражаясь философским языком, можно сказать, что это трансцендентные (запредельные) ценности, то есть ценности, которые носят абсолютный характер, вечные ценности. Верующие люди, осмысливая общечеловеческие ценности с позиций религии, считают, что эти ценности имеют божественную природу. В их основе лежит идея Бога как абсолютного воплощения Добра, Истины, Справедливости, Красоты. [9]</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верующих, людей секулярного сознания, за общечеловеческими ценностями стоит многовековой опыт человечества, его потенций и устремлений. Они являются плодом «общественного договора», всеобщего согласия и т.д.</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ных подходах к источнику и гаранту общечеловеческих ценностей верующие и неверующие осознают, что общечеловеческие ценности не являются выдумкой каких-то конкретных людей, отражением и выражением социальных интересов каких-либо социальных общностей. Они носят постоянный, непреходящий характер. И именно поэтому общечеловеческие ценности выступают в качестве идеала, регулятивной идеи, образца поведения для всех людей. Выражая опыт всего человечества, эти ценности сформулированы в различных религиозно-нравственных системах в виде заповедей: «не убий», «не укради», «не прелюбодействуй», «не сотвори себе кумира» и т.д. Воспитание молодежи в духе этих ценностных ориентации во все века и у всех народов считалось непременным условием ее социализации. </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бщечеловеческие установки не следует трактовать как некие космополитические ценности. У каждого народа эти ценности выражены особым образом. Это выражение зависит от особенностей культурно-исторического развития той или иной страны, ее религиозных традиций, типа цивилизации. Поэтому общечеловеческое всегда реализуется через конкретно-человеческое. А каждый конкретный человек является гражданином конкретного государства, принадлежит к определенной народности, нации. И общечеловеческое начало реализуется в этих конкретных социальных образованиях. Поэтому воспитание человека с общечеловеческих позиций предполагает его воспитание как гражданина, патриота своей страны, Отечества. Следовательно, гуманизм предполагает патриотизм, любовь к своей Родине, воспитание гражданской ответственности, уважение обычаев и законов своей страны. Но гуманизм отвергает национализм как идеологию, выдвигающую приоритет частных ценностей и противостоящую общечеловеческому началу. [10]</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еще одна важная установка содержания воспитательного процесса, вытекающая из принципов гуманизма. Гуманизм, как следует из вышесказанного, рассматривает человеческую личность в качестве высшей ценности. Но, в таком случае, закономерно встает вопрос: не означает ли гуманизм поощрение индивидуализма? По всей видимости, нет. Напротив, гуманизм в силу того, что отдает приоритет общечеловеческому началу, противоречит идеологии индивидуализма. Гуманизм предполагает признание данной личностью в качестве ценности личности всех других людей, любовь к ним, служение им. Не случайно под термином «гуманизм» изначально понималось «человеколюбие». Поэтому гуманизм не исключает, а предполагает коллективизм, стремление к общности с другими людьми, их взаимную поддержку. </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держание педагогического процесса должно, ориентируясь на общечеловеческие ценности, не отбрасывать все то лучшее, что имеется в опыте каждой страны, каждого народа, а, напротив, всемерно актуализировать и развивать этот опыт. [11] (Приложение А) </w:t>
      </w:r>
    </w:p>
    <w:p>
      <w:pPr>
        <w:pStyle w:val="Normal"/>
        <w:widowControl w:val="false"/>
        <w:snapToGrid w:val="false"/>
        <w:spacing w:lineRule="auto" w:line="360" w:before="0" w:after="0"/>
        <w:ind w:firstLine="709"/>
        <w:jc w:val="both"/>
        <w:rPr/>
      </w:pPr>
      <w:r>
        <w:rPr>
          <w:rFonts w:cs="Times New Roman" w:ascii="Times New Roman" w:hAnsi="Times New Roman"/>
          <w:sz w:val="28"/>
          <w:szCs w:val="28"/>
        </w:rPr>
        <w:t>В соответствии с этой установкой должны быть скорректированы цели учебно-воспитательного процесса. Гуманистический подход требует, чтобы в качестве главной цели учебно-воспитательного процесса рассматривалось создание предпосылок для самореализации личности. Иначе говоря, речь должна идти об определенной смене ценностных ориентации, которые предполагают не коренное изменение учебно-воспитательного процесса, а перестановку акцентов. Первый тип ценностной ориентации носит технократический характер. Он ориентирован на экономическую эффективность, максимальное использование выпускника вуза в интересах государства. Второй — на интересы каждого конкретного студента как личности, удовлетворение его потребностей, создание предпосылок для реализации им своего разностороннего потенциала.</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ая ориентация предполагает отход от одномерной оценки студента как будущего функционера общественного производства. Напротив, ориентация на узкоспециализированную подготовку противоречит интересам студента, поскольку рыночная экономика может поставить нашего выпускника в такие условия, что его узкоспециализированные знания не позволят не только реализовать себя, а может быть, даже просто заработать на жизнь. Значит, надо обеспечить такую систему обучения, которая бы позволяла выпускнику вуза проявить себя на более широком поле деятельности. А это, как свидетельствует опыт, возможно за счет усиления общенаучной и гуманитарной подготовки. Итак, гуманизация учебного процесса предполагает формирование учебных планов таким образом, чтобы они максимально учитывали интересы студентов в новых социальных и экономических реальностях, а не интересы тех или иных кафедр, вуза, государства. И наконец, гуманистическая ориентация образования может быть реализована только в соответствующих формах учебно-воспитательного процесса. Речь идет о гуманистической педагогике. В самом общем плане эта педагогика предполагает высокую степень индивидуализма и дифференциации обучения, акцент на пробуждение активности и инициативности обучаемого, применение в отношениях преподавателя и студента основных принципов педагогики сотрудничества. [12]</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едагогики в современных социально-экономических условиях не ограничивается только рамками обмена опытом в ходе профессионального взаимодействия. Педагогика оказывает влияние и на организацию использования индивидуального и группового сознания для реализации социально-экономических целе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851"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стовые задания на определение педагогических способностей</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Судить о педагогических способностях человека позволяет судить предложенная ниже, методика «Педагогические ситуации». Педагогический уровень определяется на основе того, какой выход педагогический работник находит из ряда предложенных педагогических ситуаций. Данный метод тестирования предназначен для студентов педагогических колледжей и ВУЗов, а также для преподавателей различных учебных заведений.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овые задания разработаны в соответствии с принципами педагогики как системы педагогических наук, взаимосвязи педагогики и других наук о человеке, дид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исследования испытуемый получает инструкцию следующего содержания: </w:t>
      </w:r>
    </w:p>
    <w:p>
      <w:pPr>
        <w:pStyle w:val="Normal"/>
        <w:spacing w:lineRule="auto" w:line="360" w:before="0" w:after="0"/>
        <w:ind w:firstLine="709"/>
        <w:jc w:val="both"/>
        <w:rPr/>
      </w:pPr>
      <w:r>
        <w:rPr>
          <w:rFonts w:cs="Times New Roman" w:ascii="Times New Roman" w:hAnsi="Times New Roman"/>
          <w:sz w:val="28"/>
          <w:szCs w:val="28"/>
        </w:rPr>
        <w:t xml:space="preserve">«Перед вами - ряд затруднительных педагогических ситуаций. Познакомившись с содержанием каждой из них, необходимо выбрать из числа предложенных вариантов реагирования на данную ситуацию такой, который с педагогической точки зрения наиболее правилен, по вашему мнению. Если ни один из предложенных вариантов ответов вас не устраивает, то можно указать свой, оригинальный, в двух нижних строках после всех перечисленных для выбора альтернатив. Это, чаще всего, будет 7-й и последующие варианты ответов на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1 </w:t>
      </w:r>
    </w:p>
    <w:p>
      <w:pPr>
        <w:pStyle w:val="Normal"/>
        <w:spacing w:lineRule="auto" w:line="360" w:before="0" w:after="0"/>
        <w:ind w:firstLine="709"/>
        <w:jc w:val="both"/>
        <w:rPr/>
      </w:pPr>
      <w:r>
        <w:rPr>
          <w:rFonts w:cs="Times New Roman" w:ascii="Times New Roman" w:hAnsi="Times New Roman"/>
          <w:sz w:val="28"/>
          <w:szCs w:val="28"/>
        </w:rPr>
        <w:t xml:space="preserve">Вы приступили к проведению урока, все учащиеся успокоились, настала тишина, и вдруг в классе кто-то громко засмеялся. Когда вы, не успев ничего сказать, вопросительно и удивленно посмотрели на учащегося, который засмеялся, он, смотря вам прямо в глаза, заявил: «Мне всегда смешно глядеть на вас, и хочется смеяться, когда вы начинаете вести занятия». Как вы отреагируете на это? Выберите и отметьте подходящий вариант словесной реакции из числа предложенных ни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т тебе и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 что тебе смеш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у, и ради б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ы что, дурач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Люблю веселы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Я рад (а), что создаю у тебя веселое настро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начале занятия или уже после того, как вы провели несколько занятий, учащийся заявляет вам: «Я не думаю, что вы, как педагог, сможете нас чему-то науч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ша реак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вое дело — учиться, а не учить уч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аких, как ты, я, конечно, ничему не смогу науч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ожет быть, тебе лучше перейти в другой класс или учиться у другого уч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бе просто не хочется уч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Мне интересно знать, почему ты так дума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авай поговорим об этом подробнее. В моем поведении, наверное, есть что-то такое, что наводит тебя на подобную мыс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3 </w:t>
      </w:r>
    </w:p>
    <w:p>
      <w:pPr>
        <w:pStyle w:val="Normal"/>
        <w:spacing w:lineRule="auto" w:line="360" w:before="0" w:after="0"/>
        <w:ind w:firstLine="709"/>
        <w:jc w:val="both"/>
        <w:rPr/>
      </w:pPr>
      <w:r>
        <w:rPr>
          <w:rFonts w:cs="Times New Roman" w:ascii="Times New Roman" w:hAnsi="Times New Roman"/>
          <w:sz w:val="28"/>
          <w:szCs w:val="28"/>
        </w:rPr>
        <w:t xml:space="preserve">Учитель дает учащемуся задание, а тот не хочет его выполнять и при этом заявляет: «Я не хочу это делать!» — Какой должна быть реакция уч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 хочешь — застав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чего же ты тогда пришел уч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ем хуже для тебя, оставайся неучем. Твое поведение похоже на поведение человека, который назло своему лицу хотел бы отрезать себе н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ы отдаешь себе отчет в том, чем это может для тебя оконч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е мог бы ты объяснить, поч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авай сядем и обсудим — может быть, ты и пр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йся разочарован своими учебными успехами, сомневается в своих способностях и в том, что ему когда-либо удастся как следует понять и усвоить материал, и говорит учителю: «Как вы думаете, удастся ли мне когда-нибудь учиться на отлично и не отставать от остальных ребят в классе?» — Что должен на это ему ответить учи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Если честно сказать — сомневаю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 да, конечно, в этом ты можешь не сомнев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 тебя прекрасные способности, и я связываю с тобой большие надеж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чему ты сомневаешься в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авай поговорим и выясним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Многое зависит от того, как мы с тобой будем работ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говорит учителю: «На два ближайших урока, которые вы проводите, я не пойду, так как в это время хочу сходить на концерт молодежного ансамбля (варианты: погулять с друзьями, побывать на спортивных соревнованиях в качестве зрителя, просто отдохнуть от школы)». — Как нужно ответить 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пробуй толь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ледующий раз тебе придется прийти в школу с роди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то — твое дело, тебе же сдавать экзамен (зачет). Придется все равно отчитываться за пропущенные занятия, я потом тебя обязательно спрош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ы, мне кажется, очень несерьезно относишься к занят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Может быть, тебе вообще лучше оставить шко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А что ты собираешься делать дал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Мне интересно знать, почему посещение концерта (прогулка с друзьями, посещение соревнования) для тебя интереснее, чем занятия в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Я тебя понимаю: отдыхать, ходить на концерты, бывать на соревнованиях, общаться с друзьями действительно интереснее, чем учиться в школе. Но я, тем не менее, хотел (а) бы знать, почему это так именно для тебя».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итуация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увидев учителя, когда тот вошел в класс, говорит 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 выглядите очень усталым и утомленным». — Как на это должен отреагировать учи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Я думаю, что с твоей стороны не очень прилично делать мне такие замеч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а, я плохо себя чувств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 волнуйся обо мне, лучше на себя посмот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 сегодня плохо спал, у меня немало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е беспокойся, это не помешает нашим занят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Ты — очень внимательный, спасибо за з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чувствую, что занятия, которые вы ведете, не помогают мне», — говорит ученик учителю и добавляет: «Я вообще думаю бросить занятия». — Как на это должен отреагировать учи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стань говорить глуп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ичего себе, додумал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ожет быть, тебе найти другого уч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 хотел бы подробнее знать, почему у тебя возникло такое жел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А что, если нам поработать вместе над решением твоей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Может быть, твою проблему можно решить как-то инач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8 </w:t>
      </w:r>
    </w:p>
    <w:p>
      <w:pPr>
        <w:pStyle w:val="Normal"/>
        <w:spacing w:lineRule="auto" w:line="360" w:before="0" w:after="0"/>
        <w:ind w:firstLine="709"/>
        <w:jc w:val="both"/>
        <w:rPr/>
      </w:pPr>
      <w:r>
        <w:rPr>
          <w:rFonts w:cs="Times New Roman" w:ascii="Times New Roman" w:hAnsi="Times New Roman"/>
          <w:sz w:val="28"/>
          <w:szCs w:val="28"/>
        </w:rPr>
        <w:t xml:space="preserve">Учащийся говорит учителю, демонстрируя излишнюю самоуверенность: «Нет ничего такого, что я не сумел бы сделать, если бы захотел. В том числе мне ничего не стоит усвоить и преподаваемый вами предмет». — Какой должна быть на это реплика уч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ы слишком хорошо думаешь о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 твоими-то способностями? — Сомневаю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ы, наверное, чувствуешь себя достаточно уверенно, если заявляешь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е сомневаюсь в этом, так как знаю, что если ты захочешь, то у тебя все получ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то, наверное, потребует от тебя большого напря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Излишняя самоуверенность вредит де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вет на соответствующее замечание учителя учащийся говорит, что для того, чтобы усвоить учебный предмет, ему не нужно немало работать: «Меня считают достаточно способным человеком». — Что должен ответить ему на это учи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Это мнение, которому ты вряд ли соответству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е трудности, которые ты до сих пор испытывал, и твои знания отнюдь не говорят об э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ногие люди считают себя достаточно способными, но далеко не все на деле таковыми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 рад (а), что ты такого высокого мнения о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то тем более должно заставить тебя прилагать больше усилий в уч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Это звучит так, как будто ты сам не очень веришь в свои 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йся говорит учителю: «Я снова забыл принести тетрадь (выполнить домашнее задание и т.п.)». — Как следует на это отреагировать учит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у вот, опя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 кажется ли тебе это проявлением без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умаю, что тебе пора начать относиться к делу серьез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 хотел (а) бы знать, поч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 тебя, вероятно, не было для этого возм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ак ты думаешь, почему я каждый раз напоминаю об э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йся в разговоре с учителем говорит ему: «Я хотел бы, чтобы вы относились ко мне лучше, чем к другим учащимся». — Как должен ответить учитель на такую просьбу уче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чему это я должен относиться к тебе лучше, чем ко всем оста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Я вовсе не собираюсь играть в любимчиков и фавори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не не нравятся люди, которые заявляют так, как 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 хотел (а) бы знать, почему я должен (на) особо выделять тебя среди остальных уче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Если бы я тебе сказал (а), что люблю тебя больше, чем других учеников, то ты чувствовал бы себя от этого луч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ак ты думаешь, как на самом деле я к тебе отношу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йся, выразив учителю свои сомнения по поводу возможности хорошего усвоения преподаваемого им предмета, говорит: «Я сказал вам о том, что меня беспокоит. Теперь вы скажите, в чем причина этого и как мне быть дальше?» — Что должен на это ответить учи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 тебя, как мне кажется, комплекс неполно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 тебя нет никаких оснований для беспоко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ежде, чем я смогу высказать обоснованное мнение, мне необходимо лучше разобраться в сути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авай подождем, поработаем и вернемся к обсуждению этой проблемы через некоторое время. Я думаю, что нам удастся ее реш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Я не готов (а) сейчас дать тебе точный ответ, мне надо подум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е волнуйся, и у меня в свое время ничего не получало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к говорит учителю: «Мне не нравится то, что вы говорите и защищаете на занятиях». — Каким должен быть ответ уч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Это — плох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ы, наверное, в этом не разбираеш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Я надеюсь, что в дальнейшем, в процессе наших занятий твое мнение измен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ч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А что ты сам любишь и готов защищ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 вкус и цвет товарища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ак ты думаешь, почему я это говорю и защища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итуация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йся, явно демонстрируя свое плохое отношение к кому-либо из товарищей по классу, говорит: «Я не хочу работать (учиться) вместе с ним». — Как на это должен отреагировать учит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у и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икуда не денешься, все равно прид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то глупо с твоей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о он тоже не захочет после этого работать (учиться) с т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ч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Я думаю, что ты не прав».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ценка результатов и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ответ испытуемого — выбор им того или иного из предложенных вариантов — оценивается в баллах в соответствии с ключом, представленным в нижеследующей таблице. Слева по вертикали в этой таблице своими порядковыми номерами указаны педагогические ситуации, а справа сверху также по порядку их следования представлены альтернативные ответы на эти ситуации. В самой же таблице приведены баллы, которыми оцениваются различные варианты ответов на разные педагогические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Ключ к методике «Педагогические ситуации». Оценка в баллах различных вариантов ответов на разные ситуации </w:t>
      </w:r>
    </w:p>
    <w:tbl>
      <w:tblPr>
        <w:tblW w:w="8752" w:type="dxa"/>
        <w:jc w:val="left"/>
        <w:tblInd w:w="-7" w:type="dxa"/>
        <w:tblLayout w:type="fixed"/>
        <w:tblCellMar>
          <w:top w:w="0" w:type="dxa"/>
          <w:left w:w="0" w:type="dxa"/>
          <w:bottom w:w="0" w:type="dxa"/>
          <w:right w:w="0" w:type="dxa"/>
        </w:tblCellMar>
      </w:tblPr>
      <w:tblGrid>
        <w:gridCol w:w="1520"/>
        <w:gridCol w:w="904"/>
        <w:gridCol w:w="904"/>
        <w:gridCol w:w="904"/>
        <w:gridCol w:w="904"/>
        <w:gridCol w:w="904"/>
        <w:gridCol w:w="904"/>
        <w:gridCol w:w="904"/>
        <w:gridCol w:w="904"/>
      </w:tblGrid>
      <w:tr>
        <w:trPr/>
        <w:tc>
          <w:tcPr>
            <w:tcW w:w="1520" w:type="dxa"/>
            <w:vMerge w:val="restart"/>
            <w:tcBorders>
              <w:top w:val="single" w:sz="2" w:space="0" w:color="000000"/>
              <w:left w:val="single" w:sz="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ковый номер педа</w:t>
              <w:softHyphen/>
              <w:t xml:space="preserve">гогической ситуации </w:t>
            </w:r>
          </w:p>
        </w:tc>
        <w:tc>
          <w:tcPr>
            <w:tcW w:w="7232" w:type="dxa"/>
            <w:gridSpan w:val="8"/>
            <w:tcBorders>
              <w:top w:val="single" w:sz="2"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ыбранный вариант ответа и его оценка в баллах </w:t>
            </w:r>
          </w:p>
        </w:tc>
      </w:tr>
      <w:tr>
        <w:trPr/>
        <w:tc>
          <w:tcPr>
            <w:tcW w:w="1520"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 </w:t>
            </w:r>
          </w:p>
        </w:tc>
        <w:tc>
          <w:tcPr>
            <w:tcW w:w="904"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 </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0"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04"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4"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04"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4"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4"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4"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pPr>
      <w:r>
        <w:rPr>
          <w:rFonts w:cs="Times New Roman" w:ascii="Times New Roman" w:hAnsi="Times New Roman"/>
          <w:bCs/>
          <w:sz w:val="28"/>
          <w:szCs w:val="28"/>
        </w:rPr>
        <w:t xml:space="preserve">Примечание. </w:t>
      </w:r>
      <w:r>
        <w:rPr>
          <w:rFonts w:cs="Times New Roman" w:ascii="Times New Roman" w:hAnsi="Times New Roman"/>
          <w:sz w:val="28"/>
          <w:szCs w:val="28"/>
        </w:rPr>
        <w:t>Свободные ответы оцениваются отдельно, и со</w:t>
        <w:softHyphen/>
        <w:t xml:space="preserve">ответствующие оценки добавляются к общей сумме бал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равильно решать педагогические проблемы оп</w:t>
        <w:softHyphen/>
        <w:t xml:space="preserve">ределяется по сумме баллов, набранной испытуемым по всем 14 педагогическим ситуациям, деленной на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спытуемый получил среднюю оценку </w:t>
      </w:r>
      <w:r>
        <w:rPr>
          <w:rFonts w:cs="Times New Roman" w:ascii="Times New Roman" w:hAnsi="Times New Roman"/>
          <w:bCs/>
          <w:sz w:val="28"/>
          <w:szCs w:val="28"/>
        </w:rPr>
        <w:t xml:space="preserve">выше 4,5 балла, </w:t>
      </w:r>
      <w:r>
        <w:rPr>
          <w:rFonts w:cs="Times New Roman" w:ascii="Times New Roman" w:hAnsi="Times New Roman"/>
          <w:sz w:val="28"/>
          <w:szCs w:val="28"/>
        </w:rPr>
        <w:t xml:space="preserve">то его педагогические способности (по данной методике) считаются высокоразвитыми. Если средняя оценка находится в интервале </w:t>
      </w:r>
      <w:r>
        <w:rPr>
          <w:rFonts w:cs="Times New Roman" w:ascii="Times New Roman" w:hAnsi="Times New Roman"/>
          <w:bCs/>
          <w:sz w:val="28"/>
          <w:szCs w:val="28"/>
        </w:rPr>
        <w:t xml:space="preserve">от 3,5 до </w:t>
      </w:r>
      <w:r>
        <w:rPr>
          <w:rFonts w:cs="Times New Roman" w:ascii="Times New Roman" w:hAnsi="Times New Roman"/>
          <w:sz w:val="28"/>
          <w:szCs w:val="28"/>
        </w:rPr>
        <w:t xml:space="preserve">4,4 </w:t>
      </w:r>
      <w:r>
        <w:rPr>
          <w:rFonts w:cs="Times New Roman" w:ascii="Times New Roman" w:hAnsi="Times New Roman"/>
          <w:bCs/>
          <w:sz w:val="28"/>
          <w:szCs w:val="28"/>
        </w:rPr>
        <w:t xml:space="preserve">балла, </w:t>
      </w:r>
      <w:r>
        <w:rPr>
          <w:rFonts w:cs="Times New Roman" w:ascii="Times New Roman" w:hAnsi="Times New Roman"/>
          <w:sz w:val="28"/>
          <w:szCs w:val="28"/>
        </w:rPr>
        <w:t xml:space="preserve">то педагогические способности считаются среднеразвитыми. И, наконец, если средняя оценка оказалась </w:t>
      </w:r>
      <w:r>
        <w:rPr>
          <w:rFonts w:cs="Times New Roman" w:ascii="Times New Roman" w:hAnsi="Times New Roman"/>
          <w:bCs/>
          <w:sz w:val="28"/>
          <w:szCs w:val="28"/>
        </w:rPr>
        <w:t xml:space="preserve">меньше, чем 3,4 </w:t>
      </w:r>
      <w:r>
        <w:rPr>
          <w:rFonts w:cs="Times New Roman" w:ascii="Times New Roman" w:hAnsi="Times New Roman"/>
          <w:sz w:val="28"/>
          <w:szCs w:val="28"/>
        </w:rPr>
        <w:t xml:space="preserve">балла, то педагогические способности испытуемого рассматриваются как слаборазвиты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исследования явилось изучение педагогики как системы педагогических наук, а также определением взаимосвязи педагогики и других наук о человеке. На основании вышеизоженного,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педагогика (от греч. paides - ребенок, gogos - вести) дословно обозначает «детовождение». Педагогами в Древней Греции называли рабов, сопровождавших детей рабовладельцев по дороге в школу и из нее. В дальнейшем значение этого термина было переосмыслено - так стали называть наставников, лиц, занимавшихся воспитанием, обучением подрастающего поколения и имеющих для этого специальную подготовку. В отдельную отрасль знания педагогика выделилась в начале XVIIв. и подразумевала совокупность знаний и умений по обучению и воспитанию человека. Спектр ответвлений «педагогик» расширялся в конце XIX и начале XX в. И сейчас совокупность отраслей педагогики образует развивающуюся систему педагогических нау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дифференциации научной дисциплины выделяются различные области педагогики - общая, дошкольная, школьная, профессиональная, социальная, возрастная, сравнительная, коррекционная, военная, спортивная. Современный этап развития педагогического знания (вторая половина XX в. - начало XXI в.) основан на саморазвитии научной отрасли, сочетающей процессы интеграции и дифференциации с широким взаимодействием с другими науками - философией, психологией, социологией, физиологией, математикой, политологией, экономикой. Таким образом, педагогика - наука о педагогическом процессе, организованном в условиях педагогической системы и обеспечивающем развитие его су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любая наука, педагогика включает в себя фактический материал, полученный в результате длительных наблюдений, экспериментов и опытов в области обучения и воспитания. На данной основе осуществляются научные обобщения фактического материала, выражающиеся в понятиях, принципах, методах, теориях и закономерностях; реализуются предположения-гипотезы, прогнозирующие новые способы решения педагогических проблем с учетом современных общественных тенденций. В педагогике как развивающейся науке содержатся гипотетические положения, требующие научного и практического подтвер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 так как современная система образования и воспитания касается практически всех людей и педагогика включает в себя все звенья - от дошкольного учреждения до профессиональной подготовки и курсов повышения квалификации. Поскольку объектом обучения и воспитания является человек, постольку педагогика относится к наукам о человеке, она занимает главенствующее место в системах человекознания и гуманитарных наук.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аньев Б.Г. Человек как предмет познания. Л., 1969.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ведение в научное исследование по педагогике: Учебное пособие для студентов. М.: Педагогика. 1988.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инецинский В.И. Основы теоретической педагогики. - СПб.: СП61У, 1992.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Журавлев В.И. Педагогика в системе наук о человеке. - М.: Просвещение. 1990.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ие проблемы развития педагогической науки / Под ред. П.Р.Атутова, М.П.Скаткина, Н.С.Турбовского. - М.: Педагогика, 1985.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икитин А.Р. Педагогика прав человека. Пособие для учителей. - М., 1993.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тров Ю.А. Культура мышления. Методологические проблемы научно-педагогической работы. М.: МГУ. 1990.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онский В.М. Оценка качества научно-педагогических исследований. - М.: Педагогика. 1989.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йный аппарат педагогики и образования: Сб. науч. тр. / Отв. ред. Е.В. Ткаченко. Вып.1. Екатеринбург. 1995.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йный аппарат педагогики и образования: Сб. науч. тр. / Отв. ред. Е.В.Ткаченко. Вып.2 Екатеринбург. 1995.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калкова Я. и др. Методология и методы педагогического исследования. М.: Педагогика. 1989.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каткин М.Н. Методология и методика педагогических исследований. - М.: Педагогика. 1987.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ерепанов В.С. Экспертные оценки в педагогических исследованиях. - М.: Педагогика. 1989.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составляющие педагогического процесса в современной системе образования</w:t>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71370</wp:posOffset>
                </wp:positionH>
                <wp:positionV relativeFrom="paragraph">
                  <wp:posOffset>2851785</wp:posOffset>
                </wp:positionV>
                <wp:extent cx="1704975" cy="1714500"/>
                <wp:effectExtent l="5715" t="5080" r="5080" b="5715"/>
                <wp:wrapNone/>
                <wp:docPr id="1" name=""/>
                <a:graphic xmlns:a="http://schemas.openxmlformats.org/drawingml/2006/main">
                  <a:graphicData uri="http://schemas.microsoft.com/office/word/2010/wordprocessingShape">
                    <wps:wsp>
                      <wps:cNvSpPr/>
                      <wps:spPr>
                        <a:xfrm>
                          <a:off x="0" y="0"/>
                          <a:ext cx="170496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ПЕДАГО-ГИЧЕСКИЙ ПРОЦЕСС</w:t>
                            </w:r>
                          </w:p>
                        </w:txbxContent>
                      </wps:txbx>
                      <wps:bodyPr anchor="ctr">
                        <a:noAutofit/>
                      </wps:bodyPr>
                    </wps:wsp>
                  </a:graphicData>
                </a:graphic>
              </wp:anchor>
            </w:drawing>
          </mc:Choice>
          <mc:Fallback>
            <w:pict>
              <v:oval id="shape_0" fillcolor="white" stroked="t" o:allowincell="f" style="position:absolute;margin-left:163.1pt;margin-top:224.55pt;width:134.2pt;height:134.95pt;mso-wrap-style:square;v-text-anchor:middle">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ПЕДАГО-ГИЧЕСКИЙ ПРОЦЕС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928495</wp:posOffset>
                </wp:positionH>
                <wp:positionV relativeFrom="paragraph">
                  <wp:posOffset>1154430</wp:posOffset>
                </wp:positionV>
                <wp:extent cx="1914525" cy="1095375"/>
                <wp:effectExtent l="5715" t="5715" r="5080" b="5080"/>
                <wp:wrapNone/>
                <wp:docPr id="2" name=""/>
                <a:graphic xmlns:a="http://schemas.openxmlformats.org/drawingml/2006/main">
                  <a:graphicData uri="http://schemas.microsoft.com/office/word/2010/wordprocessingShape">
                    <wps:wsp>
                      <wps:cNvSpPr/>
                      <wps:spPr>
                        <a:xfrm>
                          <a:off x="0" y="0"/>
                          <a:ext cx="1914480" cy="10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ГУМАНИЗМ</w:t>
                            </w:r>
                          </w:p>
                        </w:txbxContent>
                      </wps:txbx>
                      <wps:bodyPr anchor="ctr">
                        <a:noAutofit/>
                      </wps:bodyPr>
                    </wps:wsp>
                  </a:graphicData>
                </a:graphic>
              </wp:anchor>
            </w:drawing>
          </mc:Choice>
          <mc:Fallback>
            <w:pict>
              <v:roundrect id="shape_0" fillcolor="white" stroked="t" o:allowincell="f" style="position:absolute;margin-left:151.85pt;margin-top:90.9pt;width:150.7pt;height:86.2pt;mso-wrap-style:square;v-text-anchor:middle">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ГУМАНИЗ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983740</wp:posOffset>
                </wp:positionH>
                <wp:positionV relativeFrom="paragraph">
                  <wp:posOffset>5059680</wp:posOffset>
                </wp:positionV>
                <wp:extent cx="1914525" cy="1095375"/>
                <wp:effectExtent l="5715" t="5715" r="5080" b="5080"/>
                <wp:wrapNone/>
                <wp:docPr id="3" name=""/>
                <a:graphic xmlns:a="http://schemas.openxmlformats.org/drawingml/2006/main">
                  <a:graphicData uri="http://schemas.microsoft.com/office/word/2010/wordprocessingShape">
                    <wps:wsp>
                      <wps:cNvSpPr/>
                      <wps:spPr>
                        <a:xfrm>
                          <a:off x="0" y="0"/>
                          <a:ext cx="1914480" cy="10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ТВОРЧЕСТВО</w:t>
                            </w:r>
                          </w:p>
                        </w:txbxContent>
                      </wps:txbx>
                      <wps:bodyPr anchor="ctr">
                        <a:noAutofit/>
                      </wps:bodyPr>
                    </wps:wsp>
                  </a:graphicData>
                </a:graphic>
              </wp:anchor>
            </w:drawing>
          </mc:Choice>
          <mc:Fallback>
            <w:pict>
              <v:roundrect id="shape_0" fillcolor="white" stroked="t" o:allowincell="f" style="position:absolute;margin-left:156.2pt;margin-top:398.4pt;width:150.7pt;height:86.2pt;mso-wrap-style:square;v-text-anchor:middle">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ТВОРЧЕСТВ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966210</wp:posOffset>
                </wp:positionH>
                <wp:positionV relativeFrom="paragraph">
                  <wp:posOffset>3192780</wp:posOffset>
                </wp:positionV>
                <wp:extent cx="1914525" cy="1095375"/>
                <wp:effectExtent l="50800" t="5715" r="52070" b="5080"/>
                <wp:wrapNone/>
                <wp:docPr id="4" name=""/>
                <a:graphic xmlns:a="http://schemas.openxmlformats.org/drawingml/2006/main">
                  <a:graphicData uri="http://schemas.microsoft.com/office/word/2010/wordprocessingShape">
                    <wps:wsp>
                      <wps:cNvSpPr/>
                      <wps:spPr>
                        <a:xfrm rot="5400000">
                          <a:off x="0" y="0"/>
                          <a:ext cx="1914480" cy="10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ИНТЕЛ-ЛЕКТ</w:t>
                            </w:r>
                          </w:p>
                        </w:txbxContent>
                      </wps:txbx>
                      <wps:bodyPr anchor="ctr" rot="16200000">
                        <a:noAutofit/>
                      </wps:bodyPr>
                    </wps:wsp>
                  </a:graphicData>
                </a:graphic>
              </wp:anchor>
            </w:drawing>
          </mc:Choice>
          <mc:Fallback>
            <w:pict>
              <v:roundrect id="shape_0" fillcolor="white" stroked="t" o:allowincell="f" style="position:absolute;margin-left:312.35pt;margin-top:251.4pt;width:150.7pt;height:86.2pt;mso-wrap-style:square;v-text-anchor:middle;rotation:90">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ИНТЕЛ-ЛЕК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3192780</wp:posOffset>
                </wp:positionV>
                <wp:extent cx="1914525" cy="1095375"/>
                <wp:effectExtent l="99060" t="5715" r="96520" b="5080"/>
                <wp:wrapNone/>
                <wp:docPr id="5" name=""/>
                <a:graphic xmlns:a="http://schemas.openxmlformats.org/drawingml/2006/main">
                  <a:graphicData uri="http://schemas.microsoft.com/office/word/2010/wordprocessingShape">
                    <wps:wsp>
                      <wps:cNvSpPr/>
                      <wps:spPr>
                        <a:xfrm rot="5400000">
                          <a:off x="0" y="0"/>
                          <a:ext cx="1914480" cy="10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ИНИЦИ-АТИВ-НОСТЬ</w:t>
                            </w:r>
                          </w:p>
                        </w:txbxContent>
                      </wps:txbx>
                      <wps:bodyPr anchor="ctr" rot="16200000">
                        <a:noAutofit/>
                      </wps:bodyPr>
                    </wps:wsp>
                  </a:graphicData>
                </a:graphic>
              </wp:anchor>
            </w:drawing>
          </mc:Choice>
          <mc:Fallback>
            <w:pict>
              <v:roundrect id="shape_0" fillcolor="white" stroked="t" o:allowincell="f" style="position:absolute;margin-left:-1.9pt;margin-top:251.4pt;width:150.7pt;height:86.2pt;mso-wrap-style:square;v-text-anchor:middle;rotation:90">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ru-RU" w:bidi="ar-SA"/>
                        </w:rPr>
                        <w:t>ИНИЦИ-АТИВ-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890520</wp:posOffset>
                </wp:positionH>
                <wp:positionV relativeFrom="paragraph">
                  <wp:posOffset>2249805</wp:posOffset>
                </wp:positionV>
                <wp:extent cx="635" cy="533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pt;margin-top:17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90520</wp:posOffset>
                </wp:positionH>
                <wp:positionV relativeFrom="paragraph">
                  <wp:posOffset>4631055</wp:posOffset>
                </wp:positionV>
                <wp:extent cx="635" cy="428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36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480820</wp:posOffset>
                </wp:positionH>
                <wp:positionV relativeFrom="paragraph">
                  <wp:posOffset>3697605</wp:posOffset>
                </wp:positionV>
                <wp:extent cx="5029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6pt;margin-top:29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43020</wp:posOffset>
                </wp:positionH>
                <wp:positionV relativeFrom="paragraph">
                  <wp:posOffset>3697605</wp:posOffset>
                </wp:positionV>
                <wp:extent cx="5334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6pt;margin-top:291.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bCs/>
          <w:sz w:val="28"/>
          <w:szCs w:val="28"/>
          <w:shd w:fill="FFFFFF" w:val="clear"/>
        </w:rPr>
      </w:pPr>
      <w:bookmarkStart w:id="0" w:name="xex150"/>
      <w:r>
        <w:rPr>
          <w:rFonts w:cs="Times New Roman" w:ascii="Times New Roman" w:hAnsi="Times New Roman"/>
          <w:b/>
          <w:bCs/>
          <w:sz w:val="28"/>
          <w:szCs w:val="28"/>
          <w:shd w:fill="FFFFFF" w:val="clear"/>
        </w:rPr>
        <w:t>Педагогические требования к применению методов убеждения</w:t>
      </w:r>
      <w:bookmarkEnd w:id="0"/>
    </w:p>
    <w:p>
      <w:pPr>
        <w:pStyle w:val="Normal"/>
        <w:spacing w:lineRule="auto" w:line="360" w:before="0" w:after="0"/>
        <w:ind w:firstLine="709"/>
        <w:jc w:val="both"/>
        <w:rPr>
          <w:rFonts w:ascii="Times New Roman" w:hAnsi="Times New Roman" w:cs="Arial"/>
          <w:b/>
          <w:b/>
          <w:bCs/>
          <w:sz w:val="28"/>
          <w:szCs w:val="28"/>
          <w:shd w:fill="FFFFFF" w:val="clear"/>
        </w:rPr>
      </w:pPr>
      <w:r>
        <w:rPr>
          <w:rFonts w:cs="Arial" w:ascii="Times New Roman" w:hAnsi="Times New Roman"/>
          <w:b/>
          <w:bCs/>
          <w:sz w:val="28"/>
          <w:szCs w:val="28"/>
          <w:shd w:fill="FFFFFF" w:val="clear"/>
        </w:rPr>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сокий авторитет педагога у воспитанников. Каждый человек знает из личного опыта, что даже случайно оброненное авторитетным человеком слово запоминается иногда на всю жизнь и становится жизненным принципом, путеводной звездой. И напротив, безупречные с точки зрения методики убеждения сентенции неуважаемого человека вызывают лишь раздражение и желание поступить наоборот. Высшая форма педагогического авторитета - любовь воспитанников. Педагогу, которого воспитанники любят, удается все. Если же педагога преследует стойкая неавторитетность у воспитанников, то это очень серьезный повод для смены профессии.</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ора на жизненный опыт воспитанников. Слово педагога приобретает конкретный смысл, если оно задевает личный опыт воспитанников. Здесь естественно сливаются педагогические возможности словесного убеждения с убеждающей силой примера, причем это такой пример, который предложен не педагогом, а извлечен из памяти воспитанника.</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кренность, конкретность и доступность убеждения. Никогда не следует убеждать воспитанников в том, в чем педагог не убежден сам. Фальшь, неискренность, искусственность легко распознаются даже младшими воспитанниками, что не только гарантирует неуспех в решении конкретной педагогической задачи, но и чревато стратегическими потерями, так как подрывается авторитет педагога.</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четание убеждения и практического приучения. Наибольшие успехи воспитания достигаются тогда, когда словесное воздействие сочетается с организацией разнообразной практической деятельности. Причем не всегда следует идти от сознания к опыту. Опыт может предшествовать формированию сознания. На важность сочетания убеждения и практического приучения не раз указывал В.А. Сухомлинский: «Мастерство нравственного воспитания заключается в том, чтобы ребенка с первых шагов его школьной жизни убеждали прежде всего его собственные поступки, чтобы в словах воспитателя он находил отзвуки собственных мыслей, переживаний, рождающихся так же в процессе активной деятельности».</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ет возрастных и индивидуальных особенностей воспитанников. При выборе форм, методов и приемов убеждения необходимо всегда учитывать возрастные и индивидуальные особенности воспитанников. Особенно часто жалуются родители, что их ребенок перестал реагировать на то, что раньше действовало безотказно. А ребенок просто подрос, изменился, и методы воздействия на него должны меняться соответственно. Важно также учитывать и индивидуальные особенности учащихся. Одни очень отзывчивы на доверие и просьбы, а на других больше действуют требование и приказ. Психологическая структура личности воспитанника, его характер и темперамент должны обязательно учитываться при выборе методов, форм и средств убеждения.</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FR5">
    <w:name w:val="FR5"/>
    <w:qFormat/>
    <w:pPr>
      <w:widowControl w:val="false"/>
      <w:bidi w:val="0"/>
      <w:snapToGrid w:val="false"/>
      <w:ind w:left="240" w:hanging="0"/>
    </w:pPr>
    <w:rPr>
      <w:rFonts w:ascii="Arial" w:hAnsi="Arial" w:eastAsia="Times New Roman" w:cs="Arial"/>
      <w:color w:val="auto"/>
      <w:sz w:val="16"/>
      <w:szCs w:val="20"/>
      <w:lang w:val="ru-RU" w:bidi="ar-SA" w:eastAsia="zh-CN"/>
    </w:rPr>
  </w:style>
  <w:style w:type="paragraph" w:styleId="21">
    <w:name w:val="Основной текст 2"/>
    <w:basedOn w:val="Normal"/>
    <w:qFormat/>
    <w:pPr>
      <w:widowControl w:val="false"/>
      <w:snapToGrid w:val="false"/>
      <w:spacing w:lineRule="auto" w:line="240" w:before="24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1:00Z</dcterms:created>
  <dc:creator>CDS</dc:creator>
  <dc:description/>
  <cp:keywords/>
  <dc:language>en-US</dc:language>
  <cp:lastModifiedBy>Mage</cp:lastModifiedBy>
  <dcterms:modified xsi:type="dcterms:W3CDTF">2011-10-02T14:51:00Z</dcterms:modified>
  <cp:revision>2</cp:revision>
  <dc:subject/>
  <dc:title/>
</cp:coreProperties>
</file>