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ликамский государственный 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частных методи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Педагогический совет как форма реализации принципа сочетания единоначалия и коллегиальности в управлении ДОУ</w:t>
      </w:r>
    </w:p>
    <w:p>
      <w:pPr>
        <w:pStyle w:val="Normal"/>
        <w:tabs>
          <w:tab w:val="clear" w:pos="708"/>
          <w:tab w:val="left" w:pos="8049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049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sz w:val="28"/>
          <w:szCs w:val="28"/>
        </w:rPr>
        <w:t>студентка 5 курс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sz w:val="28"/>
          <w:szCs w:val="28"/>
        </w:rPr>
        <w:t>факультета заочного образовани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пециальност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sz w:val="28"/>
          <w:szCs w:val="28"/>
        </w:rPr>
        <w:t>Дошкольная педагогика и психология (1-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фанасьева Ксения Сергеевна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7560" w:leader="none"/>
          <w:tab w:val="left" w:pos="8349" w:leader="none"/>
        </w:tabs>
        <w:spacing w:lineRule="auto" w:line="360"/>
        <w:ind w:firstLine="709"/>
        <w:rPr/>
      </w:pPr>
      <w:r>
        <w:rPr>
          <w:sz w:val="28"/>
          <w:szCs w:val="28"/>
        </w:rPr>
        <w:t>кпн, доцент кафедры</w:t>
      </w:r>
    </w:p>
    <w:p>
      <w:pPr>
        <w:pStyle w:val="Normal"/>
        <w:tabs>
          <w:tab w:val="clear" w:pos="708"/>
          <w:tab w:val="left" w:pos="7560" w:leader="none"/>
          <w:tab w:val="left" w:pos="8349" w:leader="none"/>
        </w:tabs>
        <w:spacing w:lineRule="auto" w:line="360"/>
        <w:ind w:firstLine="709"/>
        <w:rPr/>
      </w:pPr>
      <w:r>
        <w:rPr>
          <w:sz w:val="28"/>
          <w:szCs w:val="28"/>
        </w:rPr>
        <w:t>педагогики и частных методик</w:t>
      </w:r>
    </w:p>
    <w:p>
      <w:pPr>
        <w:pStyle w:val="Normal"/>
        <w:tabs>
          <w:tab w:val="clear" w:pos="708"/>
          <w:tab w:val="left" w:pos="7560" w:leader="none"/>
          <w:tab w:val="left" w:pos="834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илева Анжела Валентиновна</w:t>
      </w:r>
    </w:p>
    <w:p>
      <w:pPr>
        <w:pStyle w:val="Normal"/>
        <w:tabs>
          <w:tab w:val="clear" w:pos="708"/>
          <w:tab w:val="left" w:pos="7560" w:leader="none"/>
          <w:tab w:val="left" w:pos="834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right" w:pos="9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ликам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дсовет как форма реализации принципа сочетания единоначалия и коллегиальности в управлении ДОУ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Функция, структура педсов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Итоговый педсо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Седельникова А.А., в тексте п.2 ст.3-й Закона принципа единоначалия и принципа самоуправления противопоставлены и фактически реализуются как два противоположных, но взаимодополняющих принципа в управлении образовательным учреждением – единоначалие и коллеги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дошкольным образовательным учреждением единоначалие и коллегиальность выступают как противоположности единого процесса. Наиболее важные вопросы жизни и деятельности коллектива рассматриваются на коллегиальном уровне. В управлении ДОУ соотнесение единоначалие и коллегиальность проявляются в решении вопросов на совете педагогов, т.е. на педсо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Мотуренко Н.В., педагогический совет – это бытие, в котором существует образовательное учреждение, формируется по парадигме, складываются, реализовываются здоровые педагогические амбиции, где совершается таинство решения неразрешим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СОВЕТ КАК ФОРМА РЕАЛИЗАЦИИ ПРИНЦИПА СОЧЕТАНИЯ ЕДИНОНАЧАЛИЯ И КОЛЛЕГИАЛЬНОСТИ В УПРАВЛЕНИИ Д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Землянской Е.Н., педагогический совет образовательного учреждения сегодня – это профессиональное объединение, постоянно действующий орган, в компетенции которого находится рассмотрение основных вопросов учебно-воспитательной работы образовательных учреждений (3,55).По ее признанию, именно на педсовете вырабатываются решения по важнейшим вопросам жизни образовательного учреждения, определяются и проясняются стратегические цели, подводятся итоги работы образовательного учреждения и его отдельных подсистем (3,5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Голицыной Н.С., педсовет – орган коллегиального самоуправления дошкольным учреждением, решения которого обязательны для всех и имеют силу закона в дошкольном учреждении; его деятельность определяется статьей 35 Федерального закона «О внесении изменений и дополнений в закон Российской Федерации «Об образовании» (1,4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Голицыной Н.С., Совет педагогов определяет направление образовательной деятельности, отбирает и утверждает образовательные программы для использования в ДОУ, обсуждает содержание, формы и методы образовательного процесса, планирование образовательной деятельности, организует выявление, обобщение, распространение и внедрение педагогического опыта (1,4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як Л.В., Лящико И.Н. выделяют  следующие функции Совета педагог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правления образовательной деятельности ДО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утверждение образовательных программ – для использования в ДО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опросов содержания, форм и методов образовательного процесса, планирования образовательной деятельности ДО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овышения квалификации педагогических кад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явления, обобщения, распространения и внедрения педагогического опы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организации дополнительным услуг родител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ние отчетов заведующего о создании условий для реализации общеобразова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и Совета педагогов по Уставу МУ ДОУ общеразвивающего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стратегии воспитательно-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и анализ программ воспитания и обучения детей, разработка и внедрение авторски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утверждение методических направлений работы, а также всех вопросов содержания, методов, форм воспитательно-обще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</w:t>
        <w:tab/>
        <w:t>дополнительных услуг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вопросов повышения квалификации и переподготовки кадров, составление типового родительск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ву заседания Совета педагогов созываются по мере необходимости, не реже одного раза в квартал; решение Совета педагогов принимаются открытым голос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педагогов являются правомочными, если на его заседании присутствовало не менее двух третей составляющей из них проголосовало не менее двух третей присутству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педагогов, принятые в пределах его полномочий, являются обязательными для администрации и всех членов трудового коллектива Учреждения Заседания Совета правомочны, если не противоречат законода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к педсовету сообщается педагогам заранее, не позднее чем за 2 месяца до его проведения. Он включает ряд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ых просмот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теме педсовета (они могут быть проведены заранее, возможно, даже в предыдущем учебном году, что будет означать опережающий характер оказания помощ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их каталогов литературы и методических материалов, с которыми должны ознакомиться педагоги в процессе подготовки к педсове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работы по проблеме с последующей беседой с методис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решений педсов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уя педсовет, необходимо предусмотреть активное участие всех возрастных групп и всех педагогов, например – план педсовета по теме «Воспитание пешехода» (смотри Приложение №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педсовета может быть избран любой педагог ДОУ, но чаще всего это заведующие или методист. Как и секретарь Совета, он избирается на срок, указанный в уставе ДОУ, но не мене чем на 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заседания начинаются с анализа решений предыдущего педсовета. Это может сделать и руководитель, и методист детского сада, и опытный педагог, которому это пору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едполагается вступительное слово председателю Совета, в котором он освещ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обсуждаемой проблемы вообще и для данного дошкольного учреждения в час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по ее реализации и что сделано в ДОУ в плане совершенствования этой работы в течение текущего или прошлого года, в том числе при подготовке к данному педсов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нормативный документ по данному вопросу дается краткий анализ его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лагаются повестка дня, регламент работы и заслуживается первое выступление в соответствие с повесткой дня (обычно это итоги тематической проверки. Затем идет обсуждение результатов изучения, в процессе которого педагоги должны ответить почему не выполняется Программа (не сформированы навыки), причины (что мешает), что нужно сделать, чтобы ликвидировать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заслушиваются другие выступления по данной проблеме (отчеты, опыт работы, результаты взаимопосещений и т.д. – смотри Приложение № 1). Каждому выступающему могут быть заданы вопросы председателем или участниками пед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 данному вопросу предлагается проект решения, который обсуждается, дополняется и утверждаются голосованием. Все пункты решения должны быть конкретными и иметь реальные сроки выполнения. Конкретные пункты разрабатываются на основе анализа причин недостатков и могут быть направлены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аботы(если работа ведется хаотичн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(если работа ведется недобросовестн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обобщение или внедрение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новного вопроса аналогичным образом обсуждаются дополнительные вопросы, внесенные в повестку дня, и по ним также принимаютс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принадлежит председателю педсовета. Он еще раз подводит итоги проделанной по решению проблемы работы и итоги проведения педсовета (оценка его подготовки, персонального участия педагогов). Целесообразно еще раз заострить внимание всех педагогов на недостатках и перспективах в работе по проблеме, научить коллектив на совершенствование деятельности все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заседания педсовета выглядит следующим образом(5,212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пределяет проблему, предлагает другим высказыватьс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решений, принятых на предыдущем заседа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б основной проблеме, выдвинутой на заседании, программы, годовой отчет, отчет по передовому педагогическому опы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рмативными документами, рекомендациями и д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утверждение реш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сновных вопросов следующего заседания (утверждение докладчиков, выступлений участников, даты и др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ицына Н.С. приводит следующую документацию педсовета (1,44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тематической проверки могут быть отражены в справке, блоксхемах, графиках, которые используют в своих выступлениях руководитель или методис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педагогов с отчетами фиксируются в протоколе педсоветов. Отдельных письменных отчетов может не быть, в зависимости от желания выступающего с отчет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из опыта работы лучше оформить в письменном виде, если этот опыт глубокий, зрелый, интересный для внедр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едсоветов ведутся в пронумерованной, прошнурованной тетради, подписанной руководителем ДОУ (смотри Приложение №2). В протоколе достаточно подробно фиксируется все, что говорилось на педсовете, так как впоследствии что-то может быть опротестовано или потребоваться для разрешения возможных конфликтных ситуаций. Каждый год нумерация протоколов начинается с первого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по ВМР организует в методическом кабинете выстав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едсовета, повестка дня,дат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к педсов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новинок литературы по обсуждаемому вопрос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другого наглядного материала (нового или сделанного педагога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катало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едагогам изучить литературу, проанализировать свою работу, план и т.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ники для анализ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ценки педсовета Л.В.Поздняк, И.Н.Лященко (5,212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задачами года и темами Советов в течение всего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ве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го выступл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ыступлений воспит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дагогов к обсуждаемым проблемам (внимание,реплики,вопрос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руководи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принятых решен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едсовет – это бытие, в котором формируется парадигма ДОУ, складывается коллектив, пишется педагогическая   поэма, по словам Матуренко Н.В. (4,33) реализуются здоровые педагогические амбиции, совершается решение неразрешимых проблем, но при одном условии: каждый приходящий на Совет  знает, зачем он там, и готов экспромтом или запрограммировано презентовать свою точку зрения, принимать решение и брать на себя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совет позволяет максимально плодотворно проявлять всем членам педколлектива участие в решении проблем воспитательно-образовательного процесса ДОУ и максимально демократично глубоко и целенаправленно задавать руководителю ДОУ направление для развития, совершенствования работы всего коллектива. Как сказано в Уставе МУ ДОУ общеразвивающего вида,управление учреждением осуществляется в соответствии с положением о ДОУ, его уставом на принципах демократичности, открытости, приоритета общечеловеческих ценностей, охраны здоровья  и жизни  детей, свободного развития личности; управление учреждением осуществляется на основе сочетания принципов самоуправления и единоначалия (8,3). И именно предназначение и организация педсовета, вырабатываемые им решения наиболее корректно и незаменимо отвечает этим требованиям, их реализации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го года, на итоговом педсовете проводится обсуждение (страница 41-42). В результате должно быть спланировано 4-5 педсо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итогового заседания Совета педагог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тогов работы педколлектива задается общая мыслительная деятельность, индивидуальная и групповая рефлексия для того, чтобы осознать самого себ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мы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идем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де сейчас находимс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едполагает выявление недостатков работы ДОУ с тем, чтобы активизировать коллектив, вызвать у людей чувство неудовлетворения собой. Такое состояние дает толчок к развит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педсовет прежде всего должен «высвечивать» достижения тех воспитателей, творческие поиски которых совпадают с тенденциями прогрессивной практ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му обсуждению итогов года способствуют следующие вопросы, предложенные Л.В.Поздняк, И.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щенк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выступлений каждого члена Совета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свою работу за минувший год?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были удовлетворены своей работой?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ас больше всего огорчало?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 ваш взгляд, успешно работало на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и укрепление здоровья детей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гнитивных способностей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нравственно-этических норм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?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идактические новшества вы освоили в минувшем году?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чем вы собираетесь работать в следующем оду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щественного обсужд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озитивные моменты работы дошкольного учрежд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негативные моменты работы? Как их изжи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работу администрации в минувшем год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вопросу о нетрадиционных формах организации педсоветов, Голицына Н.С. говорит, что использование нетрадиционных методов проведения педсовета  - не самоцель; применяя нетрадиционные методы активизации воспитателей, нельзя забывать, что основная цель педсовета обсуждение состояния работы и путей ее совершенствования, поэтому использование нетрадиционных методов проведения допустимо лишь фрагментарно и должно быть подчинено именно этой основной цели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ажные вопросы жизни и деятельности коллектива рассматриваются на коллегиальном уровне – в ходе заседаний Совета педагогов, назначением которых является определение направлений образовательной деятельности ДОУ, обсуждение вопросов содержания, форм и методов образовательного процесса, планирование образовательной деятельности ДОУ, максимально выражающее принцип коллегиальности. Принцип единоначалия, реализуемый в распоряжениях руководителя ДОУ находит свое выражение в сочетании с коллегиальностью путем деятельности руководителя при ведении педсовета, предложения проекта решения, который обсуждается, дополняется и утверждается голосованием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вопросы, касающиеся направления образовательной деятельности, организации воспитательно-образовательного процесса, должны быть предметом анализа и коллегиального обсуждения на заседаниях Совета педагогов. Необходимо предусматривать педсоветы по каждой из взятых годовых задач, на итоговом же педсовете обсуждаются итоги тематической проверки, отчеты о выполнении Программы по отдельным аспектам проблемы, обсуждается опыт работы по основному вопросу.</w:t>
      </w:r>
      <w:r>
        <w:br w:type="page"/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ицына Н.С.Организация и содержание работы старшего воспитателя ДОУ -  М: «Скрипторий 2003», 2008 – 104 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торова Л.М.,Федосеева Е.Г. Планирование педсоветов на учебный год.//Завуч,2006 № 5, с.20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янская Е.Н.Методическая разработка педсоветов в форме деловой игры.//Завуч, 2007 ,№ 1, с.21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уренко Н.З.Аналитическая справка по итогам самообследования деятельности школы.//Завуч,2007 ,3 2, с.33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няк Л.В.,Лященко И.Н.Управление дошкольным образованием – М.:»Академия», 2001 – 432 с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работы в школе//Управление ДОУ,2007, № 3 – с.4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дельников А.А.Управляющий и попечительский совет школы.//Справочник руководителя образовательного учреждения, 2006, № 8 -  с.11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МУ ДОУ общеразвивающего вида.</w:t>
      </w:r>
      <w:r>
        <w:br w:type="page"/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ПРОХОЖДЕНИИ ИНСПЕКТОРСКОЙ ПРАКТИКИ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ОУ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Знакомство с информационной справкой заведующего МУ ДОУ «Детский сад № 52» находится в типовом здании, функционирует с 1961 года.Адрес: 618415, г.Березники,Пермская область,Перекопский переулок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пп: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ая группа – 1    (    )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группа – 1      (    )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ршая группа – 1      (    )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детей – 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ебывания детей в учреждении – 12 часов (с 7 до 19 часов)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дколлектив состоит из 8 человек, средний возраст которых – 35 лет. Среднее специальное образование имеют 7 человек, 1 человек – высшее профессиональное образование. В данное время повышает свой образовательный уровень заместитель заведующего по ВМР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й структуры ДОУ, кадрового обеспечения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 укомплектовано на 80 %,штатное расписание включает узких специалистов: музыкальный руководитель, инструктор по физкультуре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00 % педработников 87,5% имеют среднее специальное образование (7 человек), 12,5 % - высшее. Обобщенный опыт работы этих воспитателей представлен в методическом кабинете и защищен на педсов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5 лет педагогического стажа имеют 6 педагогов до 5 лет. Ежегодно повышают свой профессиональный уровень. Осваивают педтехнологии 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рганизации деятельности Д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существляется в соответствии с должностной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У соблюдается исполнительная и финансовая дисциплина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номенкулатура де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ся входящая и исходящая документац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тся работа по изучению и реализации нормативных докумен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ы обязанности между руководителя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целевое расходование средств, предумостренных смет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последней инвентаризации материальных ценностей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У имеется нормативно-правовая документация, регулирующая деятельность и образовательный  процес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ДОУ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 учредителем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между родителями и ДОУ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ведется в соответствие с Перечнем документации ДОУ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У соблюдаются правила по охране труда, по обеспечению  безопасности жизнедеятельности воспитанников и сотрудников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У соблюдаются правила безопасности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санитарно-гигиеническое состояние ДОУ (питьевой, световой, тепловой, воздушный режимы) соответствуют требованиям Госсанэпиднадзора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У наблюдаются социальные гарантии участников образовательного процесс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организации питания и медицинского обслужи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возможности участия в управлении образовательным учреждением всех участников образовательного процес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плачивается заработная плата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У используются современные формы финансир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ются целевые спонсорные взносы и внебюджетные сре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различные формы экономической стимуляции труда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Ознакомление с нормативно-правовой базой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Анализ образовательных программ, ценного педагогического опыта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но-образовательный процесс осуществляется в соответствии с «Программой воспитания и обучения в детском саду» под редакцией М.А.Васильевой (младшая и средняя группы), комплексной программой Дороновой Т.Н. «Радуга» (старшая и подготовительные группы)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ется система авторских программ и педтехнологий). Во второй младшей группе используется региональный план-программа по краеведению Ахметовой Н.Н. «Люби и знай свой край». В средней, старшей и подготовительной группах используются программа Л.В.Ворошниной «Развитие речи детей дошкольного возраста», программа С.Н.Николаевой «Юный эколог», технология Е.М.Фадеевой «Учимся математике»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ируют кружки «Почемучка», «Здоровейка», «В гостях у Тотошки» (театральная деятельность), платная образовательная группа – кружок обучения танцам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ются современные формы организации образовательного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интегрированные занятия на основе взаимодействия специалис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по подгрупп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етей по состоянию здоровья, психическ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нятия сочетаются с кружковой деятельностью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Знакомство с материально-техническими и социальными условиями воспитания детей в ДОУ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Изучение взаимодействия общественного и семейного воспитания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 ДОУ организуют работу с учетом их знаний; образования, запросов: совместные мероприятия «Выходной день – вместе», участие в выставках прикладного творчества, творческие отчеты, практические занятия «Дни открытых дверей», собрания-консультации, наглядная пропаганда, совместные праздники, анкетирование, изучение семейного опыта, недели здоровья, спортивные праздники, совместные походы с родителями летом и на лыжах зимой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желанию родителей дети направляются на оздоровление в летний загородный санаторий «Росинка»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информации для родителе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ются специальные стен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тематические выстав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и детских рисун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ся взаимодействие с другими учреждениями образования и культуры, со школами № 1 и № 4 в соответствии с планом преемственности,  с краеведческим музеем, Драмтеатром, Дворцом творчества юных, бассейном «Золотая рыбка», ГИБДД, детской больницей, музыкальной школой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тически организуется показ детей в ДОУ спектаклей, цирковых представлений, выступлений артистов Пермской филармонии, концертов детской музыкальной студии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работа по организации платных услуг.</w:t>
      </w:r>
    </w:p>
    <w:p>
      <w:pPr>
        <w:pStyle w:val="Normal"/>
        <w:tabs>
          <w:tab w:val="clear" w:pos="708"/>
          <w:tab w:val="left" w:pos="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Наблюдение и анализ контрольно-учетных занятий (итоговых по различным направлениям работы в разновозрастных группах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итоговом педсове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и, оформление материалов для методического кабин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567"/>
        </w:tabs>
        <w:ind w:left="2567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53"/>
        </w:tabs>
        <w:ind w:left="1453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47"/>
        </w:tabs>
        <w:ind w:left="18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955"/>
        </w:tabs>
        <w:ind w:left="2955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3675"/>
        </w:tabs>
        <w:ind w:left="3675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4575"/>
        </w:tabs>
        <w:ind w:left="45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555"/>
        </w:tabs>
        <w:ind w:left="65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75"/>
        </w:tabs>
        <w:ind w:left="72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95"/>
        </w:tabs>
        <w:ind w:left="79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715"/>
        </w:tabs>
        <w:ind w:left="8715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287"/>
        </w:tabs>
        <w:ind w:left="3287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Verdana" w:hAnsi="Verdana" w:cs="Verdana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Verdana" w:hAnsi="Verdana" w:cs="Verdana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3:00Z</dcterms:created>
  <dc:creator>OEM</dc:creator>
  <dc:description/>
  <cp:keywords/>
  <dc:language>en-US</dc:language>
  <cp:lastModifiedBy>Mage</cp:lastModifiedBy>
  <cp:lastPrinted>2008-05-23T15:49:00Z</cp:lastPrinted>
  <dcterms:modified xsi:type="dcterms:W3CDTF">2011-10-02T14:43:00Z</dcterms:modified>
  <cp:revision>2</cp:revision>
  <dc:subject/>
  <dc:title>Федеральное агенство по образованию</dc:title>
</cp:coreProperties>
</file>