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дагогіка – наука про виховання люди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і знання характеризуються певною розбіжністю їхнього життєвого і наукового змісту. У побуті люди широко використовують терміни і поняття педагогіки, не окреслюючи чітко їхньої межі. Різні люди в ті самі терміни і поняття вкладають часом різний зміст. Наукові поняття, на відміну від побутових, строго відповідають певному змісту і єдині за своїм значенням. При недостатньо глибокому володінні науковими знаннями хоча і відбувається перебудова життєвих уявлень, але це в кращому випадку лише самі загальні, як правило, несистематизовані, уривчасті зведення про окремі сторони тих чи інших педагогічних явищ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же кожний з нас слово «педагогіка» пов’язує зі школою і процесом навчання, з чим у якійсь мірі можна погодитися. Перше згадування про школу виявлене в давньоєгипетських джерелах за 2,5 тисячі років до н.е. У них говорилося про те, що жреці навчали дітей царських сановників початків арифметики і геометр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вчання і виховання народилися разом з людським суспільством. Вони були необхідні для того, щоб накопичений досвід – соціальний, виробничий, духовний – не був загублений новими поколіннями людей. Навчання і виховання, таким чином, були споконвічно однією з ведучих функцій соціуму. Без цієї діяльності людське суспільство перестало б існувати і розвиватися. Здійснювали виховання і навчання, як правило, люди похилого віку чи найбільш досвідчені доросл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Але спочатку ця діяльність не була самостійним процесом, а проводилася паралельно з іншими заняттями. З ускладненням накопичених людьми знань і придбанням корисного досвіду, який необхідно було зберігати з метою подальшого збільшення, дана діяльність поступово стала виділятися в самостій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ю назву вона одержала від функції, яку в Древній Греції виконували раби, спеціально приставлені до молодих людей з аристократичних родин. Цим рабам батьки доручали догляд за своїми дітьми, коли ті йшли в школу чи з неї, а також на прогулянках. Цих рабів називали дітоводіями (з грецької «пейда» - дитина, «гогес» - вести). Пізніше даний термін закріпився за всіма, хто був пов'язаний з навчанням і вихованням підростаючого покоління, а потім став позначити і власне нау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«педагогіка» у буквальному перекладі з грецької – дітоводі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жне покоління людей вирішує три найважливіші завдання: освоїти досвід попередніх поколінь; збагатити і збільшити цей досвід; передати його наступному поколін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а, що вивчає закономірності передачі старшим поколінням і активним засвоєнням молодшими поколіннями соціального досвіду, необхідного для життя і праці, називається педагогік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ть й інші визначення педагогіки як на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ка – наука, що вивчає закономірності виховання, освіти і навч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ка – наука про закони освіти і виховання дітей та доросл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ка – наука про виховання лю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ка – сукупність знань про спільну діяльність вчителя-вихователя й учнів у процесі засвоєння змісту освіти для досягнення особистісних і суспільних ці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тні вчені-педагог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важається, що вперше педагогіка виділилася в самостійну галузь знань на початк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 xml:space="preserve"> ст., коли англійський філософ і натураліст Ф. Бекон опублікував свій трактат «Про достоїнство і збільшення наук». У ньому він почав спробу класифікувати всі науки і виділити педагогіку, яку розумів як «керівництво читанням». Однак відчленовування від філософії не означало створення нової науки. Такою вона стала вважатися тільки після виходу праць видатного чеського мислителя-гуманіста, педагога і письменника Я.А. Коменського (1592-1670) і насамперед його основної роботи, що дотепер має неминуще значення, - «Великої дидактики» (1662р.). У цьому здобутку був покладений початок науці про процес навч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.А. Коменський вперше обґрунтував ідею загального навчання, створив систему пов’язаних ступенів навчання. Ця система містила в собі материнську школу (до 6-літнього віку); елементарну школу (від 6 до 12 років); гімназію (від 12 до 18 років) і академію (від 18 до 14 років). У своїй практиці він запровадив класно-урочну систему і теоретично обґрунтував її. Ним розроблені основні принципи дидактики: свідомість, наочність, послідовність, міцність і посильність. Я.А. Коменський обґрунтував головні вимоги до підручника, а також сформулював основні вимоги до вч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соко оцінюючи роль виховання Я.А. Коменського виділяв три завдання виховання: пізнання себе і навколишнього світу (розумове виховання), керування собою (моральне виховання) і прагнення до Бога (релігійне виховання). Дуже важливим він вважав розв’язання першого завд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98 рік був оголошений роком української педагогіки, тому що виявився багатим на ювілейні дати видатних українських педагогів і діячів осві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10 років із дня народження А.С. Макаренка (1888-1939) – педагога, письменника, який у важких соціально-економічних умовах створив систему захисту і підтримки бездомних і знедолених важковиховуваних дітей. Праці А.С. Макаренка, присвячені проблемам виховання дитячих і юнацьких колективів, одержали світове визн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95 років із дня народження А.В. Духновича (1803-1865) – педагога, письменника, публіциста, просвітителя, суспільного діяча, автора ряду підручників для народних шкі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20 років із дня народження Г. Ващенка (1878-1967) – педагога, з ім’ям якого пов’язують ідеї про школу як основу національного відродження України, про ідеал української молоді як ідеал православ’я і незалежності; він на основі аналізу іноземних і вітчизняних робіт обґрунтував загальні методи навч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25 років із дня народження І.М. Стешенка (1873-1918) – першого міністра освіти України, педагога, письменника, літературознавця, що стоїть біля джерел державної національної системи осві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80 років із дня народження В.А. Сухомлинського (1918-1970) – педагога-гуманіста, творця педагогічної системи, у центрі якої знаходиться дитина як унікальна індивідуальність, автора ряду праць, у яких українська народна педагогіка розглядається як основа формування особист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35 років із дня народження Б.Д. Грінченка (1863-1910) – педагога, письменника, суспільного діяча, автора букваря, книг для читання, «Словника української мов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скравим представником педагогічної думки другої половин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uk-UA"/>
        </w:rPr>
        <w:t xml:space="preserve"> ст. був видатний український філософ, демократ і просвітитель Г.В. Сковорода (1722-1794). Він заперечував вроджені ідеї, вважав джерелом знань навколишній світ. Одним з найважливіших положень, яке він відстоював, є твердження про здатність простого народу до самостійної педагогічної творчості, про школу механічного запозичення чужоземних теорій. Велике значення в справі морального удосконалювання людини Сковорода надавав трудовому вихованню. Він висунув передові дидактичні вимоги, наполягав на тому, щоб учні розуміли досліджуваний матеріал, самостійно його продумув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.В. Сковорода вважав за необхідне дати освіту всім дітям і був прихильником рівної освіти для чоловіків і жі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еред прогресивних педагогів, які зробили великий внесок у розвиток педагогічної думки в Україні, варто назвати М.Ф. Левицького (1819-1885) – методиста початкового навчання; М.П. Драгоманова (1841-1895) – публіциста, вченого, який значну частину своїх робіт присвятив питанням школи і народної освіти, ролі рідної мови в навчан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чним явищем в історії народної освіти була творча діяльність Х.Д. Алчевської (1841-1920), яка присвятила себе справі освіти народу, розробці найбільш ефективних методів навчання доросл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обливо хотілося б відзначити освітню діяльність М.А. Корфа (1834-1883) – організатора земської народної школи, учителя, автора дидактичних методичних посібників, книг із самоосвіти, чиї праці актуальні і сьогод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 даний час багато педагогів-новаторів розробляють нові підходи до виховання і навчання. Так, в останні роки одержала поширення педагогіка співробітництва в практиці і книгах Ш.А. Амонашвілі, В.Ф. Шаталова, Є.Н. Ільїна й ін. більш різноманітною стає система освітніх установ. Деякі школи перетворені в гімназії, відкриті приватні школи, ліцеї, багато учителів викладають за своїми авторськими навчальними програмами. Багато змін відбувається й у вузах: впроваджуються нові інтелектуаломісткі педагогічні технології (зокрема, комп’ютерні), кейс-методики, інтенсивне «занурення» в те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Основні положення, проблеми, завдання, структура педагогі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ми поняттями-категоріями педагогіки є: розвиток, виховання, освіта, навч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людини – це процес становлення її особистості під впливом зовнішніх і внутрішніх, керованих і некерованих соціальних і природних факто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в широкому значенні являє собою цілеспрямований процес формування інтелекту, фізичних і духовних сил особистості, підготовки її до життя, активної участі в трудовій діяльності. Виховання у вузькому значенні слова – систематичний і цілеспрямований вплив вихователя на вихованців з метою формування в них бажаного відношення до людей і явищ навколишнього сві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а – процес і результат засвоєння певної системи знань і забезпечення на цій основі відповідного рівня розвитку особистості. Освіту одержують, в основному, у процесі навчання і виховання в навчальних закладах під керівництвом педагогів. Однак всезростаючу роль відіграє самоосвіта, тобто знаходження система знань самостій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– це цілеспрямований процес двосторонньої діяльності педагога й учнів із передачі і засвоєння знань, тобто це викладання і навчання, взяті в єд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є предметом педагогі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 предметом педагогіки довгий час мали на увазі виховання і навчання молодого покоління, його підготовку до майбутнього життя. Це значно спрощувало завдання педагогіки, перетворювало її в звід правил і прийомів виховної діяльності. При цьому питання про те, що ж лежить у їхній основі, залишалося без відповіді. Саме тому вчені-педагоги зайнялися вивченням закономірних зв’язків, що існують між розвитком особистості і вихованням. Крім того, всезростаючий динамізм життя, при якому темпи соціального прогресу випереджають темпи зміни поколінь, породив необхідність безупинної освіти, зажадав навчання і виховання не тільки підростаючого покоління, але й інших вікових груп, а також загострив завдання виховання особистості, яка само розвивається, з аутодидактичними навичками. Тому нині предметом педагогіки вважається виховання і навчання людини на всіх вікових етапах її розви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ільш коротко можна сказати, що предмет педагогіки – це виховання людини, як особлива функція суспільства. А більш повне визначення звучить так: предмет педагогіки – це процес спрямованого розвитку і формування людської особистості в умовах її навчання, освіти і вихо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и проблемами педагогіки є: вивчення суті і закономірностей розвитку і формування особистості, визначення цілей виховання, дослідження методів вихо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педагогічною наукою стоїть ряд постійних і тимчасових завд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им постійним завданням є завдання розкриття закономірностей в галузі виховання, освіти, навчання, управління освітніми і виховними сист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жливіше місце займають завдання розробки нових методів, засобів, форм, систем навчання, виховання, управління освітніми структурами. До найважливіших постійних завдань відноситься і прогнозування освіти на найближче і віддалене майбутнє, впровадження результатів досліджень у прак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ами тимчасових завдань можуть бути такі, як створення бібліотек електронних підручників, аналіз причин виникнення лінощів студентів та інш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іру збільшення запасів нових знань, зростання сфер проникнення наукової думки в реальне життя відбувається розширення системи педагогічного знання, диференціація і спеціалізація. В даний час педагогіка має ряд галу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їхнє число входять: загальна педагогіка, педагогіка «середовища» (ясельна, дошкільна, шкільна, педагогіка професійно-технічної освіти, середньої фахової освіти, педагогіка вищої школи)., виробнича педагогіка (переорієнтація працюючих на нові засоби виробництва, підвищення кваліфікації, переучування на нові професії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рім того, у число галузей педагогіки входять військова педагогіка (навчання і виховання військовослужбовців усіх рангів), соціальна педагогіка (позашкільне виховання й освіта дітей і дорослих), спортивна, лікувальна; педагогіка сімейного виховання, історія педагогіки й інші. В даний час дуже актуальна етнопедагогі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43:00Z</dcterms:created>
  <dc:creator>USER</dc:creator>
  <dc:description/>
  <cp:keywords/>
  <dc:language>en-US</dc:language>
  <cp:lastModifiedBy>Mage</cp:lastModifiedBy>
  <dcterms:modified xsi:type="dcterms:W3CDTF">2011-10-02T14:43:00Z</dcterms:modified>
  <cp:revision>2</cp:revision>
  <dc:subject/>
  <dc:title>1</dc:title>
</cp:coreProperties>
</file>