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kern w:val="0"/>
          <w:lang w:val="en-US" w:eastAsia="en-US"/>
        </w:rPr>
      </w:pPr>
      <w:r>
        <w:rPr>
          <w:kern w:val="0"/>
          <w:lang w:val="uk-UA" w:eastAsia="en-US"/>
        </w:rPr>
        <w:t>ПЕДАГОГІЧНЕ СПІЛКУВАННЯ ЯК ДІАЛОГ</w:t>
      </w:r>
    </w:p>
    <w:p>
      <w:pPr>
        <w:pStyle w:val="Normal"/>
        <w:rPr>
          <w:kern w:val="0"/>
          <w:lang w:val="uk-UA" w:eastAsia="en-US"/>
        </w:rPr>
      </w:pPr>
      <w:r>
        <w:rPr>
          <w:kern w:val="0"/>
          <w:lang w:val="uk-UA" w:eastAsia="en-US"/>
        </w:rPr>
      </w:r>
    </w:p>
    <w:p>
      <w:pPr>
        <w:pStyle w:val="Normal"/>
        <w:rPr>
          <w:lang w:val="uk-UA"/>
        </w:rPr>
      </w:pPr>
      <w:r>
        <w:rPr>
          <w:lang w:val="uk-UA"/>
        </w:rPr>
        <w:t xml:space="preserve">Залежно від орієнтації (особистісна чи рольова), взаємозвернення (відкрите чи закрите), активності учасників педагогічне спілкування може розвиватися за двома основними типами: як діалогічне або монологічне. У монологічному спілкуванні відбувається поляризація за активністю: одні інструктують, наказують, диктують, інші - пасивно сприймають цей вплив; у діалогічному - активні всі, хто бере участь у конструктивному співробітництві. </w:t>
      </w:r>
    </w:p>
    <w:p>
      <w:pPr>
        <w:pStyle w:val="Normal"/>
        <w:rPr>
          <w:lang w:val="uk-UA"/>
        </w:rPr>
      </w:pPr>
      <w:r>
        <w:rPr>
          <w:lang w:val="uk-UA"/>
        </w:rPr>
        <w:t xml:space="preserve">Учитель нерідко вдається саме до авторитарних вказівок, настанов, пояснень. За цих умов спілкування може бути зведене до одноголосся педагога. Діалог передбачає багатоголосся, поліфонію думок, висловлювань, дій усіх його учасників. </w:t>
      </w:r>
    </w:p>
    <w:p>
      <w:pPr>
        <w:pStyle w:val="Normal"/>
        <w:rPr/>
      </w:pPr>
      <w:r>
        <w:rPr>
          <w:lang w:val="uk-UA"/>
        </w:rPr>
        <w:t xml:space="preserve">За сучасних умов зміна орієнтацій у вихованні принципово пов'язана з опануванням педагогом майстерності ведення діалогу. Говорячи про діалогічне педагогічне спілкування, ми вживаємо поняття «діалог» не лише в значенні розмови між двома особами, а й маючи на увазі обмін сенсом у спілкуванні (не тільки репліками). Діалог педагогічний - це дія у педагогічному процесі, яка дає кожному партнерові можливість самовираження у спілкуванні. </w:t>
      </w:r>
    </w:p>
    <w:p>
      <w:pPr>
        <w:pStyle w:val="Normal"/>
        <w:rPr/>
      </w:pPr>
      <w:r>
        <w:rPr>
          <w:lang w:val="uk-UA"/>
        </w:rPr>
        <w:t xml:space="preserve">Діалогічне педагогічне спілкування - це тип професійного спілкування, що відповідає критеріям діалогу, забезпечуючи суб'єкт-суб'єктний принцип взаємодії педагога та учнів. </w:t>
      </w:r>
    </w:p>
    <w:p>
      <w:pPr>
        <w:pStyle w:val="Normal"/>
        <w:rPr>
          <w:lang w:val="uk-UA"/>
        </w:rPr>
      </w:pPr>
      <w:r>
        <w:rPr>
          <w:lang w:val="uk-UA"/>
        </w:rPr>
        <w:t xml:space="preserve">На які критерії діалогу слід орієнтуватися? Сутність суб'єкт-суб'єктного принципу, який ми розглянули вище, детермінує основні ознаки діалогічного педагогічного спілкування. Це і є критеріями його визначення. </w:t>
      </w:r>
    </w:p>
    <w:p>
      <w:pPr>
        <w:pStyle w:val="Normal"/>
        <w:rPr>
          <w:lang w:val="uk-UA"/>
        </w:rPr>
      </w:pPr>
      <w:r>
        <w:rPr>
          <w:lang w:val="uk-UA"/>
        </w:rPr>
        <w:t xml:space="preserve">1. Визнання рівності особистісних позицій, відкритість і довіра партнерів. Ми зауважували, що ця ознака є сутністю суб'єкт-суб'єктних стосунків. У педагогічному спілкуванні це визнання активної ролі, реальної участі вихованця у процесі виховання. Як це забезпечується? Спільним (вчителя і учня, вчителя і батьків) пошуком, спільним аналізом, спільним виправленням помилок. У тому й полягає складність організації діалогічного спілкування на засадах особистої рівності, що педагог не зводить своїх дій до оцінювання поведінки учня і вказівок на шляхи виправлення. Такий шлях означав би пасивність вихованця. Для того щоб стимулювати успішне самовиховання учня, педагогові слід давати школяреві інформацію про нього, але той мусить сам учитися давати собі оцінку. Таким чином, ідеться не про усунення оцінного судження, а про зміну його авторства. Так забезпечуються співробітництво, рівність і активність обох сторін. </w:t>
      </w:r>
    </w:p>
    <w:p>
      <w:pPr>
        <w:pStyle w:val="Normal"/>
        <w:rPr>
          <w:lang w:val="uk-UA"/>
        </w:rPr>
      </w:pPr>
      <w:r>
        <w:rPr>
          <w:lang w:val="uk-UA"/>
        </w:rPr>
        <w:t xml:space="preserve">2. Домінанта педагога на співрозмовникові і взаємовплив поглядів. Особистісна рівність у педагогічному діалогічному спілкуванні передбачає різні позиції його учасників стосовно їхніх інтересів. Звичайно, учень перебуває в колі своїх потреб і діє в напрямі задоволення власних прагнень (самоутвердитися, пізнати тощо), а вчитель у професійному спілкуванні має спрямовувати свої інтереси на потреби іншого. Практика свідчить, що вчитель у спілкуванні може зосереджувати свої інтереси на певних об'єктах (центрація): власних вимогах (мене не слухає), потребах справи (швидше закінчити прибирання класу), інтересах колег (вчитель завжди має рацію) і власне на потребах учнів. </w:t>
      </w:r>
    </w:p>
    <w:p>
      <w:pPr>
        <w:pStyle w:val="Normal"/>
        <w:rPr/>
      </w:pPr>
      <w:r>
        <w:rPr>
          <w:lang w:val="uk-UA"/>
        </w:rPr>
        <w:t xml:space="preserve">Гуманізація педагогічної взаємодії полягає в децентрації позиції вчителя щодо всіх інтересів, які не збігаються з інтересами розвитку дитини, а в діалозі - у зосередженості на співрозмовнику. Тому зосередженість на співрозмовникові - така позиція педагога в професійному спілкуванні, коли в центрі уваги вчителя є особа співрозмовника, його мета, мотиви, точка зору, рівень підготовки до діяльності. </w:t>
      </w:r>
    </w:p>
    <w:p>
      <w:pPr>
        <w:pStyle w:val="Normal"/>
        <w:rPr/>
      </w:pPr>
      <w:r>
        <w:rPr>
          <w:lang w:val="uk-UA"/>
        </w:rPr>
        <w:t xml:space="preserve">Зосередженість на співрозмовникові передбачає не лише увагу до іншого, а й готовність змінювати свої наміри, міркування відповідно до реакції співрозмовника. Вчитель виходить з усвідомлення: «Я готовий змінити свою думку, зважаючи на твоє рішення, це допомагає нам спільно розв'язати проблему». </w:t>
      </w:r>
    </w:p>
    <w:p>
      <w:pPr>
        <w:pStyle w:val="Normal"/>
        <w:rPr/>
      </w:pPr>
      <w:r>
        <w:rPr>
          <w:lang w:val="uk-UA"/>
        </w:rPr>
        <w:t xml:space="preserve">Зосередженість на співрозмовникові і взаємовплив поглядів свідчать про ціннісну орієнтацію вчителя на учня як мету у професійному діалозі. Орієнтація на іншого як на засіб власної мети реалізується у монологічному спілкуванні. </w:t>
      </w:r>
    </w:p>
    <w:p>
      <w:pPr>
        <w:pStyle w:val="Normal"/>
        <w:rPr/>
      </w:pPr>
      <w:r>
        <w:rPr>
          <w:lang w:val="uk-UA"/>
        </w:rPr>
        <w:t xml:space="preserve">3. Учень, його особистість стає цікавим і важливим для педагога. Він уважний до реакції дитини, будує свою взаємодію в площині інтересів співрозмовника і пропонує шляхи розв'язання проблем залежно від його потреб. Звернення педагога в діалозі завжди має установку на відповідь партнера, яку він цінує, приймає з визнанням права на його особисту позицію у взаємодії. </w:t>
      </w:r>
    </w:p>
    <w:p>
      <w:pPr>
        <w:pStyle w:val="Normal"/>
        <w:rPr>
          <w:lang w:val="uk-UA"/>
        </w:rPr>
      </w:pPr>
      <w:r>
        <w:rPr>
          <w:lang w:val="uk-UA"/>
        </w:rPr>
        <w:t xml:space="preserve">4. Модальність висловлювання і персоніфікація повідомлення. Спілкування-діалог пов'язане з відкритою позицією, засобом реалізації якої є персоніфікована манера висловлення («Я вважаю»; «Я гадаю») і за можливості мінімізація знеособлених суджень («Вважається... »; «Кажуть... »), якими часто замінюють висловлення власної думки. </w:t>
      </w:r>
    </w:p>
    <w:p>
      <w:pPr>
        <w:pStyle w:val="Normal"/>
        <w:rPr>
          <w:lang w:val="uk-UA"/>
        </w:rPr>
      </w:pPr>
      <w:r>
        <w:rPr>
          <w:lang w:val="uk-UA"/>
        </w:rPr>
        <w:t xml:space="preserve">Персоніфікація тексту повідомлення - критерій діалогічного педагогічного спілкування, який передбачає виклад інформації від першої особи, звернення педагога та учнів до особистого досвіду, що пов'язаний із предметом повідомлення. </w:t>
      </w:r>
    </w:p>
    <w:p>
      <w:pPr>
        <w:pStyle w:val="Normal"/>
        <w:rPr>
          <w:lang w:val="uk-UA"/>
        </w:rPr>
      </w:pPr>
      <w:r>
        <w:rPr>
          <w:lang w:val="uk-UA"/>
        </w:rPr>
        <w:t xml:space="preserve">Таке розуміння персоніфікації йде від тлумачення М. Бахтіним діалогу як реакцій на суб'єктивні позиції партнерів. У діалозі співрозмовник висловлює не лише предметну думку, а й своє ставлення до неї, що й зумовлює взаємодію. Персоніфікація як уособлення і модальність як суб'єктивно-особистісне ставлення педагога та учнів до інформації створюють саме такі умови, які спонукають до обміну змістом (діалогу). Інакше відбувається формальний обмін інформацією. </w:t>
      </w:r>
    </w:p>
    <w:p>
      <w:pPr>
        <w:pStyle w:val="Normal"/>
        <w:rPr>
          <w:lang w:val="uk-UA"/>
        </w:rPr>
      </w:pPr>
      <w:r>
        <w:rPr>
          <w:lang w:val="uk-UA"/>
        </w:rPr>
        <w:t xml:space="preserve">5. Поліфонія взаємодії і надання вчителем розвивальної допомоги. Поліфонія у спілкуванні - критерій діалогічного педагогічного спілкування, який передбачає можливість для кожного учасника комунікації викладу своєї позиції1. </w:t>
      </w:r>
    </w:p>
    <w:p>
      <w:pPr>
        <w:pStyle w:val="Normal"/>
        <w:rPr>
          <w:lang w:val="uk-UA"/>
        </w:rPr>
      </w:pPr>
      <w:r>
        <w:rPr>
          <w:lang w:val="uk-UA"/>
        </w:rPr>
        <w:t xml:space="preserve">Поліфонія передбачає пошук розв'язків у процесі взаємодії з урахуванням думок кожного учасника. Вона протистоїть монологічному спілкуванню, що репрезентує думку лише однієї особи, переважно вчителя. В індивідуальній бесіді з учнем вона реалізується у формі розвивальної допомоги. Надаючи таку допомогу, вчитель не намагається шукати за іншого рецепт розв'язання його проблем. Дитина сама проживає своє життя, і, якщо ми хочемо їй допомогти, слід залишити їй простір для власних зусиль, для праці її душі, тобто так побудувати взаємодію, щоб допомогти їй самій впоратися зі своїми проблемами. </w:t>
      </w:r>
    </w:p>
    <w:p>
      <w:pPr>
        <w:pStyle w:val="Normal"/>
        <w:rPr>
          <w:lang w:val="uk-UA"/>
        </w:rPr>
      </w:pPr>
      <w:r>
        <w:rPr>
          <w:lang w:val="uk-UA"/>
        </w:rPr>
        <w:t xml:space="preserve">6. Двоплановість позиції педагога у спілкуванні. У процесі професійного спілкування педагог веде діалог не лише з партнером, а й із самим собою: активно включаючись у взаємодію, він водночас аналізує ефективність втілення власного задуму. Це дає йому змогу зберегти ініціативу у спілкуванні, дотримуватися надзавдання в педагогічній дії і перебудуватися під час діалогу. </w:t>
      </w:r>
    </w:p>
    <w:p>
      <w:pPr>
        <w:pStyle w:val="Normal"/>
        <w:rPr/>
      </w:pPr>
      <w:r>
        <w:rPr>
          <w:lang w:val="uk-UA"/>
        </w:rPr>
        <w:t xml:space="preserve">Бути природним, щирим, водночас дотримуватися позиції «поза перебування» у спілкуванні (М. Бахтін) - ознака майстерності в педагогічній взаємодії.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3"/>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5">
    <w:name w:val="лит"/>
    <w:basedOn w:val="Normal"/>
    <w:qFormat/>
    <w:pPr>
      <w:numPr>
        <w:ilvl w:val="0"/>
        <w:numId w:val="3"/>
      </w:numPr>
      <w:tabs>
        <w:tab w:val="clear" w:pos="708"/>
        <w:tab w:val="left" w:pos="1080" w:leader="none"/>
      </w:tabs>
      <w:jc w:val="left"/>
    </w:pPr>
    <w:rPr/>
  </w:style>
  <w:style w:type="paragraph" w:styleId="Style16">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2:00Z</dcterms:created>
  <dc:creator>Sergey</dc:creator>
  <dc:description/>
  <cp:keywords/>
  <dc:language>en-US</dc:language>
  <cp:lastModifiedBy>Mage</cp:lastModifiedBy>
  <cp:lastPrinted>2005-05-14T13:35:00Z</cp:lastPrinted>
  <dcterms:modified xsi:type="dcterms:W3CDTF">2011-10-02T14:42:00Z</dcterms:modified>
  <cp:revision>2</cp:revision>
  <dc:subject/>
  <dc:title>ПЕДАГОГІЧНЕ СПІЛКУВАННЯ ЯК ДІАЛОГ</dc:title>
</cp:coreProperties>
</file>