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АЯ АКТИВНОСТЬ НА УРОКЕ ФИЗИЧЕСКОЙ КУЛЬ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Принципы, используемые в педагогической деятельност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терес как фактор, повышающий активность уча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ы знани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ежпредметные связ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акторы, способствующие повышению активност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амостоятельные заняти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циально - экономических и социально-культурных преобразований в современной системе физического воспитания определены приоритетные принципы гуманизации и демократизации учебно-воспитательного процесса. Модернизация системы российского образования потребовала коренной перестройки процесса обучения и воспитания, в том числе и физического воспитания учащихся. В соответствии с обязательным минимумом содержания общего образования основной целью учебного предмета является формирование физической культуры учащихся как компонента общей культуры человека, граждан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современным учителем стоит задача - обеспечить высокий уровень активности учащихся на уроках. Для этого необходимо, чтобы школьники проявляли интерес к занятиям физическими упражнениями, стремились развивать необходимые для этого физические и психические качества и получали удовлетворение от уроков. В развитии интереса к предмету роль заинтересованности велика, особенно в младших классах. Заинтересованность рождает чувство ожидания. А от ее степени зависит и характер внимания учащихся на уроке, его активность, а также критичность ума, творческий подъем учащихся. Здесь можно отметить такую цепочку логической связи как заинтересованность, которая пробуждает любопытство, любопытство переходит в любознательность и пробуждает интерес к предмету, что в свою очередь рождает потребность в глубоком овладении знаниями и ведет к раскрытию и развитию потенциальных задатков и спосо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тсюда возникает противоречие между требованиями, предъявляемыми к системе школьного - физического образования и условиями жизнедеятельности учащихся в сложившейся современной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доровье учащихся является приоритетным направлениям государственной политики в сфере образования. Не смотря на приоритетность, вопрос о сохранении здоровья учащихся в школе на сегодняшний день стоит очень остро. Отмечается тенденция увеличения числа учеников, имеющих различные функциональные отклонения, хронические заболевания. Тем не менее, в учебном плане есть только один предмет, который может в определенной мере компенсировать отрицательное влияние учебного процесса - это физическая культу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каждым учителем возникают вопросы: «Как достичь на уроке оптимального сочетания оздоровительного и тренировочного образовательного компонентов? Как организовать деятельность школьников на уроке, чтобы дать каждому ученику оптимальную нагрузку с учетом его подготовленности, группы здоровья? Как развивать интерес учащихся к урокам физической культуры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овизна данной работы состоит в подборе практического и теоретического материала содержания уроков, в реализации межпредметных связей, на уроках физической культуры, в сочетании школьного и дополнительного обра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опыта — идея создания условий, способствующих развитию познавательного интереса к занятиям физической культуры и осознанному отношению к здоров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может быть определена по следующим показател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интерес к предмет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блем с успеваемостью и дисциплино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здоровь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физической работоспособ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ных качеств: настойчивости, целеустремленности, во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ПРИНЦИПЫ, ИСПОЛЬЗУЕМЫЕ В ПЕДАГОГИЧЕСКОЙ ДЕЯ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арадигмы образования требует от учителя переосмысления его профессиональной деятельности и личностного взаимодействия со всеми участниками образовательного процесса. В этом направлении для работы используется технология личностно ориентированного развивающего обучения (автор И.С.Якиманская) и педагогика сотрудничества (автор Ш.А. Амонашвили, С.М.Макаренко), теория развития познавательного интереса (автор Г.И.Щукина) и такие принцип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ч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нательность и актив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мократич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т индивидуальных спосо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ИНТЕРЕС КАК ФАКТОР, ПОВЫШАЮЩИЙ АКТИВНОСТЬ УЧАЩИХС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вая вопрос, что способствует повышению эффективности урока, имеем ввиду целеустремлённую активность учеников в процессе обучения. Активность, проявляемая учениками на уроке, может быть представлена в двух вида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знавательна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активность учащихся, как правило, характеризуется направленностью на самообразование по предмету. В этом случае ученик придает значение содержательной стороне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 учащихся связана с непосредственными, мотивированным и осознанным выполнением физических упраж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определений, выделяются два характера факторов, которые обеспечивают активность учащихся на уроках 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ие факторы (потребность в движении, потребность в сохранении здоровья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факторы (интерес к урокам, чувство удовлетворенности к урока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— это положительное отношение к чему — либо, побуждающее человека проявить активность для познания интересующ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учащихся на уроке физической культуры отличается разнообразием целевых установок учащих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ить здоровь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л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изические и психические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нтерес познавательной деятельности - мощный двигатель обучения и учения. От него зависит не только продуктивность овладения знаниями, способами познавательной деятельности, но и общий тонус всей учебной деятельности. В практике осуществляется стимуляция познавательного интереса через организацию учебной деятельности учащихся. В ходе обучения познавательный интерес выступает как мотив не только побуждающий к совершению действий, но и влияющий на характер их протекания. Стимулами, связанными с организацией и характером протекания учебной деятельности,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ногообразие форм самостоятельной работы, их сменяемость (это стимулирует активную деятельность, помогает осознать необходимость в преодолении трудностей, заставляет думать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блемность изучения материала, ее стимулы, способствующие развитию и укреплению познавательного интере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условий, при которых развивается познавательная активность учащихся, выделяются следующ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буждение интереса к изучаемому предмету. Этому способствует организация обучения, при которой учащиеся действуют активно, потому что вовлекаются в процесс самостоятельного поиска и «открытия» новых зна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видов деятельности на урок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учащимися важности, необходимости и целесообразности освоения намеченных учителем действий на урок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язь нового материала с ранее изученны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учебного материала, характеризующегося определенной степенью трудности, слож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 контроля и оценки результатов деятельности учащихся; яркость, эмоциональность учебного материала, создание положительного эмоционального тону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уроку соблюдаются данные условия. Анализируется содержание изучаемого материала, намечаются дидактические задачи урока, и определяется соотношение учебного материала с задачами воспитания, с уровнем развития учащихся определенного года обучения, с учетом психики отдельных учеников, с их собственным психологическим состоянием и жизненным опыт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урока появляется возможность поставить ученика в позицию активно мыслящего и по мере сил самостоятельно решающего учебные задачи. Для этого необходимо обладать умением перевоплощаться, позволяющее увидеть урок глазами учеников, понять их особенности, с учетом которых, как известно, более успешно организуется познавательная деятельность. Возникает представление о том, как учащиеся будут овладевать двигательными навыками и умениями: что позволит им выйти на самостоятельный уровень деятельности, а где потребуется помощь; что из пройденного материала следует повторить, на что из повторенного опереться при изучении нового, как закрепить новое, что будет для учащихся интересным и легким, а что труд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довести до сознания учащихся цель урока, помочь им достичь 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ученику необходимо осознать и принять цель, затем перевести ее с внешнего уровня осознания на внутренний. Осознание школьниками поставленных задач, стоящих перед ними определяет успехи в учении и отношении к предмету. Принятие цели учащимися - первый этап на пути, ведущий ее к достижению. Чтобы рассчитать реальность приближения к цели, учащимся нужно взвесить свои возможности, сопоставляя их с требованиями данного этапа урока. Используются различные приемы целеполаг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дном случае учителем сообщается и разъясняется цель урока. В другом, чтобы активизировать учащихся и мобилизовать их внимание, а так же чтобы научить их ставить перед собой цель, учитывая свои силы и возможности, задается ряд вопросов - ориентиров, чтобы подвести школьников к определению содержания урока и принятию цели. Например, при обучении низкому старту (после предварительного ознакомления с подготовленностью учащихся и освоению этого умения) предлагается нескольким ученикам сделать ускорение с низкого старта. В парах - один ученик более сильный, лучше выполняющий это действие (это может быть ученик, занимающийся в секции лёгкой атлетики). Далее в форме диалога анализируется выполнение задания: кто быстрее преодолел указанную дистанцию и почему. Таким образом, ученики подводятся к осознанию учебной задачи - овладеть низким стартом для успешного выполнения учебного норматива по скоростному бег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, уточняются стартовые положения при проверке плотно ли упираются учащиеся в землю руками в положении «Внимание!», дается задание: «Сделать хлопок в ладони». Одни при этом теряют равновесие, другие остаются на ногах. Ученикам предлагается найти этому объясн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 самым изменяется механизм обучения, усилия занимающихся; их мысли направлены на процесс учения, учащиеся становятся активными участниками познавательной деятельности, а не исполнителями воли уч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выделяется самое существенное в конкретном учебном материале. Важно научить учащихся выделять сначала «грубые» ошибки, определять пути их устранения, затем - менее существенные ошибки и детали техники: почему не получается, в чём ошибка. А как правильно? Учащиеся учатся сравнивать выполнение двигательного действия разными учениками (не ущемляя слабо подготовленных!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явлению активности в данном случае способствует сформированность определённых знаний. По ходу обучения происходит освоение таких понятий как «темп движений» и его значение при развитии двигательных качеств; «нагрузка» и её роль в развитии силы, быстроты; рациональные исходные положения при выполнении упражнений; амплитуда движений и её зависимость от характера выполняемого упражнения; методы тренировки; знание термин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 ОСНОВЫ ЗН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является раздел «Основы знаний», в ходе которого идет формирование новых знаний, умений и навыков. Этот блок содержит в себе весь учебный материал с указанием всевозможных видов деятельности учащихся и использование различных носителе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пециальных основ знаний, так же как и общих, определяется учебной программой. Особое внимание уделяется формированию знаний учащихся по организации и формам самостоятельных занятий физическими упражнениями. Делается это с учётом возрастных особенностей и степени подготовленности школь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ак, учащиеся 5-6 классов усваивают значения таких понятий как гигиенические правила занятий, дыхательная система и ее функции, значение физических упражнений, питания, его значение для роста и развития организма. Постепенно от класса к классу значение их раскрывается более широко: так к 7-8 классу - расширяются понятия гигиены умственного труда, как основной формы организации физического воспитания; реакция организма на различные физические нагрузки. Формы самостоятельных занятий: утренняя гимнастика, подвижные и спортивные игры раскрывают ловкость, гибкость в 5-6 классах, а индивидуальное выполнение тренировочных упражнений с целью развития основных двигательных качеств реализуется в старших классах. Соответственно раскрывается и содержание, организация и система отдельных форм самостоятельных занятий. В 5-6 классах даются рекомендации по назначению конкретных упражнений и требований к их выполнению, по составу комплексов, последовательности их выполнения и дозировки. В 7 классе обосновывается новое содержание комплекса. В 8-9 классах знания усложняются: вариативность содержания комплексов определяется в зависимости от используемого инвентаря; дается методика выполнения упражнений силового характера; определяются принципы подбора упражнений и их дозиров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вая активность учащихся 7-8 классов после первоначального ознакомления с новым разделом, предлагается учащимся задавать на понимание вопросы. По их характеру делается вывод об уровне знаний ученика, его умении сравнивать, анализировать, обобщ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ывая важность физической подготовки, выносливости, приводятся примеры героизма и мужества спортсменов в разные периоды истории Оте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 МЕЖПРЕДМЕТНЫЕ СВЯЗ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развития познавательного интереса являются межпредметные связи на уроке, этому способствует интеграция содержания учебного материала урока физической культуры с содержанием других предметов, таких как физика, биология, природоведение, математ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обучая учащихся прыжкам в высоту с разбега, помимо основных знаний по предмету (значение прыжков в жизни человека, основные способы преодоления высоких препятствий, способы развития скоростно - силовых качеств и другие) опираемся на законы физики, определяющие наиболее целесообразные углы отталкивания, на законы ускорения и приложения силы действия. Помимо того, что эти знания дополняет теорию физической культуры, они способствуют расширению кругозора учащих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пределёнными математическими понятиями на начальном этапе обучения учащиеся знакомятся при построении в одну шеренгу ( это прямая), в колонну по два, по три- (параллельные прямые), в круг -(окружность) и т.д. Работа над общей физической подготовкой невозможна без осмысления таких биологических понятий как дыхание, обмен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, с одной стороны, более глубоко изучить предмет, а с другой, выработать устойчивую привычку к систематическим занятиям. Жизненный опыт учащегося и приобретённые знания и умения по данным дисциплинам позволяют осуществлять на уроках физической культуры взаимосвязь содержания обучения с другими предметами, что способствует формированию устойчивого интереса к физической культу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5. ФАКТОРЫ, СПОСОБСТВУЮЩИЕ ПОВЫШЕНИЮ АКТИВ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учащихся зависит от многих факторов, основными из которых являются: правильная постановка задач урока, создание положительного эмоционального фона, оптимальная загруженность школь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используются разнообразные приемы: комментирование, описание, сообщение, объяснение, указание, рассказ. Например, построение учащихся на горе в одну шеренгу. Перед выбором места занятий вместе с учениками проанализировали дистанцию. Ученики отметили, что на дистанции, которая в нашей школе является постоянной, (где выполняются зачеты по лыжным гонкам), есть участки с различным рельефом. На каждом уроке проводится инструктаж по технике безопасности. Учащиеся сами комментируют какие травмы могут быть и как их избежать. После этого ставится задача: «Выбрать склон, похожий на участок нашей дистанции, имеющий спуск». Вместе с учащимися выбираем склон. Задаются вопросы: «Что может помешать при спуске пройти дистанцию на зачете быстро?» Ответы могут быть разные: «Падение, низкая скорость» и т.д. Предлагаю для «преодоления» этих препятствий выработать правильную стойку при спуске. Вызывается ученик из строя, ему задаются вопросы: «Что необходимо сохранить лыжнику, чтобы во время движения не упасть? Ответ: «Равновеси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сняется, что при спуске ноги вместе сводить нельзя; чтобы сохранить наиболее устойчивое положение, необходима стойка ноги врозь (вспоминаем, что матрос на раскачивающейся палубе в море слегка расставляет ноги, чтобы не упасть); колени слегка надо согнуть, туловище немного наклонить вперед, руки к туловищу не прижимать; палки под мышками не зажимать, чтобы не сковывать движение рук и плеч; руки должны быть готовы сохранять равновес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ченики принимают на месте подобранную опытным путем наиболее устойчивую стойку: стойка ноги врозь, колени чуть согнуты, плечи и туловище слегка наклонены вперед, руки полусогнуты, опущены. Задается вопрос: «Как вести себя в том случае, если перед движущимся с горы лыжником появляется препятствие: камень, дерево и т.д.?». Примерный ответ: «Нужно уметь затормозить и остановиться». Вместе выясняем: «Чтобы затормозить, нужно лыжи развернуть поперек склона, но привести их в это положение нужно не резко, а плавно, постепенно». Находим такое положение лыж, при котором можно медленно двигаться вниз по склону: пятки лыж раздвинуты, носки чуть сведены вместе. Побочно по одному выполняем спуски и торможения. Учащиеся выясняют, что чем шире разводятся пятки лыж при торможении, тем быстрее гасится скорость спуска и торможение будет более резк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людая несколько падений, выясняем причину ошибок при спуске: ноги прямые, палки выставлены перед собой. Объясняется опасность последней ошибки — выставление вперед палок и попытка тормозить палками перед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следующей части урока - придумать дополнительные упражнения при спуске. Предложения учащихся - спуск без палок, с предметом в руках. После выполнения этих упражнений предлагается при спуске с горы проехать в ворота, составленные из лыжных палок. На первых уроках ученики преодолевают последовательно на расстоянии установленные ворота. Учащиеся, недостаточно сгибающие колени при спуске, выполняя это упражнение, произвольно сгибают ноги в коленных суста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освоения упражнения увеличивается количество ворот до 4-5, а высота их снижается. Выполнение этого упражнения проходит на эмоциональном уровне. Активизируется работа по исправлению ошиб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7 класса, учащиеся с учетом их возможностей и подготовленности, активно включаются в анализ техники движений, например, при определении зависимости длины, скорости разбега и влияния этих параметров на результат прыжка в длину. При обучении лыжных ходов используются знания, полученные на уроках физики, в частности такие понятия, как давление, площадь опоры, зависимость давления от массы тела на площадь опо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ногие школьники при ходьбе на лыжах, отталкиваясь палками, оставляют руку у бедра. Простой «чертеж» (прямо на снегу) разложение силы толчка палкой на две составляющие - силу, поднимающую его вверх -убеждает учеников в рациональности требуемого характера работы пал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й настрой в начале урока при постановке познавательных задач поддерживается в дальнейшем при организации выполнения учебных задний. Ученик должен знать не только то, что он выполняет, но и как надо выполнить. Учащиеся самостоятельно учатся творческому выполнению заданий, способам и приемам учебной деятельности. Например, при установке снарядов и подготовке инвентаря дается возможность старшим в группах решать не только приготовить и установить оборудование в зависимости от содержания урока и указанных условий, но и определить, где и как наиболее целесообразно разместить снаряды, инвентарь и самих занимающих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я, как нужно работать в этом или ином случае, учащиеся с меньшей затратой времени и сил, с большей эффективностью усваивают новые знания и умения. Все это способствует развитию познавательного интереса, вызывает желание узнать больше, укрепляет веру в собственные силы. Например: в одном случае дается учащимся инструктаж, как лучше выполнить упражнение, в другом - необходимо вспомнить связь с ранее изученным материалом, объяснить допущенные ошибки, осмыслить движения (задания), выделить в них глав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амоконтроля на уроке применяются специальные карточки с некоторыми типичными ошибками. Такой анализ ошибок позволяет выявить, кто из учеников не умеет еще осуществлять контроль и самоконтроль, кому стоит помог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заимооценке используются сравнения. Например, демонстрируется одно и то же движение в разных вариантах, в одном из них допущена техническая неточность. Ученики должны назвать ошибки, определить причины, вызвавшие их, указать, как исправи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положительного эмоционального фона так же способствует созидательной активной деятельности на уроках. Как правило, он формируется у учащихся еще до начала урока и должен сохраниться на всем его протяжении. Эмоциональный фон может меняться по ходу зан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исит он, прежде всего, от самочувствия учеников, их интереса к предмету, к физическим упражнениям, от настроения, от оценок их деятельности. Существует несколько методов, способствующих повышению эмоциональности урока и вызывающих положительные эмоции у учащихся, выполняющих физические упраж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овых и соревновательных методов повышает эмоциональный фон урока. Например, в 5 - 7 классах даю задание: найти и провести одну подвижную игру, где учащиеся сами объясняют правила игры и определяют, какие качества во время игры развиваются. Известно, что однообразная физическая деятельность приводит к развитию неблагоприятных психических состоя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6. САМОСТОЯТЕЛЬНЫЕ ЗАН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исле основных задач физического воспитания следует считать задачу, связанную с формированием у учащихся потребности в физическом самосовершенств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самостоятельных занятий физическими упражнениями учащихся рассматривается в педагогической литературе [1]. Однако, в указанной работе вопрос организации самостоятельной работы раскрыт не в полном объеме. Проблема зависит прежде всего от теоретических знаний и практической технологии. Один из способов выйти из сложившейся ситуации - это физические упражнения, выполняемые школьниками самостоятельно. Чтобы подготовить учащихся к самостоятельным занятиям, необходимо дать им достаточно широкий круг знаний, сформировать умения и навы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учащиеся должны овладеть двигательными навыками, которыми они будут пользоваться во время самостоятельных занятий. Это во-первых, общеразвивающие упражнения; они являются содержанием утренней гимнастики, динамических пауз во время приготовления уроков. Во-вторых, прочные навыки ходьбы и бега. С них начинается или заканчивается каждое самостоятельное занятие. Помимо овладения двигательными навыками и умениями каждый ученик должен анализировать полученный результат, измерять уровень развития основных двигательных качеств, подсчитывать изменения чистоты сердечных сокращ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жным качеством является способность организовывать подвижные и спортивные игры, которые часто используются во время самостоятельных занятий и овладевать навыками судейства; умение пользоваться иллюстрациями, таблицами, в которых описаны те или иные упражнения. Нет необходимости доказывать, что лишь овладевая достаточно высоким кругом знаний, учащиеся получат возможность грамотно и осмысленно заниматься физическими упражнениями, важно уметь планировать самостоятельные занятия - значит учить школьников думать как при выполнении упражнений, так и при самостоятельном подборе заданий, который можно поручать ученикам в соответствии с возрастом уже с младших клас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процессе организации самостоятельных занятий соблюдаются следующие услов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должны быть не сложными по координации и не требующие страхов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стремиться к осознанному выполнению упражне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ания получают после ознакомления с учебным материалом на урок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- задания подробно объясняются, чтобы учащиеся ясно представили содержание, технику выполнения упражнения; для самостоятельного выполнения подбираются упражнения, количественные результаты которых при систематическом выполнении увеличиваются через определенное время; для формирования позитивного отношения учащихся к самостоятельному выполнению физических упражнений необходимо постоянная, положительная мотивация к физической культуре, так как отношение учащихся к урокам, интерес к самостоятельному выполнению физических упражнений является одним из важных условий эффективности самостоятель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роки физической культуры приобретают творческий характер. В условиях атмосферы сотрудничества, благоприятного эмоционального фона и стиля общения повышается двигательная и познавательная активность учащихся, расширяется их общий кругозор. При снижении динамического напряжения укрепляется эмоциональное и психическое здоровье, изменяется отношение ученика к самому себе и окружающим. Приобретаются практические навыки поддержания собственного здоровья, формируется положительное отношение к урокам физической культуры и спо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пыта работы являются такие показател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На итоговой аттестации учащие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упени ежегодн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ют предмет «физическая культура», успешно сдают экзамен. 2002/2003 учебный год - 9 класс, качество - 63,3%, 11 класс, качество - 80% 2003/2004 учебный год - 9 класс, качество - 100%, 11 класс, качество - 98,3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ая успеваемость учащихся стабильна в течении 3-х лет- 98,5% Качество возросло на 2,6% ( от 77,1% до 79,7%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ащиеся принимают участие в областных и городских соревнованиях. На городском уровне призовые мес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метная олимпиада - 2 место (юноши, девушк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скетбол - 3 мест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ое ориентирование - 2 мест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ыжные гонки - 2 мест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льба - 3 место. На областном уровн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жарно-прикладнои вид спорта - 3 мест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портивное ориентирование - 3 мес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ступают в высшие учебные заведения с профилирующим предметом «физическая культур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заров Ю.П. Радость учить и учиться. М.: Просвещение, 1998. стр.7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рефьев В.Г., Столитенко В.В. Физическое воспитание в школе. М.: Просвещение, 1997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огунов Е.Н., Мартьянов Б.И. Психология физического воспитания и спорта. М.: 200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Лях В.И., Мейксон Г.Б. Физическое воспитание учащихся 5-7 классов. М.: Просвещение, 200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Решетников Н.В., Кислицын Ю.Л. Физическая культура. М.: Мастерство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31:00Z</dcterms:created>
  <dc:creator>Секретарь</dc:creator>
  <dc:description/>
  <cp:keywords/>
  <dc:language>en-US</dc:language>
  <cp:lastModifiedBy>Mage</cp:lastModifiedBy>
  <dcterms:modified xsi:type="dcterms:W3CDTF">2011-10-02T14:31:00Z</dcterms:modified>
  <cp:revision>2</cp:revision>
  <dc:subject/>
  <dc:title/>
</cp:coreProperties>
</file>