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bCs/>
          <w:sz w:val="28"/>
          <w:szCs w:val="28"/>
        </w:rPr>
        <w:t>Федеральное агентство по образованию Российской Федераци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Дальневосточный государственный технический университе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ДВПИ им. В. В. Куйбышев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Инженерно-экономический институ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pBdr>
          <w:bottom w:val="nil"/>
        </w:pBdr>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ТРОЛЬНАЯ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Экономика образовательного учреждени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sz w:val="28"/>
          <w:szCs w:val="28"/>
        </w:rPr>
        <w:t>Тема: Порядок проведения индивидуальной педагогической трудовой деятельност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4253" w:hanging="0"/>
        <w:rPr>
          <w:rFonts w:ascii="Times New Roman" w:hAnsi="Times New Roman" w:cs="Times New Roman"/>
          <w:sz w:val="28"/>
          <w:szCs w:val="28"/>
        </w:rPr>
      </w:pPr>
      <w:r>
        <w:rPr>
          <w:rFonts w:cs="Times New Roman" w:ascii="Times New Roman" w:hAnsi="Times New Roman"/>
          <w:sz w:val="28"/>
          <w:szCs w:val="28"/>
        </w:rPr>
        <w:t>Специальность</w:t>
      </w:r>
    </w:p>
    <w:p>
      <w:pPr>
        <w:pStyle w:val="Normal"/>
        <w:spacing w:lineRule="auto" w:line="360"/>
        <w:ind w:left="4253" w:hanging="0"/>
        <w:rPr>
          <w:rFonts w:ascii="Times New Roman" w:hAnsi="Times New Roman" w:cs="Times New Roman"/>
          <w:sz w:val="28"/>
          <w:szCs w:val="28"/>
        </w:rPr>
      </w:pPr>
      <w:r>
        <w:rPr>
          <w:rFonts w:cs="Times New Roman" w:ascii="Times New Roman" w:hAnsi="Times New Roman"/>
          <w:sz w:val="28"/>
          <w:szCs w:val="28"/>
        </w:rPr>
        <w:t>Педагогика, начальное образование группа 3.1П СП б</w:t>
      </w:r>
    </w:p>
    <w:p>
      <w:pPr>
        <w:pStyle w:val="Heading2"/>
        <w:pBdr>
          <w:bottom w:val="nil"/>
        </w:pBdr>
        <w:spacing w:lineRule="auto" w:line="360" w:before="0" w:after="0"/>
        <w:ind w:left="4253" w:hanging="0"/>
        <w:rPr>
          <w:rFonts w:ascii="Times New Roman" w:hAnsi="Times New Roman" w:cs="Times New Roman"/>
          <w:b/>
          <w:b/>
          <w:bCs/>
          <w:i/>
          <w:i/>
          <w:color w:val="000000"/>
          <w:sz w:val="28"/>
          <w:szCs w:val="28"/>
          <w:lang w:val="ru-RU"/>
        </w:rPr>
      </w:pPr>
      <w:r>
        <w:rPr>
          <w:rFonts w:cs="Times New Roman" w:ascii="Times New Roman" w:hAnsi="Times New Roman"/>
          <w:bCs/>
          <w:color w:val="000000"/>
          <w:sz w:val="28"/>
          <w:szCs w:val="28"/>
          <w:lang w:val="ru-RU"/>
        </w:rPr>
        <w:t xml:space="preserve">Студент </w:t>
      </w:r>
      <w:r>
        <w:rPr>
          <w:rFonts w:cs="Times New Roman" w:ascii="Times New Roman" w:hAnsi="Times New Roman"/>
          <w:bCs/>
          <w:i/>
          <w:color w:val="000000"/>
          <w:sz w:val="28"/>
          <w:szCs w:val="28"/>
          <w:lang w:val="ru-RU"/>
        </w:rPr>
        <w:t>Ермошина Лилия Асхатовна</w:t>
      </w:r>
    </w:p>
    <w:p>
      <w:pPr>
        <w:pStyle w:val="Normal"/>
        <w:spacing w:lineRule="auto" w:line="360"/>
        <w:ind w:left="4253" w:hanging="0"/>
        <w:rPr>
          <w:rFonts w:ascii="Times New Roman" w:hAnsi="Times New Roman" w:cs="Times New Roman"/>
          <w:sz w:val="28"/>
          <w:szCs w:val="28"/>
        </w:rPr>
      </w:pPr>
      <w:r>
        <w:rPr>
          <w:rFonts w:cs="Times New Roman" w:ascii="Times New Roman" w:hAnsi="Times New Roman"/>
          <w:sz w:val="28"/>
          <w:szCs w:val="28"/>
        </w:rPr>
        <w:t>Руководитель Симакина О.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pBdr>
          <w:bottom w:val="nil"/>
        </w:pBdr>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 xml:space="preserve">Владивосток </w:t>
      </w:r>
      <w:r>
        <w:rPr>
          <w:rFonts w:cs="Times New Roman" w:ascii="Times New Roman" w:hAnsi="Times New Roman"/>
          <w:color w:val="000000"/>
          <w:sz w:val="28"/>
          <w:szCs w:val="28"/>
        </w:rPr>
        <w:t>2010</w:t>
      </w:r>
    </w:p>
    <w:p>
      <w:pPr>
        <w:pStyle w:val="Heading3"/>
        <w:pBdr>
          <w:bottom w:val="nil"/>
        </w:pBdr>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3"/>
        <w:pBdr>
          <w:bottom w:val="nil"/>
        </w:pBd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индивидуальной трудовой педагогическ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налогообложения</w:t>
      </w:r>
    </w:p>
    <w:p>
      <w:pPr>
        <w:pStyle w:val="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t>Ответственность лица, ведущего индивидуальную трудовую педагогическую дея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hd w:fill="FFFFFF" w:val="clear"/>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ссовые сокращения штатов образовательных учреждений, уменьшение финансирования системы образования, закрытие ряда частных образовательных учреждений в связи со сложной экономической ситуацией с одной стороны, а также возросшая необходимость подготовки детей в частном порядке к сдаче ЕГЭ вместе с озабоченностью родителей о досуге детей, предоставленных самим себе в период повысившейся занятости взрослых на работе, с другой стороны – таковы основные причины взлета популярности такого вида деятельности, как индивидуальная трудовая педагогическая деятельность.</w:t>
      </w:r>
    </w:p>
    <w:p>
      <w:pPr>
        <w:pStyle w:val="Normal"/>
        <w:widowContro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hd w:fill="FFFFFF" w:val="clear"/>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индивидуальной трудовой педагогической деятельности</w:t>
      </w:r>
    </w:p>
    <w:p>
      <w:pPr>
        <w:pStyle w:val="Normal"/>
        <w:widowContro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у правового статуса индивидуальной трудовой педагогической деятельности составляет статья 48 Закона РФ «Об образовании» от 10 июля 1992 г. № 3266-1 (в ред. Федерального закона от 17 июля 2009 г. № 148-ФЗ), включающая следующие положения:</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Российской Федерации.</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Индивидуальная трудовая педагогическая деятельность не лицензируется.</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Российской Федерации, несут ответственность в соответствии с законодательством Российской Федерации. Все доходы, полученные от такой деятельности, подлежат взысканию в доход соответствующего местного бюджета в установленном порядке.</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государственной регистрации индивидуальной трудовой педагогической деятельности вытекает и из п. 1 ст. 23 Гражданского кодекса РФ от 30 ноября 1994 г. № 51-ФЗ (в ред. Федерального закона от 17 июля 2009 г. № 145-ФЗ) (далее – ГК РФ)), согласно которому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при этом, согласно п. 1 ст. 2 ГК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риведенное положение ГК РФ о необходимости государственной регистрации в полной мере относится не только к лицам, осуществляющим образовательную деятельность на индивидуальной основе, но и к тем, кто в частном порядке оказывает платные услуги в сфере досуга, спорта (тренерская деятельность), оздоровления и любые иные виды деятельности, сопровождающиеся получением дохода физическим лицом за рамками трудового договора или договора подряда с образовательным учреждением.</w:t>
      </w:r>
    </w:p>
    <w:p>
      <w:pPr>
        <w:pStyle w:val="Normal"/>
        <w:widowControl/>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пределение предпринимательской деятельности дано в ст. 2 ГК РФ - это самостоятельная, осуществляемая на свой риск деятельность, направленная на систематическое получение прибыли. Она может осуществляться в основном путем оказания образовательных услуг, хотя может включать и продажу товаров - литературы, различных средств обучения. Это может быть и работа, например подготовка различных методик обучения. Это может быть и пользование имуществом - сдача в аренду помещения для проведения образовательной деятельности.</w:t>
      </w:r>
    </w:p>
    <w:p>
      <w:pPr>
        <w:pStyle w:val="Normal"/>
        <w:widowControl/>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Известно, что предпринимательская деятельность может осуществляться двояко: с образованием юридического лица или без образования такового.</w:t>
      </w:r>
    </w:p>
    <w:p>
      <w:pPr>
        <w:pStyle w:val="Normal"/>
        <w:widowControl/>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астоящее время в России второй вариант, как показывает сравнительный анализ, имеет определенные преимущества. Он проще, дешевле, выгоднее и привлекательнее с точки зрения регистрации, налогообложения (индивидуальный предприниматель, например, не является плательщиком налога на добавленную стоимость), ведения финансово-хозяйственной деятельности (так как можно не иметь расчетного счета в банке, а иметь личный счет, обладать альтернативой в выборе форм и способов расчетов с контрагентами), отчетности (не требуется постановка на учет в органы государственной статист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государственной регистрации в качестве индивидуального предпринимателя закреплен в ст. 22.1. Федерального закона от 8 августа 2001 г. № 129-ФЗ «О государственной регистрации юридических лиц и индивидуальных предпринимателей» (в ред. Федерального закона от 19 июля 2009 г. № 205-Ф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согласно указанной норме при государственной регистрации совершеннолетнего российского гражданина в качестве индивидуального предпринимателя в регистрирующий орган представляются:</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одписанное заявителем заявление о государственной регистрации по форме, утвержденной Постановлением Правительства РФ от 19 июня 2002 г.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в ред. Постановления Правительства РФ от 27 июля 2007 г. № 487) (Приложение № 18). Методические разъяснения по заполнению формы заявления утверждены Приказом Федеральной налоговой службы от 1 ноября 2004 г. № САЭ-3-09/16@. Подлинность подписи на заявлении удостоверяется должна быть засвидетельствована в нотариальном порядке;</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копия паспорта;</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об уплате государственной пошлины (в соответствии с пп. 8 п. 1 ст. 333.33 Налогового кодекса РФ от 5 августа 2000 г. № 117-ФЗ (в ред. Федерального закона от 19 июля 2009 г. № 205-ФЗ) размер госпошлины за государственную регистрацию физического лица в качестве индивидуального предпринимателя - 400 рублей).</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 3 ст. 8 Федерального закона «О государственной регистрации юридических лиц и индивидуальных предпринимателей» государственная регистрация индивидуального предпринимателя осуществляется по месту его жительства. Местом жительства является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угие),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 (ст. 2 Закона РФ от 25 июня 1993 г. № 5242-1 «О праве граждан Российской Федерации на свободу передвижения, выбор места пребывания и жительства в пределах Российской Федерации» (в ред. Федерального закона от 25 декабря 2008 г. № 281-ФЗ).</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место жительства гражданина не указано в паспорте, необходимо предоставить подлинник или копию документа, подтверждающего адрес места жительства.</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 (п. 1 ст. 9 Федерального закона «О государственной регистрации юридических лиц и индивидуальных предпринимателей»). Государственная регистрация осуществляется в срок не более чем пять рабочих дней со дня представления документов в регистрирующий орган (п. 1 ст. 8 Федерального закона «О государственной регистрации юридических лиц и индивидуальных предпринимателей»).</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деятельности индивидуального предпринимателя определяется при его государственной регистрации и указывается в заявлении о государственной регистрации в Листе А. Для того, чтобы индивидуальный предприниматель был признан лицом, осуществляющим индивидуальную трудовую педагогическую деятельность, в перечне сведений экономической деятельности первым должен быть указан один из видов образовательной деятельности, содержащихся в разделе М (Образование) Общероссийского классификатора видов экономической деятельности (ОКВЭД), утв. Постановлением Госстандарта РФ от 06 ноября 2001 г. № 454-ст.</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аботы с детьми указывают код 80.10.3. «Дополнительное образование детей»; для работы со взрослыми – код 80.42. «Образование для взрослых и прочие виды образования, не включенные в другие группировки».</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основного вида деятельности индивидуальный предприниматель вправе заниматься и иными законными видами деятельности. Например, для реализации учебно-методической литературы по профилю деятельности указывают код 52.47.1 «Розничная торговля книгами», код 52.47.2 «Розничная торговля газетами и журналами», код 22.12. «Издание газет», код 22.13. «Издание журналов и периодических публикаций» и другие. Для досуговой, развивающей деятельности указывают код 92.51. «Деятельность библиотек, архивов, учреждений клубного типа», который, согласно описанию, включает деятельность учреждений клубного типа: клубов, дворцов и домов культуры, домов народного творчества и т.п.</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отметим, что действующим законодательством не ограничивается правоспособность индивидуального предпринимателя. В отличие от некоммерческой организации, индивидуальный предприниматель вправе осуществлять любые виды деятельности, не запрещенные законодательством</w:t>
      </w:r>
    </w:p>
    <w:p>
      <w:pPr>
        <w:pStyle w:val="Normal"/>
        <w:widowControl/>
        <w:autoSpaceDE w:val="true"/>
        <w:spacing w:lineRule="auto" w:line="360" w:before="0" w:after="0"/>
        <w:ind w:firstLine="709"/>
        <w:contextualSpacing/>
        <w:jc w:val="both"/>
        <w:rPr>
          <w:rStyle w:val="Oddtlanswer"/>
          <w:rFonts w:ascii="Times New Roman" w:hAnsi="Times New Roman" w:cs="Times New Roman"/>
          <w:sz w:val="28"/>
          <w:szCs w:val="28"/>
        </w:rPr>
      </w:pPr>
      <w:r>
        <w:rPr>
          <w:rStyle w:val="Oddtlanswer"/>
          <w:rFonts w:cs="Times New Roman" w:ascii="Times New Roman" w:hAnsi="Times New Roman"/>
          <w:sz w:val="28"/>
          <w:szCs w:val="28"/>
        </w:rPr>
        <w:t>Действующее законодательство не содержит каких-либо ограничений на занятие предпринимательской деятельностью в качестве индивидуального предпринимателя, как для педагогических работников, так и для иных лиц, работающих по трудовому договору, за исключением государственных служащих. Педагогические работники в государственном образовательном учреждении не являются государственными служащими, которым в соответствии с пп. 3 п. 1 ст. 17 Федерального закона от 2</w:t>
      </w:r>
      <w:r>
        <w:rPr>
          <w:rFonts w:cs="Times New Roman" w:ascii="Times New Roman" w:hAnsi="Times New Roman"/>
          <w:sz w:val="28"/>
          <w:szCs w:val="28"/>
        </w:rPr>
        <w:t>7 июля 2004 г. № 79-ФЗ «</w:t>
      </w:r>
      <w:r>
        <w:rPr>
          <w:rStyle w:val="Oddtlanswer"/>
          <w:rFonts w:cs="Times New Roman" w:ascii="Times New Roman" w:hAnsi="Times New Roman"/>
          <w:sz w:val="28"/>
          <w:szCs w:val="28"/>
        </w:rPr>
        <w:t xml:space="preserve">О государственной гражданской службе Российской Федерации» (в ред. Федерального закона от </w:t>
      </w:r>
      <w:r>
        <w:rPr>
          <w:rFonts w:cs="Times New Roman" w:ascii="Times New Roman" w:hAnsi="Times New Roman"/>
          <w:sz w:val="28"/>
          <w:szCs w:val="28"/>
        </w:rPr>
        <w:t xml:space="preserve">18 июля 2009 г. № 187-ФЗ) </w:t>
      </w:r>
      <w:r>
        <w:rPr>
          <w:rStyle w:val="Oddtlanswer"/>
          <w:rFonts w:cs="Times New Roman" w:ascii="Times New Roman" w:hAnsi="Times New Roman"/>
          <w:sz w:val="28"/>
          <w:szCs w:val="28"/>
        </w:rPr>
        <w:t>запрещено осуществление предпринимательской деятельности.</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 2 ст. 48 Закона РФ «Об образовании» индивидуальная трудовая педагогическая деятельность не лицензируется. Аналогичная норма содержится и в абз. «б» п. 2 Положения о лицензировании образовательной деятельности, утв. Постановлением Правительства РФ от 31 марта 2009 г. № 277.</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следует учесть, что только педагогическая деятельность, носящая индивидуальный характер, не подлежит лицензированию.</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обенности налогообложения</w:t>
      </w:r>
    </w:p>
    <w:p>
      <w:pPr>
        <w:pStyle w:val="Normal"/>
        <w:widowControl/>
        <w:autoSpaceDE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илу п. 1 ст. 83 НК РФ в целях проведения налогового контроля налогоплательщики подлежат постановке на учет в налоговых органах по месту жительства. Подпунктом 1 п. 1 ст. 227 НК РФ установлено, что исчисление и уплату НДФЛ в соответствии с данной статьей производят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по суммам доходов, полученных от осуществления такой деятельности.</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и, указанные в п. 1 ст. 227 НК РФ, самостоятельно исчисляют суммы налога, подлежащие уплате в соответствующий бюджет, в порядке, установленном ст. 225 НК РФ (п. 2 ст. 227 НК РФ).</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п. 7 ст. 227 НК РФ в случае появления в течение года у налогоплательщиков, указанных в п. 1 данной статьи, доходов, полученных от осуществления предпринимательской деятельности, налогоплательщик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пп. 2 п. 1 ст. 235 НК РФ индивидуальные предприниматели признаются плательщиками ЕСН.</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объектом налогообложения по ЕСН для налогоплательщиков, указанных в пп. 2 п. 1 ст. 235 НК РФ, признаются доходы от предпринимательской либо иной профессиональной деятельности за вычетом расходов, связанных с их извлечением (п. 2 ст. 236 НК РФ).</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физическое лицо, получающее доходы от индивидуальной педагогической деятельности, должно зарегистрироваться в качестве индивидуального предпринимателя в налоговых органах по месту своего жительства, представить налоговую декларацию о предполагаемых доходах от указанной деятельности, а также самостоятельно исчислять и уплачивать НДФЛ с указанных доходов в порядке, установленном ст. 227 НК РФ.</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доходы, полученные индивидуальным предпринимателем от осуществления указанной деятельности, за вычетом расходов, связанных с их извлечением, признаются объектом налогообложения по ЕСН (п. 2 ст. 236 НК РФ).</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одпункта 4 п. 2 ст. 149 НК РФ не подлежит налогообложению НДС реализация на территории Российской Федерации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как отмечается в материалах судебной практики, правомерным признается применение льготы, предусмотренной пп. 4 п. 2 ст. 149 НК РФ, при соблюдении следующих условий:</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лицо, осуществляющее образовательную деятельность, должно быть зарегистрировано как индивидуальный предприниматель с присвоением кода ОКВЭД 80.10.3 - дополнительное образование детей;</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казание в декларации по налогу на добавленную стоимость вида деятельности по проведению занятий с несовершеннолетними детьми в кружках, секциях (включая спортивные) и студиях.</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индивидуальная трудовая педагогическая деятельность не лицензируется, законодательство не требует от индивидуального предпринимателя, занимающегося образовательной деятельностью, разработки и утверждения образовательной программы.</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 договора об оказании платных образовательных услуг индивидуальным предпринимателем утверждена Приказом Минобразования России от 10.07.2003 № 2994.</w:t>
      </w:r>
    </w:p>
    <w:p>
      <w:pPr>
        <w:pStyle w:val="Normal"/>
        <w:widowControl/>
        <w:autoSpaceDE w:val="true"/>
        <w:spacing w:lineRule="auto" w:line="360" w:before="0" w:after="0"/>
        <w:ind w:firstLine="709"/>
        <w:contextualSpacing/>
        <w:jc w:val="both"/>
        <w:rPr/>
      </w:pPr>
      <w:r>
        <w:rPr>
          <w:rFonts w:cs="Times New Roman" w:ascii="Times New Roman" w:hAnsi="Times New Roman"/>
          <w:sz w:val="28"/>
          <w:szCs w:val="28"/>
        </w:rPr>
        <w:t>В соответствии с п. 1 ст. 2 Федерального закона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в ред. Федерального закона от 17 июля 2009 г. № 162-ФЗ) контрольно-кассовая техника, включенная в Государственный реестр,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согласно п. 2 указанной статьи, организации и индивидуальные предприниматели в соответствии с порядком, определяемым Правительством Российской Федерации, могут осуществлять наличные денежные расчеты и (или) расчеты с использованием платежных карт без применения контрольно-кассовой техники в случае оказания услуг населению при условии выдачи ими соответствующих бланков строгой отчетности.</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ующий порядок осуществления организациями и индивидуальными предпринимателями наличных денежных расчетов и (или) расчетов с использованием платежных карт без применения контрольно-кассовой техники в случае оказания услуг населению, утверждено Постановлением Правительства РФ от 6 мая 2008 г. № 359 (в ред. Постановления Правительства РФ от 14 февраля 2009 г. № 112).</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бланкам строгой отчетности:</w:t>
      </w:r>
    </w:p>
    <w:p>
      <w:pPr>
        <w:pStyle w:val="Normal"/>
        <w:widowControl/>
        <w:autoSpaceDE w:val="true"/>
        <w:spacing w:lineRule="auto" w:line="360" w:before="0" w:after="0"/>
        <w:ind w:firstLine="709"/>
        <w:contextualSpacing/>
        <w:jc w:val="both"/>
        <w:rPr/>
      </w:pPr>
      <w:r>
        <w:rPr>
          <w:rFonts w:cs="Times New Roman" w:ascii="Times New Roman" w:hAnsi="Times New Roman"/>
          <w:sz w:val="28"/>
          <w:szCs w:val="28"/>
        </w:rPr>
        <w:t>1) Документ должен содержать обязательные реквизиты, указанные в п. 3 Положения.</w:t>
      </w:r>
    </w:p>
    <w:p>
      <w:pPr>
        <w:pStyle w:val="Normal"/>
        <w:widowControl/>
        <w:autoSpaceDE w:val="true"/>
        <w:spacing w:lineRule="auto" w:line="360" w:before="0" w:after="0"/>
        <w:ind w:firstLine="709"/>
        <w:contextualSpacing/>
        <w:jc w:val="both"/>
        <w:rPr/>
      </w:pPr>
      <w:r>
        <w:rPr>
          <w:rFonts w:cs="Times New Roman" w:ascii="Times New Roman" w:hAnsi="Times New Roman"/>
          <w:sz w:val="28"/>
          <w:szCs w:val="28"/>
        </w:rPr>
        <w:t>2) Бланк документа изготавливается типографским способом или формируется с использованием автоматизированных систем.</w:t>
      </w:r>
    </w:p>
    <w:p>
      <w:pPr>
        <w:pStyle w:val="Normal"/>
        <w:widowControl/>
        <w:autoSpaceDE w:val="true"/>
        <w:spacing w:lineRule="auto" w:line="360" w:before="0" w:after="0"/>
        <w:ind w:firstLine="709"/>
        <w:contextualSpacing/>
        <w:jc w:val="both"/>
        <w:rPr/>
      </w:pPr>
      <w:r>
        <w:rPr>
          <w:rFonts w:cs="Times New Roman" w:ascii="Times New Roman" w:hAnsi="Times New Roman"/>
          <w:sz w:val="28"/>
          <w:szCs w:val="28"/>
        </w:rPr>
        <w:t>3) При заполнении бланка документа должно обеспечиваться одновременное оформление не менее 1 копии либо бланк документа должен иметь отрывные части.</w:t>
      </w:r>
    </w:p>
    <w:p>
      <w:pPr>
        <w:pStyle w:val="Normal"/>
        <w:widowControl/>
        <w:autoSpaceDE w:val="true"/>
        <w:spacing w:lineRule="auto" w:line="360" w:before="0" w:after="0"/>
        <w:ind w:firstLine="709"/>
        <w:contextualSpacing/>
        <w:jc w:val="both"/>
        <w:rPr/>
      </w:pPr>
      <w:r>
        <w:rPr>
          <w:rFonts w:cs="Times New Roman" w:ascii="Times New Roman" w:hAnsi="Times New Roman"/>
          <w:sz w:val="28"/>
          <w:szCs w:val="28"/>
        </w:rPr>
        <w:t>4) Организации и индивидуальные предприниматели по требованию налоговых органов обязаны представлять информацию из автоматизированных систем о выпущенных документах.</w:t>
      </w:r>
    </w:p>
    <w:p>
      <w:pPr>
        <w:pStyle w:val="Normal"/>
        <w:widowControl/>
        <w:autoSpaceDE w:val="true"/>
        <w:spacing w:lineRule="auto" w:line="360" w:before="0" w:after="0"/>
        <w:ind w:firstLine="709"/>
        <w:contextualSpacing/>
        <w:jc w:val="both"/>
        <w:rPr/>
      </w:pPr>
      <w:r>
        <w:rPr>
          <w:rFonts w:cs="Times New Roman" w:ascii="Times New Roman" w:hAnsi="Times New Roman"/>
          <w:sz w:val="28"/>
          <w:szCs w:val="28"/>
        </w:rPr>
        <w:t>5) Учет бланков документов, изготовленных типографским способом, по их наименованиям, сериям и номерам ведется в книге учета бланков документов. Листы такой книги должны быть пронумерованы, прошнурованы и подписаны руководителем и главным бухгалтером (бухгалтером) организации (индивидуальным предпринимателем), а также скреплены печатью (штампом).</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именения упрощенной системы налогообложения регулируются главой 26.2. Налогового кодекса РФ. Согласно п. 1, п. 3 ст. 346.11. НК РФ переход к упрощенной системе налогообложения осуществляется индивидуальными предпринимателями добровольно в порядке, предусмотренном данной главой. 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Кодекса), налога на имущество физических лиц (в отношении имущества, используемого для предпринимательской деятельности)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Индивидуальные предприниматели, применяющие упрощенную систему налогообложения, не признаются налогоплательщиками налога на добавленную стоимость. 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п. 4 ст. 346.11. для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 3 ст. 346.12. содержит перечень видов деятельности, не совместимых с режимом упрощенной системы налогообложения. В частности, не вправе применять упрощенную систему налогообложения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 Иных ограничений для индивидуальных предпринимателей, занимающихся образовательной деятельностью, данная норма не содержит.</w:t>
      </w:r>
    </w:p>
    <w:p>
      <w:pPr>
        <w:pStyle w:val="Normal"/>
        <w:widowControl/>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тветственность лица, ведущего индивидуальную трудовую педагогическую деятельность</w:t>
      </w:r>
    </w:p>
    <w:p>
      <w:pPr>
        <w:pStyle w:val="Normal"/>
        <w:widowControl/>
        <w:spacing w:lineRule="auto" w:line="360" w:before="0" w:after="0"/>
        <w:ind w:firstLine="709"/>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ский кодекс РФ запрещает репетитору гарантировать результат своих услуг. Например, договоренность родителей ребенка с репетитором о том, что 20% вознаграждения будут выплачены ему только в случае поступления ребенка в институт, согласно гл. 39 ГК РФ недействительна. В связи с этим репетитор вправе требовать вознаграждение за образовательные услуги полностью, независимо от поступления его ученика в вуз (т.е. независимо от достижения результата данных услуг). Таким образом, родители ребенка должны понимать, что сразу договориться о конечном результате работы репетитора (т.е. гарантировать поступление в конкретный вуз) невозможно, все зависит от самого абитуриента, его возможностей и уровня знаний. Репетитор должен отвечать только за качество и количество произведенного им обучения.</w:t>
      </w:r>
    </w:p>
    <w:p>
      <w:pPr>
        <w:pStyle w:val="Normal"/>
        <w:widowControl/>
        <w:spacing w:lineRule="auto" w:line="360" w:before="0" w:after="0"/>
        <w:ind w:firstLine="709"/>
        <w:contextualSpacing/>
        <w:jc w:val="both"/>
        <w:rPr/>
      </w:pPr>
      <w:r>
        <w:rPr>
          <w:rFonts w:cs="Times New Roman" w:ascii="Times New Roman" w:hAnsi="Times New Roman"/>
          <w:sz w:val="28"/>
          <w:szCs w:val="28"/>
          <w:lang w:eastAsia="en-US"/>
        </w:rPr>
        <w:t>Гражданин, осуществляющий предпринимательскую деятельность без регистрации, не вправе ссылаться в отношении заключенных им при этом сделок на то, что он не является предпринимателем. Суд может применить к таким сделкам правила Гражданского кодекса РФ об обязательствах, связанных с осуществлением предпринимательской деятельности (п. 4 ст. 23 ГК РФ). Поэтому, если, например, гражданин самостоятельно и на свой риск осуществляет репетиторскую деятельность, направленную на систематическое получение прибыли, его следует рассматривать как индивидуального предпринимателя, в нарушение законодательства не зарегистрировавшегося в таком качестве (п. п. 1, 3 ст. 48 Закона Российской Федерации «Об образовании»).</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 занимающиеся индивидуальной трудовой педагогической деятельностью с нарушением законодательства Российской Федерации, несут уголовную и административную ответственность за незаконное предпринимательство.</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за незаконное предпринимательство установлена ст. 171 УК РФ, в соответствии с которой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 же деяние, совершенное организованной группой, сопряженное с извлечением дохода в особо крупном размере,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за незаконную индивидуальную трудовую педагогическую деятельность установлена ст. 14.1 КоАП РФ, согласно которой осуществление указанной деятельности без государственной регистрации в качестве индивидуального предпринимателя влечет наложение административного штрафа в размере от пяти до двадцати минимальных размеров оплаты труда.</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доходы, полученные от незаконной индивидуальной трудовой педагогической деятельности, подлежат конфискации в доход соответствующего местного бюджета в судебном порядке.</w:t>
      </w:r>
    </w:p>
    <w:p>
      <w:pPr>
        <w:pStyle w:val="Normal"/>
        <w:widowControl/>
        <w:autoSpaceDE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им из вышесказанного, государство тщательно регламентирует индивидуальную педагогическую деятельность, правовой режим которой совпадает с нелицензируемой индивидуальной предпринимательской деятельностью.</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numPr>
          <w:ilvl w:val="0"/>
          <w:numId w:val="2"/>
        </w:numPr>
        <w:spacing w:lineRule="auto" w:line="360"/>
        <w:ind w:left="0" w:hanging="0"/>
        <w:jc w:val="both"/>
        <w:rPr/>
      </w:pPr>
      <w:r>
        <w:rPr>
          <w:rFonts w:cs="Times New Roman" w:ascii="Times New Roman" w:hAnsi="Times New Roman"/>
          <w:sz w:val="28"/>
          <w:szCs w:val="28"/>
          <w:lang w:eastAsia="en-US"/>
        </w:rPr>
        <w:t>Закон РФ от 10.07.1992 № 3266-1 (ред. от 27.12.2009) «Об образовании» (с изм. и доп., вступающими в силу с 29.01.2010).</w:t>
      </w:r>
    </w:p>
    <w:p>
      <w:pPr>
        <w:pStyle w:val="Style14"/>
        <w:widowControl/>
        <w:numPr>
          <w:ilvl w:val="0"/>
          <w:numId w:val="2"/>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Ганин В.В. Репетиторство как образовательная услуга и его правовое регулирование // Спорт: экономика, право, управление. – 2006. – №1.</w:t>
      </w:r>
    </w:p>
    <w:p>
      <w:pPr>
        <w:pStyle w:val="Style14"/>
        <w:widowControl/>
        <w:numPr>
          <w:ilvl w:val="0"/>
          <w:numId w:val="2"/>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rPr>
        <w:t>Смирнова М.В Правовые аспекты индивидуальной трудовой педагогической деятельности.// Сайт http://1639.ovz18.hc.ru/statifaq/def.html</w:t>
      </w:r>
    </w:p>
    <w:p>
      <w:pPr>
        <w:pStyle w:val="Style14"/>
        <w:widowControl/>
        <w:numPr>
          <w:ilvl w:val="0"/>
          <w:numId w:val="2"/>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ментарий к Закону Российской Федерации от 10 июля 1992 г. № 3266-1 «Об образовании» (постатейный) / отв. ред. В.И. Шкатулла – М.: Юстицинформ. – 2009.</w:t>
      </w:r>
    </w:p>
    <w:p>
      <w:pPr>
        <w:pStyle w:val="Style14"/>
        <w:widowControl/>
        <w:numPr>
          <w:ilvl w:val="0"/>
          <w:numId w:val="2"/>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татейный комментарий к Закону Российской Федерации «Об образовании» / под ред. А.Н. Козырина, В.В. Насонкина. – М. 2005.</w:t>
      </w:r>
    </w:p>
    <w:p>
      <w:pPr>
        <w:pStyle w:val="Style14"/>
        <w:widowControl/>
        <w:numPr>
          <w:ilvl w:val="0"/>
          <w:numId w:val="2"/>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Филина, Ф.Н.Налоги и налогообложение в Российской Федерации: Учебное пособие. – М.: ГроссМедиа, РОСБУХ. – 2009.</w:t>
      </w:r>
    </w:p>
    <w:p>
      <w:pPr>
        <w:pStyle w:val="Style14"/>
        <w:widowControl/>
        <w:numPr>
          <w:ilvl w:val="0"/>
          <w:numId w:val="2"/>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уняева, Р.Л. Права студентов, учащихся и абитуриентов – М.: Юрайт-Издат. – 2007.</w:t>
      </w:r>
    </w:p>
    <w:p>
      <w:pPr>
        <w:pStyle w:val="Style14"/>
        <w:widowControl/>
        <w:numPr>
          <w:ilvl w:val="0"/>
          <w:numId w:val="2"/>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Белозеров А., Пастухов И. Платное образование и законодательство о защите прав потребителей // Российская юстиция. – 2003. – № 12.</w:t>
      </w:r>
    </w:p>
    <w:p>
      <w:pPr>
        <w:pStyle w:val="Style14"/>
        <w:widowControl/>
        <w:numPr>
          <w:ilvl w:val="0"/>
          <w:numId w:val="2"/>
        </w:numPr>
        <w:spacing w:lineRule="auto" w:line="360"/>
        <w:ind w:left="0" w:hanging="0"/>
        <w:jc w:val="both"/>
        <w:rPr/>
      </w:pPr>
      <w:r>
        <w:rPr>
          <w:rFonts w:cs="Times New Roman" w:ascii="Times New Roman" w:hAnsi="Times New Roman"/>
          <w:sz w:val="28"/>
          <w:szCs w:val="28"/>
          <w:lang w:eastAsia="en-US"/>
        </w:rPr>
        <w:t>Киселев, А.В. Некоторые моменты договора об оказании услуг педагогов и психологов 2007</w:t>
      </w:r>
    </w:p>
    <w:p>
      <w:pPr>
        <w:pStyle w:val="Style14"/>
        <w:widowControl/>
        <w:numPr>
          <w:ilvl w:val="0"/>
          <w:numId w:val="2"/>
        </w:numPr>
        <w:spacing w:lineRule="auto" w:line="360"/>
        <w:ind w:left="0" w:hanging="0"/>
        <w:jc w:val="both"/>
        <w:rPr/>
      </w:pPr>
      <w:r>
        <w:rPr>
          <w:rFonts w:cs="Times New Roman" w:ascii="Times New Roman" w:hAnsi="Times New Roman"/>
          <w:sz w:val="28"/>
          <w:szCs w:val="28"/>
          <w:lang w:eastAsia="en-US"/>
        </w:rPr>
        <w:t>Кирилин, А.В. Комментарий к Закону Российской Федерации от 10 июля 1992 г. № 3266-1 «Об образовании» (постатейный). – М.: Деловой двор. –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widowControl/>
      <w:numPr>
        <w:ilvl w:val="1"/>
        <w:numId w:val="1"/>
      </w:numPr>
      <w:pBdr>
        <w:bottom w:val="single" w:sz="8" w:space="1" w:color="4F81BD"/>
      </w:pBdr>
      <w:autoSpaceDE w:val="true"/>
      <w:spacing w:before="200" w:after="80"/>
      <w:outlineLvl w:val="1"/>
    </w:pPr>
    <w:rPr>
      <w:rFonts w:ascii="Cambria" w:hAnsi="Cambria" w:cs="Times New Roman"/>
      <w:color w:val="365F91"/>
      <w:sz w:val="24"/>
      <w:szCs w:val="24"/>
      <w:lang w:val="en-US"/>
    </w:rPr>
  </w:style>
  <w:style w:type="paragraph" w:styleId="Heading3">
    <w:name w:val="Heading 3"/>
    <w:basedOn w:val="Normal"/>
    <w:next w:val="Normal"/>
    <w:qFormat/>
    <w:pPr>
      <w:widowControl/>
      <w:numPr>
        <w:ilvl w:val="2"/>
        <w:numId w:val="1"/>
      </w:numPr>
      <w:pBdr>
        <w:bottom w:val="single" w:sz="4" w:space="1" w:color="95B3D7"/>
      </w:pBdr>
      <w:autoSpaceDE w:val="true"/>
      <w:spacing w:before="200" w:after="80"/>
      <w:outlineLvl w:val="2"/>
    </w:pPr>
    <w:rPr>
      <w:rFonts w:ascii="Cambria" w:hAnsi="Cambria" w:cs="Times New Roman"/>
      <w:color w:val="4F81BD"/>
      <w:sz w:val="24"/>
      <w:szCs w:val="24"/>
      <w:lang w:val="en-US"/>
    </w:rPr>
  </w:style>
  <w:style w:type="paragraph" w:styleId="Heading4">
    <w:name w:val="Heading 4"/>
    <w:basedOn w:val="Normal"/>
    <w:next w:val="Normal"/>
    <w:qFormat/>
    <w:pPr>
      <w:widowControl/>
      <w:numPr>
        <w:ilvl w:val="3"/>
        <w:numId w:val="1"/>
      </w:numPr>
      <w:pBdr>
        <w:bottom w:val="single" w:sz="4" w:space="2" w:color="B8CCE4"/>
      </w:pBdr>
      <w:autoSpaceDE w:val="true"/>
      <w:spacing w:before="200" w:after="80"/>
      <w:outlineLvl w:val="3"/>
    </w:pPr>
    <w:rPr>
      <w:rFonts w:ascii="Cambria" w:hAnsi="Cambria" w:cs="Times New Roman"/>
      <w:i/>
      <w:iCs/>
      <w:color w:val="4F81BD"/>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color w:val="365F91"/>
      <w:sz w:val="24"/>
      <w:szCs w:val="24"/>
      <w:lang w:val="en-US"/>
    </w:rPr>
  </w:style>
  <w:style w:type="character" w:styleId="3">
    <w:name w:val="Заголовок 3 Знак"/>
    <w:qFormat/>
    <w:rPr>
      <w:rFonts w:ascii="Cambria" w:hAnsi="Cambria" w:cs="Times New Roman"/>
      <w:color w:val="4F81BD"/>
      <w:sz w:val="24"/>
      <w:szCs w:val="24"/>
      <w:lang w:val="en-US"/>
    </w:rPr>
  </w:style>
  <w:style w:type="character" w:styleId="4">
    <w:name w:val="Заголовок 4 Знак"/>
    <w:qFormat/>
    <w:rPr>
      <w:rFonts w:ascii="Cambria" w:hAnsi="Cambria" w:cs="Times New Roman"/>
      <w:i/>
      <w:iCs/>
      <w:color w:val="4F81BD"/>
      <w:sz w:val="24"/>
      <w:szCs w:val="24"/>
      <w:lang w:val="en-US"/>
    </w:rPr>
  </w:style>
  <w:style w:type="character" w:styleId="InternetLink">
    <w:name w:val="Hyperlink"/>
    <w:rPr>
      <w:rFonts w:cs="Times New Roman"/>
      <w:color w:val="0000FF"/>
      <w:u w:val="single"/>
    </w:rPr>
  </w:style>
  <w:style w:type="character" w:styleId="Oddtlanswer">
    <w:name w:val="oddtlanswer"/>
    <w:qFormat/>
    <w:rPr>
      <w:rFonts w:cs="Times New Roman"/>
    </w:rPr>
  </w:style>
  <w:style w:type="character" w:styleId="Style12">
    <w:name w:val="Верхний колонтитул Знак"/>
    <w:qFormat/>
    <w:rPr>
      <w:rFonts w:ascii="Arial" w:hAnsi="Arial" w:cs="Arial"/>
    </w:rPr>
  </w:style>
  <w:style w:type="character" w:styleId="Style13">
    <w:name w:val="Нижний колонтитул Знак"/>
    <w:qFormat/>
    <w:rPr>
      <w:rFonts w:ascii="Arial" w:hAnsi="Arial" w:cs="Arial"/>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A3">
    <w:name w:val="a3"/>
    <w:basedOn w:val="Normal"/>
    <w:qFormat/>
    <w:pPr>
      <w:keepNext w:val="true"/>
      <w:widowControl/>
      <w:autoSpaceDE w:val="true"/>
      <w:spacing w:lineRule="auto" w:line="276" w:before="480" w:after="0"/>
    </w:pPr>
    <w:rPr>
      <w:rFonts w:ascii="Times New Roman" w:hAnsi="Times New Roman" w:cs="Times New Roman"/>
      <w:b/>
      <w:bCs/>
      <w:color w:val="365F91"/>
      <w:sz w:val="24"/>
      <w:szCs w:val="24"/>
    </w:rPr>
  </w:style>
  <w:style w:type="paragraph" w:styleId="A">
    <w:name w:val="a"/>
    <w:basedOn w:val="Normal"/>
    <w:qFormat/>
    <w:pPr>
      <w:widowControl/>
      <w:autoSpaceDE w:val="true"/>
      <w:spacing w:lineRule="auto" w:line="276" w:before="0" w:after="200"/>
      <w:ind w:left="7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7:00Z</dcterms:created>
  <dc:creator>s10</dc:creator>
  <dc:description/>
  <cp:keywords/>
  <dc:language>en-US</dc:language>
  <cp:lastModifiedBy>Mage</cp:lastModifiedBy>
  <cp:lastPrinted>2010-03-02T18:43:00Z</cp:lastPrinted>
  <dcterms:modified xsi:type="dcterms:W3CDTF">2011-10-02T14:27:00Z</dcterms:modified>
  <cp:revision>2</cp:revision>
  <dc:subject/>
  <dc:title/>
</cp:coreProperties>
</file>