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Професійно-технічна освіта є складовою частиною системи освіти України, головною метою її функціонування є підготовка кваліфікованих робітників для народного господарства країни. Професійно-технічне навчання – складова частина професійно-технічної освіти. Педагогічною діяльністю в професійно-технічних учбових закладах можуть займатися особи, які мають відповідну професійну о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дагогічне проектування полягає в тому, щоб створювати варіанти майбутньої діяльності і прогнозув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ї результат. Головна увага педагога при цьому приковує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механізму народження і протікання тих або інших дій, процесів, систе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Метою даної курсової роботи є: на основі аналізу початкових умов (учбових документів, матеріально-технічної бази і дидактичного забезпечення дисципліни) розробити порядок організації і методики вибраної 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Об'єкт дослідження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професійне навчання вчиться ПТН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заданої мети необхідно виконати наступні задачі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виявити роль і місце учбової дисципліни «</w:t>
      </w:r>
      <w:r>
        <w:rPr>
          <w:color w:val="000000"/>
          <w:sz w:val="28"/>
          <w:szCs w:val="28"/>
          <w:lang w:val="uk-UA" w:eastAsia="uk-UA"/>
        </w:rPr>
        <w:t xml:space="preserve">Охорона праці» </w:t>
      </w:r>
      <w:r>
        <w:rPr>
          <w:color w:val="000000"/>
          <w:sz w:val="28"/>
          <w:szCs w:val="28"/>
          <w:lang w:val="uk-UA"/>
        </w:rPr>
        <w:t>в учбових документах при підготовці фахівців в ПТНЗ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 xml:space="preserve">визначити міжпредметні зв'язки (виявити, які дисципліни </w:t>
      </w:r>
      <w:r>
        <w:rPr>
          <w:color w:val="000000"/>
          <w:sz w:val="28"/>
          <w:szCs w:val="28"/>
          <w:lang w:val="uk-UA"/>
        </w:rPr>
        <w:t>і теми забезпечують вивч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ми: «</w:t>
      </w:r>
      <w:r>
        <w:rPr>
          <w:color w:val="000000"/>
          <w:sz w:val="28"/>
          <w:lang w:val="uk-UA" w:eastAsia="uk-UA"/>
        </w:rPr>
        <w:t>Складання плану ліквідації аварій»</w:t>
      </w:r>
      <w:r>
        <w:rPr>
          <w:color w:val="000000"/>
          <w:sz w:val="28"/>
          <w:szCs w:val="28"/>
          <w:lang w:val="uk-UA"/>
        </w:rPr>
        <w:t>; виявити, вивчення яких дисциплін і тем забезпечує дана тем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скласти поурочно-тематичний план вивчення теми: «</w:t>
      </w:r>
      <w:r>
        <w:rPr>
          <w:color w:val="000000"/>
          <w:sz w:val="28"/>
          <w:lang w:val="uk-UA" w:eastAsia="uk-UA"/>
        </w:rPr>
        <w:t>Складання плану ліквідації аварі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розробити комплексно-методичне забезпечення для вибраної те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виконати аналіз учбово-матеріальної бази, яка повинна бути використана для вивчення теми: «</w:t>
      </w:r>
      <w:r>
        <w:rPr>
          <w:color w:val="000000"/>
          <w:sz w:val="28"/>
          <w:lang w:val="uk-UA" w:eastAsia="uk-UA"/>
        </w:rPr>
        <w:t>Складання плану ліквідації аварій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розробити порядок організації і методику теми: «</w:t>
      </w:r>
      <w:r>
        <w:rPr>
          <w:color w:val="000000"/>
          <w:sz w:val="28"/>
          <w:lang w:val="uk-UA" w:eastAsia="uk-UA"/>
        </w:rPr>
        <w:t>Складання плану ліквідації аварій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дати рекомендації по удосконаленню розробки уроку.</w:t>
      </w:r>
    </w:p>
    <w:p>
      <w:pPr>
        <w:pStyle w:val="Normal"/>
        <w:tabs>
          <w:tab w:val="clear" w:pos="709"/>
          <w:tab w:val="left" w:pos="-3000" w:leader="none"/>
          <w:tab w:val="left" w:pos="1260" w:leader="none"/>
          <w:tab w:val="left" w:pos="252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  <w:tab w:val="left" w:pos="1260" w:leader="none"/>
          <w:tab w:val="left" w:pos="252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3000" w:leader="none"/>
          <w:tab w:val="left" w:pos="1260" w:leader="none"/>
          <w:tab w:val="left" w:pos="252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НАЛІЗ УЧБОВОЇ ДОКУМЕНТАЦІЇ</w:t>
      </w:r>
    </w:p>
    <w:p>
      <w:pPr>
        <w:pStyle w:val="Normal"/>
        <w:tabs>
          <w:tab w:val="clear" w:pos="709"/>
          <w:tab w:val="left" w:pos="-3000" w:leader="none"/>
          <w:tab w:val="left" w:pos="1260" w:leader="none"/>
          <w:tab w:val="left" w:pos="252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3120" w:leader="none"/>
          <w:tab w:val="left" w:pos="-288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характеристика профес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ст освіти визначається наступними нормативними документ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аліфікаційна характерист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бовий пла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бова програма по предмет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едено-тематични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Кваліфікаційна характеристика</w:t>
      </w:r>
      <w:r>
        <w:rPr>
          <w:color w:val="000000"/>
          <w:sz w:val="28"/>
          <w:szCs w:val="28"/>
          <w:lang w:val="uk-UA"/>
        </w:rPr>
        <w:t xml:space="preserve"> – це державний документ, на основі якого складаються учбові плани і програми професійних учбових закладів. В ній відображені вимоги виробництва до змісту пра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івників даної професії і даного рівня кваліфік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труктура кваліфікаційної характеристики складається з трьох розділ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діл I. Характеристика робіт, які повинен виконувати праців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діл II. Перелік знань праців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діл III. Перелік умінь праців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кваліфікаційні характеристики робочих професій зібрані в «Єдиному тарифно-кваліфікаційном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віднику» (ЕТКД)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чаткові да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пеціальність – електрослюсар підзем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валіфікація: 3-й розря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рмін навчання – 6 мі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і розглянемо основні характеристики професії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менти предмету діяльності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ди діяльності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фера діяльності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-3000" w:leader="none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менти предмету діяльності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рничошахтне обладнанн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 БВР, укріплення та управління кровлею лав, проведення та укріплення підготовчих гірничих виробо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нтиляційні систе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рничі роботи.</w:t>
      </w:r>
    </w:p>
    <w:p>
      <w:pPr>
        <w:pStyle w:val="Normal"/>
        <w:tabs>
          <w:tab w:val="clear" w:pos="709"/>
          <w:tab w:val="left" w:pos="-31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ди діяльності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ення конструкції, принципи роботи, норми та обсяги технічного обслуговуванн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моги до монтажу, регулювання, приймання та випробовування машин, механізмів та пристроїв, правила і способи проведення цих робіт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ова і призначення контрольно вимірювальних приладів, інструментів та правила користування ним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удова і правила технічної експлуатації низьковольтних електроустановок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електротехніки.</w:t>
      </w:r>
    </w:p>
    <w:p>
      <w:pPr>
        <w:pStyle w:val="Normal"/>
        <w:tabs>
          <w:tab w:val="clear" w:pos="709"/>
          <w:tab w:val="left" w:pos="-31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фера діяльності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исний забі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00" w:leader="none"/>
          <w:tab w:val="left" w:pos="15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чий забій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 Аналіз учбового плану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бовий план</w:t>
      </w:r>
      <w:r>
        <w:rPr>
          <w:color w:val="000000"/>
          <w:sz w:val="28"/>
          <w:szCs w:val="28"/>
          <w:lang w:val="uk-UA"/>
        </w:rPr>
        <w:t xml:space="preserve"> – це державний документ, </w:t>
      </w:r>
      <w:r>
        <w:rPr>
          <w:color w:val="000000"/>
          <w:sz w:val="28"/>
          <w:szCs w:val="28"/>
          <w:lang w:val="uk-UA" w:eastAsia="uk-UA"/>
        </w:rPr>
        <w:t>в якому встановлюється час навчання, тривалість учбового процесу і його структура, повний перелі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едметів розподілений по роках навчання, час на вивчення кожного предмету, перелік предметів на заліки і іспити, режим учбової роботи (теоретич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а практичні заняття, практика, факультативне заняття і консультації)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є два розділи учбового план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000" w:leader="none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овий (однаковий для даної професії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иментальний (створюється для нових спеціальностей) [1; 2]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м етапом є аналіз основних розділів учбового плану стосовно початкових даних.</w:t>
      </w:r>
    </w:p>
    <w:p>
      <w:pPr>
        <w:pStyle w:val="Normal"/>
        <w:tabs>
          <w:tab w:val="clear" w:pos="709"/>
          <w:tab w:val="left" w:pos="-3000" w:leader="none"/>
          <w:tab w:val="left" w:pos="48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рмін навчання робочого: </w:t>
      </w:r>
      <w:r>
        <w:rPr>
          <w:color w:val="000000"/>
          <w:sz w:val="28"/>
          <w:szCs w:val="28"/>
          <w:lang w:val="uk-UA" w:eastAsia="uk-UA"/>
        </w:rPr>
        <w:t>6 мі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ривалість учбового року, його структура: учбовий рік триває 11 місяц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аблиці 1.1 представлені зведені дані по бюджету час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77"/>
        <w:gridCol w:w="478"/>
        <w:gridCol w:w="482"/>
        <w:gridCol w:w="482"/>
        <w:gridCol w:w="547"/>
        <w:gridCol w:w="482"/>
        <w:gridCol w:w="482"/>
        <w:gridCol w:w="483"/>
        <w:gridCol w:w="548"/>
        <w:gridCol w:w="548"/>
        <w:gridCol w:w="548"/>
        <w:gridCol w:w="489"/>
        <w:gridCol w:w="835"/>
      </w:tblGrid>
      <w:tr>
        <w:trPr>
          <w:trHeight w:val="147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Розділ, дисципліна, курс</w:t>
            </w:r>
          </w:p>
        </w:tc>
        <w:tc>
          <w:tcPr>
            <w:tcW w:w="55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Тижні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Всього</w:t>
            </w:r>
          </w:p>
        </w:tc>
      </w:tr>
      <w:tr>
        <w:trPr>
          <w:trHeight w:val="147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1–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3–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6–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uk-UA"/>
              </w:rPr>
              <w:t>12–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uk-UA"/>
              </w:rPr>
              <w:t>15–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uk-UA"/>
              </w:rPr>
              <w:t>20–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55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Кількість годин на тиждень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фесійно-теоретична підготовк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2</w:t>
            </w:r>
          </w:p>
        </w:tc>
      </w:tr>
      <w:tr>
        <w:trPr>
          <w:trHeight w:val="147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пеціальні дисципліни (предмети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8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.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люсарна справ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549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.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Електромонтажні та електрогазозварювальні робот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.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пец технологі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6</w:t>
            </w:r>
          </w:p>
        </w:tc>
      </w:tr>
      <w:tr>
        <w:trPr>
          <w:trHeight w:val="56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агально технічні дисципліни (предмети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4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2.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хнічне кресленн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2.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ірнича електротехнік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хорона праці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Основи ринкової економік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trHeight w:val="549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Основи трудового законодавств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</w:tr>
      <w:tr>
        <w:trPr>
          <w:trHeight w:val="56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рофесійно-практична підготовк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2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че навчанн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4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ча практик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8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нсультації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валіфікаційна атестаці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</w:tr>
      <w:tr>
        <w:trPr>
          <w:trHeight w:val="2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сього годин на тиждень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</w:tr>
      <w:tr>
        <w:trPr>
          <w:trHeight w:val="29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52</w:t>
            </w:r>
          </w:p>
        </w:tc>
      </w:tr>
    </w:tbl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професійно-технічних учбових закладах виділяють три цикли дисциплін: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-й цикл – </w:t>
      </w:r>
      <w:r>
        <w:rPr>
          <w:color w:val="000000"/>
          <w:sz w:val="28"/>
          <w:szCs w:val="28"/>
          <w:lang w:val="uk-UA" w:eastAsia="uk-UA"/>
        </w:rPr>
        <w:t>загальноосвітній;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-й цикл – цикл гуманітарної і соціально-економічної підготовки;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-й цикл – природничо-наукової під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чбовому плані підготовки молодшого фахівця по профессії «</w:t>
      </w:r>
      <w:r>
        <w:rPr>
          <w:color w:val="000000"/>
          <w:sz w:val="28"/>
          <w:szCs w:val="28"/>
          <w:lang w:val="uk-UA" w:eastAsia="uk-UA"/>
        </w:rPr>
        <w:t>Електрослюсар підземний». Розрізняють наступні цикли дисциплін та час на їх вивченн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0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ій </w:t>
      </w:r>
      <w:r>
        <w:rPr>
          <w:color w:val="000000"/>
          <w:sz w:val="28"/>
          <w:szCs w:val="28"/>
          <w:lang w:val="uk-UA" w:eastAsia="uk-UA"/>
        </w:rPr>
        <w:t xml:space="preserve">цикл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1394 </w:t>
      </w:r>
      <w:r>
        <w:rPr>
          <w:color w:val="000000"/>
          <w:sz w:val="28"/>
          <w:szCs w:val="28"/>
          <w:lang w:val="uk-UA"/>
        </w:rPr>
        <w:t>годин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цикл гуманітарних і соціально-економічних підготовки – 1620 годин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цикл природничо-наукової підготовки – 1998 годин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цикл професійної і практичною підготовки – 914 годин;</w:t>
      </w:r>
    </w:p>
    <w:p>
      <w:pPr>
        <w:pStyle w:val="Normal"/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uk-UA"/>
        </w:rPr>
        <w:t xml:space="preserve">Учбова програма </w:t>
      </w:r>
      <w:r>
        <w:rPr>
          <w:color w:val="000000"/>
          <w:sz w:val="28"/>
          <w:lang w:val="uk-UA" w:eastAsia="uk-UA"/>
        </w:rPr>
        <w:t>– складається на основі учбового плану, та розкриває основний зміст предмету, послідовність і логіку його викладу.</w:t>
      </w:r>
    </w:p>
    <w:p>
      <w:pPr>
        <w:pStyle w:val="Normal"/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тить:</w:t>
      </w:r>
    </w:p>
    <w:p>
      <w:pPr>
        <w:pStyle w:val="Normal"/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) пояснювальну записку про мету вивчення предмету; тематичний план, перелік розділів тим, орієнтовна кількість тем.</w:t>
      </w:r>
    </w:p>
    <w:p>
      <w:pPr>
        <w:pStyle w:val="Normal"/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) перелік лабораторно – практичних занять; навчаючого обладнання і наочного матеріалу; рекомендовану літературу.</w:t>
      </w:r>
    </w:p>
    <w:p>
      <w:pPr>
        <w:pStyle w:val="Normal"/>
        <w:tabs>
          <w:tab w:val="clear" w:pos="709"/>
          <w:tab w:val="left" w:pos="-3000" w:leader="none"/>
          <w:tab w:val="left" w:pos="1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снує два види учбових програм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3000" w:leader="none"/>
          <w:tab w:val="left" w:pos="720" w:leader="none"/>
          <w:tab w:val="left" w:pos="12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Типові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комендова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ведений – тематичний план </w:t>
      </w:r>
      <w:r>
        <w:rPr>
          <w:color w:val="000000"/>
          <w:sz w:val="28"/>
          <w:szCs w:val="28"/>
          <w:lang w:val="uk-UA"/>
        </w:rPr>
        <w:t>– об'єднує два або декілька основних предметів спеціальності з метою встановлення між предметних зв'язків між ними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характеристикою для оцінювання рівня професійної підготовк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ПТЗО є відношення часу, який відводиться на теоретичн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вчання, до часу, який відводиться на виробниче навчання</w:t>
      </w:r>
      <w:r>
        <w:rPr>
          <w:color w:val="000000"/>
          <w:sz w:val="28"/>
          <w:szCs w:val="28"/>
          <w:lang w:val="uk-UA" w:eastAsia="uk-UA"/>
        </w:rPr>
        <w:t xml:space="preserve">. Даний показник має назву показник </w:t>
      </w:r>
      <w:r>
        <w:rPr>
          <w:b/>
          <w:color w:val="000000"/>
          <w:sz w:val="28"/>
          <w:szCs w:val="28"/>
          <w:lang w:val="uk-UA" w:eastAsia="uk-UA"/>
        </w:rPr>
        <w:t>інте-летуалоємкості професійної підготовки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5400</wp:posOffset>
            </wp:positionH>
            <wp:positionV relativeFrom="paragraph">
              <wp:posOffset>186690</wp:posOffset>
            </wp:positionV>
            <wp:extent cx="2121535" cy="63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-5715</wp:posOffset>
            </wp:positionV>
            <wp:extent cx="333375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час, що відводиться на теоретичне навчання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час, що відводиться на практичне навчання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освітньої бази професійної підготовки визначається по формулі:</w:t>
      </w:r>
    </w:p>
    <w:p>
      <w:pPr>
        <w:pStyle w:val="Normal"/>
        <w:tabs>
          <w:tab w:val="clear" w:pos="709"/>
          <w:tab w:val="left" w:pos="-3000" w:leader="none"/>
          <w:tab w:val="left" w:pos="5115" w:leader="none"/>
          <w:tab w:val="left" w:pos="60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6400</wp:posOffset>
            </wp:positionH>
            <wp:positionV relativeFrom="paragraph">
              <wp:posOffset>19050</wp:posOffset>
            </wp:positionV>
            <wp:extent cx="1181100" cy="323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000" w:leader="none"/>
          <w:tab w:val="left" w:pos="5115" w:leader="none"/>
          <w:tab w:val="left" w:pos="60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  <w:tab w:val="left" w:pos="5115" w:leader="none"/>
          <w:tab w:val="left" w:pos="60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де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час, що відводиться на вивчення загальноосвітнього циклу;</w:t>
      </w:r>
    </w:p>
    <w:p>
      <w:pPr>
        <w:pStyle w:val="Normal"/>
        <w:tabs>
          <w:tab w:val="clear" w:pos="709"/>
          <w:tab w:val="left" w:pos="-3000" w:leader="none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час, що відводиться на вивчення професійно-технічного циклу;</w:t>
      </w:r>
    </w:p>
    <w:p>
      <w:pPr>
        <w:pStyle w:val="Normal"/>
        <w:tabs>
          <w:tab w:val="clear" w:pos="709"/>
          <w:tab w:val="left" w:pos="-3000" w:leader="none"/>
          <w:tab w:val="center" w:pos="0" w:leader="none"/>
          <w:tab w:val="left" w:pos="1620" w:leader="none"/>
          <w:tab w:val="left" w:pos="2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ragraph">
              <wp:posOffset>250190</wp:posOffset>
            </wp:positionV>
            <wp:extent cx="2485390" cy="323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000" w:leader="none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3 Аналіз учбової дисципліни і її ролі в підготовці фахівця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ципліна: Охорона праці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 на вивчення: 54 години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подальшого дослідження вибираємо тему «Складання плану ліквідації аварій»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ількість годин на вивчення даної теми – 4 години.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Ця тема має важливе значення для молодшого фахівця по професії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Електрослюсар підземний»</w:t>
      </w:r>
      <w:r>
        <w:rPr>
          <w:color w:val="000000"/>
          <w:sz w:val="28"/>
          <w:szCs w:val="28"/>
          <w:lang w:val="uk-UA"/>
        </w:rPr>
        <w:t>. Зокрема для формування наступних умін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ідготовці гірників до безпечної праці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  <w:tab w:val="left" w:pos="54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отримуватися правил і норм техніки безпеки з виробничої санітарії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  <w:tab w:val="left" w:pos="54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вати охорону праці та використовувати методи керування нею на шахті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  <w:tab w:val="left" w:pos="54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я стандартів безпеки праці у виробничому приміщенні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  <w:tab w:val="left" w:pos="54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вати нормальні кліматичні умови праці у шахті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  <w:tab w:val="left" w:pos="54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безпеки при обслуговуванні різних типів гірничих виробок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000" w:leader="none"/>
          <w:tab w:val="left" w:pos="54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и профілактику само загоряння електрошляхів та проводок у гірничих виробках та на виробничому місці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 Міжпредметні зв'язки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жпредметні зв'язки мають особливе значення для здійснення органіч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'язку професійної і загальноосвітньої підготовки, тобто забезпеч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дності в навчанні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2 – Типи і види міжпредметних зв'язк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24"/>
      </w:tblGrid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п зв'язку</w:t>
            </w:r>
          </w:p>
        </w:tc>
        <w:tc>
          <w:tcPr>
            <w:tcW w:w="6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д зв'язку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 Учбового матеріалу, що за змістом вивчається</w:t>
            </w:r>
          </w:p>
        </w:tc>
        <w:tc>
          <w:tcPr>
            <w:tcW w:w="6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 По використовуванню знань вчаться з інших предметів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. По законах і теоріях для пояснення явищ і процесів, що вивчаються в різних предметах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. По єдності трактування понять, явищ, процесів, що вивчаються в різних предметах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По відбору матеріалу, що вивчається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5. По комплексному застосуванню знань і умінь, отриманих в різних предметах.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. По формованих уміннях</w:t>
            </w:r>
          </w:p>
        </w:tc>
        <w:tc>
          <w:tcPr>
            <w:tcW w:w="6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67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уміннях планування.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67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інтелектуальних уміннях.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67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практичних уміннях.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67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уміннях працювати з книгою.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67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організаційних уміннях.</w:t>
            </w:r>
          </w:p>
        </w:tc>
      </w:tr>
      <w:tr>
        <w:trPr>
          <w:trHeight w:val="970" w:hRule="atLeast"/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. По методах і засобах навчання.</w:t>
            </w:r>
          </w:p>
        </w:tc>
        <w:tc>
          <w:tcPr>
            <w:tcW w:w="6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50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методах і методичних прийомах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-239395</wp:posOffset>
                      </wp:positionV>
                      <wp:extent cx="2066290" cy="2374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ення табл1.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18.7pt;mso-wrap-distance-left:9.05pt;mso-wrap-distance-right:9.05pt;mso-wrap-distance-top:0pt;mso-wrap-distance-bottom:0pt;margin-top:-18.85pt;mso-position-vertical-relative:text;margin-left:1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ення табл1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3000" w:leader="none"/>
                <w:tab w:val="left" w:pos="72" w:leader="none"/>
                <w:tab w:val="left" w:pos="252" w:leader="none"/>
                <w:tab w:val="left" w:pos="50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засобах навчанн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br w:type="page"/>
      </w:r>
      <w:r>
        <w:rPr>
          <w:color w:val="000000"/>
          <w:sz w:val="28"/>
          <w:szCs w:val="28"/>
          <w:lang w:val="uk-UA"/>
        </w:rPr>
        <w:t>Методичними прийомами при встановленні конкретних міжпредметних зв'язків можуть бути: нагадування, єдині вимоги, абстрагування, конкретизація, узагальнення, постановка пізнавальних питань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алі розглянемо дисципліни і питання, які забезпечують вивчення даної теми (таблиця 1.3)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3 – Перелік основних дисциплін і питань, які забезпечують вивчення теми: «Складання плану ліквідації аварі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285"/>
      </w:tblGrid>
      <w:tr>
        <w:trPr>
          <w:trHeight w:val="283" w:hRule="atLeast"/>
          <w:cantSplit w:val="true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исциплі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итання</w:t>
            </w:r>
          </w:p>
        </w:tc>
      </w:tr>
      <w:tr>
        <w:trPr>
          <w:trHeight w:val="786" w:hRule="atLeast"/>
          <w:cantSplit w:val="true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 Спецтехнологія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 Основні поняття спецтехнології.</w:t>
            </w:r>
          </w:p>
        </w:tc>
      </w:tr>
      <w:tr>
        <w:trPr>
          <w:trHeight w:val="876" w:hRule="atLeast"/>
          <w:cantSplit w:val="true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Електромонтажні та електрогазозварювальні роботи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 Основні правила ведення електромонтажних та електрогазозварювальних робіт</w:t>
            </w:r>
          </w:p>
        </w:tc>
      </w:tr>
      <w:tr>
        <w:trPr>
          <w:trHeight w:val="656" w:hRule="atLeast"/>
          <w:cantSplit w:val="true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Охорона праці.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 Основи психофізіології людини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Основні правила ведення гірничорятувальних робіт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Складання плану ліквідації аварій</w:t>
            </w:r>
          </w:p>
        </w:tc>
      </w:tr>
    </w:tbl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аблиці 1.4 представлені дисципліни і питання, вивчення яких забезпечу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а тема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4 – Перелік дисциплін і питань, вивчення яких забезпечує дана тем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5855"/>
      </w:tblGrid>
      <w:tr>
        <w:trPr>
          <w:trHeight w:val="269" w:hRule="atLeast"/>
          <w:cantSplit w:val="true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исципліна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ма дисципліни</w:t>
            </w:r>
          </w:p>
        </w:tc>
      </w:tr>
      <w:tr>
        <w:trPr>
          <w:trHeight w:val="763" w:hRule="atLeast"/>
          <w:cantSplit w:val="true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 Технологія гірничого виробництва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. </w:t>
            </w:r>
            <w:r>
              <w:rPr>
                <w:rStyle w:val="Style9"/>
                <w:color w:val="000000"/>
                <w:sz w:val="20"/>
                <w:lang w:val="uk-UA"/>
              </w:rPr>
              <w:t>Забеспечення виходу людей з виробничого приміщення при пожежі.</w:t>
            </w:r>
          </w:p>
        </w:tc>
      </w:tr>
      <w:tr>
        <w:trPr>
          <w:trHeight w:val="534" w:hRule="atLeast"/>
          <w:cantSplit w:val="true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Охорона праці.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 Електробезпека на шахті. Загальні вимоги.</w:t>
            </w:r>
          </w:p>
        </w:tc>
      </w:tr>
      <w:tr>
        <w:trPr>
          <w:trHeight w:val="704" w:hRule="atLeast"/>
          <w:cantSplit w:val="true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Спорудження гірничих виробок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. </w:t>
            </w:r>
            <w:r>
              <w:rPr>
                <w:color w:val="000000"/>
                <w:sz w:val="20"/>
                <w:lang w:val="uk-UA" w:eastAsia="uk-UA"/>
              </w:rPr>
              <w:t xml:space="preserve">Протиаварійні засоби </w:t>
            </w:r>
            <w:r>
              <w:rPr>
                <w:color w:val="000000"/>
                <w:sz w:val="20"/>
                <w:lang w:val="uk-UA"/>
              </w:rPr>
              <w:t>в гірничих виробка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Протиаварійний захист на шахті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Попередження та гасіння пожеж на шахті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Основні правила ведення гірничорятувальних робі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5 Розробка фрагмента поурочно-тематичного плану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им плануючим документом для вивчення теми служить </w:t>
      </w:r>
      <w:r>
        <w:rPr>
          <w:b/>
          <w:color w:val="000000"/>
          <w:sz w:val="28"/>
          <w:szCs w:val="28"/>
          <w:lang w:val="uk-UA"/>
        </w:rPr>
        <w:t>поурочно-тематичний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лан.</w:t>
      </w:r>
      <w:r>
        <w:rPr>
          <w:color w:val="000000"/>
          <w:sz w:val="28"/>
          <w:szCs w:val="28"/>
          <w:lang w:val="uk-UA"/>
        </w:rPr>
        <w:t xml:space="preserve"> Урочно-тематичне планування занять застосовується у всіх училищах. В поурочно-тематичному плані система уроків фіксується так: указуються номери уроків по темі, кількість годинника на їх проведення, тем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років і короткий їх зміст, мета уроку.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Тема уроку</w:t>
      </w:r>
      <w:r>
        <w:rPr>
          <w:color w:val="000000"/>
          <w:sz w:val="28"/>
          <w:lang w:val="uk-UA"/>
        </w:rPr>
        <w:t xml:space="preserve"> – це його головна думка; </w:t>
      </w:r>
      <w:r>
        <w:rPr>
          <w:b/>
          <w:color w:val="000000"/>
          <w:sz w:val="28"/>
          <w:lang w:val="uk-UA"/>
        </w:rPr>
        <w:t>зміст</w:t>
      </w:r>
      <w:r>
        <w:rPr>
          <w:color w:val="000000"/>
          <w:sz w:val="28"/>
          <w:lang w:val="uk-UA"/>
        </w:rPr>
        <w:t xml:space="preserve"> – основні питання, що виражають </w:t>
      </w:r>
      <w:r>
        <w:rPr>
          <w:color w:val="000000"/>
          <w:sz w:val="28"/>
          <w:szCs w:val="28"/>
          <w:lang w:val="uk-UA"/>
        </w:rPr>
        <w:t>єство учбового матеріалу.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ета </w:t>
      </w:r>
      <w:r>
        <w:rPr>
          <w:color w:val="000000"/>
          <w:sz w:val="28"/>
          <w:szCs w:val="28"/>
          <w:lang w:val="uk-UA"/>
        </w:rPr>
        <w:t>уроків при підготовці до теми намічає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ієнтовно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поурочно-тематичному плані фіксуються основні об'єкти матеріально-техніч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нащення по кожному уроку. Він є, як правило, довготривали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ом, розрахованим на 4–5 років.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ноді в поурочно-тематичному плані фіксуються і інші підготовчі </w:t>
      </w:r>
      <w:r>
        <w:rPr>
          <w:color w:val="000000"/>
          <w:sz w:val="28"/>
          <w:szCs w:val="28"/>
          <w:lang w:val="uk-UA"/>
        </w:rPr>
        <w:t>елементи організації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300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акласні заход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иди кружків роботи по предмету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вдання що вчаться по виготовленню учбово-наочних посібників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від показує, що застосування поурочно-тематичного планування забезпечує більш високу якість учбово-виховного процесу [1; 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 таблиці 1.5 представлен поурочно-тематичний план вивчення дисципліни «Охорона праці»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«</w:t>
      </w:r>
      <w:r>
        <w:rPr>
          <w:color w:val="000000"/>
          <w:sz w:val="28"/>
          <w:lang w:val="uk-UA"/>
        </w:rPr>
        <w:t>Складання плану ліквідації аварій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годин на дисципліну – 8 години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/>
        <w:t>Таблиця 1.5 «Поурочно-тематичний план вивчення дисципліни «Охорона праці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69"/>
        <w:gridCol w:w="1936"/>
        <w:gridCol w:w="2003"/>
        <w:gridCol w:w="1415"/>
        <w:gridCol w:w="1382"/>
      </w:tblGrid>
      <w:tr>
        <w:trPr>
          <w:trHeight w:val="1316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lang w:val="uk-UA"/>
              </w:rPr>
              <w:t>уро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ма і короткий зміст матеріал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та уроку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Методична характеристика і особливості проведення урок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ди контролю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Учбово-матеріальне оснащення</w:t>
            </w:r>
          </w:p>
        </w:tc>
      </w:tr>
      <w:tr>
        <w:trPr>
          <w:trHeight w:val="3369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Урок №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  <w:tab w:val="left" w:pos="132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ірничорятувальна справа, її основи: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132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 Підземні аварії та гірничорятувальна справа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132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Основні правила проведення гірничорятувальних робіт.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132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  <w:tab w:val="left" w:pos="1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вчити основні поняття, що характеризують гірничорятувальну справу, виділити основні правила проведення гірничорятувальних робіт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Розвинути пам'ять, мислення, активність, посидючість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Урок повідомлення нових знань: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1. Організаційний момент (5 хв.)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2. Мотивація. (5 хв.)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3. Актуалізація (10 хв.)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4. Повід.лекційного матеріалу. (20 хв.)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567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5. Видача д/з. (5 хв.)</w:t>
            </w:r>
            <w:r>
              <w:rPr>
                <w:color w:val="000000"/>
                <w:sz w:val="20"/>
                <w:lang w:val="uk-UA"/>
              </w:rPr>
              <w:t>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Вхідний контрол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тенди, плакати, дошка, активний роздавальний матеріал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Урок №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кладання оперативної частини плану ліквідації аварій: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 Призначення та зміст плану ліквідації аварій.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. Оперативна частина плану.</w:t>
            </w:r>
          </w:p>
          <w:p>
            <w:pPr>
              <w:pStyle w:val="Normal"/>
              <w:tabs>
                <w:tab w:val="clear" w:pos="709"/>
                <w:tab w:val="left" w:pos="-3000" w:leader="none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..Основні правила проведення гірничорятувальних робі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14180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/>
              </w:rPr>
              <w:t>Вивчити правила проведення гірничорятувальних робіт, визначити призначення плану ліквідації аварій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Виховати дисципліну, дбайливе відношення до майбутньої професії. Розвинути уважність, мислення, зосередженість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Комбінований ур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 Організаційний момент (3 хв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. Мотивація (5 х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3. </w:t>
            </w:r>
            <w:r>
              <w:rPr>
                <w:color w:val="000000"/>
                <w:sz w:val="20"/>
                <w:lang w:val="uk-UA" w:eastAsia="uk-UA"/>
              </w:rPr>
              <w:t>Актуалізація знань (7 хв). 4. Повідомлення нових знань (40 хв.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5. Закріплення матеріалу шляхом виконання практ. дій (25–30 хв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6. Видача д\з (5 хв.)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Вхідний контроль, фронтальне опитування, індивідуальне опитуванн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Дошка, індивідуальні завдання.</w:t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58"/>
        <w:gridCol w:w="1687"/>
        <w:gridCol w:w="2130"/>
        <w:gridCol w:w="1990"/>
        <w:gridCol w:w="1255"/>
      </w:tblGrid>
      <w:tr>
        <w:trPr>
          <w:trHeight w:val="1794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Урок №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Контрольне занятт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  <w:t>Перевірити знання в учнів по минулій темі: «Забезпечення безпечних умов праці у виробничому приміщені»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Виховати уважність, сумлінність, відповідальні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Розвинути професійні і пізнавальні інтереси, пам'ять, послідовне та логічне мислення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Урок контролю знань: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1. Організаційний момент (3 хв.)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2. Вхідний інструктаж (10 хв.)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3. Контрольна робота (45 хв.).</w:t>
            </w:r>
          </w:p>
          <w:p>
            <w:pPr>
              <w:pStyle w:val="Normal"/>
              <w:tabs>
                <w:tab w:val="clear" w:pos="709"/>
                <w:tab w:val="left" w:pos="141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uk-UA"/>
              </w:rPr>
              <w:t>4. Завершальний інструктаж (10 хв.)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  <w:lang w:val="uk-UA" w:eastAsia="uk-UA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Програмований контрол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2"/>
                <w:lang w:val="uk-UA" w:eastAsia="uk-UA"/>
              </w:rPr>
              <w:t>Картки по варіантах</w:t>
            </w:r>
          </w:p>
        </w:tc>
      </w:tr>
    </w:tbl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-3000" w:leader="none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обка переліку комплексно-методичного забезпечення для вибраної 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лік комплексно-методичного забезпечення для вивчення теми «</w:t>
      </w:r>
      <w:r>
        <w:rPr>
          <w:color w:val="000000"/>
          <w:sz w:val="28"/>
          <w:lang w:val="uk-UA" w:eastAsia="uk-UA"/>
        </w:rPr>
        <w:t>Складання плану ліквідації аварі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ручники:</w:t>
      </w:r>
    </w:p>
    <w:p>
      <w:pPr>
        <w:pStyle w:val="Normal"/>
        <w:tabs>
          <w:tab w:val="clear" w:pos="709"/>
          <w:tab w:val="left" w:pos="-3000" w:leader="none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Охорона праці у вугільній промисловості. К.З. Ушаков, Б.Ф. Кирі і ін. Під. ред. К.З. Ушакова. – М.: Нєдра, 1986. – 624 з.</w:t>
      </w:r>
    </w:p>
    <w:p>
      <w:pPr>
        <w:pStyle w:val="Normal"/>
        <w:tabs>
          <w:tab w:val="clear" w:pos="709"/>
          <w:tab w:val="left" w:pos="-3000" w:leader="none"/>
          <w:tab w:val="left" w:pos="6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Викладені положення законодавства по охороні праці у вугільній промисловості</w:t>
      </w:r>
      <w:r>
        <w:rPr>
          <w:color w:val="000000"/>
          <w:sz w:val="28"/>
          <w:szCs w:val="28"/>
          <w:lang w:val="uk-UA" w:eastAsia="uk-UA"/>
        </w:rPr>
        <w:t>, її медично-біологічні і санітарно-гігієнічні основи, система заходів щодо оздоровлення умов праці в шахтах. Розглянуті основні джерела травматизму в шахтах, освітлені вимоги техніки безпек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 проведенні виробок в шахтах та ін. гірничих робіт. Приведені відомості по аналізу і прогнозуванню безпечних умов праці в шахтах, соціально – економічним аспектам охорони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 даному підручнику тема розглянута в частині 4 «Попередження і ліквідація аварій на шахтах», розділ 24 «Гірничорятувальна справа», підрозділ 24.4 «План ліквідації аварі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color w:val="000000"/>
          <w:sz w:val="28"/>
          <w:szCs w:val="28"/>
          <w:lang w:val="uk-UA" w:eastAsia="uk-UA"/>
        </w:rPr>
        <w:t>Хейфіц С.Я., Балтайтіс В.Я. Охорона праці і гірничо-рятувальна справа. 2-д изд., М., «Надра», 1978, 423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исловлені організаційно-правові основи, питання виробничої санітарії </w:t>
      </w:r>
      <w:r>
        <w:rPr>
          <w:color w:val="000000"/>
          <w:sz w:val="28"/>
          <w:szCs w:val="28"/>
          <w:lang w:val="uk-UA" w:eastAsia="uk-UA"/>
        </w:rPr>
        <w:t>при підземній розробці родовищ, питання техніки безпе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 підземній розробці родовищ, додаткові заходи в шахтах небезпечних по газу і п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ема розглянута у третьому розділі «Гірничорятувальна справа», глава 57 «План ліквідації аварій основні правила ведення гірничорятувальних робіт»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300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ий посібник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00" w:leader="none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одичні рекомендації до виконання лабораторних (практичних) робі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00" w:leader="none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-конспект уроку по темі «План ліквідації аварій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00" w:leader="none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урочно-тематичний план по темі «План ліквідації аварій»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7 Характеристика учбово-матеріальної бази, яка повинна бути привернутий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ля вивчення вибраної теми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чбово-виробничі бази є головними і першочерговими дидактичним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овими професійно-практичного навчання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учбово-виробничі бази можуть виступат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бово-виробничі майстерні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бові ділянки і окремі учбові цехи безпосередньо на виробництві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бові полігон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бові господарства і ін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поширенішими є учбово-виробничі майстерні.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В таблиці 1.6 представлений перелік необхідних майстерних, кабінетів і лабораторій, які необхідні для вивчення теми: «Складання плану ліквідації аварій»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6 – Перелік необхідних майстерних, кабінетів і лабораторій по предметах професійно-технічного циклу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754"/>
      </w:tblGrid>
      <w:tr>
        <w:trPr>
          <w:cantSplit w:val="true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бінети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абораторії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. Технології і устаткування гірничих робіт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Охорона праці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. Основи гірничої справ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 w:eastAsia="uk-UA"/>
              </w:rPr>
              <w:t>4. Охорона праці в галузі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ірничої механіки.</w:t>
            </w:r>
          </w:p>
          <w:p>
            <w:pPr>
              <w:pStyle w:val="Normal"/>
              <w:tabs>
                <w:tab w:val="clear" w:pos="709"/>
                <w:tab w:val="left" w:pos="-300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мпьютерної техніки та програмування.</w:t>
            </w:r>
          </w:p>
        </w:tc>
      </w:tr>
    </w:tbl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ершому розділі курсової роботи був виконаний аналіз початкових ум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000" w:leader="none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учбового план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18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аналіз учбової дисципліни і її ролі в підготовки молодшого фахівц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18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ка фрагмента поурочно-тематичного плану.</w:t>
      </w:r>
    </w:p>
    <w:p>
      <w:pPr>
        <w:pStyle w:val="Normal"/>
        <w:tabs>
          <w:tab w:val="clear" w:pos="709"/>
          <w:tab w:val="left" w:pos="-300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аналізу перспективно-тематичного плану, для подальшої розробк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бираємо тему уроку: «</w:t>
      </w:r>
      <w:r>
        <w:rPr>
          <w:color w:val="000000"/>
          <w:sz w:val="28"/>
          <w:lang w:val="uk-UA"/>
        </w:rPr>
        <w:t>Ліквідація аварій».</w:t>
      </w:r>
    </w:p>
    <w:p>
      <w:pPr>
        <w:pStyle w:val="Normal"/>
        <w:tabs>
          <w:tab w:val="clear" w:pos="709"/>
          <w:tab w:val="left" w:pos="-3000" w:leader="none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-3000" w:leader="none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 w:eastAsia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Організація і методика уроку вибраної теми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ема: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lang w:val="uk-UA" w:eastAsia="uk-UA"/>
        </w:rPr>
        <w:t>Складання оперативної частини плану ліквідації аварій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Цілі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3120" w:leader="none"/>
          <w:tab w:val="left" w:pos="-3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вітня: </w:t>
      </w:r>
      <w:r>
        <w:rPr>
          <w:color w:val="000000"/>
          <w:sz w:val="28"/>
          <w:szCs w:val="28"/>
          <w:lang w:val="uk-UA" w:eastAsia="uk-UA"/>
        </w:rPr>
        <w:t>вивчення основних вимог щодо складання Плану ліквідації аварій (ПЛА) і його оперативної частини; закріплення раніше вивченого матеріалу по темі: «Гірничорятувальна спра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20" w:leader="none"/>
          <w:tab w:val="left" w:pos="-30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ховна: виховати у учнів відчуття пошани до викладача, одногрупників, майбутньої професії; виробити дбайливе відношення до учбов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таткування, матеріалу і літератури; виховати пізнавальну самостійність, сумлінність, відповідальність, дисципліну, уважність при робо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20" w:leader="none"/>
          <w:tab w:val="left" w:pos="-300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виваюча: розвинути і формувати творче і образне мислення, пам'ять, увагу, зосередженість, посидючість, спостережливість, уміння слухати; розвинути професійні і пізнавальні інтереси, самостій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п уроку: </w:t>
      </w:r>
      <w:r>
        <w:rPr>
          <w:color w:val="000000"/>
          <w:sz w:val="28"/>
          <w:szCs w:val="28"/>
          <w:lang w:val="uk-UA"/>
        </w:rPr>
        <w:t>комбінований</w:t>
      </w:r>
    </w:p>
    <w:p>
      <w:pPr>
        <w:pStyle w:val="Normal"/>
        <w:tabs>
          <w:tab w:val="clear" w:pos="709"/>
          <w:tab w:val="left" w:pos="-300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 навчання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-300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очні: демонстрація плакатів;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ловесні: розповідь, пояснення, бесіда, роз'яснення;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-3000" w:leader="none"/>
          <w:tab w:val="left" w:pos="-21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ронтальне опитування;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-300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контролю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дактичне забезпеченн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Плакати: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b/>
          <w:bCs/>
          <w:color w:val="000000"/>
          <w:sz w:val="28"/>
          <w:szCs w:val="28"/>
          <w:lang w:val="uk-UA"/>
        </w:rPr>
        <w:t>ОПЕРАТИВНА ЧАСТИНА ПЛАНУ ЛІКВІДАЦІЇ АВАРІЙ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спект повідомлення нових знань по темі: «План ліквідації аварій»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уро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рганізаційний момент (2–3 хв.): вітання, перекличка, повідомлення теми і цілі у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Мотивація (3–5 хв.): повідомлення значущості вивчення даної 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Актуалізація знань (7–10 хв.): опит учнів по попередньому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4. Повідомлення нових знань (25 – 40 хв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5. Закріплення матеріалу (25–30 х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6. Видача домашнього завдання (5 хв.): вказати літературу і необхідний об єм завдання.</w:t>
      </w:r>
    </w:p>
    <w:p>
      <w:pPr>
        <w:pStyle w:val="Normal"/>
        <w:tabs>
          <w:tab w:val="clear" w:pos="709"/>
          <w:tab w:val="left" w:pos="-3000" w:leader="none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-3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а праці: Підручник для технікумів/ К.З. Ушаков, Б.Ф.Кірін, Н.В. Ножкін і др. Под ред. К.З. Ушакова. – М.: Нєдра, 1986. – 624 с.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-3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ейфіц С.Я., балтайтіс В.Я. Охорона праці. 2-е видання., переправ та доп. М., «Нєдра», 1978, 423 с.</w:t>
      </w:r>
    </w:p>
    <w:p>
      <w:pPr>
        <w:pStyle w:val="Normal"/>
        <w:tabs>
          <w:tab w:val="clear" w:pos="709"/>
          <w:tab w:val="left" w:pos="-3000" w:leader="none"/>
          <w:tab w:val="left" w:pos="900" w:leader="none"/>
          <w:tab w:val="left" w:pos="32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 повідомлення нового матеріалу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00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значення і зміст плану ліквідації аварі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00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перативна частина плану ліквідації аварій.</w:t>
      </w:r>
    </w:p>
    <w:p>
      <w:pPr>
        <w:pStyle w:val="Normal"/>
        <w:tabs>
          <w:tab w:val="clear" w:pos="709"/>
          <w:tab w:val="left" w:pos="-3000" w:leader="none"/>
          <w:tab w:val="left" w:pos="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итання для актуалізації знань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300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сновні положення гірсько-рятувальної справ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300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уктура воєнізованого гірсько-рятувальній частини (ВГСЧ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300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рганізація служби і бойової підготовки ВГСЧ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300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снащення ВГСЧ.</w:t>
      </w:r>
    </w:p>
    <w:p>
      <w:pPr>
        <w:pStyle w:val="Normal"/>
        <w:tabs>
          <w:tab w:val="clear" w:pos="709"/>
          <w:tab w:val="left" w:pos="-3000" w:leader="none"/>
          <w:tab w:val="left" w:pos="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рагмент мотивації по темі</w:t>
      </w:r>
    </w:p>
    <w:p>
      <w:pPr>
        <w:pStyle w:val="Normal"/>
        <w:tabs>
          <w:tab w:val="clear" w:pos="709"/>
          <w:tab w:val="left" w:pos="-3000" w:leader="none"/>
          <w:tab w:val="left" w:pos="4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вчення даної теми є важливим з декількох причин: по-перше тому, що наступні теми, що будуть вивчатися з цієї дисципліни мають прямий взаємозв’язок з нею; а по-друге ця тема відповідає на багато питань пов’язаних з безпекою людини на виробництві та охороною праці.</w:t>
      </w:r>
    </w:p>
    <w:p>
      <w:pPr>
        <w:pStyle w:val="Normal"/>
        <w:tabs>
          <w:tab w:val="clear" w:pos="709"/>
          <w:tab w:val="left" w:pos="-3000" w:leader="none"/>
          <w:tab w:val="left" w:pos="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лан ліквідації аварій (ПЛА) </w:t>
      </w:r>
      <w:r>
        <w:rPr>
          <w:color w:val="000000"/>
          <w:sz w:val="28"/>
          <w:lang w:val="uk-UA"/>
        </w:rPr>
        <w:t>– це документ, що передбачає всі заходи порятунку людей, захоплених аварією в шахті, по ліквідації аварій в початковий період їх розвитку, а також визначаючий дії інженерно-технічних працівників, робочих і ВГСЧ при виникненні ава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гідно Правилам безпеки ПЛА складається для кожної шахти, що знаходиться в експлуатації, будівництві або реконстр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еобхідність складання ПЛА визначається особливою важливістю чітких злагоджених дій всіх працівників шахти і ВГСЧ в початковий період розвитку аварії, коли час для ухвалення рішень украй обмежено, коли можливий прояв розгубленості і паніки, відсутність на місці керівників шахти і т. п. ПЛА, що готується завчасно на основі все стороннього аналізу можливих аварійних ситуацій, з урахуванням сучасних методів і засобів боротьби з аваріями, інженерного досвіду і особливостей шахти, дозволяє уникнути помилок при порятунку людей і ліквідації ава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ЛА розробляється головним інженером шахти і командиром обслуговуючого шахту ВГСВ на кожні 6 міс., узгоджується з командиром ВГСО і затверджується технічним директором виробничого об еднания, головним інженером комбінату, тресту, радіо управління за 15 днів до введення плану в дію. ПЛА вивчається особами інженерно-технічного нагляду до його введення в дію. Робітники знайомляться з тією частиною плану, котра відноситься до їх місць роботи, і з правилами поведінки при аварії. Відповідальність за правильне складання ПЛА несуть головний інженер шахти і команди ВГС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егулярний (через 6 міс.) перегляд ПЛА диктується мінливістю умов роботи в шахті. Зміни і доповнення в ПЛА вносяться протягом доби, якщо введений новий, або ліквідована відпрацьована ділянка, змінена схеми вентиляції або шляхів виходу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ЛА знаходиться у головного інженера шахти, гірський диспетчера (чергового по шахті) і командира обслуговуючого шахту ВГС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ідповідальним керівником робіт по ліквідації аварії є головний інженер шахти, а до його прибуття – гірський диспетчер (відповідальний черговий по шахті). Керівником гірсько-рятувальних робіт є командир взводу, обслуговуючого шахту, або у разі потреби командир загону, якщо він прибув на шах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ЛА складається для всіх можливих місць аварій в шахті. Для зручності кожному місцю аварії привласнюється номер (позиція), який наноситься на схему вентиляції шахти, починаючи з поверхнею по руху свіжого струменя (надшахтна будівля, стовбур, околоствольний двір і т.д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еративна частина пла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ЛА складається з оперативної частини, розподіли обов'язків між особами, що беруть участь в ліквідації аварії, і порядку їх дій, списку посадовців, установ, які повинні бути негайно сповіщений про аварію. Оперативна частина ПЛА приведена в ДОДАТКУ 1. Заповнення форми відповідає ДОДАТКУ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перативна частина ПЛА складається із заходів, по порятунку людей і ліквідації аварій і описания маршрутів руху і завдань відділенням ВГСЧ кожної позиції аварії. При цьому в одну позицію південно об'єднувати декілька вироблень, якщо шляхи і ероприятия по безпечному висновку людей з них оди– ! аковы, а також можливі випадки пожежі і вибух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 оперативної частини плану додається схема вентиляції шахти; схема гірських вироблень з вказівкою місць розташування всіх протипожежних засобів, установки телефонів і засобів порятунку працюючих при аваріях, план поверхні шахти з вказівкою всіх виходів її, водоймищ і інших засобів пожежегасінні, складів аварійних матеріалів і устаткування, під'їзних шляхів; схема електропостачання шахти, плани околоствольних дворів діючих горизонтів з вказівкою місця розташування вентиляційних пристроїв і трубопров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 складанні ПЛА повинні бути ретельно продуманні шляхи виходу людей. В уникнення непорозумінні шляхи виходу людей повинні вказуватися для кожного місця роботи і кожного випадку аварії. Слід мати на увазі, що при вибухах газу і пилу повинен передбачатися вихід людей на поверхню, При порятунку людей дуже важливе, а у ряді випадків вирішальне значення має правильний вибір вентиляційних режимів при аваріях. Як приклад можна привести випадок пожежі в стовбурі бельгійської шахти «Буадю-Казье», коли через неможливість реверсувати вентиляційний струмінь загинули всі 263 люди, працюючі у шахті. В ПЛА приводяться основні рекомендації для найбільш характерних позицій аварій. При виборі вентиляцііонних режимів у разі аварії необхідно керуватися наступними вимогам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максимальне обмеження області розповсюдження образних отруйних продуктів пожежі або вибуху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беспечення виходу людей по виробленнях з свіжим струменем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недопущення скупчення небезпечних концентрацій вибухових газів, щоб уникнути їх вибухів (особливо при пожежах)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корочення притоки свіжого повітря у пожежі з метою недопущення його розвитку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беспечення колективного захисту рятувальникі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ійкість і керованість режимом вентиля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лан ліквідації аварії складається на початковий період її і передбачає в основному першочергові заходи щодо порятунку людей (шляхи виходу захоплених аварією людей, вентиляційні режими, шляхи проходження ВГСЧ) і ліквідації аварії, а також загальний напрям подальших робі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оте при всякій аварії звичайно виникають такі обставини, які вимагають уточнення і конкретизації плану ліквідації аварії. З цією метою відповідальним керівником робіт по ліквідації аварії та керівником гірничо-рятувальних робіт на основі діючого на шахті плану ліквідації аварії складається оперативний план ліквідації аварії, який враховує конкретну обстановку і додаткові відомості об аварії, що поступили від робітників і технагляду шах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перативний план ліквідації аварії складається після видачі завдань першим прибулим на шахту відділенням ВГСЧ. Він має наступну форму, представлену у ДОДАТКУ 3 форм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перативний план твердженню не підлягає. При його складанні можуть бути врахований рекомендації фахівців і експер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 складанні оперативного плану в першу чергу розв'язується питання про виклик сусідніх гірсько-рятувальних частин. Останні викликаються негайно, якщо на шахті відбулася крупна аварія (вибух Метану, пилу, пожежа і т. 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оперативному плані знаходять віддзеркалення наступні пит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роботи по порятунку захоплених аварією в шахті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вентіляційний режим для шахти в цілому і для окремих ділянок на різних етапах ліквідації авар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спосіб і заходи щодо ліквідації авар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абеспечення робіт по ліквідації аварії матеріа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мероприятия по забезпеченню безперебійної роботи на не захоплених аварією діля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дним з призначень оперативного плану є координація дій адміністрації шахти і ВГС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оперативному плані ліквідації аварії указуються відповідні заходи, терміни їх виконання і відповідальні за їх виконання особи з числа технічного персоналу шахти і працівників ВГСЧ. В процесі роботи по ліквідації аварії оперативний план звичайно доповнюється, уточнюється і корект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перативний журнал по ліквідації аварії ведеться для реєстрації всіх дій, зроблених адміністрацією шахти і ВГСЧ для ліквідації аварії. В оперативному журналі указуються аварійна обстановка на шахті і її подальші зміни, час прибуття на шахту ВГСЧ, їх чисельність, зміст і час видачі оперативних завдань, отриманих ВГСЧ від відповідального керівника робіт по ліквідації аварії і керівника гірсько-рятувальних робіт; час спуску в шахту відділень з переліком їх основного оснащення; завдання працівника шахти і результати їх виконання; аналізи проб шахтного повітря; час прибуття відділень на підземну базу, час їх відходу з бази на виконанні завдань, інформація про хід виконання завдань, час повернення на базу, час виходу відділень з шахти; час відправлення ВГСЧ з шахти по ліквідації ава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орма оперативного журналу представлена у ДОДАТКУ 3 форм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 оперативного журналу додаються схеми і ескізи, складені при ліквідації аварії, а також всі оперативні плани ліквідації аварії. Ніяких стирань в оперативному журналі не допускається. Всі виправлення повинні вноситися шляхом закреслення неправильного запису і внесення правильного запису на вільному незаповненому міс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крім оперативного журналу на командному пункті ведуться журнал обліку роботи відділень ВГСЧ на ліквідації аварії і добовий графік черговості робіт ВГСЧ.</w:t>
      </w:r>
    </w:p>
    <w:p>
      <w:pPr>
        <w:pStyle w:val="Normal"/>
        <w:tabs>
          <w:tab w:val="clear" w:pos="709"/>
          <w:tab w:val="left" w:pos="360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Домашнє завдання: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Хєфіц С.Я, Балтайтіс В.Я. Охорона праці.М., «Нєдра», 1978, 423 с. Глава 57 § 209–210.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хорона праці: Підручник для технікумів/ К.З. Ушаков, Б.Ф.Кірін, Н.В. Ножкін і др. Под ред. К.З. Ушакова. – М.: Нєдра, 1986. – 624 с. Частина 4 § 24.4</w:t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-3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Індивідуальне завдання з поглибленим вивченням одного з аспектів професійного навчання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Аналіз основних законодавчих докумен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 освіту в Україні</w:t>
      </w:r>
    </w:p>
    <w:p>
      <w:pPr>
        <w:pStyle w:val="Normal"/>
        <w:tabs>
          <w:tab w:val="clear" w:pos="709"/>
          <w:tab w:val="left" w:pos="-3000" w:leader="none"/>
          <w:tab w:val="left" w:pos="216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  <w:tab w:val="left" w:pos="216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 Основні поняття та їх визнач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Акредитація</w:t>
      </w:r>
      <w:r>
        <w:rPr>
          <w:color w:val="000000"/>
          <w:sz w:val="28"/>
          <w:szCs w:val="28"/>
          <w:lang w:val="uk-UA"/>
        </w:rPr>
        <w:t xml:space="preserve"> – процедура надання вищому навчальному закладу певного типу права провадити освітню діяльність, пов'язану із здобуттям вищої освіти та кваліфікації, відповідно до вимог стандартів вищої освіти, а також до державних вимог щодо кадрового, науково-методичного та матеріально-технічного забезпе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иклад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– процес передачі навчальної інформації педагогом у ході навч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ща освіта</w:t>
      </w:r>
      <w:r>
        <w:rPr>
          <w:color w:val="000000"/>
          <w:sz w:val="28"/>
          <w:szCs w:val="28"/>
          <w:lang w:val="uk-UA"/>
        </w:rPr>
        <w:t xml:space="preserve"> – рівень освіти, який здобувається особою у вищому навчальному закладі в результаті послідовного, системного та цілеспрямованого процесу засвоєння змісту навчання, який ґрунтується на повній загальній середній освіті й завершується здобуттям певної кваліфікації за підсумками державної атест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щий навчальний заклад</w:t>
      </w:r>
      <w:r>
        <w:rPr>
          <w:color w:val="000000"/>
          <w:sz w:val="28"/>
          <w:szCs w:val="28"/>
          <w:lang w:val="uk-UA"/>
        </w:rPr>
        <w:t xml:space="preserve"> – освітній, освітньо-науковий заклад, який заснований і дії відповідно до законодавства про освіту, реалізує відповідно до наданої ліцензії освітньо-професійні програми вищої освіти за певними освітніми та освітньо-кваліфікаційними рівнями, забезпечує навчання, виховання та професійну підготовку осіб відповідно до їх покликання, інтересів, здібностей та нормативних вимог у галузі вищої освіти, а також здійснює наукову та науково-технічну діяль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Державна атестація</w:t>
      </w:r>
      <w:r>
        <w:rPr>
          <w:color w:val="000000"/>
          <w:sz w:val="28"/>
          <w:szCs w:val="28"/>
          <w:lang w:val="uk-UA"/>
        </w:rPr>
        <w:t xml:space="preserve"> осіб, які закінчують вищі навчальні заклади – встановлення відповідності рівня якості отриманої ними вищої освіти вимогам стандартів вищої освіти по закінченню навчання за напрямом, спеціальністю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Діяльність – </w:t>
      </w:r>
      <w:r>
        <w:rPr>
          <w:color w:val="000000"/>
          <w:sz w:val="28"/>
          <w:szCs w:val="28"/>
          <w:lang w:val="uk-UA"/>
        </w:rPr>
        <w:t>взаємодія людини з навколишнім середовищем, якій характерні наявність мети, мотивації та в результаті якої створюється матеріальний або інтелектуальний продукт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кон </w:t>
      </w:r>
      <w:r>
        <w:rPr>
          <w:color w:val="000000"/>
          <w:sz w:val="28"/>
          <w:szCs w:val="28"/>
          <w:lang w:val="uk-UA"/>
        </w:rPr>
        <w:t>– нормативно-правовий акт, який приймається в особливому порядку органом законодавчої власті (Верховна Рада України), та обладає найвищою юридичною силою, та регулює найбільш важливі суспільні відносини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Зміст вищої освіти</w:t>
      </w:r>
      <w:r>
        <w:rPr>
          <w:color w:val="000000"/>
          <w:sz w:val="28"/>
          <w:szCs w:val="28"/>
          <w:lang w:val="uk-UA"/>
        </w:rPr>
        <w:t xml:space="preserve"> – обумовлена цілями та потребами суспільства система знань, умінь і навичок, професійних, світоглядних і громадянських якостей, що має бути сформована в процесі навчання з урахуванням перспектив розвитку суспільства, науки, техніки, технологій, культури та мистецтва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Зміст навчання</w:t>
      </w:r>
      <w:r>
        <w:rPr>
          <w:color w:val="000000"/>
          <w:sz w:val="28"/>
          <w:szCs w:val="28"/>
          <w:lang w:val="uk-UA"/>
        </w:rPr>
        <w:t xml:space="preserve"> – структура, зміст і обсяг навчальної інформації, засвоєння якої забезпечує особі можливість здобуття вищої освіти і певної кваліфікації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Кафедра</w:t>
      </w:r>
      <w:r>
        <w:rPr>
          <w:color w:val="000000"/>
          <w:sz w:val="28"/>
          <w:szCs w:val="28"/>
          <w:lang w:val="uk-UA"/>
        </w:rPr>
        <w:t xml:space="preserve"> – базовий структурний підрозділ вищого навчального закладу (його філій, інститутів, факультетів), що проводить навчально-виховну і методичну діяльність з однієї або кількох споріднених спеціальностей, спеціалізації чи навчальних дисциплін і здійснює наукову, науково-дослідну та науково-технічну діяльність за певним напрямом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валіфікація </w:t>
      </w:r>
      <w:r>
        <w:rPr>
          <w:color w:val="000000"/>
          <w:sz w:val="28"/>
          <w:szCs w:val="28"/>
          <w:lang w:val="uk-UA"/>
        </w:rPr>
        <w:t>– це рівень підготовленості людини до виконання того чи іншого виду професійно-трудової діяльності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валіфікаційна характеристика </w:t>
      </w:r>
      <w:r>
        <w:rPr>
          <w:color w:val="000000"/>
          <w:sz w:val="28"/>
          <w:szCs w:val="28"/>
          <w:lang w:val="uk-UA"/>
        </w:rPr>
        <w:t>випускника ПТНЗ – ці сукупність вимог, які визначають його професійні знання, вміння, навички, що розроблюються спеціальним органом виконавчої влади в галузі ПТО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Ліцензування</w:t>
      </w:r>
      <w:r>
        <w:rPr>
          <w:color w:val="000000"/>
          <w:sz w:val="28"/>
          <w:szCs w:val="28"/>
          <w:lang w:val="uk-UA"/>
        </w:rPr>
        <w:t xml:space="preserve"> – процедура визнання спроможності вищого навчального закладу певного типу розпочати освітню діяльність, пов'язану із здобуттям вищої освіти та кваліфікації, відповідно до вимог стандартів вищої освіти, а також до державних вимог щодо кадрового, науково-методичного та матеріально-технічного забезпечення;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авчання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 w:eastAsia="uk-UA"/>
        </w:rPr>
        <w:t xml:space="preserve">спільна </w:t>
      </w:r>
      <w:r>
        <w:rPr>
          <w:color w:val="000000"/>
          <w:sz w:val="28"/>
          <w:szCs w:val="28"/>
          <w:lang w:val="uk-UA"/>
        </w:rPr>
        <w:t>діяльність педагога та учня по засвоєнню учне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истематизованих знань, умінь і навичок. Результатом навчання є навченість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ормативно – правовий акт</w:t>
      </w:r>
      <w:r>
        <w:rPr>
          <w:color w:val="000000"/>
          <w:sz w:val="28"/>
          <w:szCs w:val="28"/>
          <w:lang w:val="uk-UA"/>
        </w:rPr>
        <w:t xml:space="preserve"> – це прийнятий суб’єктом правотворчості письмовий акт – документ, який містить норми права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ормативний термін навчання</w:t>
      </w:r>
      <w:r>
        <w:rPr>
          <w:color w:val="000000"/>
          <w:sz w:val="28"/>
          <w:szCs w:val="28"/>
          <w:lang w:val="uk-UA"/>
        </w:rPr>
        <w:t xml:space="preserve"> – термін навчання за денною (очною) формою, необхідний для засвоєння особою нормативної та вибіркової частин змісту навчання і встановлений стандартом вищої освіти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Освіта</w:t>
      </w:r>
      <w:r>
        <w:rPr>
          <w:color w:val="000000"/>
          <w:sz w:val="28"/>
          <w:szCs w:val="28"/>
          <w:lang w:val="uk-UA" w:eastAsia="uk-UA"/>
        </w:rPr>
        <w:t xml:space="preserve"> – процес та результат засвоєння </w:t>
      </w:r>
      <w:r>
        <w:rPr>
          <w:color w:val="000000"/>
          <w:sz w:val="28"/>
          <w:szCs w:val="28"/>
          <w:lang w:val="uk-UA"/>
        </w:rPr>
        <w:t>систематизованих знань, вмінь та навичок, а також соціально – історичного досвіду попередніх поколінь, виражених у нормах та правилах поведінки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Освітній рівень вищої освіти</w:t>
      </w:r>
      <w:r>
        <w:rPr>
          <w:color w:val="000000"/>
          <w:sz w:val="28"/>
          <w:szCs w:val="28"/>
          <w:lang w:val="uk-UA"/>
        </w:rPr>
        <w:t xml:space="preserve"> – характеристика вищої освіти за ознаками ступеня сформованості інтелектуальних якостей особи, достатніх для здобуття кваліфікації, яка відповідає певному освітньо-кваліфікаційному рівню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Освітня діяльність</w:t>
      </w:r>
      <w:r>
        <w:rPr>
          <w:color w:val="000000"/>
          <w:sz w:val="28"/>
          <w:szCs w:val="28"/>
          <w:lang w:val="uk-UA"/>
        </w:rPr>
        <w:t xml:space="preserve"> – діяльність, пов'язана з наданням послуг для здобуття вищої освіти, з видачею відповідного документа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Освітньо-кваліфікаційний рівень вищої освіти</w:t>
      </w:r>
      <w:r>
        <w:rPr>
          <w:color w:val="000000"/>
          <w:sz w:val="28"/>
          <w:szCs w:val="28"/>
          <w:lang w:val="uk-UA"/>
        </w:rPr>
        <w:t xml:space="preserve"> – характеристика вищої освіти за ознаками ступеня сформованості знань, умінь та навичок особи, що забезпечують її здатність виконувати завдання та обов'язки (роботи) певного рівня професійної діяльності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едагог </w:t>
      </w:r>
      <w:r>
        <w:rPr>
          <w:color w:val="000000"/>
          <w:sz w:val="28"/>
          <w:szCs w:val="28"/>
          <w:lang w:val="uk-UA"/>
        </w:rPr>
        <w:t>в ПТНЗ – це інженерно – педагогічний працівник, який володіє знаннями, вміннями, та навичками в предметній галузі, тобто в області професії по якій він здійснює підготовку, а також в області теорії та практики професійного навчання та професійного виховання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рофесія</w:t>
      </w:r>
      <w:r>
        <w:rPr>
          <w:color w:val="000000"/>
          <w:sz w:val="28"/>
          <w:szCs w:val="28"/>
          <w:lang w:val="uk-UA"/>
        </w:rPr>
        <w:t xml:space="preserve"> – це обумовлений </w:t>
      </w:r>
      <w:r>
        <w:rPr>
          <w:color w:val="000000"/>
          <w:sz w:val="28"/>
          <w:szCs w:val="28"/>
          <w:lang w:val="uk-UA" w:eastAsia="uk-UA"/>
        </w:rPr>
        <w:t>суспільним розподілом праці рід постійн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іяльності, який узгоджується з нормами загальнолюдської моралі, базує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екоцентричній екологічній свідомості і є джерелом матеріаль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безпечення людини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фесійна освіта </w:t>
      </w:r>
      <w:r>
        <w:rPr>
          <w:color w:val="000000"/>
          <w:sz w:val="28"/>
          <w:szCs w:val="28"/>
          <w:lang w:val="uk-UA"/>
        </w:rPr>
        <w:t>– це процес, продукт та результат засвоєння систематизованих знань, вмінь та навичок, необхідних для кваліфікованої діяльності в межах тієї чи іншої професії, а також правил та норм поведінки, прийнятих у визначеній галузі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Професійно-технічне навчання – </w:t>
      </w:r>
      <w:r>
        <w:rPr>
          <w:color w:val="000000"/>
          <w:sz w:val="28"/>
          <w:szCs w:val="28"/>
          <w:lang w:val="uk-UA"/>
        </w:rPr>
        <w:t>складова професійно-технічної освіти. Професійно-технічне навчання передбачає формування у громадян професійних умінь і навичок, необхідних для виконання певної роботи чи групи робіт, і може здійснюватися у професійно-технічних навчальних закладах, а також шляхом індивідуального чи курсового навчання на виробництві, у сфері послуг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рофесійно-технічний навчальний заклад</w:t>
      </w:r>
      <w:r>
        <w:rPr>
          <w:color w:val="000000"/>
          <w:sz w:val="28"/>
          <w:szCs w:val="28"/>
          <w:lang w:val="uk-UA"/>
        </w:rPr>
        <w:t xml:space="preserve"> – це заклад освіти, що забезпечує реалізацію потреб громадян у професійно-технічній освіті, оволодінні робітничими професіями, спеціальностями, кваліфікацією відповідно до їх інтересів, здібностей, стану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оров'я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івень професійної діяльності</w:t>
      </w:r>
      <w:r>
        <w:rPr>
          <w:color w:val="000000"/>
          <w:sz w:val="28"/>
          <w:szCs w:val="28"/>
          <w:lang w:val="uk-UA"/>
        </w:rPr>
        <w:t xml:space="preserve"> – характеристика професійної діяльності за ознаками певної сукупності професійних завдань та обов'язків (робіт), які виконує фахівець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івень акредитації</w:t>
      </w:r>
      <w:r>
        <w:rPr>
          <w:color w:val="000000"/>
          <w:sz w:val="28"/>
          <w:szCs w:val="28"/>
          <w:lang w:val="uk-UA"/>
        </w:rPr>
        <w:t xml:space="preserve"> – рівень спроможності вищого навчального закладу певного типу провадити освітню діяльність, пов'язану із здобуттям вищої освіти та кваліфікації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Спеціальність </w:t>
      </w:r>
      <w:r>
        <w:rPr>
          <w:color w:val="000000"/>
          <w:sz w:val="28"/>
          <w:szCs w:val="28"/>
          <w:lang w:val="uk-UA" w:eastAsia="uk-UA"/>
        </w:rPr>
        <w:t>– це різновид професійної діяльності, охоплюючий вузьке коло робіт в професійній праці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Стаття </w:t>
      </w:r>
      <w:r>
        <w:rPr>
          <w:color w:val="000000"/>
          <w:sz w:val="28"/>
          <w:szCs w:val="28"/>
          <w:lang w:val="uk-UA" w:eastAsia="uk-UA"/>
        </w:rPr>
        <w:t>– це норма права, формально визначає загальнообов’язкові правила поведінки, які встановлені або санкціоновані, а також гарантоване державою, направлено на упорядкування суспільних відносин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Стандарт вищої освіти</w:t>
      </w:r>
      <w:r>
        <w:rPr>
          <w:color w:val="000000"/>
          <w:sz w:val="28"/>
          <w:szCs w:val="28"/>
          <w:lang w:val="uk-UA"/>
        </w:rPr>
        <w:t xml:space="preserve"> – сукупність норм, які визначають зміст вищої освіти, зміст навчання, засіб діагностики якості вищої освіти та нормативний термін навч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Студент</w:t>
      </w:r>
      <w:r>
        <w:rPr>
          <w:color w:val="000000"/>
          <w:sz w:val="28"/>
          <w:szCs w:val="28"/>
          <w:lang w:val="uk-UA"/>
        </w:rPr>
        <w:t xml:space="preserve"> (слухач) – особа, яка в установленому порядку зарахована до вищого навчального закладу і навчається за денною (очною), вечірньою або заочною, дистанційною формами навчання з метою здобуття певних освітнього та освітньо-кваліфікаційного рівнів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Факультет</w:t>
      </w:r>
      <w:r>
        <w:rPr>
          <w:color w:val="000000"/>
          <w:sz w:val="28"/>
          <w:szCs w:val="28"/>
          <w:lang w:val="uk-UA"/>
        </w:rPr>
        <w:t xml:space="preserve"> – основний організаційний і навчально-науковий структурний підрозділ вищого навчального закладу третього та четвертого рівнів акредитації, що об’єднує відповідні кафедри і лабораторії. Факультет створюється рішенням Вченої ради вищого навчального закладу за умови, якщо до його складу входить не менше ніж три кафедри і на ньому навчається не менше ніж 200 студентів денної (очної) форми навчання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Якість вищої освіти</w:t>
      </w:r>
      <w:r>
        <w:rPr>
          <w:color w:val="000000"/>
          <w:sz w:val="28"/>
          <w:szCs w:val="28"/>
          <w:lang w:val="uk-UA"/>
        </w:rPr>
        <w:t xml:space="preserve"> – сукупність якостей особи з вищою освітою, що відображає її професійну компетентність, ціннісну орієнтацію, соціальну спрямованість і обумовлює здатність задовольняти як особисті духовні є матеріальні потреби, так і потреби суспільства.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Якість освітньої діяльності</w:t>
      </w:r>
      <w:r>
        <w:rPr>
          <w:color w:val="000000"/>
          <w:sz w:val="28"/>
          <w:szCs w:val="28"/>
          <w:lang w:val="uk-UA"/>
        </w:rPr>
        <w:t xml:space="preserve"> – сукупність характеристик системи вищої освіти та її складових, яка визначає її здатність задовольняти встановлені є передбачені потреби окремої особи або(та) суспільства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 Головні нормативно-правові акти про професійно-технічну та вищу освіту в Україні</w:t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3000" w:leader="none"/>
          <w:tab w:val="left" w:pos="3240" w:leader="none"/>
          <w:tab w:val="left" w:pos="36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стема освіти в нашій державі, що склалася в останні роки, пройшла великий і складний шлях розвитку, не припиняючись розвиватися і удосконалюватися. Систем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іонально – технічної освіти бере свій початок від багатоманіт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ійних шкіл, учбових майстерень, ремісничих, залізнич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илищ і шкіл фабрично-заводського навчання. Сьогодні професійно-технічна освіт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на з провідних ланок освітнього комплексу країни, взаємозв'язан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виробництвом. Основні вимоги по підготовки кваліфікова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ників пред'являє бурхливий розвиток науки, техніки і інформаційних технологій. Корені зміни, що відбуваються в нині суверенній Україні, пов'язані з відмовою від старого напряму і курсу розвитку в політиці і економі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інтенсивними спробами вийти на рівень розвитку передових країн світової спільноти.В цих умовах реформування системи освіти і її інститутів стає насущною потреб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одавчою базою, яка визначає правові, організаційні та фінансові засади функціонування і розвитку системи професійно-технічної та вищої освіти України; спрямована на врегулювання суспільних відносин у галузі навчання, виховання, професійної підготовки громадян України; створення умов для професійної самореалізації особистості та забезпечення потреб суспільства і держави у кваліфікованих робітниках є Закони України про «Професійно-технічну освіту»</w:t>
      </w:r>
      <w:r>
        <w:rPr>
          <w:bCs/>
          <w:color w:val="000000"/>
          <w:sz w:val="28"/>
          <w:szCs w:val="28"/>
          <w:lang w:val="uk-UA"/>
        </w:rPr>
        <w:t xml:space="preserve"> вiд 10.02.1998, №103/98-ВР, </w:t>
      </w:r>
      <w:r>
        <w:rPr>
          <w:color w:val="000000"/>
          <w:sz w:val="28"/>
          <w:szCs w:val="28"/>
          <w:lang w:val="uk-UA"/>
        </w:rPr>
        <w:t>та Закон України «Про вищу освіту» від 17 січня 2002 року, №2984 – ІІ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 Аналіз Закону «Про професійно-технічну освіту в Україні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України про «Професійно-технічну освіту»</w:t>
      </w:r>
      <w:r>
        <w:rPr>
          <w:bCs/>
          <w:color w:val="000000"/>
          <w:sz w:val="28"/>
          <w:szCs w:val="28"/>
          <w:lang w:val="uk-UA"/>
        </w:rPr>
        <w:t xml:space="preserve"> вiд 10.02.1998</w:t>
      </w:r>
      <w:r>
        <w:rPr>
          <w:color w:val="000000"/>
          <w:sz w:val="28"/>
          <w:szCs w:val="28"/>
          <w:lang w:val="uk-UA"/>
        </w:rPr>
        <w:t xml:space="preserve"> визначає правові, організаційні та фінансові засади функціонування і розвитку системи професійно-технічної освіти, створення умов для професійної самореалізації особистості та забезпечення потреб суспільства і держави у кваліфікованих робіт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складається з 12 розділів та 54 ста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. Загальні положення.</w:t>
      </w:r>
      <w:r>
        <w:rPr>
          <w:color w:val="000000"/>
          <w:sz w:val="28"/>
          <w:szCs w:val="28"/>
          <w:lang w:val="uk-UA"/>
        </w:rPr>
        <w:t xml:space="preserve"> Цей розділ містить статті: про Законодавство України про професійно-технічну освіту; завдання Закону України «Про професійно-технічну освіту»; основні визначення у галузі та системі профтехнічної освіти; право на здобуття профтехнічної осві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зділ </w:t>
      </w:r>
      <w:bookmarkStart w:id="0" w:name="44"/>
      <w:bookmarkEnd w:id="0"/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. Управління та організація професійно-технічної освіти.</w:t>
      </w:r>
      <w:r>
        <w:rPr>
          <w:color w:val="000000"/>
          <w:sz w:val="28"/>
          <w:szCs w:val="28"/>
          <w:lang w:val="uk-UA"/>
        </w:rPr>
        <w:t xml:space="preserve"> Даний розділ </w:t>
      </w:r>
      <w:r>
        <w:rPr>
          <w:color w:val="000000"/>
          <w:sz w:val="28"/>
          <w:szCs w:val="28"/>
          <w:lang w:val="uk-UA" w:eastAsia="uk-UA"/>
        </w:rPr>
        <w:t>представлений такими статями: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и державного управління професійно-технічною освітою; повноваження спеціально уповноваженого центрального органу виконавчої влади у сфері профтехнічної освіти; повноваження міністерств та інших центральних органів виконавчої влади, яким підпорядковані ПТНЗ;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новаження Ради міністрів Автономної Республіки Крим, обласних, Київської та Севастопольської міських державних адміністрацій у галузі управління профтехнічною освітою; міжгалузева рада з професійно-технічної освіти; нормативно-правові акти в галузі професійно-технічної освіти; форми профтехнічної освіти; ступеневість профтехнічної освіти; прийом громадян до ПТНЗ; освітньо-кваліфікаційні рівні професійно-технічної освіти; документи про професійно-технічну о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3. Професійно-технічні навчальні заклади</w:t>
      </w:r>
      <w:r>
        <w:rPr>
          <w:color w:val="000000"/>
          <w:sz w:val="28"/>
          <w:szCs w:val="28"/>
          <w:lang w:val="uk-UA"/>
        </w:rPr>
        <w:t>. В цьому розділі містяться статі про існуючі в Україні типи профтехнічних навчальних закладів та їх визначеннями;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мови та порядок створення профтехнічного навчального закладу; засновники ПТНЗ; статус ПТНЗ; основні повноваження та напрями діяльності ПТНЗ; органи громадського самоврядування ПТНЗ; керівник ПТ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4. Організація навчального процесу в професійно-технічних навчальних закладах.</w:t>
      </w:r>
      <w:r>
        <w:rPr>
          <w:color w:val="000000"/>
          <w:sz w:val="28"/>
          <w:szCs w:val="28"/>
          <w:lang w:val="uk-UA"/>
        </w:rPr>
        <w:t xml:space="preserve"> Цей розділ містить статті: про форми організації навчального процесу; контроль знань, умінь та навичок учнів, слухачів, їх кваліфікаційна атестація; навчальний та канікулярний час учня, слухача; робочий час педагогічного працівника; участь підприємств, установ, організацій у здійсненні профтехнічної освіти; науково-методичне забезпечення ПТ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озділ 5. Зміст професійно-технічної освіти. </w:t>
      </w:r>
      <w:r>
        <w:rPr>
          <w:color w:val="000000"/>
          <w:sz w:val="28"/>
          <w:szCs w:val="28"/>
          <w:lang w:val="uk-UA"/>
        </w:rPr>
        <w:t xml:space="preserve">Даний розділ </w:t>
      </w:r>
      <w:r>
        <w:rPr>
          <w:color w:val="000000"/>
          <w:sz w:val="28"/>
          <w:szCs w:val="28"/>
          <w:lang w:val="uk-UA" w:eastAsia="uk-UA"/>
        </w:rPr>
        <w:t>представлений такими статями: загальні положення; перелік професій з підготовки кваліфікованих робітників у ПТНЗ; державні стандарти профтехнічних освітньо-кваліфікаційних характеристик випускника ПТНЗ; навчальний план та програма, їх визначення та зміст; оновлення змісту профтехніч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Розділ 6. Суб’єкти професійно-технічної освіти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В цьому розділі містяться статі про учнів, слухачів ПТНЗ; права, обов’язки, заохочення, гарантії соціального захисту учня, слухача та випускників ПТ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7. Особливості соціального захисту учнів, слухачів ПТНЗ.</w:t>
      </w:r>
      <w:r>
        <w:rPr>
          <w:color w:val="000000"/>
          <w:sz w:val="28"/>
          <w:szCs w:val="28"/>
          <w:lang w:val="uk-UA"/>
        </w:rPr>
        <w:t xml:space="preserve"> Цей розділ містить статті про учнів та слухачів ПТНЗ, яким забезпечується особливий соціальний захист, а саме соціальний захист інвалідів, дітей сиріт без піклування батьків та дітей, родини яких постраждали від наслідків аварії на ЧА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8. Педагогічні працівники</w:t>
      </w:r>
      <w:r>
        <w:rPr>
          <w:color w:val="000000"/>
          <w:sz w:val="28"/>
          <w:szCs w:val="28"/>
          <w:lang w:val="uk-UA"/>
        </w:rPr>
        <w:t>. В даному розділі містяться статі з основними поняттями та положеннями про педагогічних працівників ПТНЗ; підготовка педагогічних працівників ПТНЗ та установ профтехнічної освіти; права, обов’язки, відповідальність та соціальні гарантії педагогічних працівників ПТ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9. Фінансово-економічні відносини у галузі професійно-технічної освіти</w:t>
      </w:r>
      <w:r>
        <w:rPr>
          <w:color w:val="000000"/>
          <w:sz w:val="28"/>
          <w:szCs w:val="28"/>
          <w:lang w:val="uk-UA"/>
        </w:rPr>
        <w:t>. Цей розділ регламентує правила та норми відносин стосовно власності в галузі профтехнічної освіти; фінансування ПТНЗ та установ профтехнічної освіти; додаткові джерела фінансування ПТ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0. Міжнародне співробітництво та діяльність у галузі професійно-технічної освіти.</w:t>
      </w:r>
      <w:r>
        <w:rPr>
          <w:color w:val="000000"/>
          <w:sz w:val="28"/>
          <w:szCs w:val="28"/>
          <w:lang w:val="uk-UA"/>
        </w:rPr>
        <w:t xml:space="preserve"> У цьому розділі закріплені норми та правила стосовно міжнародного співробітництва та зовнішньо економічної діяльності галузі професійно-техніч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1. Відповідальність за порушення Закону України про «Професійно-технічну освіту»</w:t>
      </w:r>
      <w:r>
        <w:rPr>
          <w:color w:val="000000"/>
          <w:sz w:val="28"/>
          <w:szCs w:val="28"/>
          <w:lang w:val="uk-UA"/>
        </w:rPr>
        <w:t>. Розділ складає статтю з аналогічною назвою, регламентує відповідальність осіб за їх діяльність у галузі профтехнічної освіти у разі порушення норм Закону України про «Професійно-технічну освіт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12. Прикінцеві положення.</w:t>
      </w:r>
      <w:r>
        <w:rPr>
          <w:color w:val="000000"/>
          <w:sz w:val="28"/>
          <w:szCs w:val="28"/>
          <w:lang w:val="uk-UA"/>
        </w:rPr>
        <w:t xml:space="preserve"> В ньому указано з якого моменту набуває в чинності закон, та внесені зміни до нього, а саме з дня його опублікування, </w:t>
      </w:r>
      <w:r>
        <w:rPr>
          <w:bCs/>
          <w:color w:val="000000"/>
          <w:sz w:val="28"/>
          <w:szCs w:val="28"/>
          <w:lang w:val="uk-UA"/>
        </w:rPr>
        <w:t>вiд 10.02.199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вданням цього Закону є регулювання суспільних відносин в галузі професійно-технічної освіти з метою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1" w:name="19"/>
      <w:bookmarkEnd w:id="1"/>
      <w:r>
        <w:rPr>
          <w:color w:val="000000"/>
          <w:sz w:val="28"/>
          <w:szCs w:val="28"/>
          <w:lang w:val="uk-UA"/>
        </w:rPr>
        <w:t>Забезпечення громадянам України, а також іноземцям та особам без громадянства, що перебувають в Україні на законних підставах, права на здобуття професійно-технічної освіти відповідно до їх покликань, інтересів і здібностей, перепідготовку та підвищення кваліфікації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2" w:name="20"/>
      <w:bookmarkEnd w:id="2"/>
      <w:r>
        <w:rPr>
          <w:color w:val="000000"/>
          <w:sz w:val="28"/>
          <w:szCs w:val="28"/>
          <w:lang w:val="uk-UA"/>
        </w:rPr>
        <w:t>Задоволення потреб економіки країни у кваліфікованих і конкурентоспроможних на ринку праці робітниках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3" w:name="21"/>
      <w:bookmarkEnd w:id="3"/>
      <w:r>
        <w:rPr>
          <w:color w:val="000000"/>
          <w:sz w:val="28"/>
          <w:szCs w:val="28"/>
          <w:lang w:val="uk-UA"/>
        </w:rPr>
        <w:t>Сприяння в реалізації державної політики зайнятості населенн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4" w:name="22"/>
      <w:bookmarkEnd w:id="4"/>
      <w:r>
        <w:rPr>
          <w:color w:val="000000"/>
          <w:sz w:val="28"/>
          <w:szCs w:val="28"/>
          <w:lang w:val="uk-UA"/>
        </w:rPr>
        <w:t>Забезпечення необхідних умов функціонування і розвитку установ професійно-технічної освіти та професійно-технічних навчальних закладів різних форм власності та підпорядкува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4 Аналіз Закону «Про вищу освіту в Україні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«Про вищу освіту в Україні» від 17 січня 2002 року, №2984 – ІІІ спрямований на врегулювання суспільних відносин у галузі навчання, виховання, професійної підготовки громадян України. Він встановлює правові, організаційні, фінансові та інші засади функціонування системи вищої освіти, створює умови для самореалізації особистості, забезпечення потреб суспільства і держави у кваліфікованих фахівц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складається з 14 розділів та 69 ст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озділ 1. Загальні положення. </w:t>
      </w:r>
      <w:r>
        <w:rPr>
          <w:color w:val="000000"/>
          <w:sz w:val="28"/>
          <w:szCs w:val="28"/>
          <w:lang w:val="uk-UA"/>
        </w:rPr>
        <w:t>В цьому розділі наведені основні терміни та визначення, що вживаються у законі; законодавство України про вищу освіту; державна політика у галузі вищої освіти; право громадян на вищу освіту; мова (мови) навчання у вищих навчальних закла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2. Структура вищої освіти. Документи про вищу освіту</w:t>
      </w:r>
      <w:r>
        <w:rPr>
          <w:color w:val="000000"/>
          <w:sz w:val="28"/>
          <w:szCs w:val="28"/>
          <w:lang w:val="uk-UA"/>
        </w:rPr>
        <w:t>. Розділ представлений статями про структуру вищої освіти; освітні рівні вищої освіти; освітньо-кваліфікаційні рівні вищої освіти; документи про вищу освіту, післядипломну осві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озділ 3. Стандарти вищої освіти. </w:t>
      </w:r>
      <w:r>
        <w:rPr>
          <w:color w:val="000000"/>
          <w:sz w:val="28"/>
          <w:szCs w:val="28"/>
          <w:lang w:val="uk-UA"/>
        </w:rPr>
        <w:t>Цей розділ містить статті про систему стандартів вищої освіти; державний стандарт вищої освіти; галузеві стандарти вищої освіти; стандарти вищої освіти вищих навчальних закладів; науково-методичне забезпечення вищої осві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4. Управління в галузі вищої освіти.</w:t>
      </w:r>
      <w:r>
        <w:rPr>
          <w:color w:val="000000"/>
          <w:sz w:val="28"/>
          <w:szCs w:val="28"/>
          <w:lang w:val="uk-UA"/>
        </w:rPr>
        <w:t xml:space="preserve"> Тут регламентуються управління у галузі вищої освіти; повноваження спеціально уповноваженого центрального органу виконавчої влади у галузі освіти і науки, інших центральних органів виконавчої влади, які мають у своєму підпорядкуванні вищі навчальні заклади; повноваження Вищої атестаційної комісії України; повноваження органів влади Автономної Республіки Крим та органів місцевого самоврядування, які мають у своєму підпорядкуванні вищі навчальні заклади; повноваження власника (власників) вищого навчального закла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5. Вищі навчальні заклади</w:t>
      </w:r>
      <w:r>
        <w:rPr>
          <w:color w:val="000000"/>
          <w:sz w:val="28"/>
          <w:szCs w:val="28"/>
          <w:lang w:val="uk-UA"/>
        </w:rPr>
        <w:t>. У розділі визначені мета і головні завдання діяльності вищого навчального закладу; правовий статус вищого навчального закладу; рівні акредитації вищих навчальних закладів; типи вищих навчальних закладів; національний вищий навчальний заклад; створення, реорганізація та ліквідація вищого навчального закладу; ліцензування освітньої діяльності, акредитація напрямів, спеціальностей та вищих навчальних закладів; принципи управління вищим навчальним закладом; структурні підрозділи вищого навчального закладу; забезпечення державою діяльності вищих навчальних заклад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6. Управління вищим навчальним закладом</w:t>
      </w:r>
      <w:r>
        <w:rPr>
          <w:color w:val="000000"/>
          <w:sz w:val="28"/>
          <w:szCs w:val="28"/>
          <w:lang w:val="uk-UA"/>
        </w:rPr>
        <w:t>. Розділ містить статі про керівництво вищого навчального закладу; керівника факультету, відділення; вчені ради; наглядову раду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робочі та дорадчі органи; органи громадського самоврядування у вищих навчальних закладах; студентське самоврядування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обрання, затвердження та звільнення з посади керівника вищого навчального закладу; обрання на посаду та звільнення з посади керівника факульте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озділ 7. Організація навчально-виховного процесу. </w:t>
      </w:r>
      <w:r>
        <w:rPr>
          <w:color w:val="000000"/>
          <w:sz w:val="28"/>
          <w:szCs w:val="28"/>
          <w:lang w:val="uk-UA"/>
        </w:rPr>
        <w:t>Представлений статями навчально-виховний процес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форми навчання у вищих навчальних закладах; форми організації навчального процесу; умови прийому на навчання до вищого навчального закладу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відрахування, переривання навчання, поновлення і переведення осіб, які навчаються у вищих навчальних закладах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8. Учасники навчально-виховного процесу</w:t>
      </w:r>
      <w:r>
        <w:rPr>
          <w:color w:val="000000"/>
          <w:sz w:val="28"/>
          <w:szCs w:val="28"/>
          <w:lang w:val="uk-UA"/>
        </w:rPr>
        <w:t>. Містяться такі статі: учасники навчально-виховного процесу; основні посади педагогічних і науково-педагогічних працівників; педагогічні є науково-педагогічні працівники; робочий час педагогічних та науково-педагогічних працівників; права педагогічних та науково-педагогічних працівників; обов'язки педагогічних та науково-педагогічних працівників; підвищення кваліфікації та стажування педагогічних і науково-педагогічних працівників; особи, які навчаються у вищих навчальних закладах; права осіб, які навчаються у вищих навчальних закладах; обов'язки осіб, які навчаються у вищих навчальних закладах; працевлаштування випускників вищих навчальних закладів; гарантії педагогічним, науково-педагогічним та іншим категоріям працівників вищих навчальних закладі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9. Підготовка наукових та науково-педагогічних працівників.</w:t>
      </w:r>
      <w:r>
        <w:rPr>
          <w:color w:val="000000"/>
          <w:sz w:val="28"/>
          <w:szCs w:val="28"/>
          <w:lang w:val="uk-UA"/>
        </w:rPr>
        <w:t xml:space="preserve"> Аспірантура (ад'юнктура), асистент ура – стажування та докторантура; наукові ступені є вчені звання; спеціалізовані вчені рад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озділ 10. Наукова та науково-технічна діяльність у вищих навчальних закладах. </w:t>
      </w:r>
      <w:r>
        <w:rPr>
          <w:color w:val="000000"/>
          <w:sz w:val="28"/>
          <w:szCs w:val="28"/>
          <w:lang w:val="uk-UA"/>
        </w:rPr>
        <w:t>Розділ визначає мету та завдання наукової і науково-технічної діяльності у вищих навчальних закладах; організацію і управління науковою і науково-технічною діяль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1. Фінансово економічні відносини в системі вищої освіти.</w:t>
      </w:r>
      <w:r>
        <w:rPr>
          <w:color w:val="000000"/>
          <w:sz w:val="28"/>
          <w:szCs w:val="28"/>
          <w:lang w:val="uk-UA"/>
        </w:rPr>
        <w:t xml:space="preserve"> Регламентує фінансування вищих навчальних закладів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правовий режим майна вищих навчальних закладів; платні послуги у галузі вищої осві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ов'язаних з нею інших галузях діяльност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2. Міжнародне співробітництво.</w:t>
      </w:r>
      <w:r>
        <w:rPr>
          <w:color w:val="000000"/>
          <w:sz w:val="28"/>
          <w:szCs w:val="28"/>
          <w:lang w:val="uk-UA"/>
        </w:rPr>
        <w:t xml:space="preserve"> Представлений статями про державну політику міжнародного співробітництва у галузі вищої освіти; основні напрями міжнародного співробітництва у галузі вищої освіти; зовнішньоекономічна діяльність у галузі вищої осві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3. Відповідальність за порушення законодавства про вищу освіту.</w:t>
      </w:r>
      <w:r>
        <w:rPr>
          <w:color w:val="000000"/>
          <w:sz w:val="28"/>
          <w:szCs w:val="28"/>
          <w:lang w:val="uk-UA"/>
        </w:rPr>
        <w:t xml:space="preserve"> Розділ складає стаття з аналогічною назвою та регламентує відповідальність осіб за їх діяльність у галузі вищої освіти у разі порушення норм Закон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«Вищу освіту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діл 14. Прикінцеві положення.</w:t>
      </w:r>
      <w:r>
        <w:rPr>
          <w:color w:val="000000"/>
          <w:sz w:val="28"/>
          <w:szCs w:val="28"/>
          <w:lang w:val="uk-UA"/>
        </w:rPr>
        <w:t xml:space="preserve"> В ньому указано з якого моменту набуває в чинності закон та внесені зміни до нього, а саме з дня його опублікування 17 січня 2002 року №2984-II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ржавна політика у галузі вищої освіти визначається Верховною Радою України та ґрунтується на принципа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береження і розвитку системи вищої освіти та підвищення її якост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ідвищення рівня освіченості громадян України, розширення їх можливостей для отримання вищої осві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ворення та забезпечення рівних умов доступності до вищої освіти; громадяни України мають право безоплатно здобувати вищу освіту в державних і комунальних вищих навчальних закладах на конкурсній основі в межах стандартів вищої освіти. Конкурсності здобуття вищої освіти кожним громадянином Україн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дання цільових, пільгових державних кредитів особам для здобуття вищої освіти у порядку, визначеному Кабінетом Міністрів України; надання особам, які навчаються у вищих навчальних закладах, пільг та соціальних гарантій у порядку, встановленому законодавством; належної підтримки підготовки фахівців з числа інвалідів на основі спеціальних освітніх технологі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безпечення збалансованої структури та обсягів підготовки фахівців з вищою освітою, що здійснюється у вищих навчальних закладах державної та комунальної форм власності, за кошти відповідних бюджетів, фізичних і юридичних осіб, з урахуванням потреб особи, а також інтересів держави та територіальних громад.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color w:val="000000"/>
          <w:szCs w:val="28"/>
          <w:lang w:val="uk-UA"/>
        </w:rPr>
        <w:t>3.5 Реалізація Болонського процесу в системі вищої освіти і науки У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еалізації положень Болонської декларації в системі вищої освіти і науки України (вищі навчальні заклади ІІІ-IV рівнів акредитації) 23.01.2004 р. Міністерством освіти та науки України було прийнято наказ </w:t>
      </w:r>
      <w:r>
        <w:rPr>
          <w:b/>
          <w:color w:val="000000"/>
          <w:sz w:val="28"/>
          <w:szCs w:val="28"/>
          <w:lang w:val="uk-UA"/>
        </w:rPr>
        <w:t xml:space="preserve">Про затвердження Програми дій щодо реалізації положень Болонської декларації в системі вищої освіти і науки України на 2004–2005 роки. </w:t>
      </w:r>
      <w:r>
        <w:rPr>
          <w:color w:val="000000"/>
          <w:sz w:val="28"/>
          <w:szCs w:val="28"/>
          <w:lang w:val="uk-UA"/>
        </w:rPr>
        <w:t>Програма ді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реалізації положень Болонської декларації в системі вищої освіти і науки України містить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spacing w:lineRule="auto" w:line="360"/>
        <w:ind w:firstLine="709"/>
        <w:rPr/>
      </w:pPr>
      <w:r>
        <w:rPr>
          <w:b/>
          <w:color w:val="000000"/>
          <w:szCs w:val="28"/>
          <w:lang w:val="uk-UA"/>
        </w:rPr>
        <w:t>1) Мета та основні завдання</w:t>
      </w:r>
      <w:r>
        <w:rPr>
          <w:color w:val="000000"/>
          <w:szCs w:val="28"/>
          <w:lang w:val="uk-UA"/>
        </w:rPr>
        <w:t>. Головною метою Програми дій є вжиття заходів для входження національної системи освіти і науки в європейський простір з реалізацією таких вимог, критеріїв і стандартів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стійне навчання впродовж усього житт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тивоване залучення студентів до навчання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прияння привабливості та конкурентоспроможності Європейського простору вищої освіти і науки для інших регіонів світу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реалізації концептуальних засад Болонського процесу в Україні необхідно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досконалити двоступеневу структуру вищої освіт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йняти прозорі та зрозумілі градації дипломів, ступенів та кваліфікацій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ати єдину систему кредитних одиниць і додатка до диплома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рахувати європейську практику організації акредитації та контролю якості освіт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тримувати і розвивати європейські стандарти якості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ліквідувати перепони для розширення мобільності студентів, викладачів і дослідників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провадити сучасні підходи інтеграції вищої освіти і науки у справі підготовки магістрів та аспірантів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ити подальший розвиток автономності та самоврядування у системі вищої освіти та науки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rPr/>
      </w:pPr>
      <w:r>
        <w:rPr>
          <w:b/>
          <w:color w:val="000000"/>
          <w:szCs w:val="28"/>
          <w:lang w:val="uk-UA"/>
        </w:rPr>
        <w:t>2) Очікувані результати виконання заходів</w:t>
      </w:r>
      <w:r>
        <w:rPr>
          <w:color w:val="000000"/>
          <w:szCs w:val="28"/>
          <w:lang w:val="uk-UA"/>
        </w:rPr>
        <w:t>. Реалізація Програми дій надасть можливість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вести системну модернізацію системи освіти в цілому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uk-UA"/>
        </w:rPr>
        <w:t>наблизити якість освіти до вимог стандартів, що напрацьовані європейською спільнотою для впровадження до 2010 р.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ind w:left="0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провадити в Україні загальноєвропейську систему наукових ступенів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uk-UA"/>
        </w:rPr>
        <w:t>запровадити систему кредитів сумісну із Європейською кредитно-трансферною системою навчання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uk-UA"/>
        </w:rPr>
        <w:t>сприяти мобільності громадян України, які здобувають освіту або надають освітні послуги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Організація виконання Програми дій покладається на Департаменти вищої освіти, міжнародного співробітництва та європейської інтеграції, кадрової роботи, науково-технологічного розвитку, інноваційного розвитку, економіки та фінансування, управління ліцензування, акредитації та нострифікації, Науково-методичний центр вищої освіти, Центр міжнародної освіти.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color w:val="000000"/>
          <w:szCs w:val="28"/>
          <w:lang w:val="uk-UA"/>
        </w:rPr>
        <w:t>3.6 Запровадження кредитно-модульної системи організації навчального процесу у вищих навчальних закладах ІІІ-ІV рівнів акредит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організації проведення педагогічного експерименту щодо запровадження кредитно-модульної системи організації навчального процесу у вищих навчальних закладах ІІІ-ІV рівнів акредитації, 23.01.2004 р Міністерством освіти та науки України було прийнято наказ </w:t>
      </w:r>
      <w:r>
        <w:rPr>
          <w:b/>
          <w:color w:val="000000"/>
          <w:sz w:val="28"/>
          <w:szCs w:val="28"/>
          <w:lang w:val="uk-UA"/>
        </w:rPr>
        <w:t>Про проведення педагогічного експерименту з кредитно-модульної системи організації навчального проце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вищих навчальних закладах ІІІ-ІV рівнів акредитації</w:t>
      </w:r>
      <w:r>
        <w:rPr>
          <w:color w:val="000000"/>
          <w:sz w:val="28"/>
          <w:szCs w:val="28"/>
          <w:lang w:val="uk-UA"/>
        </w:rPr>
        <w:t>. Мета та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Метою</w:t>
      </w:r>
      <w:r>
        <w:rPr>
          <w:color w:val="000000"/>
          <w:sz w:val="28"/>
          <w:szCs w:val="28"/>
          <w:lang w:val="uk-UA"/>
        </w:rPr>
        <w:t xml:space="preserve"> впровадження КМСОНП є підвищення якості вищої освіти фахівців і забезпечення на цій основі конкурентоспроможності випускників та престижу української вищої освіти у світовому освітньому просто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Основними завданнями</w:t>
      </w:r>
      <w:r>
        <w:rPr>
          <w:color w:val="000000"/>
          <w:sz w:val="28"/>
          <w:szCs w:val="28"/>
          <w:lang w:val="uk-UA"/>
        </w:rPr>
        <w:t xml:space="preserve"> КМСОНП є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даптація ідей ECTS до системи вищої освіти України для забезпечення мобільності студентів у процесі навчання та гнучкості підготовки фахівців, враховуючи швидкозмінні вимоги національного та міжнародного ринків праці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можливості навчання студентові за індивідуальною варіативною частиною освітньо-професійної програми, що сформована за вимогами замовників та побажаннями студента і сприяє його саморозвитку і відповідно підготовці до життя у вільному демократичному суспільстві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вання учасників навчального процесу з метою досягнення високої якості вищої осві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ормування порядку надання можливості студенту отримання професійних кваліфікацій відповідно до ринку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рмін проведення експеримент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ший етап </w:t>
      </w:r>
      <w:r>
        <w:rPr>
          <w:color w:val="000000"/>
          <w:sz w:val="28"/>
          <w:szCs w:val="28"/>
          <w:lang w:val="uk-UA"/>
        </w:rPr>
        <w:t>(2003–2004 роки) передбачає розроблення навчально-методичних матеріалів, змісту освіти, форм організації навчального процесу тощо, їх апробація в експериментальних групах, визначених напрямів підготовки, спеціальностей.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Другий етап </w:t>
      </w:r>
      <w:r>
        <w:rPr>
          <w:color w:val="000000"/>
          <w:sz w:val="28"/>
          <w:szCs w:val="28"/>
          <w:lang w:val="uk-UA"/>
        </w:rPr>
        <w:t>(2005–2008 роки) передбачає внесення коректив до експериментальних матеріалів та їх апробація на більшому масиві учасників експерименту.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ема експерименту </w:t>
      </w:r>
      <w:r>
        <w:rPr>
          <w:color w:val="000000"/>
          <w:sz w:val="28"/>
          <w:szCs w:val="28"/>
          <w:lang w:val="uk-UA"/>
        </w:rPr>
        <w:t>– кредитно-модульна система організації навчального процесу у вищих навчальних закладах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Актуальність експерименту 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ворення передумов для входження освіти України до єдиного європейського та світового освітнього і наукового простору шляхом впровадження в систему вищої освіти України основних ідей, сформульованих Болонською декларацією 1999 року та іншими документами Болонського проце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обудова Європейської зони вищої освіти як передумови розвитку мобільності громадян з можливістю їх працевлаштування;</w:t>
      </w:r>
    </w:p>
    <w:p>
      <w:pPr>
        <w:pStyle w:val="34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  <w:lang w:val="uk-UA"/>
        </w:rPr>
        <w:t>формування та зміцнення інтелектуального, культурного, соціального та науково-технічного потенціалу України як складової Європ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осилення міжнародної конкурентоспроможності як національної, так і Європейської систем вищої освіти, підвищення їх престижності у сві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конкуренція з іншими системами вищої освіти за студентів, вплив та престиж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ідвищення визначальної ролі вищих навчальних закладів у розвитку національних та Європейських культурних цінностей (вищі навчальні заклади як носії національної та Європейської свідомості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’єкт експерименту </w:t>
      </w:r>
      <w:r>
        <w:rPr>
          <w:color w:val="000000"/>
          <w:sz w:val="28"/>
          <w:szCs w:val="28"/>
          <w:lang w:val="uk-UA"/>
        </w:rPr>
        <w:t>– система вищої освіти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едмет експерименту </w:t>
      </w:r>
      <w:r>
        <w:rPr>
          <w:color w:val="000000"/>
          <w:sz w:val="28"/>
          <w:szCs w:val="28"/>
          <w:lang w:val="uk-UA"/>
        </w:rPr>
        <w:t>– кредитно-модульна система організації навчального процесу (далі – КМСОНП) у вищих навчальних закладах ІІІ-ІV рівнів акредитац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ета експерименту </w:t>
      </w:r>
      <w:r>
        <w:rPr>
          <w:color w:val="000000"/>
          <w:sz w:val="28"/>
          <w:szCs w:val="28"/>
          <w:lang w:val="uk-UA"/>
        </w:rPr>
        <w:t>– розробити та експериментально перевірити технологію застосування елементів Європейської кредитно-трансферної та акумулюючої системи (далі – ECTS) в системі вищої освіти України та створення сучасної системи управління якістю освітньої діяльності суб’єктів навч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боча гіпотеза</w:t>
      </w:r>
      <w:r>
        <w:rPr>
          <w:color w:val="000000"/>
          <w:sz w:val="28"/>
          <w:szCs w:val="28"/>
          <w:lang w:val="uk-UA"/>
        </w:rPr>
        <w:t xml:space="preserve"> полягає у тому, що існуюча в Україні система вищої освіти забезпечує якісну підготовку студентів, їх конкурентоспроможність на національному і міжнародному ринках праці, але потребує адаптації до вимог, які передбачені ECTS.</w:t>
      </w:r>
    </w:p>
    <w:p>
      <w:pPr>
        <w:pStyle w:val="TextBodyIndent"/>
        <w:spacing w:lineRule="auto" w:line="360"/>
        <w:ind w:left="0" w:firstLine="709"/>
        <w:rPr>
          <w:color w:val="000000"/>
          <w:lang w:val="uk-UA"/>
        </w:rPr>
      </w:pPr>
      <w:r>
        <w:rPr>
          <w:b/>
          <w:color w:val="000000"/>
          <w:lang w:val="uk-UA"/>
        </w:rPr>
        <w:t>Контроль успішності студента</w:t>
      </w:r>
      <w:r>
        <w:rPr>
          <w:color w:val="000000"/>
          <w:lang w:val="uk-UA"/>
        </w:rPr>
        <w:t xml:space="preserve"> здійснюється з використанням методів і засобів, що визначаються вищим навчальним закладом. Академічні успіхи студента визначаються за допомогою системи оцінювання, що використовується у вищому навчальному закладі, реєструється прийнятим у вищому навчальному закладі чином з обов’язковим переведенням оцінок до національної шкали та шкали ECTS. Оцінки виставляються згідно зі шкалою:</w:t>
      </w:r>
    </w:p>
    <w:p>
      <w:pPr>
        <w:pStyle w:val="TextBodyIndent"/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195"/>
        <w:gridCol w:w="2733"/>
      </w:tblGrid>
      <w:tr>
        <w:trPr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 шкалою ECTS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 національною шкалою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uk-UA"/>
              </w:rPr>
              <w:t>За шкалою навчального закладу (як приклад)</w:t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uk-UA"/>
              </w:rPr>
              <w:t>Відмінно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–100</w:t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uk-UA"/>
              </w:rPr>
              <w:t>Добре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5–89</w:t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DE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lang w:val="uk-UA"/>
              </w:rPr>
              <w:t>Задовільно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–74</w:t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FX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–59</w:t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F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задовільно з обов’язковим повторним курсом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34</w:t>
            </w:r>
          </w:p>
        </w:tc>
      </w:tr>
    </w:tbl>
    <w:p>
      <w:pPr>
        <w:pStyle w:val="TextBodyIndent"/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lang w:val="uk-UA"/>
        </w:rPr>
        <w:t>FX означає: «незадовільно» – необхідно виконати певну додаткову роботу для успішного складання; F означає: «незадовільно» – необхідна значна подальша робота. Державна атестація студентів проводиться відповідно до чинної нормативної б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Очікувані результати експеримент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34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– </w:t>
      </w:r>
      <w:r>
        <w:rPr>
          <w:color w:val="000000"/>
          <w:szCs w:val="28"/>
          <w:lang w:val="uk-UA"/>
        </w:rPr>
        <w:t>підвищення якості вищої освіти, конкурентоспроможності випускників та престижу національної вищої осві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ведення в дію системи стандартів вищої освіти з урахуванням специфіки кредитно-модульної систе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створення системи оцінювання якості освіти студентів, яка найбільш адаптована до вимог Болонської деклара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ормативно-методичне забезпечення академічної мобільності студентів у вітчизняному та європейському освітянському просторі й створення передумов взаємного визнання дипломів державного зразка про вищу освіту на принципах, передбачених ECT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ідпрацювання робочого варіанту КМСОНП та необхідної науково-методичної документації з експериментальних напря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сновки. </w:t>
      </w:r>
      <w:r>
        <w:rPr>
          <w:color w:val="000000"/>
          <w:sz w:val="28"/>
          <w:szCs w:val="28"/>
          <w:lang w:val="uk-UA" w:eastAsia="uk-UA"/>
        </w:rPr>
        <w:t>Рекомендації по практичному застосуванню основних аспектів питання, розглянутого в теоретичному розділі при розробці і проведенні уроку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рганізація навчального процесу в професійно – технічних та вищих навчальних закладах здійснюється відповідно державним стандартам встановлених Законами України «Про професійно-технічну освіту» та «Про вищу освіту» Міністерством освіти та науки України. </w:t>
      </w:r>
      <w:r>
        <w:rPr>
          <w:color w:val="000000"/>
          <w:sz w:val="28"/>
          <w:szCs w:val="28"/>
          <w:lang w:val="uk-UA"/>
        </w:rPr>
        <w:t>Сьогодні політика України в галузі освіти та науки визначається у загальному контексті Європейської інтеграції з орієнтацією на фундаментальні цінності загальносвітової культури: парламентаризм, права людини, права національних меншин, лібералізацію, свободу пересування, свободу здобуття освіти будь-якого рівня та інше, що є невід’ємним атрибутом громадянського демократичного суспільства. Інтеграційний процес полягає у впровадженні європейських норм і стандартів в освіті, науці і техніці, поширенні власних культурних і науково-технічних здобутків в ЄС. Подальші соціально-економічні й політичні зміни в суспільстві, зміцнення державності України, входження її в цивілізоване світове співтовариство неможливі без структурної реформи національної системи вищої освіти, спрямованої на забезпечення мобільності, працевлаштування та конкурентоспроможності фахівців з вищої освіти. Однією із передумов входження України до єдиної Європейської зони вищої освіти є реалізація системою вищої освіти України ідей Болонського проце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інцевому результаті такі кроки спрацьовуватимуть на підвищення в Україні європейської культурної ідентичності та інтеграцію до загальноєвропейського інтелектуально-освітнього та науково-технічного простору. Здійснення даного завдання передбачає взаємне зняття будь-яких принципових, на відміну від технічних, обмежень на контакти і обміни та поширення інформації. Основними цілями реформ в Україні є підвищення життєвого рівня населення, передусім завдяки переходу до ринкової економіки, забезпечення захисту громадянських прав і розширення індивідуальних свобод особи. Ринок праці і соціальна політика є найважливішими компонентами досягнення цих цілей, тому що вони необхідні для забезпечення продуктивності сучасної економі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мендації щодо удосконалення процесу реформування системи освіти і науки України і передбача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ерехід до динамічної ступеневої системи підготовки фахівців, що дасть змогу задовольняти можливості особистості в здобутті певного освітнього та кваліфікаційного рівня за бажаним напрямом відповідно до її здібностей та забезпечити її мобільність на ринку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формування мережі навчальних закладів, яка за формами, програмами, термінами навчання і джерелами фінансування задовольняла б потреби кожної людини і держави в ціл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ідвищення освітнього і культурного рівня суспільства, створення умов для навчання впродовж усього житт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запровадження в системі освіти і науки України передового досвіду розвинутих країн світу та її інтеграція у міжнародне науково-освітнє співтовариство;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  <w:lang w:val="uk-UA"/>
        </w:rPr>
        <w:t>пошук рівноваги між масовою фундаментальною та елітарною освітою, з одного боку, та вузькою спеціалізацією і професіональною досконалістю, з інш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цесі виконання курсової роботи нами була досягнута поставлена мета і досягнуті наступні задач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иявлені роль і місце учбової дисципліни «</w:t>
      </w:r>
      <w:r>
        <w:rPr>
          <w:color w:val="000000"/>
          <w:sz w:val="28"/>
          <w:szCs w:val="28"/>
          <w:lang w:val="uk-UA" w:eastAsia="uk-UA"/>
        </w:rPr>
        <w:t xml:space="preserve">Охорона праці» </w:t>
      </w:r>
      <w:r>
        <w:rPr>
          <w:color w:val="000000"/>
          <w:sz w:val="28"/>
          <w:szCs w:val="28"/>
          <w:lang w:val="uk-UA"/>
        </w:rPr>
        <w:t>в учбових документах при підготовці фахівців в ПТНЗ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 xml:space="preserve">визначені </w:t>
      </w:r>
      <w:r>
        <w:rPr>
          <w:color w:val="000000"/>
          <w:sz w:val="28"/>
          <w:szCs w:val="28"/>
          <w:lang w:val="uk-UA"/>
        </w:rPr>
        <w:t xml:space="preserve">міжпредметні зв'язки (виявили </w:t>
      </w:r>
      <w:r>
        <w:rPr>
          <w:color w:val="000000"/>
          <w:sz w:val="28"/>
          <w:szCs w:val="28"/>
          <w:lang w:val="uk-UA" w:eastAsia="uk-UA"/>
        </w:rPr>
        <w:t xml:space="preserve">які </w:t>
      </w:r>
      <w:r>
        <w:rPr>
          <w:color w:val="000000"/>
          <w:sz w:val="28"/>
          <w:szCs w:val="28"/>
          <w:lang w:val="uk-UA"/>
        </w:rPr>
        <w:t>дисципліни і теми з них є забезпечуючими для вивчення теми: «</w:t>
      </w:r>
      <w:r>
        <w:rPr>
          <w:color w:val="000000"/>
          <w:sz w:val="28"/>
          <w:lang w:val="uk-UA" w:eastAsia="uk-UA"/>
        </w:rPr>
        <w:t>План ліквідації аварій»</w:t>
      </w:r>
      <w:r>
        <w:rPr>
          <w:color w:val="000000"/>
          <w:sz w:val="28"/>
          <w:szCs w:val="28"/>
          <w:lang w:val="uk-UA"/>
        </w:rPr>
        <w:t>; виявили, які дисципліни і теми з них забезпечує дана тем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склали поурочно-тематичний план вивчення теми</w:t>
      </w:r>
      <w:r>
        <w:rPr>
          <w:color w:val="000000"/>
          <w:sz w:val="28"/>
          <w:szCs w:val="28"/>
          <w:lang w:val="uk-UA"/>
        </w:rPr>
        <w:t>: «</w:t>
      </w:r>
      <w:r>
        <w:rPr>
          <w:color w:val="000000"/>
          <w:sz w:val="28"/>
          <w:lang w:val="uk-UA" w:eastAsia="uk-UA"/>
        </w:rPr>
        <w:t>План ліквідації аварій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 xml:space="preserve">розроблено комплексно-методичне </w:t>
      </w:r>
      <w:r>
        <w:rPr>
          <w:color w:val="000000"/>
          <w:sz w:val="28"/>
          <w:szCs w:val="28"/>
          <w:lang w:val="uk-UA"/>
        </w:rPr>
        <w:t>забезпечення для вибраної те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 xml:space="preserve">виконаний аналіз учбово-матеріальної бази, яка повинна </w:t>
      </w:r>
      <w:r>
        <w:rPr>
          <w:color w:val="000000"/>
          <w:sz w:val="28"/>
          <w:szCs w:val="28"/>
          <w:lang w:val="uk-UA"/>
        </w:rPr>
        <w:t>бути використа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вивчення теми: «</w:t>
      </w:r>
      <w:r>
        <w:rPr>
          <w:color w:val="000000"/>
          <w:sz w:val="28"/>
          <w:lang w:val="uk-UA" w:eastAsia="uk-UA"/>
        </w:rPr>
        <w:t>План ліквідації аварій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розроблений порядок організації і методику теми</w:t>
      </w:r>
      <w:r>
        <w:rPr>
          <w:color w:val="000000"/>
          <w:sz w:val="28"/>
          <w:szCs w:val="28"/>
          <w:lang w:val="uk-UA"/>
        </w:rPr>
        <w:t>: «</w:t>
      </w:r>
      <w:r>
        <w:rPr>
          <w:color w:val="000000"/>
          <w:sz w:val="28"/>
          <w:lang w:val="uk-UA" w:eastAsia="uk-UA"/>
        </w:rPr>
        <w:t>План ліквідації аварій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розглянули форми організації педагогічного процес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изначили основні види і характеристики форм організації педагогічного процес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розглянули характеристику класно-урочної системи, урок як основну форму організації педагогічного процесу та додаткові форми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Список використаних джер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Безрукова В.С. Педагогіка. Проектувальна педагогіка: Навч. посіб. Для інж. – пед. інститутів та індустр. – пед. технікумів.-Єкатеринбург: Ділова книга, 1996. – 34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асильєв І.Б. Професійна педагогіка: конспект лекцій для студентів інженерно – педагогічних спеціальностей. 3- є вид., перепрац. – Харків, 2003. – 151 с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«Дидактичні основи професійної освіти».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одичні рекомендації до виконання курсової роботи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>/ Упорядники Н.В. Карчевська, Т.Є. Фіногєєва. – Стаханов: ГФУ ІПА, 2008. – 40 с.</w:t>
      </w:r>
    </w:p>
    <w:p>
      <w:pPr>
        <w:pStyle w:val="Normal"/>
        <w:tabs>
          <w:tab w:val="clear" w:pos="709"/>
          <w:tab w:val="left" w:pos="-300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/>
        </w:rPr>
        <w:t>Основи охорони праці. Підручник 2-ге видання./ К.Н. Ткачук, М.О. Халімовський, В.В. Зацарний. К.:Основа 2006–448 с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5. Основи професійної педагогіки: Профпедагогіка/ під ред. С.Я. Батишева та С.А. Шапоринського. 2-ге вид., перероб. Та доп.-М.; Вища школа, 1997.-С. 51–79.</w:t>
      </w:r>
    </w:p>
    <w:p>
      <w:pPr>
        <w:pStyle w:val="Normal"/>
        <w:tabs>
          <w:tab w:val="clear" w:pos="709"/>
          <w:tab w:val="left" w:pos="-3000" w:leader="none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 w:eastAsia="uk-UA"/>
        </w:rPr>
        <w:t>Охорона праці у вугільній промисловості. К.З. Ушаков, Б.Ф. Кирі і ін. Під. ред. К.З. Ушакова. – М.: Нєдра, 1986. – 624 з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lang w:val="uk-UA"/>
        </w:rPr>
        <w:t>7. Подласий І.П. Педагогік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Кн. 2: Теория и технологии обучения: Учебник для вузов Изд. 2-е, доп.</w:t>
      </w:r>
      <w:r>
        <w:rPr>
          <w:color w:val="000000"/>
          <w:sz w:val="28"/>
          <w:szCs w:val="28"/>
          <w:lang w:val="uk-UA"/>
        </w:rPr>
        <w:t>. – М.: 1999 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8. Скакун В.А. Введення в професію майстра виробничого навчання: Метод. допомога. – 2-е вид., перепрац. і доп. – М.: Висш.шк., 1988. – з. 2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uk-UA"/>
        </w:rPr>
        <w:t>5. Коваленко О.Е. Методичні основи технології навчання, Х.: Основи, 1996 – 184 з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Харламов І.Ф. Педагогіка: Навч. посіб. – 4-е вид., переправ. Та допов. – М.: Гардарики, 2000. – 519 с.</w:t>
      </w:r>
    </w:p>
    <w:p>
      <w:pPr>
        <w:pStyle w:val="Normal"/>
        <w:tabs>
          <w:tab w:val="clear" w:pos="709"/>
          <w:tab w:val="left" w:pos="-3000" w:leader="none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10. Хейфіц С.Я., Балтайтіс В.Я. Охорона праці і гірничо-рятувальна справа. 2-д изд., М., «Надра», 1978, 423 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22"/>
        </w:tabs>
        <w:ind w:left="148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969"/>
        </w:tabs>
        <w:ind w:left="19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75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68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970" w:hanging="17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83"/>
        </w:tabs>
        <w:ind w:left="883" w:hanging="28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2."/>
      <w:lvlJc w:val="left"/>
      <w:pPr>
        <w:tabs>
          <w:tab w:val="num" w:pos="1643"/>
        </w:tabs>
        <w:ind w:left="164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63"/>
        </w:tabs>
        <w:ind w:left="236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6"/>
      <w:numFmt w:val="none"/>
      <w:suff w:val="nothing"/>
      <w:lvlText w:val="1.6"/>
      <w:lvlJc w:val="left"/>
      <w:pPr>
        <w:tabs>
          <w:tab w:val="num" w:pos="1680"/>
        </w:tabs>
        <w:ind w:left="1680" w:hanging="36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640"/>
        </w:tabs>
        <w:ind w:left="281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2"/>
    <w:lvlOverride w:ilvl="0">
      <w:startOverride w:val="1"/>
    </w:lvlOverride>
  </w:num>
  <w:num w:numId="33">
    <w:abstractNumId w:val="25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30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Style11">
    <w:name w:val="Название объекта"/>
    <w:basedOn w:val="Normal"/>
    <w:next w:val="Normal"/>
    <w:qFormat/>
    <w:pPr>
      <w:shd w:fill="FFFFFF" w:val="clear"/>
      <w:ind w:firstLine="720"/>
      <w:jc w:val="center"/>
    </w:pPr>
    <w:rPr>
      <w:color w:val="000000"/>
      <w:sz w:val="28"/>
      <w:szCs w:val="20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7:00Z</dcterms:created>
  <dc:creator>sss</dc:creator>
  <dc:description/>
  <cp:keywords/>
  <dc:language>en-US</dc:language>
  <cp:lastModifiedBy>Mage</cp:lastModifiedBy>
  <cp:lastPrinted>2008-12-22T04:41:00Z</cp:lastPrinted>
  <dcterms:modified xsi:type="dcterms:W3CDTF">2011-10-02T14:27:00Z</dcterms:modified>
  <cp:revision>2</cp:revision>
  <dc:subject/>
  <dc:title> </dc:title>
</cp:coreProperties>
</file>