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фізики в 7 класі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уроку: </w:t>
        <w:tab/>
      </w:r>
      <w:r>
        <w:rPr>
          <w:b/>
          <w:color w:val="000000"/>
          <w:sz w:val="28"/>
          <w:szCs w:val="28"/>
        </w:rPr>
        <w:t>Пояснення різних станів речовини з погляду атомно-молекулярного вче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та</w:t>
        <w:tab/>
        <w:t xml:space="preserve">уроку: </w:t>
        <w:tab/>
      </w:r>
      <w:r>
        <w:rPr>
          <w:color w:val="000000"/>
          <w:sz w:val="28"/>
          <w:szCs w:val="28"/>
        </w:rPr>
        <w:t xml:space="preserve">Сформувати в учнів поняття про фізичні властивості речовин у різних агрегатних станах, використовуючи основні положення молекулярно-кінетичної теорії. 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Тип уроку:</w:t>
      </w:r>
      <w:r>
        <w:rPr>
          <w:color w:val="000000"/>
          <w:sz w:val="28"/>
          <w:szCs w:val="28"/>
        </w:rPr>
        <w:tab/>
        <w:t xml:space="preserve">   </w:t>
        <w:tab/>
        <w:t>вивчення нового матеріал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Обладнання:</w:t>
      </w:r>
      <w:r>
        <w:rPr>
          <w:color w:val="000000"/>
          <w:sz w:val="28"/>
          <w:szCs w:val="28"/>
        </w:rPr>
        <w:t xml:space="preserve"> комп’ютери, навчальна програма „Фізика, 7 клас”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д уроку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Організація класу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Повідомлення теми, мети уро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нашого уроку: Пояснення різних станів речовини з погляду атомно-молекулярного вченн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ьогодні ми повинні з'ясувати  поняття про фізичні властивості речовин у різних агрегатних станах, використовуючи основні положення молекулярно-кінетичної теорії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Актуалізація опорних знань учнів.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 спочатку давайте пригадаємо матеріал попереднього уроку.  Нагадую, на минулому уроці ми вивчили тему „Рух і взаємодія атомів та молекул”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Фронтальне опитування учнів</w:t>
      </w:r>
      <w:r>
        <w:rPr>
          <w:color w:val="000000"/>
          <w:sz w:val="28"/>
          <w:szCs w:val="28"/>
        </w:rPr>
        <w:t xml:space="preserve">) 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іркуйте і дайте відповіді на такі запитання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питання: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м відрізняється рух молекул льоду від руху молекул водяної пари?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 легко стиснути, а рідину практично стиснути неможливо. Чи пов’язана ця відмінність із відмінністю у властивостях молекул газу та рідини?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ж молекулами існують сили притягання. Чому ж дві половинки зламаної ручки не з’єднується, якщо їх щільно прикласти одна до одної?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му злипаються щільно притиснуті один до одного шматочки пластиліну?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вкриває чисту поверхню скла суцільною плівкою, а на жирній поверхні збирається в окремі краплинки. Що можна сказати про притягання молекул води і скла, молекул води і жиру?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V. Вивчення нового матеріал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ироді існують три агрегатні стани речовини: твердий, рідкий та газоподібний. Відповідно усі тіла, що існують довкола нас, поділяють на тверді тіла, рідини та газ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Учні працюють за комп’ютерами з навчальною програмою „Фізика, 7 клас” та ознайомлюються із теоретичними відомостями про агрегатні стани речовини. Див. мал.1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 ході спільних міркувань учителя та учнів розглядаються їхні властивості та робляться такі висновки)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стивості газів: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зберігають ні форми, ні об’єму, легко стискуються.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 молекулярного руху – безладний, хаотичний рух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  <w:bCs/>
          <w:color w:val="000000"/>
          <w:sz w:val="28"/>
          <w:szCs w:val="28"/>
        </w:rPr>
        <w:t>Властивості рідин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Indent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берігають об’єм, але не зберігають форми.</w:t>
      </w:r>
    </w:p>
    <w:p>
      <w:pPr>
        <w:pStyle w:val="TextBodyIndent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а властивість – плинність. </w:t>
      </w:r>
    </w:p>
    <w:p>
      <w:pPr>
        <w:pStyle w:val="TextBodyIndent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 молекулярного руху – коливання атомів та молекул відносно положення рівноваги та їх перескакування в інші позиції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стивості твердих тіл:</w:t>
      </w:r>
    </w:p>
    <w:p>
      <w:pPr>
        <w:pStyle w:val="TextBodyIndent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берігають надану їм форму, об’єм.</w:t>
      </w:r>
    </w:p>
    <w:p>
      <w:pPr>
        <w:pStyle w:val="TextBodyIndent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 молекулярного руху – коливання атомів та молекул відносно положення рівноваги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drawing>
          <wp:inline distT="0" distB="0" distL="0" distR="0">
            <wp:extent cx="5465445" cy="413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л.1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глянемо процеси, пов’язані із переходом речовини із одного агрегатного стану в інший:</w:t>
      </w:r>
    </w:p>
    <w:p>
      <w:pPr>
        <w:pStyle w:val="TextBodyIndent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Випаровування</w:t>
      </w:r>
      <w:r>
        <w:rPr>
          <w:bCs/>
          <w:i/>
          <w:color w:val="000000"/>
          <w:sz w:val="28"/>
          <w:szCs w:val="28"/>
        </w:rPr>
        <w:t xml:space="preserve"> – процес перетворення рідини на пару. Воно відбувається за будь-якої температур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Запитання до учнів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>Поміркуйте:</w:t>
      </w:r>
      <w:r>
        <w:rPr>
          <w:bCs/>
          <w:color w:val="000000"/>
          <w:sz w:val="28"/>
          <w:szCs w:val="28"/>
        </w:rPr>
        <w:t xml:space="preserve"> Відомо, що влітку, рідина надворі випаровується. Чи відбувається процес випаровування рідини взимку?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(Якщо учні не дійшли до правильного висновку, то вчителем наводяться приклади)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иклад, взимку білизна, хоч і довго, але поступово висихає; замерзлі калюжі поступово зникають. Отже, відбувається процес випаровування, інтенсивність якого залежить від температури: чим вища температура, тим швидше випаровується рідина.</w:t>
      </w:r>
    </w:p>
    <w:p>
      <w:pPr>
        <w:pStyle w:val="TextBodyIndent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Плавлення</w:t>
      </w:r>
      <w:r>
        <w:rPr>
          <w:bCs/>
          <w:i/>
          <w:color w:val="000000"/>
          <w:sz w:val="28"/>
          <w:szCs w:val="28"/>
        </w:rPr>
        <w:t xml:space="preserve"> – процес перетворення твердого кристалічного тіла на рідину.</w:t>
      </w:r>
    </w:p>
    <w:p>
      <w:pPr>
        <w:pStyle w:val="TextBodyIndent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Кристалізація</w:t>
      </w:r>
      <w:r>
        <w:rPr>
          <w:bCs/>
          <w:i/>
          <w:color w:val="000000"/>
          <w:sz w:val="28"/>
          <w:szCs w:val="28"/>
        </w:rPr>
        <w:t xml:space="preserve"> - процес перетворення рідини на тверде кристалічне тіл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і приклади переходу речовини із одного агрегатного стану в інший, переконують нас у тому, що тверді тіла, рідини і гази – це не особливі речовини, яким властиві цілком певні ознаки, а стани, в яких може перебувати кожна речовина за певних фізичних ум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отивація. </w:t>
      </w:r>
      <w:r>
        <w:rPr>
          <w:bCs/>
          <w:color w:val="000000"/>
          <w:sz w:val="28"/>
          <w:szCs w:val="28"/>
        </w:rPr>
        <w:t>Тоді постає запитання: „Чим пояснити можливість перебування речовини у трьох агрегатних станах?”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Учні за допомогою програми проводять інтерактивний дослід агрегатної структури станів води. Див мал.2, мал.3, мал.4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860" cy="274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442210" cy="274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л. 2                                               Мал.3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4450" cy="291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л.4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Розповідь учителя з елементами бесіди)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що в твердому стані речовина пе</w:t>
        <w:softHyphen/>
        <w:t>ребуває тоді, коли атоми і молекули взаємодіють настільки сильно, що знаходяться у чітко фіксо</w:t>
        <w:softHyphen/>
        <w:t>ваних положеннях. Вони практично не переміщуються, а лише хаотично коливаються віднос</w:t>
        <w:softHyphen/>
        <w:t>но своїх стабільних положень. Треба докласти певних зусиль, щоб тіло змінило надану йому форму. Наприклад, можна розплющити залізний цвях ударами молотка; виліпити фігуру з пластиліну. Проте якщо ми спробуємо зігнути скло, воно розкришиться. Разом з тим відомо, що майстри-склодуви виробляють чудові худож</w:t>
        <w:softHyphen/>
        <w:t xml:space="preserve">ні вироби, попередньо     нагрівши      скло  до    певної температури. Ковалі розжарюють 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горнах металеві заготівки, щоб вони були податливіші під час кування. Тобто властивості твердого тіла за</w:t>
        <w:softHyphen/>
        <w:t>лежать також від його температу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що підвищувати температуру, то настане момент, коли тверде тіло почне плавитися і перетвориться на рідину. Підвищення темпе</w:t>
        <w:softHyphen/>
        <w:t>ратури твердого тіла веде до послаблення зв'яз</w:t>
        <w:softHyphen/>
        <w:t>ків між атомами і молекулами. Тобто атоми і молекули твердого тіла внаслідок нагрівання набувають такої рухливості, що вже можуть, як у рідинах, стрибкоподібно пересуватися. У кристалічних тілах (наприклад, металах) це від</w:t>
        <w:softHyphen/>
        <w:t>бувається за певної температури, яку назива</w:t>
        <w:softHyphen/>
        <w:t xml:space="preserve">ють </w:t>
      </w:r>
      <w:r>
        <w:rPr>
          <w:i/>
          <w:iCs/>
          <w:color w:val="000000"/>
          <w:sz w:val="28"/>
          <w:szCs w:val="28"/>
        </w:rPr>
        <w:t xml:space="preserve">температурою плавлення. </w:t>
      </w:r>
      <w:r>
        <w:rPr>
          <w:color w:val="000000"/>
          <w:sz w:val="28"/>
          <w:szCs w:val="28"/>
        </w:rPr>
        <w:t>Так, температура плавлення алюмінію дорівнює 660 °С, залі</w:t>
        <w:softHyphen/>
        <w:t>за — 1535 °С, вольфраму — 3387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що рідину охолоджувати, молекули по</w:t>
        <w:softHyphen/>
        <w:t xml:space="preserve">ступово втрачають рухливість, </w:t>
      </w:r>
      <w:r>
        <w:rPr>
          <w:smallCaps/>
          <w:color w:val="000000"/>
          <w:sz w:val="28"/>
          <w:szCs w:val="28"/>
        </w:rPr>
        <w:t xml:space="preserve">оскільки зв'язки </w:t>
      </w:r>
      <w:r>
        <w:rPr>
          <w:color w:val="000000"/>
          <w:sz w:val="28"/>
          <w:szCs w:val="28"/>
        </w:rPr>
        <w:t>між ними посилюються. Вони починають зай</w:t>
        <w:softHyphen/>
        <w:t>мати певні положення, продовжуючи колива</w:t>
        <w:softHyphen/>
        <w:t>тися відносно них. За певної температури від</w:t>
        <w:softHyphen/>
        <w:t xml:space="preserve">бувається </w:t>
      </w:r>
      <w:r>
        <w:rPr>
          <w:i/>
          <w:iCs/>
          <w:color w:val="000000"/>
          <w:sz w:val="28"/>
          <w:szCs w:val="28"/>
        </w:rPr>
        <w:t xml:space="preserve">кристалізація, або тверднення, </w:t>
      </w:r>
      <w:r>
        <w:rPr>
          <w:color w:val="000000"/>
          <w:sz w:val="28"/>
          <w:szCs w:val="28"/>
        </w:rPr>
        <w:t>— про</w:t>
        <w:softHyphen/>
        <w:t>цес, зворотний до плавленн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ж відбувається з рідиною зі зміною її температур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відомо, молекули рідини взаємодіють та</w:t>
        <w:softHyphen/>
        <w:t>ким чином, що утримуються одна біля одної, але не втрачають при цьому своєї рухливості. Вони коливаються і час від часу стрибкопо</w:t>
        <w:softHyphen/>
        <w:t>дібно переміщуються, ніби просочуючись по</w:t>
        <w:softHyphen/>
        <w:t>між сусідніми молекулами. Тому рідинам вла</w:t>
        <w:softHyphen/>
        <w:t>стива текучість і вони набувають форми посу</w:t>
        <w:softHyphen/>
        <w:t>дини, в якій містя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дини випаровуються з вільної поверхні, яку вони утворюють на межі з газом. Це від</w:t>
        <w:softHyphen/>
        <w:t>бувається тоді, коли окремі молекули втрача</w:t>
        <w:softHyphen/>
        <w:t>ють зв'язок з найближчими сусідами і почи</w:t>
        <w:softHyphen/>
        <w:t>нають вільно рухатися над поверхнею рі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що чим вища температура, тим більше молекул виривається з вільної поверхні рідини. Це підтверджує і наш життєвий досвід. Адже відомо, що в теплу погоду білизна виси</w:t>
        <w:softHyphen/>
        <w:t>хає швидше, ніж у холод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же, </w:t>
      </w:r>
      <w:r>
        <w:rPr>
          <w:i/>
          <w:iCs/>
          <w:color w:val="000000"/>
          <w:sz w:val="28"/>
          <w:szCs w:val="28"/>
        </w:rPr>
        <w:t>перехід рідини у газоподібний стан від</w:t>
        <w:softHyphen/>
        <w:t>бувається внаслідок розриву зв'язків між її мо</w:t>
        <w:softHyphen/>
        <w:t>лекулами. Вони починають вільно рухатися в усьому наданому їм просторі, взаємодіючи лише під час короткочасних зіткнень. Ї</w:t>
      </w:r>
      <w:r>
        <w:rPr>
          <w:color w:val="000000"/>
          <w:sz w:val="28"/>
          <w:szCs w:val="28"/>
        </w:rPr>
        <w:t>х можна по</w:t>
        <w:softHyphen/>
        <w:t>рівняти із співударом кульок, які розлітаються тим дужче, чим з більшою швидкістю набли</w:t>
        <w:softHyphen/>
        <w:t>жаються одна до одної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температура газу знижується, то швид</w:t>
        <w:softHyphen/>
        <w:t>кість хаотичного руху молекул зменшується. За цих умов може статися, що окремі молекули, наближаючись одна до одної, починають взає</w:t>
        <w:softHyphen/>
        <w:t xml:space="preserve">модіяти і «злипаються» в маленькі крапельки. Відбувається </w:t>
      </w:r>
      <w:r>
        <w:rPr>
          <w:i/>
          <w:iCs/>
          <w:color w:val="000000"/>
          <w:sz w:val="28"/>
          <w:szCs w:val="28"/>
        </w:rPr>
        <w:t xml:space="preserve">конденсація </w:t>
      </w:r>
      <w:r>
        <w:rPr>
          <w:color w:val="000000"/>
          <w:sz w:val="28"/>
          <w:szCs w:val="28"/>
        </w:rPr>
        <w:t>— зворотний до випа</w:t>
        <w:softHyphen/>
        <w:t xml:space="preserve">ровування процес, тобто перехід речовини із газоподібного в рідкий стан. Іноді цей процес називають </w:t>
      </w:r>
      <w:r>
        <w:rPr>
          <w:i/>
          <w:iCs/>
          <w:color w:val="000000"/>
          <w:sz w:val="28"/>
          <w:szCs w:val="28"/>
        </w:rPr>
        <w:t>скрапленням га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 опорного конспекту учні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і тіла зберігають надану їм форму, оскільки атоми по</w:t>
        <w:softHyphen/>
        <w:t>в'язані між собою надто си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емі властивості твердих тіл залежать від температу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вної температури криста</w:t>
        <w:softHyphen/>
        <w:t>лічні тіла плавля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плавлення у різних тіл різн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лення і кристалізація — зворотні процеси переходу твердого тіла в рідину, і навпа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м вища температура ріди</w:t>
        <w:softHyphen/>
        <w:t>ни, тим швидше коливаються її молеку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ть молекул, які можуть розірвати свої зв'язки з інши</w:t>
        <w:softHyphen/>
        <w:t>ми молекулами, залежить від температури рі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м вища температура газу, тим швидше рухаються його молекул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аровування і конденсація — зворотні процеси переходу рі</w:t>
        <w:softHyphen/>
        <w:t>дини в газ і навпаки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Закріплення нового матеріалу. </w:t>
      </w:r>
    </w:p>
    <w:p>
      <w:pPr>
        <w:pStyle w:val="TextBodyIndent"/>
        <w:spacing w:lineRule="auto" w:line="360" w:before="0" w:after="0"/>
        <w:ind w:left="0"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Усне розв’язування задач)</w:t>
      </w:r>
    </w:p>
    <w:p>
      <w:pPr>
        <w:pStyle w:val="TextBodyIndent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 може залізо перебувати в газоподібному стані?</w:t>
      </w:r>
    </w:p>
    <w:p>
      <w:pPr>
        <w:pStyle w:val="TextBodyIndent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ясніть кругообіг води у природі з погляду різних агрегатних станів води.</w:t>
      </w:r>
    </w:p>
    <w:p>
      <w:pPr>
        <w:pStyle w:val="TextBodyIndent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 можливо заповнити відкриту посудину газами на 50%?</w:t>
      </w:r>
    </w:p>
    <w:p>
      <w:pPr>
        <w:pStyle w:val="TextBodyIndent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 відрізняються  молекули холодної води від молекул теплої та гарячої води, від молекул льоду?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Учні проходять перевірку засвоєння навчального матеріалу даної теми із використанням навчальної програми „Фізика, 7клас”, аргументуючи класу свої відповіді, а потім звіряють власні відповіді із вірними, зазначеними програмою. Див. мал.5)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958715" cy="375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л.5</w:t>
      </w:r>
    </w:p>
    <w:p>
      <w:pPr>
        <w:pStyle w:val="TextBodyIndent"/>
        <w:spacing w:lineRule="auto" w:line="360" w:before="0" w:after="0"/>
        <w:ind w:left="0"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ісля самоперевірки учні проводять експериментальне завдання з метою виявлення сили міжмолекулярної взаємодії між молекулами води і склом.  Див. мал.6)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Підведення підсумків урок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же, одним із видів матерії є речовина, яка може перебувати в </w:t>
      </w:r>
      <w:r>
        <w:rPr>
          <w:bCs/>
          <w:color w:val="000000"/>
          <w:sz w:val="28"/>
          <w:szCs w:val="28"/>
        </w:rPr>
        <w:t>трьох агрегатних станах – твердому, рідкому і газоподібному та</w:t>
      </w:r>
      <w:r>
        <w:rPr>
          <w:color w:val="000000"/>
          <w:sz w:val="28"/>
          <w:szCs w:val="28"/>
        </w:rPr>
        <w:t xml:space="preserve"> переходити із одного агрегатного стану в інший.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583430" cy="342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л.6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  <w:bCs/>
          <w:color w:val="000000"/>
          <w:sz w:val="28"/>
          <w:szCs w:val="28"/>
        </w:rPr>
        <w:t>VІI. Домашнє завдання.</w:t>
      </w:r>
      <w:r>
        <w:rPr>
          <w:color w:val="000000"/>
          <w:sz w:val="28"/>
          <w:szCs w:val="28"/>
        </w:rPr>
        <w:t xml:space="preserve"> § 9, стор. 28-30. (</w:t>
      </w:r>
      <w:r>
        <w:rPr>
          <w:i/>
          <w:color w:val="000000"/>
          <w:sz w:val="28"/>
          <w:szCs w:val="28"/>
        </w:rPr>
        <w:t>Підр. Фізика, 7 клас, Коршак Є. В. та ін</w:t>
      </w:r>
      <w:r>
        <w:rPr>
          <w:color w:val="000000"/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7:00Z</dcterms:created>
  <dc:creator>vayu2006</dc:creator>
  <dc:description/>
  <cp:keywords/>
  <dc:language>en-US</dc:language>
  <cp:lastModifiedBy>Mage</cp:lastModifiedBy>
  <dcterms:modified xsi:type="dcterms:W3CDTF">2011-10-02T14:27:00Z</dcterms:modified>
  <cp:revision>2</cp:revision>
  <dc:subject/>
  <dc:title>Урок фізики в 7 класі</dc:title>
</cp:coreProperties>
</file>