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сный час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«Права и обязанности детей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Ц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  <w:t>познакомить детей и родителей с основными положениями Конвен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  <w:t>соотнести права и обязанности де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  <w:t>способствовать осознанию ответственности за свои пра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  <w:t>формировать положительное отношение к правам други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Работа проходит в группах (Родители и дети делятся на равные группы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Слово учителя:</w:t>
      </w:r>
      <w:r>
        <w:rPr>
          <w:color w:val="000000"/>
          <w:sz w:val="28"/>
          <w:szCs w:val="28"/>
          <w:lang w:val="en-US" w:eastAsia="en-US"/>
        </w:rPr>
        <w:t xml:space="preserve"> "Не строй церковь, пристрой сироту" - призывает русская пословица. Увы, не многие следуют этому призыву. Богатство и нищета по-прежнему существуют в мире. Для Казахстана проблема защиты детства чрезвычайно ос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  <w:t>Как вы думаете, а от кого надо защищать детей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Ответы дете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Первым документом</w:t>
      </w:r>
      <w:r>
        <w:rPr>
          <w:color w:val="000000"/>
          <w:sz w:val="28"/>
          <w:szCs w:val="28"/>
          <w:lang w:val="en-US" w:eastAsia="en-US"/>
        </w:rPr>
        <w:t>, регулирующим права детей, является Декларация о правах ребенка, которая была принята в 1923 году Международным союзом спасения детей. Данный документ действовал в течение 36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959 году Генеральная Ассамблея ООН приняла новую Декларацию, содержащую 10 фундаментальных принципов обеспечения защиты и благосостояния детей. Декларация 1959 года послужила основой для подготовки очень важного документа, регулирующего защиту прав детей во всем мире, - Конвенции ООН о "Правах ребенка", которая была принята Генеральной Ассамблеей ООН 20 ноября 1989 года. Данная Конвенция - это не список прав ребенка, это перечень тех обязательств, которые государства возложили на себя для защиты данных пра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Ребята, какие права детей знаете вы? (ответы учащихся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большой перечень прав ребенка, признанных Конвенци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  <w:tab/>
        <w:t>Согласно определению, данному в Конвенции,"Ребенком является каждое человеческое существо до достижения 18-летнего возраста, если по закону применимому к данному ребенку, он не достигает совершеннолетия ранее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</w:r>
      <w:r>
        <w:rPr>
          <w:color w:val="000000"/>
          <w:sz w:val="28"/>
          <w:szCs w:val="28"/>
          <w:u w:val="single"/>
          <w:lang w:val="en-US" w:eastAsia="en-US"/>
        </w:rPr>
        <w:t>Каждый ребенок имеет право на жиз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  <w:u w:val="single"/>
          <w:lang w:val="en-US" w:eastAsia="en-US"/>
        </w:rPr>
        <w:t>С момента рождения ребенок имеет право на имя и на приобретение гражда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-</w:t>
        <w:tab/>
        <w:t>Ребенок имеет право свободно выражать свое м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-</w:t>
        <w:tab/>
        <w:t>Ребенок имеет право на свободу мысли, совести и рели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  <w:tab/>
        <w:t>Ни один ребенок не может быть объектом произвольного или незаконного вмешательства в осуществлении его права на личную жизнь, семейную жизнь, неприкосновенность жилища или тайну корреспонденции, или незаконного посягательства на его честь и репут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  <w:tab/>
      </w:r>
      <w:r>
        <w:rPr>
          <w:color w:val="000000"/>
          <w:sz w:val="28"/>
          <w:szCs w:val="28"/>
          <w:u w:val="single"/>
          <w:lang w:val="en-US" w:eastAsia="en-US"/>
        </w:rPr>
        <w:t>Ребенок имеет право на образование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  <w:tab/>
        <w:t>Государства - участники Конвенции обеспечивают, чтобы ни один ребенок не был подвергнут пыткам или другим жестоким, бесчеловечным или унижающим достоинство видам обращения и наказ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  <w:tab/>
      </w:r>
      <w:r>
        <w:rPr>
          <w:color w:val="000000"/>
          <w:sz w:val="28"/>
          <w:szCs w:val="28"/>
          <w:u w:val="single"/>
          <w:lang w:val="en-US" w:eastAsia="en-US"/>
        </w:rPr>
        <w:t>Каждый ребенок имеет право на отдых и дос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проблемы по защите детей и детства учтены в содержании Конвенции о правах ребенка, основная цель которой - побудить государства прикладывать максимум усилий для решения этих проб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ше государство подписало этот докумен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онвенция - это договор, который должен неукоснительно исполняться теми, кто его подписал. (На доске вывешиваются слова: Конвенция, права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Учите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венция о правах ребенка содержит не только права. Она четко устанавливает границы перехода от детства к взрослой жизни (ООН считает детьми человеческие существа от рождения до 18 ле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  <w:tab/>
        <w:t>Обсудите в группах и попробуйте доказать, какие положения не в полном объеме выполняются у н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Осуждение и выступление детей и родителе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ите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 детям и подросткам зачастую хочется быстрее стать взрослыми, уйти от опеки, поучений типа: "я лучше знаю, что нужно, ведь я старше тебя". Возникают конфликты между детьми и взрослыми. Здесь уже не взрослые нарушают права детей, а дети претендуют на роль взросл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Обратить внимание на вопросы, которые даны на доске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жно ли не допускать ссор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чём причины конфликтов между детьми и взрослым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пробуем вместе разобраться, а потом постараемся ответить на вопро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ыгрываются сцен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Насилие над личностью 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мья: бабушка вяжет, мама пишет, папа смотрит телевизор. Забегает сын Пет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ы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  <w:t>Мам, так кушать хочется! Скорей дай пое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Садится за стол, начинает ест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  <w:t>С грязными руками за стол?! Помой руки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ы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  <w:tab/>
        <w:t>Это насилие над личностью! Мы сегодня с Конвенцией о правах ребенка знакомились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буш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Петенька, сходи в аптеку за лекарством, что-то давление поднялось. Сы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  <w:tab/>
        <w:t>Бабуль, не имеешь права эксплуатировать ребёнка. (Встаёт из-за стола.) Спасибо, я так наел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  <w:t>Помой посуду, сы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ы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  <w:tab/>
        <w:t>Не имеешь права использовать детский труд, мамочка (садится, смотрит телевизо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е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  <w:tab/>
        <w:t>Выключай телевизор и садись за уроки, иначе я тебя отлуплю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ы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  <w:t>Это проявление жестокости, па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Обсуждение действий сына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 теперь давайте рассмотрим с вами небольшую ситуацию из школьной жизн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ценка "Чужое письмо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на: А ты не пойдешь на физкультуру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ра: Нет, я освобожд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уходят, кроме Иры. Она садится и начинает рисо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ра: Ой, стерки нет. У кого же взять? У Нины посмотр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ра роется в портфеле Нины. Находит блокнот, читает его. Затем находит письмо и начинает его читать. В это время входит Н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на: Почему ты открыла мой портфель? И почему читаешь мое письм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ра: А что такого? Я же ничего не взяла, только посмотрела. Разве нельз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ервый взгляд, казалось бы, обычное дело. Всего лишь прочитать письмо, посмотреть блокнот. А каково ваше мнени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щиеся и родители высказывают свое мнен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-</w:t>
        <w:tab/>
        <w:t>А теперь рассмотрим другую ситуацию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ценка "Громкая музыка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хим воскресным утром Степа пришел в гости к своему приятелю Ко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я: Заходи! Мне папа подарил новый музыкальный диск, песни классные! Давай послуша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епа: А давай лучше поставим колонки на подоконник и включим погромче - пусть все послушают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льчики ставят магнитофон на подоконник и включают его погромч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я: Ой, я совсем забыл, ведь папа мне еще и игру новую подарил. Пойдем в другую комнату, поигра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бята уходят, забыв выключить магнитоф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 хочу услышать ваше мнение: имеет ли право Коля включать так громко музыку, даже если он считает, что таким образом он проводит свой досуг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Обсужден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егодня мы с вами поговорили не только о правах, но и о некоторых обязанностях граждан по отношению к другим гражда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а в группах, обсуждение, состяз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</w:t>
        <w:tab/>
        <w:t>Найти ошибки в поведении членов семьи (на доске табличка "обязанности"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</w:t>
        <w:tab/>
        <w:t>Имеет ли право ребёнок от чего-то отказаться и получить то, что хочет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</w:t>
        <w:tab/>
        <w:t>Имела ли право Ира читать письмо Нин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</w:t>
        <w:tab/>
        <w:t>Согласны ли вы с тем, как мальчики организовали свой досуг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одведение итогов состяз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лово уч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ше государство провозглашает равными всех людей перед законом. Человек может реализовать свои права только в том случае, если не будет ущемлять права других людей. И у детей, и у взрослых есть человеческие права и обязанности, разница лишь в том, что взрослые больше знают и умеют и несут больше ответственности. Пользуясь этим, взрослые часто нарушают законные права детей. Но и дети в силу собственного незнания и неумения зачастую требуют предоставить себе такие права, которые могут принести вред им самим и окружающ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заимопонимание, уважение прав друг друга - единственный способ решения конфликта родителей и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венция о правах ребенка призвана защищать детей от произвола взрослых. Такова цель. На пути к этой цели мы должны изменить мир. Мы ещё не подошли к этому. Начнём с маленьких шагов, с нашего окружения, в семье, в школе, на улиц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25:00Z</dcterms:created>
  <dc:creator>Admin</dc:creator>
  <dc:description/>
  <cp:keywords/>
  <dc:language>en-US</dc:language>
  <cp:lastModifiedBy>Mage</cp:lastModifiedBy>
  <cp:lastPrinted>2010-01-30T01:11:00Z</cp:lastPrinted>
  <dcterms:modified xsi:type="dcterms:W3CDTF">2011-10-02T14:25:00Z</dcterms:modified>
  <cp:revision>2</cp:revision>
  <dc:subject/>
  <dc:title> </dc:title>
</cp:coreProperties>
</file>