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Cs w:val="false"/>
          <w:color w:val="000000"/>
          <w:kern w:val="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9"/>
        </w:rPr>
        <w:t>ПОЛОЖ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о курсовой работ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  <w:t>Общие положен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Курсовая работа – один из видов учебной работы студента, предусмотренный учебным планом специа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Курсовая работа представляет собой логически завершенное и оформленное в виде текста изложение студентом содержания отдельных проблем, задач и методов их решения в изучаемой области науки и выполняется с целью углубленного изучения отдельных тем соответствующих учебных дисциплин и овладения исследовательскими навык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процессе выполнения курсовой работы решаются следующие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крепление и углубление теоретических и практических знан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ботка умений применять полученные знания для решения конкретных профессиона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обретение навыков творческого мышления, обобщения и анализ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общение к работе со специальной и нормативной литера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современных методов организационного, правового, экономического и социального анализа, оценки, сравнения, выбора и обоснования предлагаемы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витие интереса к научно-исследовательской работе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  <w:t>Содержание и тематика курсовых работ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В зависимости от целей и содержания дисциплины курсовые работы могут быть следующих разновид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налитико-синтетический обзор информационных ресурсов по заданной пробл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исание решения конкретной профессиональной задачи (ситу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нализ практики использования теоретических и методологических аспектов изучаемой дисциплины в реальных профессиональ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исание результатов исследования, проведенного студентом с использованием конкретных эмпирических и теоретических методов научного по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ематика курсовых работ должна быть актуальной и соответствовать современному состоянию и перспективам развития науки, сфер экономики, права и образования, а также задачам учебной дисцип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ормулировки тем курсовых работ должны четко отражать характер ее содерж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Темы курсовых работ утверждаются на заседании соответствующей кафедры в сроки и порядке, определенные табелем документооборота по учебному процессу, и вносятся в автоматизированную информационную систему (АИС) Институ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Тематика курсовых работ, требования к ним и рекомендации по их выполнению доводятся до сведения студентов в начале соответствующего семестра. Темы курсовых работ предлагаются студентам на выбор. Студент имеет право выбрать одну из заявленных кафедрой тем или предложить собственную с обоснованием выб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Закрепление темы курсовой работы за студентами проводится при формировании в АИС ведомости на ее защит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  <w:t>Руководство курсовой работой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Руководство курсовой работой, как правило, поручается преподавателям кафедры, ведущим соответствующие дисциплины. В целях более равномерного распределения учебной нагрузки, по решению заведующего кафедрой, руководство курсовыми работами может быть поручено другим преподавателям кафедры, ведущим смежные по содержанию дисциплины, а также аспирантам. Руководителем курсовой работы по специальной дисциплине может быть назначен приглашенный специалист, не являющийся преподавателем Институ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К функциям руководителя курсовой работы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актическая помощь студенту в выборе темы курсовой работы, разработке плана и графика ее выполн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екомендации по подбору литературы и фактическ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истематический контроль хода выполнения курсовой работы в соответствии с разработанным план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формирование кафедры в случае несоблюдения студентом установленного графика выполнения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валифицированные консультации по содержанию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чества выполнения курсовой работы в соответствии с предъявляемыми к ней требованиям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  <w:t>Общие требования к содержанию и оформлению курсовых работ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урсовая работа имеет следующую структу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титульный лист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огла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текст работы, структурированный по главам (параграфам, раздел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заклю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список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приложения (при необходимост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Общий объем курсовой работы не должен превышать 2000 слов, исключая пробелы, рисунки, схемы и приложения (до 10 страниц шрифтом Times New Roman, размер 14, межстрочный интервал – 1,5). Количество слов в работе подсчитывается автоматической функцией редактора MS Word и пишется на титульном листе. Превышение объема работы является серьезным нарушением и может повлечь за собой снижение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руктура текста курсовой работы устанавливаются кафедрой исходя из характера работы и учебной дисциплины, по которой она выполня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екст работы должен демонстрир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знакомство автора с основной литературой по рассматриваемым вопрос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выделить проблему и определить методы е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мение последовательно изложить существо рассматриваемых вопро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ладение соответствующим понятийным и терминологическим аппарат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лемый уровень языковой грамотности, включая владение функциональным стилем научного из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Курсовая работа подлежит проверке на наличие заимствований и плагиата в порядке, определенном Положением о ВК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Руководитель работы обязан предупредить студента о проверке работы на наличие плагиата, допустимых пределах заимствований и о необходимости самостоятельной проверки текста до ее сдачи на кафедру, о чем студент должен сделать запись на последней странице работы: «Настоящим подтверждаю, что курсовая работа выполнена мною самостоятельно, заимствования находятся в допустимых пределах», и подписаться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  <w:t>Порядок аттестации по курсовым работам и оформления ее результа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</w:rPr>
      </w:pPr>
      <w:r>
        <w:rPr>
          <w:rFonts w:cs="Times New Roman"/>
          <w:b/>
          <w:i/>
          <w:color w:val="000000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конченная и полностью оформленная работа и ее электронная копия (на диске/дискете) не позднее, чем за две недели до начала экзаменационной сессии представляется руководителю для проверки и предварительной оценки. Студенты заочной формы (кроме обучающихся в группах выходного дня) обучения представляют курсовую работу не позднее дня начала очередной се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Руководитель проверяет работу, дает по ней письменное заключение (рецензию) и, при условии законченного оформления и положительной оценки содержания, допускает работу к защите. Работа, не отвечающая установленным требованиям, возвращается для доработки с учетом сделанных замечаний и повторно предъявляется на кафедру в срок, указанный руководителем, но до начала экзаменационной сессии (по заочной форме – до зачета/экзамена по соответствующей дисциплин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Защита курсовых работ может проводиться как на учебных занятиях, так и в ходе консультаций или специально отведенное в расписании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Формой аттестации студента по курсовой работе является дифференцированный зачет («отлично», «хорошо», «удовлетворительно», «неудовлетворительно»). Оценка за курсовую работу выставляется руководителем по результатам защиты в ведомость и зачетную книжку студента (неудовлетворительная оценка – только в ведомо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Студент, не представивший в установленный срок курсовую работу или не защитивший ее по неуважительной причине, считается имеющим академическую задолже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ные названия курсовых работ вносятся в зачетно-экзаменационные ведомости и в приложения к дипломам. Название курсовых работ приводятся без кавычек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  <w:t>Хранение курсовых работ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урсовые работы хранятся на кафедре. Срок хранения курсовых работ устанавливается Номенклатурой дел Институ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редставления на конкурсы или использования в интересах выпускающих кафедр курсовые работы решением заведующего кафедрой могут быть оставлены на хранение на кафедрах и после установленного с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Студенты имеют право воспользоваться своими курсовыми работами (электронными копиями), находящимися на кафедре, при написании выпускных квалификацио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Уничтожение курсовых работ по окончании срока хранения осуществляется по акту комиссией, в состав которой входит преподаватель кафедры, лаборант и представитель учебно-методического управлени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432" w:before="280" w:after="280"/>
      <w:jc w:val="center"/>
      <w:outlineLvl w:val="0"/>
    </w:pPr>
    <w:rPr>
      <w:rFonts w:ascii="Verdana" w:hAnsi="Verdana" w:cs="Verdana"/>
      <w:b/>
      <w:bCs/>
      <w:color w:val="000080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i/>
      <w:i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ascii="Arial" w:hAnsi="Arial" w:cs="Arial"/>
      <w:b/>
      <w:bCs/>
      <w:color w:val="004488"/>
      <w:sz w:val="18"/>
      <w:szCs w:val="18"/>
      <w:u w:val="none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60"/>
      <w:jc w:val="both"/>
    </w:pPr>
    <w:rPr>
      <w:rFonts w:ascii="Verdana" w:hAnsi="Verdana" w:cs="Verdana"/>
      <w:color w:val="000000"/>
      <w:sz w:val="20"/>
      <w:szCs w:val="20"/>
    </w:rPr>
  </w:style>
  <w:style w:type="paragraph" w:styleId="Right">
    <w:name w:val="right"/>
    <w:basedOn w:val="Normal"/>
    <w:qFormat/>
    <w:pPr>
      <w:spacing w:before="150" w:after="240"/>
      <w:ind w:right="120" w:hanging="0"/>
      <w:jc w:val="right"/>
    </w:pPr>
    <w:rPr>
      <w:sz w:val="18"/>
      <w:szCs w:val="18"/>
    </w:rPr>
  </w:style>
  <w:style w:type="paragraph" w:styleId="General">
    <w:name w:val="general"/>
    <w:basedOn w:val="Normal"/>
    <w:qFormat/>
    <w:pPr>
      <w:spacing w:before="150" w:after="240"/>
      <w:ind w:right="120" w:hanging="0"/>
      <w:jc w:val="center"/>
    </w:pPr>
    <w:rPr>
      <w:rFonts w:ascii="Tahoma" w:hAnsi="Tahoma" w:cs="Tahoma"/>
      <w:b/>
      <w:bCs/>
      <w:color w:val="00336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5:00Z</dcterms:created>
  <dc:creator>oorchakov</dc:creator>
  <dc:description/>
  <cp:keywords/>
  <dc:language>en-US</dc:language>
  <cp:lastModifiedBy>Mage</cp:lastModifiedBy>
  <cp:lastPrinted>2006-08-29T09:50:00Z</cp:lastPrinted>
  <dcterms:modified xsi:type="dcterms:W3CDTF">2011-10-02T14:25:00Z</dcterms:modified>
  <cp:revision>2</cp:revision>
  <dc:subject/>
  <dc:title>Положение о курсовых работах студентов Санкт-Петербургского государственного университета</dc:title>
</cp:coreProperties>
</file>