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  <w:t>Основные требования, предъявляемые к преподаванию психолог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Характеристика процесса обучения и его связь с учение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ктивные методы в преподава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Формы активного обучения, используемые в методике преподавания психолог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сихологический анализ урока в деятельности педаго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а проходила в ВУЗЕ им. Н.И. Лобачевского. Тема педагогической практики: «Преподавание психологических дисциплин в учебных заведениях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м труда преподавателя психологии являются учащиеся - студенты-психологи. Предмет его труда — когнитивная и эмоционально-личностная сфера учащихся, а точнее — уровень их знаний, умений, уровень мышления, научная культура, профессиональное сознание и самосознание. Продукт труда — новое, измененное состояние перечисленных психических образований. Среди средств труда преобладают функциональные. Из внешних функциональных средств это выразительные средства поведения и речи — интонация, поза, жесты, мимика, а также сам внешний вид преподавателя. Внутренние функциональные средства — это имеющиеся у преподавателя знания, схемы и способы мышления, определенные представления о том, как следует строить подачу материала, каким языком его излагать, чтобы сделать его наиболее понятным и т. п. К внешним средствам можно отнести материалы уже разработанного курса, представленные в материализованной форме — записи, конспекты, иногда иллюстративный материал. Однако внешние средства носят не основной, а вспомогательный харак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ценные качества преподавателя лучше всего рассмотреть параллельно с процессом его работы, т. к. эти качества необходимы и проявляются в определенных ситуациях, таких как лекция, семинар, ситуация сверхурочного общения с учащимися, ситуация экзамена, зачета, занятия с непрофессиональной аудитор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ессия преподавателя психологии предъявляет требования не только к исполнительной, но и к познавательной и личностной сферам профессионала, к возможностям его саморегуляции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ля специалистов-психологов, педагогов цель изучения психологии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) научиться психологически мыслить: анализировать, оценивать и объяснять психические явл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) освоить психотехнические приемы и способы применения научных положений к позитивному изменению психики человека. Следует подчеркнуть, что действенность методики преподавания зависит от ясной осознанности цели преподавания и подчинения ей всей совокупности методических прие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 Познакомить обучаемых с двумя различными типами организации управления учебно-воспитательным процесс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традиционны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нновацио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Помочь осознать, что методика преподавания психологии не является суммой (сводом) жестких и неизменно-обязательных правил и технолог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  <w:t>Основные требования, предъявляемые к преподаванию псих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злагаемые на уроках психологии научные положения не должны декларироваться и приниматься на веру, без рассуждений (пассивн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подаватель психологии, владея достаточным фактическим материалом, должен отобрать такие факты экспериментальных психологических исследований, которые бы убедительно доказывали правильность излагаемых теоретических положений, способствовали углубленному пониманию учащимися закономерностей психик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подаватель психологии должен стремиться к тому, чтобы психологические знания, получаемые учащимися, не оставались абстрактными и формальными, а превращались бы в убеждения. Одним из условий такого превращения является преломление получаемых знаний через собственный опыт, самостоятельное продумывание, переживание познаваемого и определение своего отношения к нему. Именно поэтому так важна самостоятельная работа учащихся, направленная на накопление фактов о психической деятельности человека, объяснение и анализ 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чень важным в процессе преподавания психологии является ярко выраженное эмоциональное отношение самого преподавателя к психологическим знаниям, его убежденность в истинности излагаемых теоретических положений. Такое отношение преподавателя вызывает у учащихся интерес к предмету, стремление овладеть теоретическими знаниями, углублять и расширять их самостоя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чень важно, чтобы преподаватель хорошо знал современное состояние науки, был в курсе проводимых в настоящее время психологических исследований. Чтобы он мог ответить на возникающие у учащихся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ажное требование – это нацеленность курса психологии на изучение личности. Все психические явления рассматриваются как проявления целостной личности в процессе ее формирования. Психология раскрывает сложность внутреннего мира человека, раскрывает условия формирования характера, способностей, эмоционально-волевой сферы. Из курса психологии учащиеся узнают о многообразии человеческих характеров, о том, как важно преподавателю знать особенности личности каждого ученика, его интересы, склонности, чтобы правильно воздействовать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ледующее требование – это развитие самосознания обучаемых в процессе изучения психологии. Опираясь на интерес учащихся к внутреннему миру человека, преподаватель психологии помогает им осознать ответственность перед обществом за формирование в себе качеств и способностей, представляющих социальную ценность, ставит перед ними задачи само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просы самовоспитания тесно связаны с формированием профессиональной направленности обучаемых (что означает интерес к своей будущей профессии – учителя, воспитателя, тренера, менеджера и т.д.). Преподаватель психологии учит наблюдать за людьми, учит анализировать наблюдения, помогает ответить на возникшие у них вопросы. Анализируя результаты наблюдений, преподаватель помогает обучаемым лучше понять причины некоторых явлений. Например, понять причины невнимательности детей на некоторых уроках, изменения в поведени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тобы научить обучаемых наблюдать и осмысливать свои наблюдения, преподаватель сам должен уметь наблюдать, анализировать, обобщать психологические фак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Характеристика процесса обучения и его связь с учен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ru-RU"/>
        </w:rPr>
        <w:t xml:space="preserve">Обучение - 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 xml:space="preserve">это целенаправленное, заранее запроектированное общение, в ходе которого осуществляется образование, воспитание и развитие обучаемого, усваиваются отдельные стороны опыта человечества, опыта деятельности и п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вусторонний характер обучения - содержит всегда взаимосвязанные и взаимообусловленные процессы - 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>преподавание и учени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ru-RU"/>
        </w:rPr>
        <w:t xml:space="preserve">Учени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это деятельность ученика п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своению, закреплению и применению знаний, умений и навы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тимулированию к поиску, решению учебных задач, самооценке учебных дости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осознанию личностного смысла и социальной значимости культурных ценностей и человеческого опыта, процессов и явлений окружающей действитель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Целью у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является познание, сбор и переработка информации об окружающем мире. Результаты учения выражаются в знаниях, умениях, навыках, системе отношений и общем развитии учащего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ктивные методы в преподав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воря об активных методах в преподавании, прежде всего, имеют в виду новые формы, методы и средства обучения, получившие название активных: проблемные лекции, семинары-дискуссии, разбор конкретных педагогических ситуаций, деловые игры, методы математического моделирования. Сюда же включают комплексное курсовое и дипломное проектирование, производственную практику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ы лекций: информационная, проблемная, лекция-визуализация, лекция вдвоем, лекция с заранее запланированными ошибками, лекция-пресс конферен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 w:eastAsia="ru-RU"/>
        </w:rPr>
        <w:t>Информационная лекция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изнаки ее хорошо известны. Исторически сложившись как способ передачи готовых знаний учащимся через монолог, лекция под влиянием изменяющегося, развивающегося содержания обучения и образования не может остаться прежней, информац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 w:eastAsia="ru-RU"/>
        </w:rPr>
        <w:t>Проблемная лекция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 ней процесс познания студентов приближается к поисковой,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 w:eastAsia="ru-RU"/>
        </w:rPr>
        <w:t>Лекция-визуализация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Это результат поиска новых возможностей реализации известного в дидактике принципа наглядности, содержание которого меняется под влиянием данных психолого-педагогической науки, форм и методов активного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 w:eastAsia="ru-RU"/>
        </w:rPr>
        <w:t>Лекция вдвоем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Динамичность проблемного содержания учебного материала осуществляется в живом диалогическом общении двух преподавателей между со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 w:eastAsia="ru-RU"/>
        </w:rPr>
        <w:t>Лекция с заранее запланированными ошибкам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на во многом удовлетворяет необходимость развития у студентов умений оперативно анализировать профессиональные ситуации, выступать в роли экспертов, оппонентов, рецензентов, вычленять неверную или неточную информа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ru-RU" w:eastAsia="ru-RU"/>
        </w:rPr>
        <w:t>Лекция-пресс конференция.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на близка к соответствующей форме профессиональной деятельности со следующими изменениями. Назвав тему лекции, преподаватель просит студентов письменно задать ему вопросы по данной 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Формы активного обучения, используемые в методике преподавания псих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реди активных методов обучения три группы методов наиболее интересны для использования в целях управления ситуацией формирования всех видов мыш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то метод 1) программированного обучения, 2) проблемного обучения, 3) интерактивного (коммуникативного) об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е эти методы были предложены как попытка преодоления ограниченности традиционных метод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Методы программированного обу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редполагали перестройку традиционного обучения за счет уточнения и операционализации целей, задач, способов решения, форм поощрения и контроля применительно к предметному содержанию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Методы проблемного обу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 акцентировали не аспекты структурирования объективного знания, а ситуации, в которых оказывается личность обуча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Методы интерактивного обу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ратились к способом управления процессом усвоения знаний посредством организации человеческих взаимодействий и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пользование в обучении психологии приемов этих трех групп активных методов обучения предполагает создание системы учебных задач в курсе псих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сихологический анализ урока в деятельности педаго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едагогическая деятельность, как известно, может осуществляться в разных формах, среди которых особое место занимает урок (занятие) - основная организационная единица процесса обучения, где проходит совместная деятельность учителя и учащихся. Анализ урока является одним из важных способов осознания, объективации этой деятельности ее участниками, и прежде всего учителем. Анализу урока посвящено достаточно много собственно психологических, педагогических и методических работ (Т.Ю. Андрющенко, Н.Ф. Добрынин, СВ. Иванов, Е.С. Иль-инская, И.В. Карпов, Ю.Л. Львова, Л.Т. Охитина, Е.И. Пассов и др.). Исследователи подчеркивают многообъектность анализа урока, важность учета учителем (преподавателем) всех сторон педагогического взаимодействия, особенностей его субъектов и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смотрим урок с позиции учителя (преподавателя), с позиции того, что дает психологический анализ урока ему самому, как влияет проведение такого анализа на повышение эффективности преподавательской деятельности, как при этом проявляются проективные и рефлексивные умения учителя, преподавателя. Исходным является положение, что анализ любого урока представляет собой комплексное рассмотрение, в котором психологический, педагогический, методический и предметный аспекты тесно связаны друг с другом. Выделение одного из этих аспектов, например психологического, носит условный характер и необходимо только в аналитическом (теоретическом)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ализ урока, способствуя улучшению преподавания в целом, имеет большое значение, прежде всего для самопознания, саморазвития учителя, проводившего занятие, урок. В процессе и результате такого анализа учитель получает возможность посмотреть на свой урок как бы со стороны и переосмыслить, оценить его в целом и каждый его компонент в отдельности. Психологический анализ урока позволяет учителю применить свои теоретические знания для осмысления способов, приемов работы, используемых им в обучении, во взаимодействии с классом. Осмысление себя как субъекта педагогической деятельности, своего поведения, своих сильных и слабых сторон есть проявление и результат предметно-личностной рефлексии и проективно-рефлексивных способностей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мет психологического анализа урока многогранен: это психологические особенности учителя (его личности, его деятельности на данном конкретном уроке), закономерности процесса обучения; психологические особенности и закономерности личности учащегося, всего класса (деятельности по усвоению определенных знаний, формированию умений и навыков). Это и психологические особенности, закономерности общения учителя и учащихся, обусловленного спецификой учебного предмета, т.е. того материала, который передается учителем и усваивается учащим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заключении можно сделать выв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сихологический анализ урока формирует у учителя аналитические способности, проективные умения, развивает познавательный интерес, определяет необходимость самостоятельного изучения психологических проблем обучения и воспитания. Умение проводить психологическое наблюдение за сложными педагогическими явлениями, анализировать их, делать правильные, психологически обоснованные выводы служит для учителя надежным средством совершенствования его профессионально-педагогического ма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отелось бы порекомендовать практические, семинарские и лабораторные занятия в учебных группах, которые могут быть объединены под общим названием «групповые занятия», потому что на них моделируются и обсуждаются практические ситуации, встречающиеся в деятельности любого профессионала. Все формы практических занятий служат тому, чтобы студенты отрабатывали на них практические действия по психологическому анализу и оценке действий и поступков (поведения) людей в разнообразных ситуациях, складывающихся в реальной действи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40"/>
    </w:pPr>
    <w:rPr>
      <w:rFonts w:ascii="Times New Roman" w:hAnsi="Times New Roman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2:00Z</dcterms:created>
  <dc:creator>Пользователь</dc:creator>
  <dc:description/>
  <cp:keywords/>
  <dc:language>en-US</dc:language>
  <cp:lastModifiedBy>Mage</cp:lastModifiedBy>
  <dcterms:modified xsi:type="dcterms:W3CDTF">2011-10-02T14:22:00Z</dcterms:modified>
  <cp:revision>2</cp:revision>
  <dc:subject/>
  <dc:title>Содержание</dc:title>
</cp:coreProperties>
</file>