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9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40.jpeg" ContentType="image/jpeg"/>
  <Override PartName="/word/media/image44.png" ContentType="image/png"/>
  <Override PartName="/word/media/image41.jpeg" ContentType="image/jpeg"/>
  <Override PartName="/word/media/image43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8.jpeg" ContentType="image/jpeg"/>
  <Override PartName="/word/media/image39.jpeg" ContentType="image/jpeg"/>
  <Override PartName="/word/media/image3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Прикладные аспекты темы «Скорость химической реакции и катализ» на уроках химии в средней школе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jc w:val="left"/>
        <w:rPr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hanging="0"/>
        <w:jc w:val="left"/>
        <w:rPr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Состояние изучаемого вопроса в современной российской школе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Урок № 1 «Закономерности течения химических реакций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small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1. Скорость химической реакции</w:t>
      </w:r>
    </w:p>
    <w:p>
      <w:pPr>
        <w:pStyle w:val="Normal"/>
        <w:autoSpaceDE w:val="false"/>
        <w:spacing w:lineRule="auto" w:line="360"/>
        <w:ind w:hanging="0"/>
        <w:jc w:val="left"/>
        <w:rPr>
          <w:small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2. Термохимические уравнения</w:t>
      </w:r>
    </w:p>
    <w:p>
      <w:pPr>
        <w:pStyle w:val="Normal"/>
        <w:autoSpaceDE w:val="false"/>
        <w:spacing w:lineRule="auto" w:line="360"/>
        <w:ind w:hanging="0"/>
        <w:jc w:val="left"/>
        <w:rPr>
          <w:small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3. Химическое равновесие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Практическая работа «Действие катализаторов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Практическая работа «Влияние условий на скорость химических реакций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. Практическая работа «Химическое равновесие и условия его смещения»</w:t>
      </w:r>
    </w:p>
    <w:p>
      <w:pPr>
        <w:pStyle w:val="Normal"/>
        <w:autoSpaceDE w:val="false"/>
        <w:spacing w:lineRule="auto" w:line="360"/>
        <w:ind w:hanging="0"/>
        <w:jc w:val="left"/>
        <w:rPr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. Прикладные аспекты преподавания темы «Закономерности течения химических реакций»</w:t>
      </w:r>
      <w:r>
        <w:rPr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Вводная часть (применение и основные сведения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Исходное сырье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Характеристика целевого продукта</w:t>
      </w:r>
    </w:p>
    <w:p>
      <w:pPr>
        <w:pStyle w:val="Normal"/>
        <w:autoSpaceDE w:val="false"/>
        <w:spacing w:lineRule="auto" w:line="360"/>
        <w:ind w:hanging="0"/>
        <w:jc w:val="left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. Химическая схема процесса</w:t>
      </w:r>
    </w:p>
    <w:p>
      <w:pPr>
        <w:pStyle w:val="Normal"/>
        <w:autoSpaceDE w:val="false"/>
        <w:spacing w:lineRule="auto" w:line="360"/>
        <w:ind w:hanging="0"/>
        <w:jc w:val="left"/>
        <w:rPr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3. Тесты и задачи прикладного характера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. Тесты типа «А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. Тесты типа «В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. Тесты типа «С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hanging="0"/>
        <w:jc w:val="left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4. Решение производственных задач по теме «Химическое равновесие»</w:t>
      </w:r>
    </w:p>
    <w:p>
      <w:pPr>
        <w:pStyle w:val="Normal"/>
        <w:autoSpaceDE w:val="false"/>
        <w:spacing w:lineRule="auto" w:line="360"/>
        <w:ind w:hanging="0"/>
        <w:jc w:val="left"/>
        <w:rPr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hanging="0"/>
        <w:jc w:val="left"/>
        <w:rPr>
          <w:caps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условиях одной из самых актуальных проблем методики преподавания химии в школе становится обеспечение практической ориентированности предметного знания. Это означает необходимость выявления тесной взаимосвязи между изучаемыми теоретическими положениями и практикой жизни, демонстрации прикладного характера химических знаний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того чтобы сохранить познавательный интерес учащихся, нужно убедить их в действенности химических знаний, сформировать личную потребность в овладении учебным материалом. Этому могут способствовать специально составленные задания, которые кроме собственно контролирующих вопросов содержат информацию прикладного характера, полезную в быту. [1]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этой связи весьма актуальным является тема данной курсовой работы – изучение прикладных аспектов темы «Скорость химической реакции и катализ» на уроках химии в средней школ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Состояние изучаемого вопроса в современной российской школе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d1"/>
      <w:bookmarkStart w:id="1" w:name="d1"/>
      <w:bookmarkEnd w:id="1"/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ля осознанного понимания химических процессов огромное значение имеет представление о химической кинетике и равновесии. Эти вопросы всегда были самыми сложными не только для учащихся, но и для учителей. Учебный материал темы поделен на 6 уроков, поскольку давно известно, что на одном уроке нельзя ознакомить учащихся более чем с двумя понятиям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 изучения тем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корость химических реакций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Зависимость скорости реакции от внешних факторов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лияние температуры на скорость реакци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атализ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-6. Химическое равновесие и его смещение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еподавание темы «Закономерности </w:t>
      </w:r>
      <w:r>
        <w:rPr>
          <w:iCs/>
          <w:sz w:val="28"/>
          <w:szCs w:val="28"/>
        </w:rPr>
        <w:t xml:space="preserve">течения химических реакций. </w:t>
      </w:r>
      <w:r>
        <w:rPr>
          <w:sz w:val="28"/>
          <w:szCs w:val="28"/>
        </w:rPr>
        <w:t xml:space="preserve">Скорость химической реакции и катализ» начинается с 9 класса, первого полугодия. При изучении этой темы пользуются учебником химии под редакцией Г. Е. Рудзитис, Ф.Г. Фельдман, также учебником за 8 - 9 класс под редакцией Н. С. Ахметова. Дидактическим материалом служит книга по химии для 8 - 9 классов под редакцией А. М. Радецкого, В. П. Горшкова; используются задания для самостоятельной роботы по химии за 9 класс под редакцией Р. П. Суровцева, С. В. Софронова; используется сборник задач по химии для средней школы и для поступающих в вузы под редакцией Г. П. Хомченко, И. Г. Хомченко. В 9 классе на изучение закономерностей протекания химических реакции отводится 6 ч [3, 4]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1 Урок № 1 «Закономерности течения химических реакций»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нать</w:t>
      </w:r>
      <w:r>
        <w:rPr>
          <w:sz w:val="28"/>
          <w:szCs w:val="28"/>
        </w:rPr>
        <w:t>: энергетику химических превращений; закон Гесса; зависимость скорости химической реакции от температуры, концентрации, площади соприкосновения реагирующих веществ, природы реагирующих веществ, участия катализаторов и ингибиторов; правило Вант-Гоффа; принцип Ле Шателье; условия смещения химического равновес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Уметь</w:t>
      </w:r>
      <w:r>
        <w:rPr>
          <w:sz w:val="28"/>
          <w:szCs w:val="28"/>
        </w:rPr>
        <w:t>: на конкретных примерам разъяснять зависимость скорости химических реакций от различных факторов и смещение химического равновесия в зависимости от условий течения реакций; использовать понятия скорости химической реакции, теплот образования и сгорания при решении расчетных задач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тепловой эффект, термохимическое уравнение, экзотермические и эндотермические реакции, энтальпия, энергия активации, теплоты образования и сгорания веществ, энтропия, химическое равновесие, реакции обратимые и необратимые, реакции прямые и обратные, равновесные концентрации, константа химического равновесия, скорость химической реакции, катализатор, ингибитор, каталитическая реакция [2]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трольные вопрос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т каких факторов зависит скорость реакци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то называют скоростью химической реакци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 каким формулам можно рассчитать величину скорости реакци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ак формулируют закон действия масс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Как читается правило Вант-Гоффа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очему при повышении температуры скорость реакции возрастает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акие вещества называют катализаторами, а какие ингибиторам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Что называют кинетическим уравнением реакци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Что называют энергией активаци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Какие реакции называют обратимыми и какие необратимым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Что называют химическим равновесием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. Что называют константой равновесия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Что называют смещением химического равновесия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. Как читается принцип Ле Шателье?15. Почему любая химическая реакция сопровождается тепловым эффектом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. Какие реакции называют экзотермическими, а какие эндотермическими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. Сформулируйте закон Гесса и следствия из нег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Скорость химической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химической реакции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– физическая величин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чальная концентрация одного из реагирующих веществ в момент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концентрация в момент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чальное время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окончания реакции. Поскольку значение скорости реакции не может быть отрицательным, то в случае получения отрицательного значения берем его математический модул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Единицы измерения величин: 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– моль/л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– с (секунда),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– моль/(л•с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корость химической реакции зависит: от природы реагирующих веществ; от концентрации реагентов; от температуры; от поверхности соприкосновения реагирующих веществ (для гетерогенных систем); от участия катализатора или ингибитор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акции А + В = С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rStyle w:val="Emphasis"/>
          <w:sz w:val="28"/>
          <w:szCs w:val="28"/>
        </w:rPr>
        <w:t xml:space="preserve"> k</w:t>
      </w:r>
      <w:r>
        <w:rPr>
          <w:sz w:val="28"/>
          <w:szCs w:val="28"/>
        </w:rPr>
        <w:t>[A]•[B]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</w:rPr>
        <w:t xml:space="preserve"> – константа скорости, [A] – концентрация вещества А, [В] – концентрация вещества В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в реакции в отдельном столкновении участвуют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молекул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b</w:t>
      </w:r>
      <w:r>
        <w:rPr>
          <w:sz w:val="28"/>
          <w:szCs w:val="28"/>
        </w:rPr>
        <w:t xml:space="preserve"> молекул </w:t>
      </w:r>
      <w:r>
        <w:rPr>
          <w:rStyle w:val="Emphasis"/>
          <w:sz w:val="28"/>
          <w:szCs w:val="28"/>
        </w:rPr>
        <w:t>В</w:t>
      </w:r>
      <w:r>
        <w:rPr>
          <w:sz w:val="28"/>
          <w:szCs w:val="28"/>
        </w:rPr>
        <w:t xml:space="preserve">, т. е.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А + </w:t>
      </w:r>
      <w:r>
        <w:rPr>
          <w:rStyle w:val="Emphasis"/>
          <w:sz w:val="28"/>
          <w:szCs w:val="28"/>
        </w:rPr>
        <w:t>b</w:t>
      </w:r>
      <w:r>
        <w:rPr>
          <w:sz w:val="28"/>
          <w:szCs w:val="28"/>
        </w:rPr>
        <w:t xml:space="preserve">В = С, то выражение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</w:rPr>
        <w:t>•[A]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•[B]</w:t>
      </w:r>
      <w:r>
        <w:rPr>
          <w:sz w:val="28"/>
          <w:szCs w:val="28"/>
          <w:vertAlign w:val="superscript"/>
        </w:rPr>
        <w:t>b</w:t>
      </w:r>
      <w:r>
        <w:rPr>
          <w:sz w:val="28"/>
          <w:szCs w:val="28"/>
        </w:rPr>
        <w:t xml:space="preserve"> называют законом действующих масс. (Показатели степени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b</w:t>
      </w:r>
      <w:r>
        <w:rPr>
          <w:sz w:val="28"/>
          <w:szCs w:val="28"/>
        </w:rPr>
        <w:t xml:space="preserve"> часто не равны стехиометрическим коэффициентам вследствие сложного механизма реакции.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вышении температуры на каждые 10° скорость реакции возрастает в 2–4 раза (правило Вант-Гоффа)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ь реакции при температур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корость реакции при температур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– температурный коэффициент, он принимает значения от 2 до 4. Скорость реакции обратно пропорциональна времен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5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ы по теме «Скорость химической реакции»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1. Вычисление скорости химической реакци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Вычислите среднюю скорость химической реакции, если через 20 с от начала реакции концентрация веществ составляла 0,05 моль/л, а через 40 с – 0,04 моль/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1613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Алгоритм 2. Зависимость скорости химической реакции от концентрации реагентов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Как изменится скорость химической реакции 2СО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сли уменьшить объем газовой смеси в 2 раза?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3. Зависимость скорости реакции от температур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Во сколько раз увеличится скорость химической реакции при повышении температуры от 300 до 350 °С, если температурный коэффициент равен 2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179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для самоконтрол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Как изменится скорость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Fe + 3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давление системы увеличить в 5 раз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Увеличится в 125 раз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Скорость реакции при охлаждении от 80 до 60 °С уменьшилась в 4 раза. Найти температурный коэффициент скорости реакции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2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. Реакция при 50 °С протекает за 2 мин 15 с. За какое время закончится эта реакция при t = 70 °C, если температурный коэффициент равен 3?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15 с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Термохимические уравнени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термохимических уравнениях в отличие от химических указывается тепловой эффект химической реакции и между левой и правой частями уравнения принято ставить знак равенства (=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епловой эффект </w:t>
      </w:r>
      <w:r>
        <w:rPr>
          <w:rStyle w:val="Emphasis"/>
          <w:sz w:val="28"/>
          <w:szCs w:val="28"/>
        </w:rPr>
        <w:t>Q</w:t>
      </w:r>
      <w:r>
        <w:rPr>
          <w:sz w:val="28"/>
          <w:szCs w:val="28"/>
        </w:rPr>
        <w:t xml:space="preserve"> измеряется в килоджоулях (кДж), в случае экзотермических реакций он положителен, а в случае эндотермических реакций отрицателен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Энтальпия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Н) – величина, характеризующая внутреннюю энергию вещества, обратная по знаку тепловому эффекту, имеет размерность кДж на моль (кДж/моль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ве возможные формы записи термохимического уравнени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(г.) + 483,6 кДж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+ 1/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(г.), </w:t>
      </w:r>
      <w:r>
        <w:rPr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–241,8 кДж/моль. 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Закон Гесса: </w:t>
      </w:r>
      <w:r>
        <w:rPr>
          <w:sz w:val="28"/>
          <w:szCs w:val="28"/>
        </w:rPr>
        <w:t>тепловой эффект реакции равен разности между суммой теплот образования продуктов реакции и суммой теплот образования исходных веществ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химической реакции теплота выделяется или поглощается. Реакции, протекающие с выделением теплоты, называются экзотермическими реакциями, а сопровождающиеся поглощением теплоты – эндотермическим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1894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дотермические и экзотермические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4. Вычисление теплового эффекта реакции по известному термохимическому уравнению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523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По термохимическому уравнению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= 2NО (г.) – 180,7 кДж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ычислите, сколько поглотится теплоты при вступлении в реакцию 5,6 л азота (н. у.)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5. Составление термохимического уравнени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 xml:space="preserve">. При сжигании 3 г магния выделилось 75,15 кДж теплоты. Составьте термохимическое уравнение реакции горения магния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221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6. Вычисление теплоты сгорания веществ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По термохимическому уравнению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СО (г.)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=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+ 566,5 кДж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ите теплоту сгорания оксида углерода(II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049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7. Вычисление теплоты образования вещества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769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При сжигании 93 г белого фосфора выделилось 2322 кДж теплоты. Рассчитайте теплоту образования оксида фосфора(V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Алгоритм 8. Вычисление теплового эффекта реакции по закону Гесс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Вычислите тепловой эффект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Al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Fe,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теплота образования оксида железа(III) составляет +821,5 кДж/моль, а теплота образования оксида алюминия +1675,7 кДж/моль (теплота образования простого вещества равна нулю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448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я для самоконтрол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Составьте термохимическое уравнение реакции разложения карбоната кальция, если при разложении 40 г карбоната кальция поглощается 70,8 кДж теплот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.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a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drawing>
          <wp:inline distT="0" distB="0" distL="0" distR="0">
            <wp:extent cx="10477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– 177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Сколько теплоты выделится при полном сгорании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, состоящей из 30% (по объему) этилена и 70% ацетилена, если при сгорании 1 моль этих веществ выделяется соответственно 1400 и 1305 кДж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59 531 кДж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Вычислите теплоту сгорания ацетилен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сли теплота образования углекислого газа 393,5 кДж/моль, водяного пара – 242 кДж/моль, ацетилена – 226,8 кДж/моль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1604,4 кДж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Химическое равновесие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ратимых реакций нет, любой процесс, рассматриваемый как необратимый, может быть превращен в обратимый (и наоборот). Разложение карбоната кальци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4995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 необратима, если она осуществляется в открытой системе (т. е. где из сферы реакции возможно улетучивание оксида углерода(IV)). Однако в замкнутой системе процесс идет не полностью. Когда в системе устанавливается определенное давление газа, препятствующее разложению, процесс становится обратимым. Для обратимой реакции, записываемой в общем вид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Emphasis"/>
          <w:sz w:val="28"/>
          <w:szCs w:val="28"/>
        </w:rPr>
        <w:t>a</w:t>
      </w:r>
      <w:r>
        <w:rPr>
          <w:sz w:val="28"/>
          <w:szCs w:val="28"/>
        </w:rPr>
        <w:t xml:space="preserve">A + </w:t>
      </w:r>
      <w:r>
        <w:rPr>
          <w:rStyle w:val="Emphasis"/>
          <w:sz w:val="28"/>
          <w:szCs w:val="28"/>
        </w:rPr>
        <w:t>b</w:t>
      </w:r>
      <w:r>
        <w:rPr>
          <w:sz w:val="28"/>
          <w:szCs w:val="28"/>
        </w:rPr>
        <w:t xml:space="preserve">B = </w:t>
      </w:r>
      <w:r>
        <w:rPr>
          <w:rStyle w:val="Emphasis"/>
          <w:sz w:val="28"/>
          <w:szCs w:val="28"/>
        </w:rPr>
        <w:t>c</w:t>
      </w:r>
      <w:r>
        <w:rPr>
          <w:sz w:val="28"/>
          <w:szCs w:val="28"/>
        </w:rPr>
        <w:t xml:space="preserve">C + </w:t>
      </w:r>
      <w:r>
        <w:rPr>
          <w:rStyle w:val="Emphasis"/>
          <w:sz w:val="28"/>
          <w:szCs w:val="28"/>
        </w:rPr>
        <w:t>d</w:t>
      </w:r>
      <w:r>
        <w:rPr>
          <w:sz w:val="28"/>
          <w:szCs w:val="28"/>
        </w:rPr>
        <w:t>D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прямой реакции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определяется из соотношения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нстанта скорости прямой реакции, </w:t>
      </w:r>
      <w:r>
        <w:rPr>
          <w:rStyle w:val="Emphasis"/>
          <w:sz w:val="28"/>
          <w:szCs w:val="28"/>
        </w:rPr>
        <w:t>c</w:t>
      </w:r>
      <w:r>
        <w:rPr>
          <w:sz w:val="28"/>
          <w:szCs w:val="28"/>
        </w:rPr>
        <w:t xml:space="preserve">A и </w:t>
      </w:r>
      <w:r>
        <w:rPr>
          <w:rStyle w:val="Emphasis"/>
          <w:sz w:val="28"/>
          <w:szCs w:val="28"/>
        </w:rPr>
        <w:t>c</w:t>
      </w:r>
      <w:r>
        <w:rPr>
          <w:sz w:val="28"/>
          <w:szCs w:val="28"/>
        </w:rPr>
        <w:t xml:space="preserve">B – молярные концентрации веществ А и В. Концентрации веществ А и В уменьшаются, и, следовательно, скорость прямой реакции понижается. Появление в системе продуктов С и D означает возможность протекания обратного процесса, скорость которого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математически выражается следующим образом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мере накопления в системе веществ С и D скорость обратного процесса непрерывно возрастает до выравнивания скоростей прямой и обратной реакций: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. Подобное состояние системы называется химическим равновесием. Соотношение между концентрациями при равновесии выражается формулой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600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– константа равновесия, [A], [B], [C], [D] – равновесные концентрации веществ. Величина константы химического равновесия зависит от природы реагирующих веществ и от температуры. Если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&gt; 1, то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&gt;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, если </w:t>
      </w:r>
      <w:r>
        <w:rPr>
          <w:rStyle w:val="Emphasis"/>
          <w:sz w:val="28"/>
          <w:szCs w:val="28"/>
        </w:rPr>
        <w:t>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&lt; 1, то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. Смещение равновесия в зависимости от изменения условий определяется универсальным принципом Ле Шателье: </w:t>
      </w:r>
      <w:r>
        <w:rPr>
          <w:rStyle w:val="Emphasis"/>
          <w:i w:val="false"/>
          <w:sz w:val="28"/>
          <w:szCs w:val="28"/>
        </w:rPr>
        <w:t>если на систему, находящуюся в состоянии химического равновесия, оказывать воздействие, выражающееся в изменении концентрации, температуры или давления, то равновесие смещается в направлении, способствующем ослаблению этого воздейств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Пример 1</w:t>
      </w:r>
      <w:r>
        <w:rPr>
          <w:sz w:val="28"/>
          <w:szCs w:val="28"/>
        </w:rPr>
        <w:t>. Почему лакмус (HInd) в кислой среде (избыток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 – красный, а в щелочной (избыток гидратированного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, рН &gt; 7) – cиний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диссоциации индикатора можно представить в вид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HInd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Ind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стоянии химического равновеси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) При избытке в растворе гидратированного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кислая среда, рН &lt; 7) Кр &lt; 1. Химическое равновесие сдвигается в сторону обратной реакции, т. е. в растворе накапливаются недиссоциированные молекулы индикатора красного цвет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) Избыток ОН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(щелочная среда, рН &gt; 7) нейтрализует ионы гидроксония, т. е. уменьшает их концентрацию, что сдвигает равновесие вправо (</w:t>
      </w:r>
      <w:r>
        <w:rPr>
          <w:rStyle w:val="Emphasis"/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&gt; 1), в сторону накапливания гидратированных анионов индикатора синего цвета Ind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Пример 2</w:t>
      </w:r>
      <w:r>
        <w:rPr>
          <w:sz w:val="28"/>
          <w:szCs w:val="28"/>
        </w:rPr>
        <w:t>. Вывести математическое выражение Кр для реакци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</w:rPr>
        <w:t>Q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численное значение Кр и принцип Ле Шателье, объяснить, как можно предсказать сдвиг равновесия вправо.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595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местить равновесие вправо можно с помощью следующих воздействий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Увеличить концентрацию реагирующих веществ. Такое воздействие можно описать неравенством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428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Число молекул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единице объема увеличивается, столкновения между ними становятся чаще и концентрация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оже возрастает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) Уменьшить концентрацию продукта реакции. При уменьшении концентрации (отводе) S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езультат подобен предыдущему. Новые порции исходных веществ будут реагировать для компенсации удаляемого продукт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) Понизить температуру. Прямая реакция – экзотермическая, поэтому для сдвига равновесия вправо систему следует охлаждать. Потерянное тепло будет восполняться вследствие усиления прямой реакции. (Наоборот, повышение температуры вызовет сдвиг равновесия влево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) Повысить давление. Исходные вещества – газообразные, продукт – жидкое вещество (в виде пара). Прямая реакция идет с уменьшением объема, следовательно, увеличивая давление, мы смещаем равновесие вправо, а уменьшая – влево. Если бы реакция шла без изменения объема, то изменение давления не влияло бы на равновеси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) Использование катализатора не вызывает смещения равновесия. Катализатор, заметно влияющий на скорость химической реакции, равно ускоряет обе реакции – прямую и обратную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 9. Использование принципа Ле Шателье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3611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</w:t>
      </w:r>
      <w:r>
        <w:rPr>
          <w:sz w:val="28"/>
          <w:szCs w:val="28"/>
        </w:rPr>
        <w:t>. При определенных условиях реакция хлороводорода с кислородом является обратимой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НСl (г.)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(г.)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–116,4 кДж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ое влияние на равновесное состояние системы окажут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увеличение давлен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овышение температуры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увеличение концентрации кислород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введение катализатора?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10. Вычисление константы равновесия реакц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Вычислите константу равновесия для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равновесная концентрация углекислого газа равна 0,02 моль/л, водорода – 0,005 моль/л, а угарного газа и воды – по 0,01 моль/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1241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лгоритм 11. Вычисление исходных концентраций веществ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Задача</w:t>
      </w:r>
      <w:r>
        <w:rPr>
          <w:sz w:val="28"/>
          <w:szCs w:val="28"/>
        </w:rPr>
        <w:t>. Обратимая реакция выражается уравнением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ы равновесные концентрации: для оксида серы(IV) – 0,0002 моль/л, для кислорода – 0,004 моль/л, для оксида серы(VI) – 0,003 моль/л. Найдите исходные концентрации кислорода и сернистого газ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625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я для самоконтрол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равнение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HI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Даны равновесные концентрации: водорода – 0,004 моль/л, йода – 0,25 моль/л, йодоводорода – 0,08 моль/л. Вычислить исходные концентрации водорода и йода и константу равновесия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твет. [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044 моль/л, [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 = 0,29 моль/л, </w:t>
      </w:r>
      <w:r>
        <w:rPr>
          <w:rStyle w:val="Emphasis"/>
          <w:sz w:val="28"/>
          <w:szCs w:val="28"/>
        </w:rPr>
        <w:t>К</w:t>
      </w:r>
      <w:r>
        <w:rPr>
          <w:sz w:val="28"/>
          <w:szCs w:val="28"/>
        </w:rPr>
        <w:t xml:space="preserve"> = 6,4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Как изменится давление к моменту наступления равновесия в реакции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N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протекающей в закрытом сосуде при постоянной температуре, если начальные концентрации азота и водорода равны соответственно 2 и 6 моль/л и если равновесие наступает тогда, когда прореагирует 10% первоначального количества азота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Уменьшится в 1,05 раз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 какую сторону сместится равновесие реакций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S – </w:t>
      </w:r>
      <w:r>
        <w:rPr>
          <w:rStyle w:val="Emphasis"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rStyle w:val="Emphasis"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CO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(г.)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</w:rPr>
        <w:t>Q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и понижении температуры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и повышении давления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. Смещение равновесия в реакциях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и понижении температуры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S – </w:t>
      </w:r>
      <w:r>
        <w:rPr>
          <w:rStyle w:val="Emphasis"/>
          <w:sz w:val="28"/>
          <w:szCs w:val="28"/>
        </w:rPr>
        <w:t>Q</w:t>
      </w:r>
      <w:r>
        <w:rPr>
          <w:sz w:val="28"/>
          <w:szCs w:val="28"/>
        </w:rPr>
        <w:t xml:space="preserve"> – влево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rStyle w:val="Emphasis"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лево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C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</w:rPr>
        <w:t>Q</w:t>
      </w:r>
      <w:r>
        <w:rPr>
          <w:sz w:val="28"/>
          <w:szCs w:val="28"/>
        </w:rPr>
        <w:t xml:space="preserve"> – вправо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и повышении давлени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S – </w:t>
      </w:r>
      <w:r>
        <w:rPr>
          <w:rStyle w:val="Emphasis"/>
          <w:sz w:val="28"/>
          <w:szCs w:val="28"/>
        </w:rPr>
        <w:t>Q</w:t>
      </w:r>
      <w:r>
        <w:rPr>
          <w:sz w:val="28"/>
          <w:szCs w:val="28"/>
        </w:rPr>
        <w:t xml:space="preserve"> – не сместится,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rStyle w:val="Emphasis"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лево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C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rStyle w:val="Emphasis"/>
          <w:sz w:val="28"/>
          <w:szCs w:val="28"/>
        </w:rPr>
        <w:t xml:space="preserve">Q </w:t>
      </w:r>
      <w:r>
        <w:rPr>
          <w:sz w:val="28"/>
          <w:szCs w:val="28"/>
        </w:rPr>
        <w:t>– не сместится [5]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актическая работа «Действие катализаторов»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Цели. </w:t>
      </w:r>
      <w:r>
        <w:rPr>
          <w:sz w:val="28"/>
          <w:szCs w:val="28"/>
        </w:rPr>
        <w:t>Повторить и обобщить понятия о катализе, катализаторах, сущности их действия в определенной среде, ингибиторах и промотора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Оборудование и реактивы. </w:t>
      </w:r>
      <w:r>
        <w:rPr>
          <w:sz w:val="28"/>
          <w:szCs w:val="28"/>
        </w:rPr>
        <w:t>Лучина, спиртовка, спички, шпатель, стеклянная палочка, штатив с пробирками, санитарная склянка; растворы пероксида водорода, гидроксида тетраамминмеди(II) [Сu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M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ляной кислоты (разб.), оксид железа(III)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цетон (диметилкетон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Катализ</w:t>
      </w:r>
      <w:r>
        <w:rPr>
          <w:sz w:val="28"/>
          <w:szCs w:val="28"/>
        </w:rPr>
        <w:t xml:space="preserve"> – явление увеличения скорости химических реакций за счет присутствия определенных веществ (катализаторов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атализаторы</w:t>
      </w:r>
      <w:r>
        <w:rPr>
          <w:sz w:val="28"/>
          <w:szCs w:val="28"/>
        </w:rPr>
        <w:t xml:space="preserve"> – вещества, изменяющие скорость реакции, но сами к концу процесса остающиеся неизменными по составу и массе. Ускорение процесса – </w:t>
      </w:r>
      <w:r>
        <w:rPr>
          <w:iCs/>
          <w:sz w:val="28"/>
          <w:szCs w:val="28"/>
        </w:rPr>
        <w:t>катализ</w:t>
      </w:r>
      <w:r>
        <w:rPr>
          <w:sz w:val="28"/>
          <w:szCs w:val="28"/>
        </w:rPr>
        <w:t>. Схему катализа можно представить в таком вид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916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Здесь А и В – реагирующие вещества, К – катализатор, АК – промежуточное соединение, АВ – продукт реакци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дление процесса – </w:t>
      </w:r>
      <w:r>
        <w:rPr>
          <w:iCs/>
          <w:sz w:val="28"/>
          <w:szCs w:val="28"/>
        </w:rPr>
        <w:t>ингибирование</w:t>
      </w:r>
      <w:r>
        <w:rPr>
          <w:sz w:val="28"/>
          <w:szCs w:val="28"/>
        </w:rPr>
        <w:t xml:space="preserve">. Существует два вида катализа – </w:t>
      </w:r>
      <w:r>
        <w:rPr>
          <w:iCs/>
          <w:sz w:val="28"/>
          <w:szCs w:val="28"/>
        </w:rPr>
        <w:t>гомогенный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гетерогенный</w:t>
      </w:r>
      <w:r>
        <w:rPr>
          <w:sz w:val="28"/>
          <w:szCs w:val="28"/>
        </w:rPr>
        <w:t xml:space="preserve">. При </w:t>
      </w:r>
      <w:r>
        <w:rPr>
          <w:iCs/>
          <w:sz w:val="28"/>
          <w:szCs w:val="28"/>
        </w:rPr>
        <w:t>гомогенн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тализе</w:t>
      </w:r>
      <w:r>
        <w:rPr>
          <w:sz w:val="28"/>
          <w:szCs w:val="28"/>
        </w:rPr>
        <w:t xml:space="preserve"> реагенты, продукты реакции и катализатор составляют одну фазу (газовую или жидкую), поверхность раздела отсутствует. Особый случай гомогенного катализа – </w:t>
      </w:r>
      <w:r>
        <w:rPr>
          <w:iCs/>
          <w:sz w:val="28"/>
          <w:szCs w:val="28"/>
        </w:rPr>
        <w:t>автокатализ</w:t>
      </w:r>
      <w:r>
        <w:rPr>
          <w:sz w:val="28"/>
          <w:szCs w:val="28"/>
        </w:rPr>
        <w:t xml:space="preserve"> (ускорение процесса одним из продуктов реакции). Например, в кислой среде скорость реакции перманганата калия с сульфитом калия возрастает за счет образования ионов M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0475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реакции в растворах ускоряются ионами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pH &lt; 7) и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pH &gt; 7): гидролиз крахмала, омыление эфиров, гидролиз сахарозы и др. Ионы </w:t>
      </w: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3375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также сильно ускоряют реакции органических веществ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316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обенность </w:t>
      </w:r>
      <w:r>
        <w:rPr>
          <w:iCs/>
          <w:sz w:val="28"/>
          <w:szCs w:val="28"/>
        </w:rPr>
        <w:t>гетерогенного катализа</w:t>
      </w:r>
      <w:r>
        <w:rPr>
          <w:sz w:val="28"/>
          <w:szCs w:val="28"/>
        </w:rPr>
        <w:t xml:space="preserve"> состоит в том, что катализатор (обычно твердое вещество) находится в ином фазовом состоянии, чем реагенты и продукты. Реакция на поверхности твердого вещества идет за счет координационных связей с участием электронных пар, не участвующих в образовании связей внутри веществ. В результате внутренние связи ослабевают, и молекулы либо разрушаются, либо образуют активные радикалы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м лучше адсорбируются реагенты на поверхности твердого вещества и чем слабее удерживаются продукты реакции, тем выше каталитическая активность этого вещества. Не вся поверхность гетерогенного катализатора проявляет каталитическую активность. Активные центры занимают лишь часть поверхност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8465" cy="380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каталитических методов сжигания топлива позволит в два раза поднять коэффициент его использования (сейчас 0,45) и тем самым решить вопрос обеспечения большой химии углеводородным сырьем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1"/>
        <w:gridCol w:w="3119"/>
        <w:gridCol w:w="2574"/>
      </w:tblGrid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ядок работы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дания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Наблюдения и выводы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 пробирку налить 1–2 мл раствора пероксида водорода и добавить приблизительно 1 мл заранее приготовленного раствора аммиаката меди(II) 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аписать уравнение реакции каталитического разложения пероксида водорода. Проверить продукты тлеющей лучинкой. Какой это вид катализа?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В две пробирки поместить оксид железа(III) объемом с горошину и прилить по 4–5 мл соляной кислоты (разб. 1:1). В одну из порций кислоты предварительно добавить 2–3 капли ацетона. Растворы перемешать стеклянной палочкой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Чем в данном процессе является диметилкетон? Какое влияние он оказывает на скорость реакции? Написать соответствующее уравнение реакции. Указать вид катализа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3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верить действие катализатора на окисление сульфита натрия кислородом. В три пробирки налить по 2–3 мл разбавленного раствора 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и в одну из них добавить 2–3 капли раствора Mn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в другую – раствора Co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. Энергично перемешать растворы и через 5–6 мин во все пробирки прилить 1–1,5 мл раствора BaC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Есть ли разница в скорости реакций? Сделать выводы о действии катализаторов на реакцию 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2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+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2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Составить электронный баланс процесса 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Сульфит натрия широко используется как восстановитель в фотографии (для восстановления AgBr, cкрытого изображения), удаления 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из воды на ТЭС (антикоррозионный агент), …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Практическая работа «Влияние условий на скорость химических реакций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Цели</w:t>
      </w:r>
      <w:r>
        <w:rPr>
          <w:sz w:val="28"/>
          <w:szCs w:val="28"/>
        </w:rPr>
        <w:t>. Повторить понятия о скорости химических реакций и влияющих на нее фактора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Оборудование и реактивы.</w:t>
      </w:r>
      <w:r>
        <w:rPr>
          <w:sz w:val="28"/>
          <w:szCs w:val="28"/>
        </w:rPr>
        <w:t xml:space="preserve"> Держатель для пробирок, спиртовка, спички, водяная баня, штатив с химическими пробирками, санитарная склянка; цинк (гранулы), железо (пористое восстановленное), HCl (разб., 1:2), железо (стружки),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(разб., 1:2)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разб., 1:5)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разб., 1:10) [5]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Факторы, влияющие на скорость химических реакций</w:t>
      </w:r>
    </w:p>
    <w:tbl>
      <w:tblPr>
        <w:tblW w:w="966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49"/>
        <w:gridCol w:w="3792"/>
        <w:gridCol w:w="3123"/>
      </w:tblGrid>
      <w:tr>
        <w:trPr>
          <w:trHeight w:val="319" w:hRule="atLeast"/>
        </w:trPr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Особенности реакций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меры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Теоретическое обоснование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Природа реагирующих веществ 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Металлы (K, Na) с водой реагируют с различной скоростью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Атомы металлов K и Na отдают электроны (окисляются) с разной скоростью, т. к. </w:t>
            </w:r>
            <w:r>
              <w:rPr>
                <w:rStyle w:val="Emphasis"/>
                <w:sz w:val="20"/>
              </w:rPr>
              <w:t>R</w:t>
            </w:r>
            <w:r>
              <w:rPr>
                <w:sz w:val="20"/>
                <w:vertAlign w:val="subscript"/>
              </w:rPr>
              <w:t>K</w:t>
            </w:r>
            <w:r>
              <w:rPr>
                <w:sz w:val="20"/>
              </w:rPr>
              <w:t xml:space="preserve"> &gt; </w:t>
            </w:r>
            <w:r>
              <w:rPr>
                <w:rStyle w:val="Emphasis"/>
                <w:sz w:val="20"/>
              </w:rPr>
              <w:t>R</w:t>
            </w:r>
            <w:r>
              <w:rPr>
                <w:sz w:val="20"/>
                <w:vertAlign w:val="subscript"/>
              </w:rPr>
              <w:t xml:space="preserve">Na </w:t>
            </w:r>
            <w:r>
              <w:rPr>
                <w:sz w:val="20"/>
              </w:rPr>
              <w:t>(</w:t>
            </w:r>
            <w:r>
              <w:rPr>
                <w:rStyle w:val="Emphasis"/>
                <w:sz w:val="20"/>
              </w:rPr>
              <w:t>R</w:t>
            </w:r>
            <w:r>
              <w:rPr>
                <w:sz w:val="20"/>
              </w:rPr>
              <w:t xml:space="preserve"> – радиус атома)</w:t>
            </w:r>
          </w:p>
        </w:tc>
      </w:tr>
      <w:tr>
        <w:trPr>
          <w:trHeight w:val="1086" w:hRule="atLeast"/>
        </w:trPr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Для гомогенных процессов скорость химической реакции зависит от концентрации реагирующих веществ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Горение вещества в чистом кислороде активнее, чем в воздухе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Частота столкновений молекул реагирующих веществ зависит от их числа в единице объема, т. е. от концентрации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Для веществ в твердом состоянии скорость реакции прямо пропорциональна поверхности соприкосновения реагентов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Вещества железо и сера в твердом состоянии реагируют достаточно быстро лишь в измельченном виде и при перемешивании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 измельчении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 перемешивании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величивается поверхность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соприкосновения реагирующих веществ</w:t>
            </w:r>
          </w:p>
        </w:tc>
      </w:tr>
      <w:tr>
        <w:trPr>
          <w:trHeight w:val="299" w:hRule="atLeast"/>
        </w:trPr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и повышении температуры на каждые 10° скорость реакций увеличивается в 2–4 раза (правило Вант-Гоффа): </w:t>
            </w:r>
            <w:r>
              <w:rPr>
                <w:sz w:val="20"/>
              </w:rPr>
              <w:drawing>
                <wp:inline distT="0" distB="0" distL="0" distR="0">
                  <wp:extent cx="1007745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102" r="-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Со многими веществами кислород начинает реагировать с заметной скоростью уже при обычной температуре (медленное окисление), а при ее повышении скорость увеличивается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Для химической реакции взаимодействующие молекулы должны быть активны (обладать достаточно энергией). При повышении температуры доля активных молекул возрастает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корость химической реакции зависит от присутствия катализатора (или ингибитора):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 + K </w:t>
            </w:r>
            <w:r>
              <w:rPr>
                <w:sz w:val="20"/>
              </w:rPr>
              <w:drawing>
                <wp:inline distT="0" distB="0" distL="0" distR="0">
                  <wp:extent cx="133350" cy="1333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K,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K + 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33350" cy="1333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АВ</w:t>
            </w:r>
            <w:r>
              <w:rPr>
                <w:sz w:val="20"/>
                <w:lang w:val="en-US"/>
              </w:rPr>
              <w:t xml:space="preserve"> + K,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42950" cy="2305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Разложение бертолетовой соли (KCl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 и пероксида водорода (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ускоряется в присутствии Мn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. В присутствии ингибиторов соляная кислота становится инертной к металлам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В присутствии катализаторов молекулы становятся реакционноспособными при более низкой температуре. Реакционная способность KClО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проявляется при 400 °С, а в присутствии М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– при 200 °C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 две пробирки положить по грануле цинка и прилить: в </w:t>
            </w:r>
            <w:r>
              <w:rPr>
                <w:rStyle w:val="Emphasis"/>
                <w:sz w:val="20"/>
              </w:rPr>
              <w:t>первую</w:t>
            </w:r>
            <w:r>
              <w:rPr>
                <w:sz w:val="20"/>
              </w:rPr>
              <w:t xml:space="preserve"> – 2 мл разбавленной соляной кислоты (1:2), а во </w:t>
            </w:r>
            <w:r>
              <w:rPr>
                <w:rStyle w:val="Emphasis"/>
                <w:sz w:val="20"/>
              </w:rPr>
              <w:t>вторую</w:t>
            </w:r>
            <w:r>
              <w:rPr>
                <w:sz w:val="20"/>
              </w:rPr>
              <w:t xml:space="preserve"> – 2 мл разбавленной уксусной кислоты (1:2) 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Учитывая силу кислот и, следовательно, разную концентрацию ионов гидроксония (Н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) в их растворах, объяснить различную скорость выделения свободного водорода (Н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drawing>
                <wp:inline distT="0" distB="0" distL="0" distR="0">
                  <wp:extent cx="104775" cy="152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). Kак можно изменить условия обеих реакций, чтобы их скорости увеличились?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В одну пробирку насыпать немного порошка железа, в другую – столько же железных стружек и в обе пробирки прилить по 2 мл разбавленной соляной кислоты (1:2)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Объяснить причину большей скорости выделения пузырьков газа при взаимодействии кислоты с восстановленным железом (порошком)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В две пробирки положить по 2 гранулы цинка: в первую – прилить 2 мл разбавленной серной кислоты (1:5), а во вторую – раствор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 xml:space="preserve">4 </w:t>
            </w:r>
            <w:r>
              <w:rPr>
                <w:sz w:val="20"/>
              </w:rPr>
              <w:t xml:space="preserve">(l:10) 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то наблюдается?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ъяснить большую скорость взаимодействия в одном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з опытов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</w:tr>
      <w:tr>
        <w:trPr/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две пробирки положить по 2 гранулы цинка и в обе прилить по 2 мл разбавленной серной кислоты (1:10).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Одну из пробирок слегка подогреть 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авнить результаты наблюдений, объяснить причину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различной скорости химической реакции. Каким образом можно увеличить скорость реакции без нагревания? </w:t>
            </w:r>
          </w:p>
        </w:tc>
        <w:tc>
          <w:tcPr>
            <w:tcW w:w="3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4 Практическая работа «Химическое равновесие и условия его смещения»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. Закрепить понятия о химическом равновесии и условиях его смеще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Оборудование и реактивы.</w:t>
      </w:r>
      <w:r>
        <w:rPr>
          <w:sz w:val="28"/>
          <w:szCs w:val="28"/>
        </w:rPr>
        <w:t xml:space="preserve"> Спиртовка, спички, водяная баня, газоотводная трубка-капилляр, штатив с пробирками, держатель для пробирок, санитарная склянка; хлорид натрия (р-р) и хлорид натрия (крист.), карбонат натрия (р-р) и карбонат натрия (крист.), известковая вода (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лакмус (p-p), метилоранж (р-р), едкий натр (р-р)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разб.)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конц.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9"/>
        <w:gridCol w:w="3730"/>
        <w:gridCol w:w="1335"/>
      </w:tblGrid>
      <w:tr>
        <w:trPr>
          <w:trHeight w:val="433" w:hRule="atLeast"/>
        </w:trPr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рядок работы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дани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блюдения и выводы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Испытать растворы щелочи и кислоты раствором метилового оранжевого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Объяснить с точки зрения принципа Ле Шателье изменение окраски индикатора (HInd) в нейтральной, кислой и щелочной средах. Kакие факторы и как влияют на сдвиг равновесия? Показать на схеме и в расчете согласно основному закону химической кинетики (закон действующих масс)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.....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Собрать два одинаковых прибора согласно схеме. В реакторе </w:t>
            </w:r>
            <w:r>
              <w:rPr>
                <w:rStyle w:val="Emphasis"/>
                <w:sz w:val="20"/>
              </w:rPr>
              <w:t xml:space="preserve">первого </w:t>
            </w:r>
            <w:r>
              <w:rPr>
                <w:sz w:val="20"/>
              </w:rPr>
              <w:t xml:space="preserve">смешать разбавленные водные растворы хлорида натрия и серной кислоты, в реакторе </w:t>
            </w:r>
            <w:r>
              <w:rPr>
                <w:rStyle w:val="Emphasis"/>
                <w:sz w:val="20"/>
              </w:rPr>
              <w:t>второго</w:t>
            </w:r>
            <w:r>
              <w:rPr>
                <w:sz w:val="20"/>
              </w:rPr>
              <w:t xml:space="preserve"> –кристаллический хлорид натрия и концентрированную серную кислоту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О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. Газоотводную трубку в приемниках (сборниках) поместить над водой, подкрашенной лакмусом. Обе смеси подогреть 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13790" cy="11461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Объяснить, почему в первом реакторе нет изменений, характеризующих ход химической реакции, а во втором таковые есть. Какие они? Указать причины сдвига равновесия, записать уравнения реакций происходящих процессо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Используя два прибора, как и в предыдущем опыте, проверить взаимодействие сильно разбавленного раствора карбоната натрия с серной кислотой и кристаллической соли с концентрированной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. B сборник под газоотводную трубку поместить известковую воду. Смеси нагреть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Составить уравнения реакций происходящих процессов и объяснить разницу в наблюдаемых признаках, причины сдвига равновесия и увеличения скорости прямой реакци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Использовать схему ответа, аналогичную рассмотренной в предыдущих примерах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ывести математическое выражение </w:t>
            </w:r>
            <w:r>
              <w:rPr>
                <w:rStyle w:val="Emphasis"/>
                <w:sz w:val="20"/>
              </w:rPr>
              <w:t>K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для реакции: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 + 3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2Н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О + 2S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</w:t>
            </w:r>
            <w:r>
              <w:rPr>
                <w:rStyle w:val="Emphasis"/>
                <w:sz w:val="20"/>
              </w:rPr>
              <w:t>Q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Объяснить на основании </w:t>
            </w:r>
            <w:r>
              <w:rPr>
                <w:rStyle w:val="Emphasis"/>
                <w:sz w:val="20"/>
              </w:rPr>
              <w:t>K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и принципа Ле Шателье условия сдвига равновесия вправ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...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2. Прикладные аспекты преподавания темы «Закономерности течения химических реакций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кладные аспекты преподавания темы «Закономерности течения химических реакций» на мой взгляд удобнее всего рассматривать на уроках, которые следуют сразу за рассмотрением скорости реакции и химического равновесия, - это производство серной кислоты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водная часть (применение и основные сведения)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ерная кислота – наиболее сильная и самая дешевая кислота. Среди минеральных кислот, производимых химической промышленностью, серная кислота по объему производства и потребления занимает первое место. Серная кислота не дымит, в концентрированном виде не разрушает черные металлы, в то же время является одной из самых сильных кислот, в широком диапазоне температур (от –40…-20 до 260 – 336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 находится в жидком состоянии. Она широко используется в производстве минеральных удобрений, различных солей и кислот, всевозможных органических продуктов, красителей, дымообразующих и взрывчатых веществ и т.д. Серная кислота находит разнообразное применение в нефтяной, металлургической, металлообрабатывающей, текстильной, кожевенной и других отраслях промышленности, используется в качестве водоотталкивающего и осушающего средства, применяется в процессах нейтрализации, травления и т.д. Наиболее важные области применения серной кислоты отражены на схеме 1. [6]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настоящее время серная кислота производится двумя способами: нитрозным, существующим более 200 лет, и контактным, освоенным в промышленности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и начале ХХ века. Первой стадией сернокислотного производства является получение диоксида серы при сжигании сернистого сырья. После очистк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собенно в контактном методе) ее окисляют д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который соединяют с водой с получением серной кислоты. Окислени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обычных условиях протекает крайне медленно. Для ускорения процесса применяют катализаторы. В настоящее время контактным методом получают концентрированную серную кислоту, олеум и 100% серный ангидрид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дновременно с увеличением объема производства серной кислоты расширяется ассортимент продукции сернокислотных заводов, организуется выпуск особо чистой кислоты, 100%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ысококачественного олеума и кислоты, а также увеличивается производство новых продуктов на основ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роме того, выпускают также более чистую контактную кислоту, чистый олеум, химически чистую и реактивную серную кислоту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Широко применяется обжиг колчедана в кипящем слое и сжигание серы в циклонной печи, увеличивается использование тепла, выделяющегося на различных стадиях производства серной кислоты. Повышается производительность башенных сернокислотных систем в результате поддержания оптимального технологического режима; интенсивность башенных систем достигает 2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. Освоен контактно-башенный процесс производства, при котором расход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ставляет 6–7 кг на 1 тон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онтактном методе производства серной кислоты окисление диоксида серы в триоксид осуществляется на твердых контактных массах. Благодаря усовершенствованию контактного способа производства, себестоимость более чистой и высококонцентрированной контактной серной кислоты лишь незначительно выше, чем башенной. В настоящее время свыше 90% всей кислоты производится контактным способом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качестве катализаторов контактного процесса применяется термически стойкая ванадиевая контактная масса (в виде гранул и колец) с пониженной температурой зажигания. Проведены работы по освоению процесса окис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ипящем слое катализатора. Важным усовершенствованием является двойное контактирование, при котором обеспечивается высокая степень окис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катализаторе (до 99,8%) и потому исключается необходимость в дополнительной санитарной очистке отходящих газов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1. Применение серной кислот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</wp:posOffset>
                </wp:positionV>
                <wp:extent cx="6057265" cy="7595870"/>
                <wp:effectExtent l="5080" t="5080" r="5080" b="2089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596000"/>
                          <a:chOff x="0" y="0"/>
                          <a:chExt cx="6057360" cy="7596000"/>
                        </a:xfrm>
                      </wpg:grpSpPr>
                      <wps:wsp>
                        <wps:cNvSpPr txBox="1"/>
                        <wps:spPr>
                          <a:xfrm>
                            <a:off x="2291760" y="0"/>
                            <a:ext cx="654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468720"/>
                            <a:ext cx="7365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HS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818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че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221040"/>
                            <a:ext cx="5727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240" y="681840"/>
                            <a:ext cx="10638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азы цветной металлу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1219320"/>
                            <a:ext cx="139140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азы агломерационных фабр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800" y="1851840"/>
                            <a:ext cx="982440" cy="537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01440" y="699120"/>
                            <a:ext cx="32688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5920" y="451440"/>
                            <a:ext cx="122760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065600"/>
                            <a:ext cx="122760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1800" y="1680120"/>
                            <a:ext cx="106380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0"/>
                            <a:ext cx="9824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льфитная целлюл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699840"/>
                            <a:ext cx="900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(HS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46600" y="1007280"/>
                            <a:ext cx="818640" cy="84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200" y="469440"/>
                            <a:ext cx="1630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929520"/>
                            <a:ext cx="9003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лористый сульфу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5520" y="1160280"/>
                            <a:ext cx="1555200" cy="76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005200"/>
                            <a:ext cx="654840" cy="460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920" y="2158920"/>
                            <a:ext cx="11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6920" y="1928520"/>
                            <a:ext cx="98244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акт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ос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6920" y="215892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040" y="1910160"/>
                            <a:ext cx="1063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ровод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2294280"/>
                            <a:ext cx="11455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работанные кисл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83520" y="2063880"/>
                            <a:ext cx="106380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3520" y="2158200"/>
                            <a:ext cx="98244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2520" y="2235960"/>
                            <a:ext cx="13093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1390680"/>
                            <a:ext cx="106380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тор - и хлорсульфоновые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-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9360"/>
                            <a:ext cx="12276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цессы сульф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2760" y="1928520"/>
                            <a:ext cx="326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60" y="2465640"/>
                            <a:ext cx="3268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5076720"/>
                            <a:ext cx="982440" cy="921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1800" y="31500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2120" y="315720"/>
                            <a:ext cx="654840" cy="15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1840" y="2849760"/>
                            <a:ext cx="4906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и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3463920"/>
                            <a:ext cx="11455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неральные удоб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3925080"/>
                            <a:ext cx="1391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ульфат аммо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(N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4462200"/>
                            <a:ext cx="9003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вление мет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6680" y="4923000"/>
                            <a:ext cx="114552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еталлурги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Al, Mg, Cu, Hg, Co, Ni, 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 др.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5767560"/>
                            <a:ext cx="114552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инеральные кислот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F, 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, 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B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6458760"/>
                            <a:ext cx="11455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инеральные пиг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5280" y="6919560"/>
                            <a:ext cx="147312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чистка нефтепродуктов и минеральных мас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7058520"/>
                            <a:ext cx="130932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имические волокна, текстильная промыш-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7058520"/>
                            <a:ext cx="114552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во патоки и глюко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7073280"/>
                            <a:ext cx="11455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ганические крас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6075000"/>
                            <a:ext cx="1063800" cy="84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лучение спиртов, эфиров и др. органических веще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5614200"/>
                            <a:ext cx="9824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рывчатые ве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5153760"/>
                            <a:ext cx="14731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изводств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4462200"/>
                            <a:ext cx="139140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изводство сульфат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9760" y="2388960"/>
                            <a:ext cx="8136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2388960"/>
                            <a:ext cx="130932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2465640"/>
                            <a:ext cx="245160" cy="253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Нитрозный спос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4560" y="3848040"/>
                            <a:ext cx="40896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560" y="4078440"/>
                            <a:ext cx="982440" cy="122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6640" y="4615200"/>
                            <a:ext cx="1227600" cy="76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3120" y="4692600"/>
                            <a:ext cx="106380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200" y="5306760"/>
                            <a:ext cx="8186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5690880"/>
                            <a:ext cx="1227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600" y="5767560"/>
                            <a:ext cx="122760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6640" y="5229720"/>
                            <a:ext cx="13093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5690880"/>
                            <a:ext cx="13093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5844600"/>
                            <a:ext cx="139140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5921280"/>
                            <a:ext cx="130932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5998320"/>
                            <a:ext cx="41292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4360" y="5998320"/>
                            <a:ext cx="487080" cy="10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5844600"/>
                            <a:ext cx="122760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1pt;width:476.95pt;height:598.1pt" coordorigin="-180,22" coordsize="9539,1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9;top:22;width:103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0;top:760;width:115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HS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1;top:22;width:128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че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0;top:370;width:90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9;top:1096;width:1674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азы цветной металлу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8;top:1942;width:2190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азы агломерационных фабр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4075;top:2938;width:1546;height:84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25560" joinstyle="miter" endcap="flat"/>
                  <w10:wrap type="none"/>
                </v:oval>
                <v:line id="shape_0" from="4074,1123" to="4588,293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5,733" to="7037,29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4,1700" to="7166,30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2,2668" to="7166,3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9;top:22;width:154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льфитная целлюл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4;top:1124;width:1417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(HS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3,1608" to="4331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9,761" to="2525,11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;top:1486;width:141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лористый сульфури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4,1849" to="4072,30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239;top:3180;width:1030;height:7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oval>
                <v:line id="shape_0" from="2270,3422" to="4073,34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98;top:3059;width:1546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акт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ос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8,3422" to="3944,3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7;top:3030;width:167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роводор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9;top:3635;width:1803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работанные кисл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1,3272" to="7295,3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1,3421" to="7167,39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3,3543" to="7554,463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;top:2212;width:1674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тор - и хлорсульфоновые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-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4147;width:1932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цессы сульф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,3059" to="1236,34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0,3905" to="1494,41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559;top:8017;width:1546;height:145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oval>
                <v:line id="shape_0" from="4075,518" to="4075,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7,519" to="5877,29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5;top:4510;width:77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и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2;top:5477;width:180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неральные удоб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3;top:6203;width:2190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ульфат аммония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(NH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0;top:7049;width:141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вление мет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9;top:7775;width:1803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еталлургия: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Al, Mg, Cu, Hg, Co, Ni, Au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 др.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0;top:9105;width:1803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инеральные кислоты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F, H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, H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B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0;top:10193;width:180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инеральные пиг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5;top:10919;width:2319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чистка нефтепродуктов и минеральных мас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4;top:11138;width:2061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имические волокна, текстильная промыш-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1;top:11138;width:1803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во патоки и глюко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;top:11161;width:180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ганические крас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9589;width:1674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лучение спиртов, эфиров и др. органических веще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8863;width:154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рывчатые 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0;top:8138;width:23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изводство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r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r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;top:7049;width:2190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изводство сульфатов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Na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Zn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Al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1,3784" to="4718,80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1,3784" to="4072,8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19;top:3905;width:385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Нитрозный спос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7,6082" to="5620,82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7,6445" to="6523,83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6,7290" to="7038,84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0,7412" to="3814,82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9,8379" to="3557,86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4,8984" to="3556,91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3,9105" to="3685,9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6,8258" to="7167,87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7,8984" to="7038,9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8,9226" to="7038,10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9,9347" to="6780,10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2,9468" to="5111,1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7,9468" to="4073,111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2,9226" to="3814,11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недряется процесс конденс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заменяющий абсорбцию серного ангидрида. Также для производства серной кислоты используют ангидрид или безводный сульфат кальция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гипс или двуводную соль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фосфогипс, представляющий собой отход производства концентрированных фосфорных удобрений (смесь гипса, соединений фтора, окислов фосфора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угих примесей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нитрозном способе катализатором служат оксиды азота. Окислени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исходит в основном в жидкой фазе и осуществляется в башнях с насадкой. Поэтому нитрозный способ называют башенным. Обжиговый газ обрабатывается серной кислотой, в которой растворены окислы азота. Сернистый ангидрид обжигового газа поглощается нитрозой, и затем окисляется окислами азота по реакции: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. Образующийс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плохо растворим в нитрозе и выделяется, а затем частично окисляется кислородом до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мес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новь поглоща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омышленность выпускает три вида товарной серной кислоты: башенная кислота (С = 75%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ист</w:t>
      </w:r>
      <w:r>
        <w:rPr>
          <w:sz w:val="28"/>
          <w:szCs w:val="28"/>
        </w:rPr>
        <w:t xml:space="preserve">= -29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; контактная кислота (С = 92,5%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ист</w:t>
      </w:r>
      <w:r>
        <w:rPr>
          <w:sz w:val="28"/>
          <w:szCs w:val="28"/>
        </w:rPr>
        <w:t xml:space="preserve">= -22,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; Олеум (С = 20% своб.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ист</w:t>
      </w:r>
      <w:r>
        <w:rPr>
          <w:sz w:val="28"/>
          <w:szCs w:val="28"/>
        </w:rPr>
        <w:t xml:space="preserve">= +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 [7, 8]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Исходное сырье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радиционными источниками являются сера и железный (серный) колчедан. Значительное место в сырьевом балансе занимают отходящие газы цветной металлургии, содержащие диоксид сер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целях защиты окружающей среды во всем мире принимаются меры по использованию отходов промышленности, содержащих серу. Из-за низкой концентраци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тходящих газах тепловых электростанций и металлургических заводов их переработка пока еще не всегда осуществима [7]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3 Характеристика целевого продукта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ерная кислота может существовать как самостоятельное химическое соединение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а также в виде соединений с водой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и с триоксидом серы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 технике серной кислотой называют и безводную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ее водные растворы (это смесь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соединений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) и растворы триоксида серы в безвод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олеум (смес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соединен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Безводная серная кислота – тяжелая маслянистая бесцветная жидкость, смешивающаяся с водой и триоксидом серы в любом соотношении. Физические свойства серной кислоты, такие, как плотность, температура кристаллизации, температура кипения, зависят от ее состав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водная 100%-ная кислота имеет сравнительно высокую температуру кристаллизации 10,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Чтобы уменьшить возможность замерзания товарного продукта при перевозке и хранении, концентрацию технической серной кислоты выбирают такой, чтобы она имела низкую температуру кристаллизации. Промышленность выпускает 3 вида товарной серной кислоты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442"/>
        <w:gridCol w:w="3043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Температура кристаллизации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Башенная кисло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-29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Контактная кисло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2,5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-2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леу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20% своб.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+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ерная кислота и вода образуют азеотропную смесь состава 98,3%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1,7%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с максимальной температурой кипения (336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. Состав находящихся в равновесии жидкой и паровой фаз для кислоты азеотропной концентрации одинаков; у более разбавленных растворов кислоты в паровой фазе преобладают пары воды, в паровой фазе над олеумом высока равновесная концентрац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ерная кислота весьма активна. Она растворяет оксиды металлов и большинство чистых металлов, вытесняет при повышенной температуре все другие кислоты из солей. Особенно жадно серная кислота соединяется с водой благодаря способности давать гидраты. Она отнимает воду у других кислот, от кристаллогидратов солей и даже кислородных производных углеводородов, которые содержат не воду как таковую, а водород и кислород в сочетании Н : О = 2. Дерево и другие растительные и животные ткани, содержащие целлюлозу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крахмал и сахар, разрушаются в концентрированной серной кислоте; вода связывается с кислотой и от ткани остается мелкодисперсный углерод. В разбавленной кислоте целлюлоза и крахмал распадаются с образованием сахаров. При попадании на кожу вызывает ожоги [7-12]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Химическая схема процесса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Сжигание серы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лучении обжигового газа путем сжигания серы отпадает необходимость очистки от примесей. Стадия подготовки будет включать лишь осушку газа и утилизацию кислоты. При сжигании серы протекает необратимая экзотермическая реакция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1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 выделением очень большого количества теплоты: изменение Н=-362,4 кДж/моль, или в пересчете на единицу массы 362,4/32 = 11,325 кДж/т = 11325 кДж/к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Расплавленная жидкая сера, подаваемая на сжигание, испаряется (кипит) при температуре 444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 теплота испарения составляет 288 кДж/кг. Теплоты реакции горения серы вполне достаточно для испарения исходного сырья, поэтому взаимодействие серы и кислорода происходит в газовой фаз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еру предварительно расплавляют (для этого можно использовать водяной пар, полученный при утилизации теплоты основной реакции горения серы). Так как температура плавления серы сравнительно низка, то путем отстаивания и последующей фильтрации от серы легко отделить механические примеси, не перешедшие в жидкую фазу, и получить исходное сырье достаточной степени чистоты. Для сжигания расплавленной серы используют два типа печей – форсуночные и циклонные. В них необходимо предусмотреть распыление жидкой серы для ее быстрого испарения и обеспечения надежного контакта с воздухом во всех частях аппарата (рис. 1)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жиговый газ поступает в котел-утилизатор и далее в последующие аппараты. Если воздух берут в стехиометрическом количестве, т.е. на каждый моль серы 1 моль кислорода, то при полном сгорании серы концентрация будет равна объемной доле кислорода в воздухе С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= 21%. Однако обычно воздух берут в избытке, так как в противном случае в печи будет слишком высокая температур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910" cy="258699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адиабатическом сжигании серы температура обжига для реакционной смеси стехиометрического состава составит ~ 15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В практических условиях выше 13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разрушается футеровка печи и газоходов. Обычно при сжигании серы получают обжиговый газ, содержащий 13 – 14%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нтактное окисление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актное окисление диоксида серы является типичным примером гетерогенного окислительного экзотермического катализ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кция окисления диоксида серы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5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2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характеризуется очень высоким значением энергии активации и поэтому практическое ее осуществление возможно лишь в присутствии катализатор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промышленности основным катализатором окис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 катализатор на основе оксида ванад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ванадиевая контактная масса). Каталитическую активность в этой реакции проявляют и другие соединения, но платиновые катализаторы чувствительны даже к следам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р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корость реакции повышается с ростом концентрации кислорода, поэтому процесс в промышленности проводят при его избытк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 как реакция окис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носится к типу экзотермических, температурный режим ее проведения должен приближаться к линии оптимальных температур. Нижним температурным пределом является температура зажигания ванадиевых катализаторов, составляющая в зависимости от вида катализатора и состава газа 400 – 4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Верхний температурный предел составляет 600 – 6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определяется тем, что выше этих температур происходит перестройка структуры катализатора, и он теряет свою активност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диапазоне 400 – 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процесс стремятся провести так, чтобы по мере увеличения степени превращения температура уменьшалас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Чаще всего в промышленности используют полочные контактные аппараты с наружным теплообменом (рис. 1). Схема теплообмена предполагает максимальное использование теплоты реакции для подогрева исходного газа и одновременное охлаждение газа между полками. Одна из важнейших задач, стоящих перед сернокислотной промышленностью, - увеличение степени превращения диоксида серы и снижение его выбросов в атмосферу. Эта задача может быть решена несколькими методам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дин из наиболее рациональных методов решения этой задачи, - метод двойного контактирования и двойной абсорбции (ДКДА). Для смещения равновесия вправо и увеличения выхода процесса, а также для увеличения скорости процесса процесс проводят по этому методу. Реакционную смесь, в которой степень превращ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ет 90 – 95%, охлаждают и направляют в промежуточный абсорбер для выде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 оставшемся реакционном газе соотношени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ущественно повышается, что приводит к смещению равновесия реакции вправо. Вновь нагретый реакционный газ снова подают в контактный аппарат, где на одном-двух слоях катализатора достигают 95% степени превращения оставшегос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уммарная степень превращ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ет в таком процессе 99,5% - 99,8 %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Абсорбция триоксида серы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оследняя стадия производства серной кислоты контактным способом – абсорбц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газовой смеси и превращение его в серную кислоту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n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(n-1)S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Q</w:t>
        <w:tab/>
        <w:tab/>
        <w:t>(3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1, то получается олеум (раствор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, то получается моногидрат (98,3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 1, то получается разбавленная серная кислот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выборе абсорбента и условий проведения стадии абсорбции необходимо обеспечить почти 100%-ное извлечени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 газовой фазы. В качестве абсорбента нельзя использовать такие растворы, над поверхностью которых велико парциальное давление паров воды. В этом случае еще не растворенные молекул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ут реагировать с молекулами воды в газовой фазе с образованием паров серной кислоты и быстро конденсироваться в объеме с образованием мельчайших капель серной кислоты, диспергированных в инертной газовой среде, т.е. с образованием сернокислотного тумана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(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(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туман</w:t>
      </w:r>
      <w:r>
        <w:rPr>
          <w:sz w:val="28"/>
          <w:szCs w:val="28"/>
          <w:vertAlign w:val="subscript"/>
          <w:lang w:val="en-US"/>
        </w:rPr>
        <w:t>)</w:t>
      </w:r>
      <w:r>
        <w:rPr>
          <w:sz w:val="28"/>
          <w:szCs w:val="28"/>
          <w:lang w:val="en-US"/>
        </w:rPr>
        <w:t xml:space="preserve"> ; Q &gt; 0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уман плохо улавливается в обычной абсорбционной аппаратуре и в основном уносится с отходящими газами в атмосферу. Оптимальным абсорбентом является 98,3%-ная серная кислота (моногидрат). Действительно, над этой кислотой практически нет ни паров воды, ни пар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отекающий при этом процесс можно условно описать уравнением реакци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высокой степени поглощения следует поддерживать в абсорбере концентрацию серной кислоты, близкую к 98,3%, а температуру ниже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Однако в процессе абсорбции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оисходит закрепление кислоты и в силу экзотермичности реакции увеличивается температура. Поэтому абсорбцию ведут так, чтобы концентра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однократном прохождении абсорбера повышалась только на 1-1,5%, закрепившуюся серную кислоту разбавляют в сборнике до 98,3%, охлаждают в наружном холодильнике и вновь подают на абсорбцию, обеспечивая циркуляцию (рис. 2)</w:t>
      </w:r>
      <w:r>
        <w:rPr>
          <w:sz w:val="28"/>
          <w:szCs w:val="28"/>
          <w:lang w:val="en-US"/>
        </w:rPr>
        <w:t xml:space="preserve"> [7 - 12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9510" cy="250317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Тесты и задачи прикладного характер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сты типа «А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Равновесие реакции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(г.) + 3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г.) + 2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.) при повышении давления смещаетс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право;</w:t>
        <w:tab/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лево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давление не влияет на равновеси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>. Вещество, ускоряющее ход реакции, но при этом не расходующеес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ингибитор;</w:t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атализатор;</w:t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индикатор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. Повышение температуры в реакции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</w:t>
      </w:r>
      <w:r>
        <w:rPr>
          <w:rStyle w:val="Emphasis"/>
          <w:sz w:val="28"/>
          <w:szCs w:val="28"/>
        </w:rPr>
        <w:t xml:space="preserve"> Q</w:t>
      </w:r>
      <w:r>
        <w:rPr>
          <w:sz w:val="28"/>
          <w:szCs w:val="28"/>
        </w:rPr>
        <w:t xml:space="preserve"> кДж сказывается следующим образом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не оказывает влиян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мещает равновесие вправо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мещает равновесие влево.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4</w:t>
      </w:r>
      <w:r>
        <w:rPr>
          <w:sz w:val="28"/>
          <w:szCs w:val="28"/>
        </w:rPr>
        <w:t>. Натрий энергичнее реагирует с водой, чем железо, поскольку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натрий – газообразный элемент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натрий – катализатор этой реакции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атрий – ингибитор этой реакции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натрий – щелочной металл.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Реакцию, протекающую с поглощением тепла, называют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отермической;</w:t>
        <w:tab/>
        <w:tab/>
        <w:tab/>
        <w:t>3) реакцией разложения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ей соединения;</w:t>
        <w:tab/>
        <w:tab/>
        <w:tab/>
        <w:t>4) эндотермической.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акцию, уравнение которой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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относят к реакциям: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ения, экзотермическим;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ения, экзотермическим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ения, эндотермическим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а, эндотермическим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7. Реакцию, уравнение которой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относят к реакциям: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тимым, экзотермическим;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обратимым, экзотермическим;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братимым, эндотермическим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) необратимым, эндотермическим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8. В ходе химических реакций тепловая энергия реакционной системы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 изменяетс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глощаетс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ыделяетс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ожет поглощаться или выделяться.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9. С наибольшей скоростью при комнатной температуре протекает реакция взаимодействия: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ерода с кислородом;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а с раствором уксусной кислоты;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а с соляной кислотой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створов гидроксида натрия и серной кислоты.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0. Какое из перечисленных условий не повлияет на смещение равновесия в системе: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?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катализатора;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авления;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онцентрации кислорода;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1 – 12. Реакция, сопровождающаяся 11. выделением теплоты 12. поглощением теплоты называетс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ратимой</w:t>
        <w:tab/>
        <w:tab/>
        <w:tab/>
        <w:tab/>
        <w:tab/>
        <w:t>3) прямой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дотермической </w:t>
        <w:tab/>
        <w:t>(12+)</w:t>
        <w:tab/>
        <w:tab/>
        <w:t xml:space="preserve">4) экзотермической </w:t>
        <w:tab/>
        <w:tab/>
        <w:t>(11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3. При протекании химической реакции теплот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ощается или выделяется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поглощаетс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выделяетс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недостаточно для однозначного ответ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14 - 15. Скорость реакции А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+ В</w:t>
      </w:r>
      <w:r>
        <w:rPr>
          <w:color w:val="000000"/>
          <w:sz w:val="28"/>
          <w:szCs w:val="28"/>
          <w:vertAlign w:val="subscript"/>
        </w:rPr>
        <w:t>(г)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... увеличивается при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1) понижении концентрации 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и концентрации В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лаждении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жении давлени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5. 1) нагревании</w:t>
        <w:tab/>
        <w:tab/>
        <w:tab/>
        <w:tab/>
        <w:t>3) добавлении инертного газ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) повышение давления +</w:t>
        <w:tab/>
        <w:tab/>
        <w:t>4) охлажден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6. Состояние химического равновесия характеризуетс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м химической природы продуктов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ством концентраций веществ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температур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жением давлени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7. Состояние химического равновесия означает, что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агенты исчезли, полностью образовались продукт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агенты сохранились, полностью образовались продукт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реагентов исчезла, частично образовались продукты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реагентов исчезла, но продукты не образовались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Способ, смещающий равновесие реакц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(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4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о (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), — это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нцентрации О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концентрации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авлени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9. Способ, смещающий равновесие реакции 2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(г)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CuO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3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(ж)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о (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), — это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нцентрации азот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жение давлени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авления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0. Способ, смещающий равновесие гомогенной реакции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вправо (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), — это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концентрации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концентрации кислород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концентрации продукта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жение давлени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1. Способ, смещающий равновесие гомогенной реакции Р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РС1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влево (</w:t>
      </w:r>
      <w:r>
        <w:rPr>
          <w:rFonts w:eastAsia="Symbol" w:cs="Symbol" w:ascii="Symbol" w:hAnsi="Symbol"/>
          <w:color w:val="000000"/>
          <w:sz w:val="28"/>
          <w:szCs w:val="28"/>
        </w:rPr>
        <w:t></w:t>
      </w:r>
      <w:r>
        <w:rPr>
          <w:color w:val="000000"/>
          <w:sz w:val="28"/>
          <w:szCs w:val="28"/>
        </w:rPr>
        <w:t>), — это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концентрации продукт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нцентрации хлора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концентрации хлора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нцентрации РС1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2. При повышении давления равновесие реакц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I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сместится вправо </w:t>
        <w:tab/>
        <w:tab/>
        <w:t>3) не сместится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стится влево </w:t>
        <w:tab/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3. При понижении давления равновесие реакции 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</w:rPr>
        <w:t xml:space="preserve"> 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(Ж)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стится влево </w:t>
        <w:tab/>
        <w:t>+</w:t>
        <w:tab/>
        <w:t>3) не сместитс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стится вправо </w:t>
        <w:tab/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4. При охлаждении равновесие реакци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стится влево </w:t>
        <w:tab/>
        <w:tab/>
        <w:t xml:space="preserve"> 3) не сместитс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тится вправо</w:t>
        <w:tab/>
        <w:t>+</w:t>
        <w:tab/>
        <w:t xml:space="preserve"> 4) не знаю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При нагревании равновесие реакц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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стится вправо +</w:t>
        <w:tab/>
        <w:t>3) не сместитс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стится влево </w:t>
        <w:tab/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26. Равновесие в гетерогенной системе СаО</w:t>
      </w:r>
      <w:r>
        <w:rPr>
          <w:color w:val="000000"/>
          <w:sz w:val="28"/>
          <w:szCs w:val="28"/>
          <w:vertAlign w:val="subscript"/>
        </w:rPr>
        <w:t>(т)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(г)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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СО</w:t>
      </w:r>
      <w:r>
        <w:rPr>
          <w:color w:val="000000"/>
          <w:sz w:val="28"/>
          <w:szCs w:val="28"/>
          <w:vertAlign w:val="subscript"/>
        </w:rPr>
        <w:t>3(т)</w:t>
      </w:r>
      <w:r>
        <w:rPr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местится влево (</w:t>
      </w:r>
      <w:r>
        <w:rPr>
          <w:rFonts w:eastAsia="Symbol" w:cs="Symbol" w:ascii="Symbol" w:hAnsi="Symbol"/>
          <w:color w:val="000000"/>
          <w:sz w:val="28"/>
          <w:szCs w:val="28"/>
        </w:rPr>
        <w:t></w:t>
      </w:r>
      <w:r>
        <w:rPr>
          <w:color w:val="000000"/>
          <w:sz w:val="28"/>
          <w:szCs w:val="28"/>
        </w:rPr>
        <w:t>) при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авлении СаО </w:t>
        <w:tab/>
        <w:tab/>
        <w:tab/>
        <w:t>3) сжат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обавлении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</w:t>
        <w:tab/>
        <w:tab/>
        <w:t>4) нагревании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7. Скорость прямой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озрастает при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увеличении концентрации азота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уменьшении концентрации азот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увеличение концентрации аммиак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уменьшение концентрации аммиака;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8. При повышении температуры равновесие эндотермической химической реакции смещается в сторону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родуктов реакции; 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исходных веществ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эндотермической реакции; </w:t>
        <w:tab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экзотермической реакции. 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9. Какой из факторов не оказывает влияния на скорость химической реакции в растворах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концентрация веществ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использование катализатор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использование индикатора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объем реакционного сосуда.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0. Для увеличения выхода аммиака по уравнению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еобходимо одновременно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овысить температуру, понизить давление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овысить давление, понизить температуру; 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повысить давление и температуру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онизить давление и температуру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1. Скорость химической реакции между металлом и серой не зависит от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температуры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лощади поверхности соприкосновения веществ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давления; </w:t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рироды металл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2. С наименьшей скоростью протекает реакция между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) железным гвоздем и 4%-ным раство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) железной стружкой и 4%-ным раство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) железным гвоздем и 10%-ным раство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) железной стружкой и 10%-ным раство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3. Химическое равновесие в системе СО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2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– 173 кДж смещается в сторону продукта реакции при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овышении давления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овышении температуры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онижении температуры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использовании катализаторов. [13 – 15]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Тесты типа «В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корость химической реакции характеризует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количеств веществ за единицу времени в единице объема или единице площади;</w:t>
        <w:tab/>
        <w:tab/>
        <w:tab/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ремя, за которое заканчивается химическая реакция;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число структурных единиц вещества, вступивших в химическую реакцию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вижение молекул или ионов реагирующих веществ относительно друг друг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. Скорость химической реакции между медью и азотной кислотой зависит от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ссы меди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а кислоты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центрации кислоты; </w:t>
        <w:tab/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а колбы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корость химической реакции между цинком и кислотой зависит от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ижения давления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роды кислоты; </w:t>
        <w:tab/>
        <w:tab/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я давления; </w:t>
        <w:tab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ия индикатор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4. При увеличении температуры на 30 °С скорость реакции возрастает в 8 раз. Чему равен температурный коэффициент реакции?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8; </w:t>
        <w:tab/>
        <w:tab/>
        <w:t xml:space="preserve">2) 2; </w:t>
        <w:tab/>
        <w:t>+</w:t>
        <w:tab/>
        <w:t xml:space="preserve">3) 3; </w:t>
        <w:tab/>
        <w:tab/>
        <w:t>4) 4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С большей скоростью идет взаимодействие соляной кислоты с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  <w:tab/>
        <w:tab/>
        <w:t xml:space="preserve">2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; </w:t>
        <w:tab/>
        <w:tab/>
        <w:t xml:space="preserve">3)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; </w:t>
        <w:tab/>
        <w:t xml:space="preserve">4)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.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Скорость химической реакции горения угля в кислороде уменьшается пр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и концентрации кислород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и температуры;</w:t>
        <w:tab/>
        <w:tab/>
        <w:tab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ижении температуры; </w:t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и давле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 Молекулы оксида азот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(бурого цвета) могут в определенных условиях димеризоваться, образовав бесцветную жидк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55 кДж/мол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Чтобы оксид азот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максимально перевести в бесцветный димер, необходимо систему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хладить;</w:t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греть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вергнуть облучению солнечным светом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рживать при комнатной температуре длительное время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Химическое равновесие в систе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0(г)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(г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(г)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сместить в сторону продуктов реакци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м температуры и повышением давлен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м температуры и понижением давления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ижением температуры и повышением давлен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ижением температуры и понижением давления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 – 12. Процесс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2Р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Р + 3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НС1 + </w:t>
      </w:r>
      <w:r>
        <w:rPr>
          <w:iCs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Cr + 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t xml:space="preserve">Q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C + 2S = CS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– Q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дотермической реакцией соединения</w:t>
        <w:tab/>
        <w:t>(12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зотермической реакцией разложения</w:t>
        <w:tab/>
        <w:t>(11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зотермической реакцией соединения</w:t>
        <w:tab/>
        <w:t>(10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дотермической реакцией разложения</w:t>
        <w:tab/>
        <w:t>(9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 - 16. Процесс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С +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О = СО +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= NaHS + NaOH – </w:t>
      </w:r>
      <w:r>
        <w:rPr>
          <w:iCs/>
          <w:sz w:val="28"/>
          <w:szCs w:val="28"/>
          <w:lang w:val="en-US"/>
        </w:rPr>
        <w:t xml:space="preserve">Q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Cd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= CdS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</w:t>
      </w:r>
      <w:r>
        <w:rPr>
          <w:iCs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16. 2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1 + </w:t>
      </w:r>
      <w:r>
        <w:rPr>
          <w:iCs/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ываетс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зотермической реакцией замещения</w:t>
        <w:tab/>
        <w:t>(15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зотермической реакцией обмена</w:t>
        <w:tab/>
        <w:tab/>
        <w:t>(14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дотермической реакцией замещения</w:t>
        <w:tab/>
        <w:t>(12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дотермической реакцией обмена</w:t>
        <w:tab/>
        <w:tab/>
        <w:t>(13+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7. Скорость реакции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будет выше, если использовать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% -и раствор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атализатор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0% -и раствор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атализатор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% -и раствор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ез катализатор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0%-и раствор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ез катализатор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8. Скорость реакции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кислот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оль + Н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будет выше при использован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ислоты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охлаждени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кислоты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и нагревания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ислоты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нагревани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кислоты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и охлаждени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9. Для гомогенной реакции А + 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... при одновременном увеличении молярной концентрации исходных веществ в 3 раза скорость реакции возрастет в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2 раза </w:t>
        <w:tab/>
        <w:t xml:space="preserve">2)3 раза </w:t>
        <w:tab/>
        <w:t xml:space="preserve">3)6 раз </w:t>
        <w:tab/>
        <w:t>4) 9 раз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0. Скорость реакции 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понизится в 16 раз при одновременном уменьшении молярных концентраций реагентов в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2 раза </w:t>
        <w:tab/>
        <w:tab/>
        <w:t xml:space="preserve">2) 4 раза </w:t>
        <w:tab/>
        <w:t>+</w:t>
        <w:tab/>
        <w:t xml:space="preserve">3) 8 раз </w:t>
        <w:tab/>
        <w:tab/>
        <w:t>4) 16 раз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1. Скорость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при уменьшении давления системы в 4 раза понизится в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) 4 раза </w:t>
        <w:tab/>
        <w:t xml:space="preserve">2) 8 раз </w:t>
        <w:tab/>
        <w:t>3)16 раз +</w:t>
        <w:tab/>
        <w:t xml:space="preserve"> 4) 32 раз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2. Скорость реак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О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при увеличении молярных концентраций в 3 раз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в 2 раза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озрастет в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2 раза </w:t>
        <w:tab/>
        <w:t xml:space="preserve">2) 3 раза </w:t>
        <w:tab/>
        <w:t xml:space="preserve">3) 5 раз </w:t>
        <w:tab/>
        <w:t>4) 6 раз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—24. Скорость реакции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3. С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>24. С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+ 2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увеличении количества реагентов в 4 раза возрастет в 1) 4 раза (23+)</w:t>
        <w:tab/>
        <w:t>2) 8 раз 3) 16 раз (24+) 4) 32 раз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5. В гомогенной реакц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НС1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2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вышении давления равновесие сместится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лево </w:t>
        <w:tab/>
        <w:t>2) вправо +</w:t>
        <w:tab/>
        <w:t xml:space="preserve">3) не сместится </w:t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6. В гомогенной реакции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3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онижении давления равновесие сместится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влево +</w:t>
        <w:tab/>
        <w:t xml:space="preserve"> 2) вправо </w:t>
        <w:tab/>
        <w:t xml:space="preserve">3) не сместится </w:t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27. Доменный процесс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СО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3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сопровождается экзо-эффектом, следовательно, при охлаждении выход продуктов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ивается </w:t>
        <w:tab/>
        <w:t>+</w:t>
        <w:tab/>
        <w:t>3) не изменяетс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ньшается </w:t>
        <w:tab/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8. Гашение извести СаО сопровождается выделением энергии в форме теплоты, следовательно, при нагревании выход продукт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ивается </w:t>
        <w:tab/>
        <w:tab/>
        <w:t>3) не изменяетс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меньшается </w:t>
        <w:tab/>
        <w:t>+</w:t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9. Выход продукта реакции С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Са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(т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но увеличить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добавлением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</w:t>
        <w:tab/>
        <w:t>+</w:t>
        <w:tab/>
        <w:t>3) введением катализатор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греванием</w:t>
        <w:tab/>
        <w:tab/>
        <w:tab/>
        <w:t>4) повышением давления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0. Во сколько раз увеличивается скорость химической реакции при повышении температуры на 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если температурный коэффициент равен 3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3 раза; </w:t>
        <w:tab/>
        <w:tab/>
        <w:t xml:space="preserve">2) в 6 раз; </w:t>
        <w:tab/>
        <w:tab/>
        <w:t xml:space="preserve">3) в 9 раз; </w:t>
        <w:tab/>
        <w:t>+</w:t>
        <w:tab/>
        <w:t>4) в 90 раз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1. В каком случае повышение давления и понижение температуры в системе приводит к повышению выхода продукта реакции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1)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Q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2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Q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2. Как повлияет на скорость реакции СаО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величение давления углекислого газа в 3 раза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скорость увеличится в 3 раза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скорость уменьшится в 9 раз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скорость уменьшится в 3 раз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скорость не изменится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3. Химическое равновесие в системе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(г)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мещается в сторону продукта реакции при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овышении давления; 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овышении температуры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онижении температуры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использовании катализаторов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4. Растворение железа в соляной кислоте будет замедляться при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увеличении концентрации кислоты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раздроблении желез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разбавлении кислоты;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и температур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5. Химическое равновесие в систе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(ж)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мещается в сторону исходных веществ при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овышении давления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овышении температуры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онижении температуры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еремешивании. [13 – 15]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Тесты типа «С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. Не оказывает воздействия на реакции, протекающие в твердой фазе, следующий фактор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концентрация реагентов;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температур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ирода реагирующих веществ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тепень измельчения реагентов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Увеличение температуры проведения реакции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лияет на ее скорость, так как теплота не может быть признаком превращения вещест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увеличивает скорость реакции, так как увеличивается число эффективных соударений молекул;</w:t>
        <w:tab/>
        <w:tab/>
        <w:tab/>
        <w:tab/>
        <w:tab/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вышает скорость реакции, так как увеличивается число упругих соударений молекул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е влияет на скорость реакции, так как в равной мере увеличивается число эффективных и упругих соударений молеку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Замедлить гидролиз сульфата меди возможно добавлением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) В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  <w:tab/>
        <w:tab/>
        <w:t xml:space="preserve">2) КОН; </w:t>
        <w:tab/>
        <w:tab/>
        <w:t xml:space="preserve">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  <w:tab/>
        <w:t>+</w:t>
        <w:tab/>
        <w:t>4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и растворении нитрата калия температура смеси понижается, следовательно, процесс растворения сопровождаетс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ндо-эффектом </w:t>
        <w:tab/>
        <w:t>+</w:t>
        <w:tab/>
        <w:tab/>
        <w:t>3) нулевым тепловым эффектом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кзо-эффектом </w:t>
        <w:tab/>
        <w:tab/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5. Скорость реакции 2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... выше в том случае, где концентрация А, равная вначале 0,3 моль/л, через 40 с составит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01 моль/л</w:t>
        <w:tab/>
        <w:t>+</w:t>
        <w:tab/>
        <w:tab/>
        <w:t>3) 0,03 моль/л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02 моль/л</w:t>
        <w:tab/>
        <w:tab/>
        <w:tab/>
        <w:t>4) 0,04 моль/л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6. Скорости реакции А + 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ше в том случае, где через 30 с масса (в граммах) продукта равн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11 </w:t>
        <w:tab/>
        <w:tab/>
        <w:t xml:space="preserve"> 2) 23 </w:t>
        <w:tab/>
        <w:t xml:space="preserve"> </w:t>
        <w:tab/>
        <w:t xml:space="preserve">3) 47 </w:t>
        <w:tab/>
        <w:tab/>
        <w:t>4) 62</w:t>
        <w:tab/>
        <w:t>+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Cxbnfnm</w:t>
      </w:r>
      <w:r>
        <w:rPr>
          <w:sz w:val="28"/>
          <w:szCs w:val="28"/>
        </w:rPr>
        <w:t>!!!7 – 9. При взаимодейств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осудах одинакового объема через 27 с образуется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по 0,04 моль продукта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по 25 г продукта </w:t>
        <w:tab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9. 18,25 г НС1, 40,5 г Н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64 г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следовательно, скорость реакц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  <w:tab/>
        <w:tab/>
        <w:tab/>
      </w:r>
      <w:r>
        <w:rPr>
          <w:sz w:val="28"/>
          <w:szCs w:val="28"/>
        </w:rPr>
        <w:t>3) одинакова (7+ 8+ 9+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 для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>4) выше для Вг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Скорость реакц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(разб.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будет наибольшей при использован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ошк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15% -го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жек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1,5%-го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ошк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1,5 % -го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жек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15% -го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 Скорость реакции с температурным коэффициентом 2 при 10 °С равна 2 моль/(л • с), а ее численное значение при 30 °С составит 1) 2 </w:t>
        <w:tab/>
        <w:t xml:space="preserve">2) 4 </w:t>
        <w:tab/>
        <w:t xml:space="preserve">3) 6 </w:t>
        <w:tab/>
        <w:t>4) 8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 Для увеличения скорости реакции в 64 раза (температурный коэффициент 4) необходимо повысить температуру на 1) 10°С </w:t>
        <w:tab/>
        <w:t xml:space="preserve">2) 20°С </w:t>
        <w:tab/>
        <w:t xml:space="preserve">3) 30°С + </w:t>
        <w:tab/>
        <w:t>4) 40°С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3. При одновременном повышении давления и охлаждении смещение равновесия в гомогенной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будет однонаправленным 1) влево 2) вправо + 3) не будет 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4. При одновременном понижении давления и температуры в гомогенной реакции С</w:t>
      </w:r>
      <w:r>
        <w:rPr>
          <w:sz w:val="28"/>
          <w:szCs w:val="28"/>
          <w:vertAlign w:val="subscript"/>
        </w:rPr>
        <w:t>(т)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O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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ход продуктов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ся +</w:t>
        <w:tab/>
        <w:t>3) не изменитс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ньшится</w:t>
        <w:tab/>
        <w:tab/>
        <w:t>4) не знаю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5. Катализатор </w:t>
      </w:r>
      <w:r>
        <w:rPr>
          <w:sz w:val="28"/>
          <w:szCs w:val="28"/>
          <w:lang w:val="en-US"/>
        </w:rPr>
        <w:t>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величивает скорость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любой химической реакции между органическими веществами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екоторых реакций между органическими веществами;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любой химической реакции между неорганическими веществами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некоторых химических реакций между неорганическими веществам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6. Во сколько раз изменится скорость реакции 2А + В = 2С, если концентрацию вещества А уменьшить в 2 раза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увеличится в 4 раз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уменьшиться в 2 раза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уменьшится в 4 раза; </w:t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увеличится в 2 раза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17. С наименьшей скоростью при комнатной температуре протекает взаимодействие между: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цинком и разбавленной серной кислотой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магнием и разбавленной серной кислотой;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железом и кислородом; </w:t>
        <w:tab/>
        <w:tab/>
        <w:t>+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раствором карбоната натрия и соляной кислотой. [13 – 15]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4 Решение производственных задач по теме «Химическое равновесие»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Цель. </w:t>
      </w:r>
      <w:r>
        <w:rPr>
          <w:sz w:val="28"/>
          <w:szCs w:val="28"/>
        </w:rPr>
        <w:t>Создание условий для активного, сознательного, творческого применения на практике полученных знаний и умений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Задачи. </w:t>
      </w:r>
      <w:r>
        <w:rPr>
          <w:sz w:val="28"/>
          <w:szCs w:val="28"/>
        </w:rPr>
        <w:t>Выявление качества усвоения теоретического материала по теме «Химическая кинетика». Создание условий для применения учащимися ранее полученных знаний в новой ситуации. Расширение кругозора учащихся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ка цели урок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улировка темы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читель. </w:t>
      </w:r>
      <w:r>
        <w:rPr>
          <w:iCs/>
          <w:sz w:val="28"/>
          <w:szCs w:val="28"/>
        </w:rPr>
        <w:t>Здравствуйте, ребята! Рада вас приветствовать сегодня на уроке. Hа предыдущих занятиях мы с вами изучали законы химической кинетики – одного из важнейших разделов химии. Напомните мне, пожалуйста, что же изучает химическая кинетика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.</w:t>
      </w:r>
      <w:r>
        <w:rPr>
          <w:sz w:val="28"/>
          <w:szCs w:val="28"/>
        </w:rPr>
        <w:t xml:space="preserve"> Скорость химической реакции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Где на практике могут быть вами использованы знания законов химической кинетики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нание законов химической кинетики позволяет предсказать время прохождения той или иной реакции.</w:t>
      </w:r>
      <w:r>
        <w:rPr>
          <w:iCs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Если реакция обратимая, можем ли мы с вами повлиять на выход продукта, увеличив или уменьшив его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.</w:t>
      </w:r>
      <w:r>
        <w:rPr>
          <w:sz w:val="28"/>
          <w:szCs w:val="28"/>
        </w:rPr>
        <w:t xml:space="preserve"> Да.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Знание какого закона или принципа позволит нам это сделать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.</w:t>
      </w:r>
      <w:r>
        <w:rPr>
          <w:sz w:val="28"/>
          <w:szCs w:val="28"/>
        </w:rPr>
        <w:t xml:space="preserve"> Прицип Ле Шателье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Пользуясь этим принципом, мы теоретически можем предсказать, в какую сторону сместится равновесие при изменении того или иного условия проведения реакции. А как вы думаете, на конкретном производстве достаточно ли будет только теоретических прогнозов, не подкрепленных расчетами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Hет. Необходимо более точно знать время прохождения реакции и предполагаемый выход продукта</w:t>
      </w:r>
      <w:r>
        <w:rPr>
          <w:iCs/>
          <w:sz w:val="28"/>
          <w:szCs w:val="28"/>
        </w:rPr>
        <w:t>.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Хорошо. Чтобы быть грамотными специалистами, нам необходимо с вами этому научиться. И тема нашего урока </w:t>
      </w: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«Химическое равновесие. Решение производственных задач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iCs/>
          <w:sz w:val="28"/>
          <w:szCs w:val="28"/>
        </w:rPr>
        <w:t xml:space="preserve">Представим себе, что мы – расчетная лаборатория химической кинетики. В нашу лабораторию поступил запрос от руководства завода «Хлорин» по производству хлора. Обратите внимание на запрос </w:t>
      </w:r>
      <w:r>
        <w:rPr>
          <w:sz w:val="28"/>
          <w:szCs w:val="28"/>
        </w:rPr>
        <w:t>(на столах перед каждым учеником)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расчетную лабораторию химической кинетики от руководства химического завода по производству хлор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оизводства хлора на заводе используется метод Дикона, заключающийся в окислении хлороводорода кислородом воздуха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3524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настоящее время при высокой температуре и умеренном давлении равновесие в реакционной системе устанавливается при следующих концентрациях реагирующих веществ: [HCl] = 0,2 моль/л, [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3 моль/л, [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] = 0,1 моль/л, [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1 моль/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Дайте полную характеристику этой реак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Оцените эффективность производства хлора при данных условиях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 Определите, какие внешние факторы необходимо изменить, чтобы увеличить выход хлора (ответ обоснуйте теоретически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оизводственные мощности позволяют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увеличить общее давление в системе в 3 раз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б) повысить температуру в системе на 20 градусов, если температурные коэффициенты прямой и обратной реакций равны 2,9 и 3,7 соответственн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, приведут ли данные изменения внешних факторов к увеличению выхода хлора. Ответ подтвердите расчетам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84023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ласти применения хлор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Немного поясню ситуацию: на этот завод пришел новый коммерческий директор. Он изучил условия производства, подсчитал затраты на энергоресурсы и пришел к выводу о неэффективности производства. Поэтому руководство завода обратилось к нам с просьбой подтвердить правильность вывода о неэффективности производства при данных условиях расчетами и предложить способы увеличения выхода продукта. Прочитайте, пожалуйста, текст запроса. Наша задача – составить полный отчет по данному запросу, подтвердив все предположения расчетами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производственной задачи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Учитель. </w:t>
      </w:r>
      <w:r>
        <w:rPr>
          <w:iCs/>
          <w:sz w:val="28"/>
          <w:szCs w:val="28"/>
        </w:rPr>
        <w:t>Начнем с характеристики реакции. В тетради делаем записи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1. Характеристика реак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Запишем уравнение данной реакции и по известному нам плану охарактеризуем ее.</w:t>
      </w:r>
      <w:r>
        <w:rPr>
          <w:sz w:val="28"/>
          <w:szCs w:val="28"/>
        </w:rPr>
        <w:t xml:space="preserve"> (План на столе перед каждым учеником – приложение 2. Ребята составляют характеристику реакции в тетради.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твет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А.</w:t>
      </w:r>
      <w:r>
        <w:rPr>
          <w:sz w:val="28"/>
          <w:szCs w:val="28"/>
        </w:rPr>
        <w:t xml:space="preserve"> Это реакция неполного окисления хлороводород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Б.</w:t>
      </w:r>
      <w:r>
        <w:rPr>
          <w:sz w:val="28"/>
          <w:szCs w:val="28"/>
        </w:rPr>
        <w:t xml:space="preserve"> Это окислительно-восстановительная реакция. Ион хлора – восстановитель, кислород – окислител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Это гомогенная реакция, т.к. все участвующие в ней вещества – газ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Г.</w:t>
      </w:r>
      <w:r>
        <w:rPr>
          <w:sz w:val="28"/>
          <w:szCs w:val="28"/>
        </w:rPr>
        <w:t xml:space="preserve"> Это обратимая реакция. Формула для расчета константы равновесия имеет вид: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90575" cy="3524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Д.</w:t>
      </w:r>
      <w:r>
        <w:rPr>
          <w:sz w:val="28"/>
          <w:szCs w:val="28"/>
        </w:rPr>
        <w:t xml:space="preserve"> Реакция экзотермическа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Е.</w:t>
      </w:r>
      <w:r>
        <w:rPr>
          <w:sz w:val="28"/>
          <w:szCs w:val="28"/>
        </w:rPr>
        <w:t xml:space="preserve"> Реакция каталитическая (катализаторы – хлорид меди(II) и хлорид железа(III).)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ы ответили на первый пункт запроса. Переходим к следующему пункту запроса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2. Оценка эффективности производств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Давайте подумаем, какой фактор позволит нам оценить эффективность производ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sz w:val="28"/>
          <w:szCs w:val="28"/>
        </w:rPr>
        <w:t xml:space="preserve"> Константа равновесия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Как константа равновесия связана с эффективностью производства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ем выше значение константы равновесия, тем выше содержание в реакционной смеси продуктов реакции, тем эффективнее производство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Нам нужно рассчитать константу равновесия. Формула для расчета нами уже составлена, воспользуемся ею </w:t>
      </w:r>
      <w:r>
        <w:rPr>
          <w:sz w:val="28"/>
          <w:szCs w:val="28"/>
        </w:rPr>
        <w:t>(один ученик рассчитывает константу у доски):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42925" cy="342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083.</w:t>
      </w:r>
    </w:p>
    <w:p>
      <w:pPr>
        <w:pStyle w:val="Normal"/>
        <w:autoSpaceDE w:val="false"/>
        <w:spacing w:lineRule="auto" w:line="360"/>
        <w:ind w:firstLine="709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Вывод </w:t>
      </w:r>
      <w:r>
        <w:rPr>
          <w:sz w:val="28"/>
          <w:szCs w:val="28"/>
        </w:rPr>
        <w:t>(формулируют учащиеся). Поскольку значение константы равновесия меньше 1, значит, производство малоэффективно. (Учащиеся записывают в тетрадь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так, вывод нового коммерческого директора оказался верным – производственные затраты не окупаются вследствие малого выхода продукта реакции. Переходим к следующему пункту запрос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3. Факторы, влияющие на повышение эффективности производств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Данная реакция обратимая. Какие факторы влияют на смещение равновесия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Температура, давление, концентрации исходных веществ и продуктов реакции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Подумайте, в какую сторону нужно сместить равновесие реакции, чтобы повысить эффективность производства, и как нужно изменить перечисленные факторы, чтобы равновесие реакции сместилось в нужную нам сторону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Поскольку необходимый нам продукт реакции – хлор – образуется в результате прямой реакции, значит, равновесие нужно сместить вправо. Тогда повысится эффективность производства. Для этого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а) давление необходимо повысить (прямая реакция идет с уменьшением давления)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температуру понизить (прямая реакция – экзотермическая)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концентрации исходных веществ увеличить; 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г) концентрации продуктов реакции уменьшить (например, осушить при помощи серной кислоты).)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ереходим к четвертому пункту запроса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асчетная част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Химическое равновесие характеризуется равенством скоростей прямой и обратной реакций. Если изменить одно из внешних условий (давление или температуру), происходит смещение равновесия. Следовательно, нарушается равенство скоростей прямой и обратной реакций. Наша задача – расчетами доказать нарушение этого равенства. Рассмотрим сначала воздействие давления на смещение равновесия. Какой закон химической кинетики определяет зависимость скорости химической реакции от давления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Поскольку давление находится в прямо пропорциональной зависимости от концентрации реагирующих веществ, то для расчетов можно применить закон действующих масс.) (Учащиеся дают формулировку закона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Давайте запишем выражение закона действующих масс для прямой и обратной реакций для начальных условий и после изменения давления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траничку тетради учащиеся делят пополам на две колонки: в первой колонке производят расчеты для прямой реакции, во второй – для обратной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47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2"/>
        <w:gridCol w:w="2785"/>
      </w:tblGrid>
      <w:tr>
        <w:trPr>
          <w:trHeight w:val="23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ямая реакц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ратная реакция</w:t>
            </w:r>
          </w:p>
        </w:tc>
      </w:tr>
      <w:tr>
        <w:trPr>
          <w:trHeight w:val="23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95250" cy="13335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</w:t>
            </w:r>
            <w:r>
              <w:rPr>
                <w:iCs/>
                <w:sz w:val="20"/>
              </w:rPr>
              <w:t>k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•[HCl]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•[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" cy="13335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>обр</w:t>
            </w:r>
            <w:r>
              <w:rPr>
                <w:sz w:val="20"/>
              </w:rPr>
              <w:t xml:space="preserve"> = </w:t>
            </w:r>
            <w:r>
              <w:rPr>
                <w:iCs/>
                <w:sz w:val="20"/>
              </w:rPr>
              <w:t>k</w:t>
            </w:r>
            <w:r>
              <w:rPr>
                <w:sz w:val="20"/>
                <w:vertAlign w:val="subscript"/>
              </w:rPr>
              <w:t>обр</w:t>
            </w:r>
            <w:r>
              <w:rPr>
                <w:sz w:val="20"/>
              </w:rPr>
              <w:t>•[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]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•[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95250" cy="13335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>пр1</w:t>
            </w:r>
            <w:r>
              <w:rPr>
                <w:sz w:val="20"/>
              </w:rPr>
              <w:t xml:space="preserve"> = </w:t>
            </w:r>
            <w:r>
              <w:rPr>
                <w:iCs/>
                <w:sz w:val="20"/>
              </w:rPr>
              <w:t>k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•34•[HCl]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•3[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" cy="1333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>обр1</w:t>
            </w:r>
            <w:r>
              <w:rPr>
                <w:sz w:val="20"/>
              </w:rPr>
              <w:t xml:space="preserve"> = </w:t>
            </w:r>
            <w:r>
              <w:rPr>
                <w:iCs/>
                <w:sz w:val="20"/>
              </w:rPr>
              <w:t>k</w:t>
            </w:r>
            <w:r>
              <w:rPr>
                <w:sz w:val="20"/>
                <w:vertAlign w:val="subscript"/>
              </w:rPr>
              <w:t>обр</w:t>
            </w:r>
            <w:r>
              <w:rPr>
                <w:sz w:val="20"/>
              </w:rPr>
              <w:t>•32•[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]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•32•[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95250" cy="13335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>пр1</w:t>
            </w:r>
            <w:r>
              <w:rPr>
                <w:sz w:val="20"/>
              </w:rPr>
              <w:t xml:space="preserve"> = </w:t>
            </w:r>
            <w:r>
              <w:rPr>
                <w:iCs/>
                <w:sz w:val="20"/>
              </w:rPr>
              <w:t>k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•243•[HCl]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•[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" cy="13335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7" t="-270" r="-37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>обр1</w:t>
            </w:r>
            <w:r>
              <w:rPr>
                <w:sz w:val="20"/>
              </w:rPr>
              <w:t xml:space="preserve"> = </w:t>
            </w:r>
            <w:r>
              <w:rPr>
                <w:iCs/>
                <w:sz w:val="20"/>
              </w:rPr>
              <w:t>k</w:t>
            </w:r>
            <w:r>
              <w:rPr>
                <w:sz w:val="20"/>
                <w:vertAlign w:val="subscript"/>
              </w:rPr>
              <w:t>обр</w:t>
            </w:r>
            <w:r>
              <w:rPr>
                <w:sz w:val="20"/>
              </w:rPr>
              <w:t>•81•[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]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•[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Учитель.</w:t>
      </w:r>
      <w:r>
        <w:rPr>
          <w:iCs/>
          <w:sz w:val="28"/>
          <w:szCs w:val="28"/>
        </w:rPr>
        <w:t xml:space="preserve"> Проверяем результаты расчетов и делаем вывод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Один ученик записывает результаты расчетов на доске и формулирует вывод, который все остальные записывают в тетрад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Вывод.</w:t>
      </w:r>
      <w:r>
        <w:rPr>
          <w:iCs/>
          <w:sz w:val="28"/>
          <w:szCs w:val="28"/>
        </w:rPr>
        <w:t xml:space="preserve"> В результате увеличения давления в три раза скорость прямой реакции будет превосходить скорость обратной реакции в три раза, что приведет к смещению равновесия вправо и увеличению выхода продукта реак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Учитель.</w:t>
      </w:r>
      <w:r>
        <w:rPr>
          <w:iCs/>
          <w:sz w:val="28"/>
          <w:szCs w:val="28"/>
        </w:rPr>
        <w:t xml:space="preserve"> Производственные мощности завода позволяют увеличить температуру на 20 градусов. Используя принцип Ле Шателье, ответьте, пожалуйста, приведет ли это к увеличению выхода продукта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Hет, т.к. прямая реакция – экзотермическая и увеличение температуры приведет к ее замедлению.)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авайте проверим это расчетами. Какое правило нам поможет в этом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Правило Вант-Гоффа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Учащиеся формулируют правило. Один ученик записывает на доске его выражение и рассчитывает изменение скорости для прямой и обратной реакций после повышения температуры на 20 градусов: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iCs/>
          <w:sz w:val="28"/>
          <w:szCs w:val="28"/>
          <w:vertAlign w:val="subscript"/>
        </w:rPr>
        <w:t>пр1</w:t>
      </w:r>
      <w:r>
        <w:rPr>
          <w:iCs/>
          <w:sz w:val="28"/>
          <w:szCs w:val="28"/>
        </w:rPr>
        <w:t>/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= 2,9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8,41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iCs/>
          <w:sz w:val="28"/>
          <w:szCs w:val="28"/>
          <w:vertAlign w:val="subscript"/>
        </w:rPr>
        <w:t>обр1</w:t>
      </w:r>
      <w:r>
        <w:rPr>
          <w:iCs/>
          <w:sz w:val="28"/>
          <w:szCs w:val="28"/>
        </w:rPr>
        <w:t>/</w:t>
      </w:r>
      <w:r>
        <w:rPr>
          <w:rFonts w:eastAsia="Symbol" w:cs="Symbol" w:ascii="Symbol" w:hAnsi="Symbol"/>
          <w:iCs/>
          <w:sz w:val="28"/>
          <w:szCs w:val="28"/>
        </w:rPr>
        <w:t></w:t>
      </w:r>
      <w:r>
        <w:rPr>
          <w:iCs/>
          <w:sz w:val="28"/>
          <w:szCs w:val="28"/>
          <w:vertAlign w:val="subscript"/>
        </w:rPr>
        <w:t>обр</w:t>
      </w:r>
      <w:r>
        <w:rPr>
          <w:iCs/>
          <w:sz w:val="28"/>
          <w:szCs w:val="28"/>
        </w:rPr>
        <w:t xml:space="preserve"> = 3,7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13,69.</w:t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Учащиеся формулируют вывод и записывают его в тетрад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Вывод.</w:t>
      </w:r>
      <w:r>
        <w:rPr>
          <w:iCs/>
          <w:sz w:val="28"/>
          <w:szCs w:val="28"/>
        </w:rPr>
        <w:t xml:space="preserve"> Повышение температуры на 20 градусов на данном производстве нецелесообразно, т.к. приводит к снижению выхода продукта (после повышения температуры скорость обратной реакции превышает скорость прямой реакции в 1,6 раза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Учитель.</w:t>
      </w:r>
      <w:r>
        <w:rPr>
          <w:iCs/>
          <w:sz w:val="28"/>
          <w:szCs w:val="28"/>
        </w:rPr>
        <w:t xml:space="preserve"> Ребята, на уроке мы с вами составили ответ на запрос химического производства. Подумайте, знания каких законов помогли нам это сделать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Принцип Ле Шателье, закон действующих масс, правило Вант-Гоффа.) Каков же главный итог нашего урока? Чему вы научились?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Ответ.</w:t>
      </w:r>
      <w:r>
        <w:rPr>
          <w:iCs/>
          <w:sz w:val="28"/>
          <w:szCs w:val="28"/>
        </w:rPr>
        <w:t xml:space="preserve"> Научились применять полученные ранее знания на практике. Узнали, что изученные нами законы химической кинетики применимы на конкретных химических производствах и позволяют оценить эффективность производства.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Style w:val="StrongEmphasis"/>
          <w:i/>
          <w:iCs/>
          <w:sz w:val="28"/>
          <w:szCs w:val="28"/>
        </w:rPr>
        <w:t>Домашнее задание.</w:t>
      </w:r>
      <w:r>
        <w:rPr>
          <w:iCs/>
          <w:sz w:val="28"/>
          <w:szCs w:val="28"/>
        </w:rPr>
        <w:t xml:space="preserve"> Выполнить задания 1–4, приведенные ниже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>Задание 1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NO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NOCl + 73,3 кДж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текает с выделением теплоты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пределите, в сторону какой реакции сместится равновесие, если общее давление в системе понизить в 4 раза и одновременно повысить температуру на 40 градусов (температурные коэффициенты прямой и обратной реакций равны 2 и 5 соответственно)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  <w:sz w:val="28"/>
          <w:szCs w:val="28"/>
        </w:rPr>
        <w:t>Задание 2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кция между газами протекает по уравнению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4А + В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С + 2D + </w:t>
      </w:r>
      <w:r>
        <w:rPr>
          <w:iCs/>
          <w:sz w:val="28"/>
          <w:szCs w:val="28"/>
        </w:rPr>
        <w:t>Q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кую сторону сместится равновесие этой реакции, если давление увеличить в 3 раза и одновременно повысить температуру на 20 градусов? Температурные коэффициенты прямой и обратной реакций равны 2,9 и 3,7 соответственн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  <w:sz w:val="28"/>
          <w:szCs w:val="28"/>
        </w:rPr>
        <w:t>Задание 3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Сместится ли равновесие обратимой газофазной реакции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+ В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С – </w:t>
      </w:r>
      <w:r>
        <w:rPr>
          <w:iCs/>
          <w:sz w:val="28"/>
          <w:szCs w:val="28"/>
        </w:rPr>
        <w:t>Q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и понижении давления в 2 раза и одновременном понижении температуры на 25 градусов, если температурные коэффициенты прямой и обратной реакций соответственно равны 3,0 и 2,1?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4300" cy="1143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  <w:sz w:val="28"/>
          <w:szCs w:val="28"/>
        </w:rPr>
        <w:t>Задание 4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состоянии равновесия системы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" cy="1238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центрации реагирующих веществ были следующими (моль/л)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[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3, [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0,9, [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 = 0,4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Рассчитайте, как изменятся скорости прямой и обратной реакций, если давление в системе увеличить в 5 раз. В каком направлении сместится равновесие? [5, 16]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результатов проведенной работы приводит к следующим выводам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омерности протекания химических реакций, в том числе и обратимых, используются почти везде, например, в промышленности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о, на этих производствах образуются отходы, которые загрязняют окружающую среду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Рациональное сочетание условий протекания реакций (в абсолюте – создание замкнутых, циклических процессов) приводит к сокращению выбросов в окружающую среду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ожно привести множество примеров использования основных закономерностей протекания химических реакций в производствах. В узких рамках школьной программы отражены лишь 1 – 2 конкретных примера, хотя, на мой взгляд, изучение химии с прикладных позиций поможет привить ученикам устойчивый интерес к овладению данной дисциплино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О. В. Байдалина. О прикладном аспекте химических знании // Химия в школе, 2005, № 5, с. 45-47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>Ахметов Н. С. Методика преподавания темы «Закономерности протекания химических реакций» // Химия в школе. 2002, № 3, с. 15 –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Ахметов Н. С. Учебник для 8 класса общеобразовательных учреждений. М.: Просвещение, 1998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Рудзитис Г. Е., Фельдман Р. Г. Учебник для 8 класса средней школы. М.: Просвещение, 199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Материалы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О. С. Габриелян, Н. П. Воскобойникова, А. В. Ящукова. Настольная книга учителя. Химия. 8 класс. М.: Дрофа, 2003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линин К. М. Технология серной кислоты и серы. М., Л., 199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сильев Б. Г., Отвагина М. И. Технология серной кислоты. М.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Отвагина М. И., Явор В. И., Сретенская Н. С., Шарифов М. Ю. Промышленность минеральных удобрений и серной кислоты. М., НИИТЭХИМ. 1972. Выпуск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Резницкий И. Г. Возможности использования нитрозного способа для переработки газов автогенных процессов на серную кислоту / Цветные металлы. 1991.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Березина Л. Т., Борисова С. И. Утилизация фосфогипсов - важнейшая экологическая проблема // Химическая промышленность. 1999 г. № 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ромов А. П. Экологические аспекты производства серной кислоты // Экология и промышленность России. 2001, № 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идин Р. А. Химия: Руководство к экзаменам / Р. А. Лидин, В. Б. Маргулис. – М.: ООО Издательство «АСТ»: ООО «Издательство Астрель», 2003. с. 64 – 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>Единый государственный экзамен 2002: Контрольные измерительные материалы: Химия / А. А. Каверина, Д. Ю. Добротин, М. Г. Снастина и др.; М.: Просвещение, 2002. – с. 39 – 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>Химия: Большой справочник для школьников и поступающих в вузы / Е. А. Алферова, Н. С. Ахметов, Н. В. Богомолова и др. М.: Дрофа, 1999. с. 430-4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left"/>
        <w:rPr/>
      </w:pPr>
      <w:r>
        <w:rPr>
          <w:sz w:val="28"/>
          <w:szCs w:val="28"/>
        </w:rPr>
        <w:t>Р. П. Суровцева, С. В. Сафронов. Задания для самостоятельной работы по химии. М.: Просвещение, 199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567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 w:before="240" w:after="60"/>
      <w:ind w:firstLine="72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 w:before="240" w:after="60"/>
      <w:ind w:firstLine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 w:before="240" w:after="60"/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480" w:before="240" w:after="60"/>
      <w:ind w:firstLine="72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480" w:before="240" w:after="60"/>
      <w:ind w:firstLine="72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21">
    <w:name w:val="Основной текст 2 Знак"/>
    <w:qFormat/>
    <w:rPr>
      <w:sz w:val="18"/>
      <w:szCs w:val="20"/>
    </w:rPr>
  </w:style>
  <w:style w:type="character" w:styleId="Style9">
    <w:name w:val="Основной текст Знак"/>
    <w:qFormat/>
    <w:rPr>
      <w:sz w:val="1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sz w:val="1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18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E"/>
    <w:pPr>
      <w:shd w:fill="FFFFFF" w:val="clear"/>
      <w:spacing w:lineRule="auto" w:line="36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5">
    <w:name w:val="heading2.5"/>
    <w:basedOn w:val="E"/>
    <w:next w:val="E"/>
    <w:qFormat/>
    <w:pPr>
      <w:keepNext w:val="true"/>
      <w:jc w:val="center"/>
    </w:pPr>
    <w:rPr>
      <w:sz w:val="28"/>
      <w:szCs w:val="28"/>
    </w:rPr>
  </w:style>
  <w:style w:type="paragraph" w:styleId="22">
    <w:name w:val="Основной текст 2"/>
    <w:basedOn w:val="E"/>
    <w:qFormat/>
    <w:pPr>
      <w:shd w:fill="FFFFFF" w:val="clear"/>
      <w:spacing w:lineRule="auto" w:line="360"/>
      <w:ind w:firstLine="709"/>
      <w:jc w:val="both"/>
    </w:pPr>
    <w:rPr>
      <w:color w:val="000000"/>
      <w:sz w:val="29"/>
      <w:szCs w:val="29"/>
    </w:rPr>
  </w:style>
  <w:style w:type="paragraph" w:styleId="Style13">
    <w:name w:val="Название объекта"/>
    <w:basedOn w:val="E"/>
    <w:qFormat/>
    <w:pPr>
      <w:spacing w:lineRule="auto" w:line="360"/>
      <w:jc w:val="center"/>
    </w:pPr>
    <w:rPr>
      <w:b/>
      <w:bCs/>
      <w:caps/>
      <w:sz w:val="28"/>
      <w:szCs w:val="28"/>
    </w:rPr>
  </w:style>
  <w:style w:type="paragraph" w:styleId="11">
    <w:name w:val="оглавление 1"/>
    <w:basedOn w:val="Normal"/>
    <w:next w:val="Normal"/>
    <w:qFormat/>
    <w:pPr>
      <w:widowControl/>
      <w:tabs>
        <w:tab w:val="clear" w:pos="708"/>
        <w:tab w:val="right" w:pos="9338" w:leader="none"/>
      </w:tabs>
      <w:autoSpaceDE w:val="false"/>
      <w:spacing w:lineRule="auto" w:line="360"/>
      <w:ind w:hanging="0"/>
      <w:jc w:val="left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23">
    <w:name w:val="оглавление 2"/>
    <w:basedOn w:val="Normal"/>
    <w:next w:val="Normal"/>
    <w:qFormat/>
    <w:pPr>
      <w:widowControl/>
      <w:autoSpaceDE w:val="false"/>
      <w:spacing w:lineRule="auto" w:line="240"/>
      <w:ind w:left="200" w:hanging="0"/>
      <w:jc w:val="left"/>
    </w:pPr>
    <w:rPr>
      <w:sz w:val="20"/>
    </w:rPr>
  </w:style>
  <w:style w:type="paragraph" w:styleId="32">
    <w:name w:val="оглавление 3"/>
    <w:basedOn w:val="Normal"/>
    <w:next w:val="Normal"/>
    <w:qFormat/>
    <w:pPr>
      <w:widowControl/>
      <w:autoSpaceDE w:val="false"/>
      <w:spacing w:lineRule="auto" w:line="240"/>
      <w:ind w:left="400" w:hanging="0"/>
      <w:jc w:val="left"/>
    </w:pPr>
    <w:rPr>
      <w:sz w:val="20"/>
    </w:rPr>
  </w:style>
  <w:style w:type="paragraph" w:styleId="12">
    <w:name w:val="заголовок 1"/>
    <w:basedOn w:val="E"/>
    <w:next w:val="E"/>
    <w:qFormat/>
    <w:pPr>
      <w:keepNext w:val="true"/>
      <w:spacing w:lineRule="auto" w:line="360"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E"/>
    <w:next w:val="E"/>
    <w:qFormat/>
    <w:pPr>
      <w:keepNext w:val="true"/>
      <w:spacing w:lineRule="auto" w:line="360"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false"/>
      <w:spacing w:lineRule="auto" w:line="360" w:before="120" w:after="0"/>
      <w:ind w:hanging="0"/>
      <w:jc w:val="left"/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Arial CYR" w:hAnsi="Arial CYR" w:cs="Arial CYR"/>
      <w:color w:val="000000"/>
      <w:sz w:val="20"/>
    </w:rPr>
  </w:style>
  <w:style w:type="paragraph" w:styleId="Contents1">
    <w:name w:val="TOC 1"/>
    <w:basedOn w:val="Normal"/>
    <w:next w:val="Normal"/>
    <w:pPr>
      <w:autoSpaceDE w:val="false"/>
      <w:spacing w:lineRule="auto" w:line="480" w:before="360" w:after="360"/>
      <w:ind w:hanging="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autoSpaceDE w:val="false"/>
      <w:spacing w:lineRule="auto" w:line="480"/>
      <w:ind w:left="360" w:hanging="0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autoSpaceDE w:val="false"/>
      <w:spacing w:lineRule="auto" w:line="480"/>
      <w:ind w:hanging="0"/>
      <w:jc w:val="left"/>
    </w:pPr>
    <w:rPr>
      <w:smallCaps/>
      <w:sz w:val="22"/>
      <w:szCs w:val="22"/>
    </w:rPr>
  </w:style>
  <w:style w:type="paragraph" w:styleId="Parag1">
    <w:name w:val="parag1"/>
    <w:basedOn w:val="Normal"/>
    <w:qFormat/>
    <w:pPr>
      <w:widowControl/>
      <w:spacing w:lineRule="auto" w:line="240" w:before="280" w:after="280"/>
      <w:ind w:firstLine="188"/>
    </w:pPr>
    <w:rPr>
      <w:sz w:val="22"/>
      <w:szCs w:val="22"/>
    </w:rPr>
  </w:style>
  <w:style w:type="paragraph" w:styleId="FR4">
    <w:name w:val="FR4"/>
    <w:qFormat/>
    <w:pPr>
      <w:widowControl w:val="false"/>
      <w:bidi w:val="0"/>
      <w:spacing w:lineRule="auto" w:line="259"/>
      <w:ind w:left="40" w:firstLine="22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  <w:ind w:left="283" w:firstLine="72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480" w:before="0" w:after="120"/>
      <w:ind w:left="283" w:firstLine="7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480"/>
      <w:ind w:firstLine="7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480"/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6.png"/><Relationship Id="rId32" Type="http://schemas.openxmlformats.org/officeDocument/2006/relationships/image" Target="media/image21.png"/><Relationship Id="rId33" Type="http://schemas.openxmlformats.org/officeDocument/2006/relationships/image" Target="media/image27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35.png"/><Relationship Id="rId55" Type="http://schemas.openxmlformats.org/officeDocument/2006/relationships/image" Target="media/image16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jpeg"/><Relationship Id="rId63" Type="http://schemas.openxmlformats.org/officeDocument/2006/relationships/image" Target="media/image43.png"/><Relationship Id="rId64" Type="http://schemas.openxmlformats.org/officeDocument/2006/relationships/image" Target="media/image43.png"/><Relationship Id="rId65" Type="http://schemas.openxmlformats.org/officeDocument/2006/relationships/image" Target="media/image43.png"/><Relationship Id="rId66" Type="http://schemas.openxmlformats.org/officeDocument/2006/relationships/image" Target="media/image43.png"/><Relationship Id="rId67" Type="http://schemas.openxmlformats.org/officeDocument/2006/relationships/image" Target="media/image43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21.png"/><Relationship Id="rId71" Type="http://schemas.openxmlformats.org/officeDocument/2006/relationships/image" Target="media/image44.png"/><Relationship Id="rId72" Type="http://schemas.openxmlformats.org/officeDocument/2006/relationships/image" Target="media/image21.png"/><Relationship Id="rId73" Type="http://schemas.openxmlformats.org/officeDocument/2006/relationships/image" Target="media/image44.png"/><Relationship Id="rId74" Type="http://schemas.openxmlformats.org/officeDocument/2006/relationships/image" Target="media/image21.png"/><Relationship Id="rId75" Type="http://schemas.openxmlformats.org/officeDocument/2006/relationships/image" Target="media/image44.png"/><Relationship Id="rId76" Type="http://schemas.openxmlformats.org/officeDocument/2006/relationships/image" Target="media/image21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1:00Z</dcterms:created>
  <dc:creator>Admin</dc:creator>
  <dc:description/>
  <cp:keywords/>
  <dc:language>en-US</dc:language>
  <cp:lastModifiedBy>Mage</cp:lastModifiedBy>
  <dcterms:modified xsi:type="dcterms:W3CDTF">2011-10-02T14:21:00Z</dcterms:modified>
  <cp:revision>2</cp:revision>
  <dc:subject/>
  <dc:title> «Прикладные аспекты темы </dc:title>
</cp:coreProperties>
</file>