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ный подход в преподавании иностранных языков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учно-техническая революция, повлекшая за собой мощный поток информации, предъявила свои требования к характеру владения иностранным языком и, тем самым, определила новые принципы методов обучения иностранным язы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диционные педагогические технологии сегодня уже не обеспечивают полного усвоения все возрастающего объема знаний, а быстрое обновление учебного материала не успевает за современным информационным потоком. Становится все более важно уметь самостоятельно добывать дополнительный материал, обрабатывать получаемую информацию, делать выводы и аргументировать их, располагая необходимыми данными. Работа с информацией на иностранном языке, особенно, если учесть возможности, которые открывает глобальная сеть Internet, становится весьма актуальной, а использование информационных технологий раскрывает огромные возможности компьютера как средства обучения и позволяют создать удивительный мир знаний, доступный каждому. Компьютерные технологии имеют много преимуществ перед традиционными методами обучения. Они рассматриваются как информационно-коммуникационные технологии (ИКТ) обучения, интегрирующие аудиовизуальную информацию любых форм (текст, звук, графика, анимация и пр.). Благодаря таким достижениям реализуется интерактивный диалог пользователя с системой, и появляются разнообразные формы самостоятельной деятельности по сбору и обработке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оинства современных информационных сетей и возможности использования электронных форм учебно-методических материалов очевидны. Те, кто с этим столкнулся, хотя бы однажды, понимает, как это удобно и эффективно. Сегодня становится очевидным, что внедрение компьютерных технологий в учебный процесс дает возможность перехода на качественно иной уровень обучения. Однако не стоит путать понятия «обучение с помощью ИКТ» и «обучение с помощью компьютера», т. к. применение компьютера, например, презентации слайдов с помощью программы Power Point – еще не значит использование ИК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ньше понятие «электронное обучение» имело следующие синоним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ное обуч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танционное обуч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с применением компьютер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тевое обуч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туальное обуч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ри помощи И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йчас это несколько разные понятия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следние годы преподаватели иностранного языка в вузах получили значительную самостоятельность в выборе средств обучения. Признавая существование различных методов в современном процессе обучения иностранному языку, следует все же отметить, что далеко не последнее место занимают методы и технологии, основанные на применении ИКТ. Тем не менее, большинство учебных заведений нашей страны все же пока не собираются отказываться от сложившихся стереотипов преподавания, а поэтому необходимо искать разумные компромиссы, которые позволили бы решать эту проблему максимально продуктивно в современных условиях, и, тем самым, помочь преподавателю по-новому взглянуть на его задачу и осуществление им учебного процесса. Необходимо «расширить «узкое пространство» общения в классе, осуществить широкую опору на практические виды деятельности» [9]. Для сбора информации студенты должны выйти «за пределы» аудитории, проявить активность и самостоятельность. Другими словами, для повышения эффективности учебного процесса необходимо активизировать познавательную мотивацию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ешения этого вопроса можно обратиться к проектному подходу (методу – Дж. Дьюи) (метод проекта Полат Е.С.) [</w:t>
      </w:r>
      <w:r>
        <w:rPr>
          <w:color w:val="000000"/>
          <w:sz w:val="28"/>
          <w:lang w:val="en-US"/>
        </w:rPr>
        <w:t>8</w:t>
      </w:r>
      <w:r>
        <w:rPr>
          <w:color w:val="000000"/>
          <w:sz w:val="28"/>
        </w:rPr>
        <w:t xml:space="preserve">]. Суть </w:t>
      </w:r>
      <w:r>
        <w:rPr>
          <w:b/>
          <w:color w:val="000000"/>
          <w:sz w:val="28"/>
        </w:rPr>
        <w:t>проектного подхода</w:t>
      </w:r>
      <w:r>
        <w:rPr>
          <w:color w:val="000000"/>
          <w:sz w:val="28"/>
        </w:rPr>
        <w:t xml:space="preserve"> в том, что обучаемый открывает новые для себя факты и осмысливает новые понятия, а не получает их готовыми от преподавателя (принцип </w:t>
      </w:r>
      <w:r>
        <w:rPr>
          <w:b/>
          <w:color w:val="000000"/>
          <w:sz w:val="28"/>
        </w:rPr>
        <w:t>конструктивизма</w:t>
      </w:r>
      <w:r>
        <w:rPr>
          <w:color w:val="000000"/>
          <w:sz w:val="28"/>
        </w:rPr>
        <w:t>). Следовательно, меняется роль преподавателя: он переходит из состояния инструктора в более компетентного коллегу, наставника [2. С. 9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ение новых форм обучения позволяет обеспечить высокое качество образования, если пользоваться ими грамотно. Таким образом, применяя принципы проектного подхода в процессе обучения происходит комплексное воздействие на обучаемого, т. к. здесь сочетаются такие составляющие как: концептуальная, иллюстративная, тренажерная, контролирующая части пр. Здесь же могут присутствовать игровые компоненты [3], облегчающие понимание и усвоение представленного материал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 наличии специально оборудованных (компьютерных) аудиторий проектный подход вполне органично вписывается в процесс преподавания, не затрагивая при этом содержание образования. Это позволяет наиболее эффективно достигать прогнозируемых результатов обучения и </w:t>
      </w:r>
      <w:r>
        <w:rPr>
          <w:i/>
          <w:color w:val="000000"/>
          <w:sz w:val="28"/>
        </w:rPr>
        <w:t>раскрывать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потенциальные возможности</w:t>
      </w:r>
      <w:r>
        <w:rPr>
          <w:color w:val="000000"/>
          <w:sz w:val="28"/>
        </w:rPr>
        <w:t xml:space="preserve"> каждого студента. Учитывая специфику предмета «иностранный язык», подобная технология может обеспечить необходимые условия для активизации познавательной и речевой деятельности каждого студента, тем самым, предоставляя ему возможность осознать, осмыслить новый языковой материал, получить достаточную практику для формирования необходимых навыков и умений. Здесь, как ни в одной другой дисциплине огромное значение приобретает самостоятельная работа студента, направляемая преподавателем и формирующая речевые навыки, требующие систематической, непрерывной повседневной работы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</w:rPr>
        <w:t>Такая форма обучения имеет большие преимущества перед традиционными методами обучения, в том числ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ет креативную компетенцию как показатель коммуникативного владения иностранным языком на определенном уровн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воляет тренировать различные виды речевой деятельности и сочетать их в разных комбинаци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огает осознать языковые яв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огает сформировать лингвистические способ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ет коммуникативные ситу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ует автоматизированию языковых и речевых действ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ует реализации индивидуального подхо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нсифицирует самостоятельную работу студен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воляет колоссально экономить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тобы эффективно организовать процесс работы с использованием ИКТ, преподаватель должен </w:t>
      </w:r>
      <w:r>
        <w:rPr>
          <w:b/>
          <w:color w:val="000000"/>
          <w:sz w:val="28"/>
        </w:rPr>
        <w:t>заранее</w:t>
      </w:r>
      <w:r>
        <w:rPr>
          <w:color w:val="000000"/>
          <w:sz w:val="28"/>
        </w:rPr>
        <w:t xml:space="preserve"> подготовить презентацию, дать список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>-страниц и других источников, которые должны помочь в решении вопроса (задачи), а также подобрать вопросы или сформулировать проблему, причем необходимо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</w:rPr>
        <w:t>ставить такие проблемы, которые обязательно должны быть решаемыми и комплексными. Чем точнее и конкретнее будут сформулированы задания, тем качественнее будет результат. Важно также обговорить итоговую презентацию, результат работы (оформление, вид, размещение на сайте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пех в значительной степени зависит от того, насколько грамотно методически организовано занятие с использованием ИКТ, а текущий контроль можно осуществлять с помощью тестирующ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данном случае, </w:t>
      </w:r>
      <w:r>
        <w:rPr>
          <w:color w:val="000000"/>
          <w:sz w:val="28"/>
          <w:lang w:val="en-US"/>
        </w:rPr>
        <w:t>Internet</w:t>
      </w:r>
      <w:r>
        <w:rPr>
          <w:color w:val="000000"/>
          <w:sz w:val="28"/>
        </w:rPr>
        <w:t xml:space="preserve"> выступает не целью, а </w:t>
      </w:r>
      <w:r>
        <w:rPr>
          <w:i/>
          <w:color w:val="000000"/>
          <w:sz w:val="28"/>
        </w:rPr>
        <w:t>средством</w:t>
      </w:r>
      <w:r>
        <w:rPr>
          <w:color w:val="000000"/>
          <w:sz w:val="28"/>
        </w:rPr>
        <w:t xml:space="preserve">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качестве примера применения ИКТ на занятии можно привести использование технологий </w:t>
      </w:r>
      <w:r>
        <w:rPr>
          <w:b/>
          <w:color w:val="000000"/>
          <w:sz w:val="28"/>
          <w:lang w:val="en-US"/>
        </w:rPr>
        <w:t>Web</w:t>
      </w:r>
      <w:r>
        <w:rPr>
          <w:b/>
          <w:color w:val="000000"/>
          <w:sz w:val="28"/>
        </w:rPr>
        <w:t xml:space="preserve"> 2.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 xml:space="preserve"> 2.0 – это платформа социальных сервисов и служб, позволяющая широкому кругу пользователей сети Internet не только получать информацию, но, и быть её создателями и соавторами [10. С. 3–10]. Все материалы, с которыми работают студенты, черпаются из сети Internet. Дизайн приведенных в качестве примера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 xml:space="preserve">-проектов предполагает рациональное планирование времени, и что наиболее важно, позволяет сфокусировать свое внимание не на поиске информации, а на её использовании. Метод работы с подобными социальными сервисами базируется на принципе конструктивизма, где важно не воссоздание объективной энциклопедической реальности, а </w:t>
      </w:r>
      <w:r>
        <w:rPr>
          <w:i/>
          <w:color w:val="000000"/>
          <w:sz w:val="28"/>
        </w:rPr>
        <w:t>формирование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индивидуального понимания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Использование технологий </w:t>
      </w:r>
      <w:r>
        <w:rPr>
          <w:b/>
          <w:color w:val="000000"/>
          <w:sz w:val="28"/>
          <w:lang w:val="en-US"/>
        </w:rPr>
        <w:t>Web</w:t>
      </w:r>
      <w:r>
        <w:rPr>
          <w:b/>
          <w:color w:val="000000"/>
          <w:sz w:val="28"/>
        </w:rPr>
        <w:t xml:space="preserve"> 2.0 для коммуникативных метод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ebQuest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logger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ik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«</w:t>
      </w:r>
      <w:r>
        <w:rPr>
          <w:b/>
          <w:color w:val="000000"/>
          <w:sz w:val="28"/>
          <w:lang w:val="en-US"/>
        </w:rPr>
        <w:t>WebQuest</w:t>
      </w:r>
      <w:r>
        <w:rPr>
          <w:b/>
          <w:color w:val="000000"/>
          <w:sz w:val="28"/>
        </w:rPr>
        <w:t>» (</w:t>
      </w:r>
      <w:r>
        <w:rPr>
          <w:color w:val="000000"/>
          <w:sz w:val="28"/>
        </w:rPr>
        <w:t>Вебквест от англ. «поиск в сети») – это новое средство использования технологий в целях поощрения критического мышления и когнитивного развития студентов, вовлеченных в учебный процесс. Это проектная дидактическая модель, направленная на самостоятельную поисковую работу студентов на web-сайтах с целью решения поставленной задачи (пробл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de-DE"/>
        </w:rPr>
        <w:t>WebQuest</w:t>
      </w:r>
      <w:r>
        <w:rPr>
          <w:b/>
          <w:i/>
          <w:color w:val="000000"/>
          <w:sz w:val="28"/>
        </w:rPr>
        <w:t>-метод имеет ряд преимуществ при обучении иностранному язык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еспечивает автономность и самостоятельность у студ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ует принятию самостоятельных решений и дает возможность осуществить индивидуальный подх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ет критическое мышление, тренирует когнитивные способ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елает осмысленным и целесообразным систематическое использование Internet ресурсов на занятии, а также мультимедийных и традиционных средств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тивирует изучение нового языкового материа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воляет использовать большое количество актуальной аутентичной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лагает возможностью для введения лингвострановедческого компон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ет работу над проблемой в форме целенаправленного исследования, рассчитанного на любой временной промежуток (от нескольких минут, до нескольких недель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Blogger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л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Blog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Блог) – это публичный дневник с комментар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ычный дневник мало кому показывают. Блог открыт для чтения всем желающим, более того, читатели могут оставлять к записям свои комментар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 xml:space="preserve">Преимущества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  <w:t>Blogger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ткое структурирование курса с указанием дат семинаров, описаний заданий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асто обновляемый контент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тота в использовании: возможность свободно вставлять любые объекты (видео, иллюстрации и пр.)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зможность развивать навыки письменной речи и публиковать свои мысли в Интернете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зможность продолжить начатую на занятии дискуссию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полнение творческих заданий с использованием рисунков, аудио и видеоматериалов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зможность общаться как с одногруппниками, так и с преподавателями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4"/>
        </w:rPr>
        <w:t>возможность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аждому студенту принять участие в дискуссии, «что не всегда возможно при традиционной организации обучения из-за недостатка времени на занятиях и ограниченности объема учебных курсов». [5. С. 120–122.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«</w:t>
      </w:r>
      <w:r>
        <w:rPr>
          <w:b/>
          <w:color w:val="000000"/>
          <w:sz w:val="28"/>
          <w:lang w:val="en-US"/>
        </w:rPr>
        <w:t>Wiki</w:t>
      </w:r>
      <w:r>
        <w:rPr>
          <w:b/>
          <w:color w:val="000000"/>
          <w:sz w:val="28"/>
        </w:rPr>
        <w:t>»</w:t>
      </w:r>
      <w:r>
        <w:rPr>
          <w:color w:val="000000"/>
          <w:sz w:val="28"/>
        </w:rPr>
        <w:t xml:space="preserve"> (Вики) – вид социального сервиса, позволяющий одному человеку или группе людей создавать контент. Это, так сказать, общественная страничка. Создаваемые данные могут дополняться, изменяться, удаляться как создателями, так и посетителями данной страницы [10. С. 3–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Преимущества «</w:t>
      </w:r>
      <w:r>
        <w:rPr>
          <w:b/>
          <w:i/>
          <w:color w:val="000000"/>
          <w:sz w:val="28"/>
          <w:lang w:val="en-US"/>
        </w:rPr>
        <w:t>Wiki</w:t>
      </w:r>
      <w:r>
        <w:rPr>
          <w:b/>
          <w:i/>
          <w:color w:val="000000"/>
          <w:sz w:val="28"/>
        </w:rPr>
        <w:t>»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вносить изменения на сайте, не используя дополнительного программного обеспеч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ие нескольких авторов с различными точками зр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ача материала, построенная на гиперссылках, что придает наглядность и соотнесенность между страниц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мгновенно вносить исправления и изменения в матери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зможность сравнивать материал до и после корректировки, а также возврат к более ранней версии статьи [10. С. 3–10]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менение данных технологий дает возможность работать как индивидуально, так и в группах (например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ik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больше предназначен для работы в группах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реимущества совместного обучен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актика показывает, что вместе решать поставленную задачу не только легче и интереснее, но и значительно эффективнее. Здесь важно отметить, что эта эффективность касается не только академических успехов (интеллектуального развития) студентов, но и их нравственного воспитания. Помочь друг другу в решении проблемы, а затем разделить радость успеха – вот главная идея совмест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м пример одного из способов совместного обучения, основанном на использовании технологии Web 2.0, а именно на применении «</w:t>
      </w:r>
      <w:r>
        <w:rPr>
          <w:color w:val="000000"/>
          <w:sz w:val="28"/>
          <w:lang w:val="en-US"/>
        </w:rPr>
        <w:t>Wiki</w:t>
      </w:r>
      <w:r>
        <w:rPr>
          <w:color w:val="000000"/>
          <w:sz w:val="28"/>
        </w:rPr>
        <w:t>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у студентов необходимо предварительно разбить на малые подгруппы (по 3–4 человека). Всей группе дается одно общее задание. Необходимо оговорить роль каждой подгруппы в выполнении общего задания. Например, общее задание «Страны Евросоюза». 1-ая подгруппа занимается корректировкой предложенного документа на ссылке. Вторая подгруппа ищет (в заданных ссылках) недостающую на их взгляд информацию. А третья, например, просто сканирует предложенный документ. Результатом выполнения заданий может быть общая дискуссия. При этом, отвечать могут как все участники подгрупп, так и назначенный самой подгруппой отдельный студент. Это может быть как сильный студент, так и, наоборот, самый слабый. Все зависит от характера составленного резюме. Невольно студенты поставлены в такие условия, при которых успех или неуспех одного отражается на результате всей подгруппы. Оценочный балл за выполнение общего задания ставится (желательно) также один на всю подгруппу. В итоге возникает ситуация, в которой каждый участник подгруппы отвечает не только за результат своей работы (что часто оставляет его безучастным), но, что особенно важно, за </w:t>
      </w:r>
      <w:r>
        <w:rPr>
          <w:i/>
          <w:color w:val="000000"/>
          <w:sz w:val="28"/>
        </w:rPr>
        <w:t>результат всей подгруппы</w:t>
      </w:r>
      <w:r>
        <w:rPr>
          <w:color w:val="000000"/>
          <w:sz w:val="28"/>
        </w:rPr>
        <w:t>. Как видно из примера с подгруппами, все три задания различны по своей сложности (это зависит от уровня подготовки студентов), но каждый студент в подгруппе в равной степени принимает участие в общем деле. Безусловно, в ходе работы преподаватель может консультировать студентов, давать рекомендации по выполнению текущего задания. И, наконец, контроль и оценка процесса и результатов – это одна из важных и ответственных частей работы. Критерии контроля и оценки результатов должны быть заранее известны студ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ой метод использования в практике обучения иностранному языку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</w:rPr>
        <w:t>способству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строму поиску в Internet необходимой информации, которую задает преподавате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ю компьютерных навы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ю мышления на стадии анализа, обобщения и оценки информ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делать выводы, принимать самостоятельно реш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ю словарного запаса студент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ации к самообразован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достичь качественно нового уровня коммуникативной компетенции студенто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Виды речевой деятельности, развиваемые на основе Веб 2.0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Аудирование</w:t>
      </w:r>
      <w:r>
        <w:rPr>
          <w:bCs/>
          <w:color w:val="000000"/>
          <w:sz w:val="28"/>
        </w:rPr>
        <w:t>: с помощью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od</w:t>
      </w:r>
      <w:r>
        <w:rPr>
          <w:bCs/>
          <w:color w:val="000000"/>
          <w:sz w:val="28"/>
        </w:rPr>
        <w:t>c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st, </w:t>
      </w:r>
      <w:r>
        <w:rPr>
          <w:bCs/>
          <w:color w:val="000000"/>
          <w:sz w:val="28"/>
          <w:lang w:val="en-US"/>
        </w:rPr>
        <w:t>Youtube</w:t>
      </w:r>
      <w:r>
        <w:rPr>
          <w:bCs/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Говорение: </w:t>
      </w:r>
      <w:r>
        <w:rPr>
          <w:bCs/>
          <w:color w:val="000000"/>
          <w:sz w:val="28"/>
          <w:lang w:val="en-US"/>
        </w:rPr>
        <w:t>Pod</w:t>
      </w:r>
      <w:r>
        <w:rPr>
          <w:bCs/>
          <w:color w:val="000000"/>
          <w:sz w:val="28"/>
        </w:rPr>
        <w:t>c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st, </w:t>
      </w:r>
      <w:r>
        <w:rPr>
          <w:bCs/>
          <w:color w:val="000000"/>
          <w:sz w:val="28"/>
          <w:lang w:val="en-US"/>
        </w:rPr>
        <w:t>Youtube</w:t>
      </w:r>
      <w:r>
        <w:rPr>
          <w:bCs/>
          <w:color w:val="000000"/>
          <w:sz w:val="28"/>
        </w:rPr>
        <w:t>, Fli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>kr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>Чтение</w:t>
      </w:r>
      <w:r>
        <w:rPr>
          <w:b/>
          <w:bCs/>
          <w:color w:val="000000"/>
          <w:sz w:val="28"/>
          <w:lang w:val="en-US"/>
        </w:rPr>
        <w:t xml:space="preserve">: </w:t>
      </w:r>
      <w:r>
        <w:rPr>
          <w:bCs/>
          <w:color w:val="000000"/>
          <w:sz w:val="28"/>
          <w:lang w:val="en-US"/>
        </w:rPr>
        <w:t>Blogger, Wiki, Bookmarks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>Письмо</w:t>
      </w:r>
      <w:r>
        <w:rPr>
          <w:b/>
          <w:bCs/>
          <w:color w:val="000000"/>
          <w:sz w:val="28"/>
          <w:lang w:val="en-US"/>
        </w:rPr>
        <w:t xml:space="preserve">: </w:t>
      </w:r>
      <w:r>
        <w:rPr>
          <w:bCs/>
          <w:color w:val="000000"/>
          <w:sz w:val="28"/>
          <w:lang w:val="en-US"/>
        </w:rPr>
        <w:t>Blogger, Wiki, Bookmarks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  <w:lang w:val="en-US"/>
        </w:rPr>
        <w:t>Podcast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(сокр. от </w:t>
      </w:r>
      <w:r>
        <w:rPr>
          <w:bCs/>
          <w:color w:val="000000"/>
          <w:sz w:val="28"/>
          <w:lang w:val="en-US"/>
        </w:rPr>
        <w:t>iPod</w:t>
      </w:r>
      <w:r>
        <w:rPr>
          <w:bCs/>
          <w:color w:val="000000"/>
          <w:sz w:val="28"/>
        </w:rPr>
        <w:t xml:space="preserve"> + </w:t>
      </w:r>
      <w:r>
        <w:rPr>
          <w:bCs/>
          <w:color w:val="000000"/>
          <w:sz w:val="28"/>
          <w:lang w:val="en-US"/>
        </w:rPr>
        <w:t>broadcast</w:t>
      </w:r>
      <w:r>
        <w:rPr>
          <w:bCs/>
          <w:color w:val="000000"/>
          <w:sz w:val="28"/>
        </w:rPr>
        <w:t xml:space="preserve">) Подкаст </w:t>
      </w:r>
      <w:r>
        <w:rPr>
          <w:b/>
          <w:bCs/>
          <w:color w:val="000000"/>
          <w:sz w:val="28"/>
        </w:rPr>
        <w:t xml:space="preserve">– </w:t>
      </w:r>
      <w:r>
        <w:rPr>
          <w:bCs/>
          <w:color w:val="000000"/>
          <w:sz w:val="28"/>
        </w:rPr>
        <w:t>это социальный сервис, на котором можно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размещать свои видео, аудио и фото материалы, либо скача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Youtube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Ютьюб)</w:t>
      </w:r>
      <w:r>
        <w:rPr>
          <w:b/>
          <w:bCs/>
          <w:color w:val="000000"/>
          <w:sz w:val="28"/>
        </w:rPr>
        <w:t xml:space="preserve"> – </w:t>
      </w:r>
      <w:r>
        <w:rPr>
          <w:bCs/>
          <w:color w:val="000000"/>
          <w:sz w:val="28"/>
        </w:rPr>
        <w:t>это социальный сервис записей видеофрагментов. Например, по ключевому слову можно найти нужное виде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Fli</w:t>
      </w:r>
      <w:r>
        <w:rPr>
          <w:b/>
          <w:bCs/>
          <w:color w:val="000000"/>
          <w:sz w:val="28"/>
          <w:lang w:val="en-US"/>
        </w:rPr>
        <w:t>c</w:t>
      </w:r>
      <w:r>
        <w:rPr>
          <w:b/>
          <w:bCs/>
          <w:color w:val="000000"/>
          <w:sz w:val="28"/>
        </w:rPr>
        <w:t>kr</w:t>
      </w:r>
      <w:r>
        <w:rPr>
          <w:bCs/>
          <w:color w:val="000000"/>
          <w:sz w:val="28"/>
        </w:rPr>
        <w:t xml:space="preserve"> (Фликр) – это социальный сервис фото (иллюстраций) по темати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lang w:val="en-US"/>
        </w:rPr>
        <w:t>Bookmarks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Закладки) – это социальный сервис, который содержит ссылки источников информации по определенной темати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уденты, обучающиеся с применением компьютерных технологий, получают возможность делать электронные записи материалов в рамках текущего аудиторного занятия. Это можно осуществить с помощью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 xml:space="preserve"> или любого другого </w:t>
      </w:r>
      <w:r>
        <w:rPr>
          <w:color w:val="000000"/>
          <w:sz w:val="28"/>
          <w:lang w:val="en-US"/>
        </w:rPr>
        <w:t>USB</w:t>
      </w:r>
      <w:r>
        <w:rPr>
          <w:color w:val="000000"/>
          <w:sz w:val="28"/>
        </w:rPr>
        <w:t xml:space="preserve"> (запоминающее устройство) с целью дополнительного изучения полученного на занятии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необходимо проверять наличие компьютерной грамотности учащихся [1]. Студент должен уметь работать в определенной программе, а также в сети Internet, владеть навыками работы с клавиатурой, осуществлять запуск программы и выход из нее, а так же, уметь пользоваться различными запоминающими устройствами. Частично такие навыки могут приобретаться в процессе обучения, что, безусловно, не скажется на качестве успеваемост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лесообразно было бы предусмотреть, по возможности, специальные курсы по основам пользования персональным компьютером и работе в сети </w:t>
      </w:r>
      <w:r>
        <w:rPr>
          <w:color w:val="000000"/>
          <w:sz w:val="28"/>
          <w:lang w:val="en-US"/>
        </w:rPr>
        <w:t>Internet</w:t>
      </w:r>
      <w:r>
        <w:rPr>
          <w:color w:val="000000"/>
          <w:sz w:val="28"/>
        </w:rPr>
        <w:t>. В частности преподаватель сам может организовать такие занятия в начале курс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ует отметить, что при данной форме обучения может возрасти утомляемость студентов, т. к. увеличивается нагрузка на зрение и пр. Поэтому требуется тщательная подготовка дидактических средств с учетом восприимчивости человеческого глаза к определенной цветовой гамме и пр., а также «дозированность» предлагаемого материала. Использование компьютерных технологий на занятиях </w:t>
      </w:r>
      <w:r>
        <w:rPr>
          <w:b/>
          <w:color w:val="000000"/>
          <w:sz w:val="28"/>
        </w:rPr>
        <w:t>не должно быть основным</w:t>
      </w:r>
      <w:r>
        <w:rPr>
          <w:color w:val="000000"/>
          <w:sz w:val="28"/>
        </w:rPr>
        <w:t xml:space="preserve"> средством подачи материала, а лишь вспомогательным средством в осуществлении учебного процесса. Трудно спорить о достоинствах данного метода, но все же целесообразнее использовать так называемый </w:t>
      </w:r>
      <w:r>
        <w:rPr>
          <w:b/>
          <w:color w:val="000000"/>
          <w:sz w:val="28"/>
        </w:rPr>
        <w:t>комбинированный подход</w:t>
      </w:r>
      <w:r>
        <w:rPr>
          <w:color w:val="000000"/>
          <w:sz w:val="28"/>
        </w:rPr>
        <w:t xml:space="preserve"> (blended learning), т.е. смешивание различных методик, как традиционных, так и инновационных. В этом случае эффект, на наш взгляд, будет наиболее оптимальным. Другими словами, Internet не заменяет традиционные формы и методы обучения, но позволяет быстрее и более эффективно достигать поставленных целей и задач в учеб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льзя не упомянуть, что Internet </w:t>
      </w:r>
      <w:r>
        <w:rPr>
          <w:b/>
          <w:color w:val="000000"/>
          <w:sz w:val="28"/>
        </w:rPr>
        <w:t>повышает</w:t>
      </w:r>
      <w:r>
        <w:rPr>
          <w:color w:val="000000"/>
          <w:sz w:val="28"/>
        </w:rPr>
        <w:t xml:space="preserve"> интерес студентов </w:t>
      </w:r>
      <w:r>
        <w:rPr>
          <w:iCs/>
          <w:color w:val="000000"/>
          <w:sz w:val="28"/>
        </w:rPr>
        <w:t xml:space="preserve">к </w:t>
      </w:r>
      <w:r>
        <w:rPr>
          <w:color w:val="000000"/>
          <w:sz w:val="28"/>
        </w:rPr>
        <w:t>учебным занятиям, стимулирует их рост познавательной активности, что позволяет им получать и усваивать большее количество информации, способствует приобретению различных навыков, таких как навыки чтения, говорения, аудирования и пр., а также является «забавным» методом обучения. Таким образом, у преподавателя есть прекрасная возможность «спровоцировать» активацию работы студента с помощью компьютера, поскольку огромное число молодежи проводят массу времени за монитором. Так пусть они делают это с пользо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, основанный на компьютерных технологиях, и его распределение в курсе обучения перестраивает студента на новый, более активный режим деятельности, который способствует максимальному проявлению творческих возможностей и создает предпосылки для успешного усвоения повышенных объемов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годня очень важно уделить особое внимание технологическому обеспечению учебного процесса. Факультет должен иметь в своем распоряжении компьютерные аудитории. Но, тем не менее, на первый план нужно ставить не только внедрение необходимой техники в вузы, а главным образом, уделить внимание </w:t>
      </w:r>
      <w:r>
        <w:rPr>
          <w:b/>
          <w:color w:val="000000"/>
          <w:sz w:val="28"/>
        </w:rPr>
        <w:t>подготовке кадров</w:t>
      </w:r>
      <w:r>
        <w:rPr>
          <w:color w:val="000000"/>
          <w:sz w:val="28"/>
        </w:rPr>
        <w:t xml:space="preserve"> на должном уровне, поскольку это и является одной из основных трудностей на современном этапе [12. С. 25]. Кроме профессиональных знаний преподаватель должен хорошо владеть современными информационными технологиями, разбираться в вопросах, лежащих зачастую вне его профессиональной деятельности. Это требует большой самостоятельной работы преподавателя,</w:t>
      </w:r>
      <w:r>
        <w:rPr>
          <w:color w:val="000000"/>
          <w:sz w:val="28"/>
          <w:szCs w:val="23"/>
        </w:rPr>
        <w:t xml:space="preserve"> той гибкости, которую он должен проявлять при планировании занятий, их подготовке, проведении, и, наконец, в оценке того, что было сделано совместно преподавателем и группой. Для этого нужна профессиональная фантазия, умение подать материал, теоретические знания и практический опыт, а главное, преподаватель должен владеть всем арсеналом педагогических приемов и методик, не пренебрегая, особенно теми, которые появились в последнее время.</w:t>
      </w:r>
      <w:r>
        <w:rPr>
          <w:vanish/>
          <w:color w:val="000000"/>
          <w:sz w:val="28"/>
        </w:rPr>
        <w:t xml:space="preserve"> skip to main | skip to sideb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 учитывать, что особая ответственность при проведении подобных занятий ложится именно на преподавателя, который выступает в роли не только консультанта по определенному предмету, но становится в свою очередь </w:t>
      </w:r>
      <w:r>
        <w:rPr>
          <w:i/>
          <w:color w:val="000000"/>
          <w:sz w:val="28"/>
        </w:rPr>
        <w:t>организатором</w:t>
      </w:r>
      <w:r>
        <w:rPr>
          <w:color w:val="000000"/>
          <w:sz w:val="28"/>
        </w:rPr>
        <w:t xml:space="preserve"> самостоятельной учебно-познавательной, коммуникативной, творческой деятельности студентов. У преподавателя появляются возможности для совершенствования процесса обучения, развития коммуникативной компетенции студентов, целостного развития их л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"/>
        </w:rPr>
        <w:t>1. Brandt Scott D. Information technology literacy: task knowledge and mental models</w:t>
      </w:r>
      <w:r>
        <w:rPr>
          <w:color w:val="000000"/>
          <w:sz w:val="28"/>
          <w:lang w:val="en-US"/>
        </w:rPr>
        <w:t xml:space="preserve"> // </w:t>
      </w:r>
      <w:r>
        <w:rPr>
          <w:color w:val="000000"/>
          <w:sz w:val="28"/>
          <w:lang w:val="en"/>
        </w:rPr>
        <w:t xml:space="preserve">Library Trends. Summer, 2001 </w:t>
      </w:r>
      <w:r>
        <w:rPr>
          <w:color w:val="000000"/>
          <w:sz w:val="28"/>
          <w:lang w:val="en-US"/>
        </w:rPr>
        <w:t xml:space="preserve">URL: </w:t>
      </w:r>
      <w:r>
        <w:rPr>
          <w:color w:val="000000"/>
          <w:sz w:val="28"/>
          <w:lang w:val="en"/>
        </w:rPr>
        <w:t>http://www.findarticles.com/p/articles/mi_m1387)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Великанова А.В. Компетентностно-ориентированный подход к образованию / выпуск 2, Самара: Изд-во Профи, 2002. С. 92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Виноградова О.С. Проблемные методы в обучении иностранным языкам. Режим доступа: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distant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ioso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librar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publicatio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vinogradova</w:t>
      </w:r>
      <w:r>
        <w:rPr>
          <w:color w:val="000000"/>
          <w:sz w:val="28"/>
        </w:rPr>
        <w:t>1.</w:t>
      </w:r>
      <w:r>
        <w:rPr>
          <w:color w:val="000000"/>
          <w:sz w:val="28"/>
          <w:lang w:val="en-US"/>
        </w:rPr>
        <w:t>htm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Дистанционное обучение / под редакцией Полат Е.С.: Учебное пособие для вузов. М.: Изд-во Владос, 199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Иванченко Д.А. Перспективы применения блог-технологий в Интернет – обучении // Информатика и образование 2007. №2. С. 120–122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Панова Л. Новые формы и методы обучения иностранным языкам. Режим доступа: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tsi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lv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esearch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Conference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FS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Latviesu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valoda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Panov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df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Паршукова Г.Б. Информационная грамотность как фактор развития профессиональной компетенции Режим доступа: http://talk.univer.kharkov.ua/lofiversion/index.php? t1416.html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Полат Е.С. Метод проектов. Режим доступа: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iteach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met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metodika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_2</w:t>
      </w:r>
      <w:r>
        <w:rPr>
          <w:color w:val="000000"/>
          <w:sz w:val="28"/>
          <w:lang w:val="en-US"/>
        </w:rPr>
        <w:t>wn</w:t>
      </w:r>
      <w:r>
        <w:rPr>
          <w:color w:val="000000"/>
          <w:sz w:val="28"/>
        </w:rPr>
        <w:t>3.</w:t>
      </w:r>
      <w:r>
        <w:rPr>
          <w:color w:val="000000"/>
          <w:sz w:val="28"/>
          <w:lang w:val="en-US"/>
        </w:rPr>
        <w:t>php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9. Полат Е.С. Теоретические основы составления и использования системы средств обучения иностранному языку для средней общеобразовательной школы / Автореферат / докторская диссертация М. 1989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0. Сысоев П.В., Евстигнеев М.Н. Современные учебные Интернет-ресурсы в обучении иностранному языку // Иностранные языки в школе. 2008. №6. С. 3–1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1. Цатурова И.А. Компьютерные технологии в обучении иностранным языкам/ учебное пособие для вузов. М.: Высшая школа, 200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qFormat/>
    <w:rPr/>
  </w:style>
  <w:style w:type="character" w:styleId="InternetLink">
    <w:name w:val="Hyperlink"/>
    <w:rPr>
      <w:rFonts w:cs="Times New Roman"/>
      <w:color w:val="DDAA77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authorvcard">
    <w:name w:val="post-author vcard"/>
    <w:qFormat/>
    <w:rPr>
      <w:rFonts w:cs="Times New Roman"/>
    </w:rPr>
  </w:style>
  <w:style w:type="character" w:styleId="Fn">
    <w:name w:val="fn"/>
    <w:qFormat/>
    <w:rPr>
      <w:rFonts w:cs="Times New Roman"/>
    </w:rPr>
  </w:style>
  <w:style w:type="character" w:styleId="Posttimestamp2">
    <w:name w:val="post-timestamp2"/>
    <w:qFormat/>
    <w:rPr>
      <w:rFonts w:cs="Times New Roman"/>
      <w:color w:val="99CC77"/>
    </w:rPr>
  </w:style>
  <w:style w:type="character" w:styleId="Postcommentlink">
    <w:name w:val="post-comment-link"/>
    <w:qFormat/>
    <w:rPr>
      <w:rFonts w:cs="Times New Roman"/>
    </w:rPr>
  </w:style>
  <w:style w:type="character" w:styleId="Itemcontrolblogadminpid1142748441">
    <w:name w:val="item-control blog-admin pid-1142748441"/>
    <w:qFormat/>
    <w:rPr>
      <w:rFonts w:cs="Times New Roman"/>
    </w:rPr>
  </w:style>
  <w:style w:type="character" w:styleId="Itemcontrolblogadmin">
    <w:name w:val="item-control blog-admin"/>
    <w:qFormat/>
    <w:rPr>
      <w:rFonts w:cs="Times New Roman"/>
    </w:rPr>
  </w:style>
  <w:style w:type="character" w:styleId="Zippytoggleopen">
    <w:name w:val="zippy toggle-open"/>
    <w:qFormat/>
    <w:rPr>
      <w:rFonts w:cs="Times New Roman"/>
    </w:rPr>
  </w:style>
  <w:style w:type="character" w:styleId="Postcount">
    <w:name w:val="post-coun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Justified">
    <w:name w:val="justified"/>
    <w:basedOn w:val="Normal"/>
    <w:qFormat/>
    <w:pPr>
      <w:spacing w:before="280" w:after="280"/>
      <w:jc w:val="both"/>
    </w:pPr>
    <w:rPr>
      <w:rFonts w:ascii="Tahoma" w:hAnsi="Tahoma" w:cs="Tahoma"/>
      <w:sz w:val="17"/>
      <w:szCs w:val="17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6:00Z</dcterms:created>
  <dc:creator>Шульгина Елена Модестовна</dc:creator>
  <dc:description/>
  <cp:keywords>ИКТ веб-проект</cp:keywords>
  <dc:language>en-US</dc:language>
  <cp:lastModifiedBy>Mage</cp:lastModifiedBy>
  <dcterms:modified xsi:type="dcterms:W3CDTF">2011-10-02T14:06:00Z</dcterms:modified>
  <cp:revision>2</cp:revision>
  <dc:subject>Традиции и инновации в лингвистическом образовании</dc:subject>
  <dc:title>Проектный подход в преподавании иностранных языков на современном этапе</dc:title>
</cp:coreProperties>
</file>