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ведение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             </w:t>
      </w:r>
      <w:r>
        <w:rPr>
          <w:sz w:val="30"/>
          <w:szCs w:val="30"/>
        </w:rPr>
        <w:t>Автомобильный транспорт играет существенную роль в транспортном комплексе страны, регулярно обслуживая огромное количество предприятий, организаций, а также население страны. Ежегодно автомобильным транспортом перевозится более 80% грузов, транспортом общего пользования более 75% пассажир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Одновременно автомобильный транспорт является основным потребителем ресурсов, расходуемых транспортным комплексом: 66% топлива нефтяного происхождения, 70% трудовых ресурсов и примерно половина всех капиталовложений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Историческим корнем слова инженер является латинское слово </w:t>
      </w:r>
      <w:r>
        <w:rPr>
          <w:b/>
          <w:bCs/>
          <w:i/>
          <w:iCs/>
          <w:sz w:val="30"/>
          <w:szCs w:val="30"/>
          <w:lang w:val="en-US"/>
        </w:rPr>
        <w:t>ingenium</w:t>
      </w:r>
      <w:r>
        <w:rPr>
          <w:sz w:val="30"/>
          <w:szCs w:val="30"/>
        </w:rPr>
        <w:t xml:space="preserve"> – природные склонности, изобретательность, знания. В связи с развитием промышленности, транспорта, сельского хозяйства, превращением науки в непосредственную производительную силу общества роль инженерного труда возрастает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Понятие и звание инженер давно применялись в России. Где инженерное образование началось с основания в 1701г. в Москве школы математических и навигационных наук, а затем в 1712г. первой инженерной школы. В настоящее время специалистов для автомобильного транспорта готовит пять автомобильно-дорожных вузов и более 60 факультетов политехнических, индустриальных и других вузов, причём более 70% их выпуска составляют инженеры-механики по специальности «автомобили и автомобильное хозяйство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В современном понимании инженер – это специалист, который, опираясь на теоретические знания, профессиональные навыки, деловые качества, обеспечивает на основе анализа, расчётов и других методов создание, преобразование или поддержание в работоспособном состоянии технических, технологических и других систем с заданными параметрами их функционир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Инженер является основным носителем научно-технического прогресса, преобразующим его идеи и законы в конкретные конструктивно-технологические формы и реш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Исходя из специфики производства, характера и методов решения производственных задач весь инженерный корпус можно разделить на следующие группы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руирования и проектирования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омышленного изготовления новых изделий и систем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исково-изыскательных работ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эксплуатации изделий, сооружений и систем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оследняя группа, к которой относимся и мы, является самой многочисленной. Именно от этой категории инженерного, а так же работающего под его руководством эксплуатационного персонала зависит фактическая отдача, т.е. реализация в народном хозяйстве потенциальных свойств новых изделий, сооружений или систем, создаваемых машиностроительным и строительным комплексами народного хозяйства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обенности обучения в высшей школ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МАДИ как государственному техническому университету предоставлено право реализации многоуровневой структуры высшего образования. Приём студентов на 1-й курс по дневной, вечерней и заочной формам обучения производится одновременно по направлению подготовки и специальности, входящей в соответствующее направление подготовки бакалавра наук. Учебные планы, реализующие многоуровневую структуру высшего образования в МАДИ, исходят из последовательного обучения студентов по направлению подготовки в рамках выбранной специальности: бакалавр – инженер – магистр нау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Основу многоуровневой систему подготовки специалистов в вузе составляет совокупность взаимосвязанных образовательных, профессиональных и научно – исследовательских программ, являющихся продолжением общего среднего образования, освоение которых удостоверяется соответствующим документом. В МАДИ Уставом университета установлены следующие ступени высшего профессионального образования: высшее профессиональное образование, подтверждаемое присвоением лицу, успешно прошедшему итоговую аттестацию, степени «бакалавр»; высшее профессиональное образование, подтверждаемое присвоением лицу, успешно прошедшему итоговую аттестацию, квалификации «дипломированный специалист»; Высшее профессиональное образование, подтверждаемое присвоением лицу, успешно прошедшему итоговую аттестацию, квалификации «магистр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При обучении в рамках 1-го уровня реализуются образовательные программы, включающие, в основном, общенаучные и гуманитарные дисциплины (математика, физика, информатика, химия, история, культурология, иностранный язык и др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Второй уровень высшего образования (высшее базовое образование) реализуется за счёт образовательных и профессиональных программ, направленных на расширение общенаучного, гуманитарного образования и получение основ профессиональной подготовки по выбранному направлению науки и техники. Окончившим присваивается квалификация бакалавра по направлению подготовки. Лица, получившие квалификацию бакалавра, могут работать на должностях, требующих наличия высшего образования, или продолжить обучение в вуз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Третий уровень позволяет получить полное высшее образование за счёт изучения профессиональных, образовательных и научно- исследовательских программ, направленных на углубление полученных ранее знаний и специализацию. Окончившим третий уровень присваивается квалификация инженера по избранной специальности. По окончании 3-го уровня выпускникам предоставляется право поступления в аспирантуру при кафедрах универс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ланирование самостоятельной работ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Основной формой обучения на заочных курсах для меня будет самостоятельная работа над учебным материалом по изучаемым предметам, с использованием методических материалов и указаний (с разбором типовых примеров, задач и упражнений по разделам математики, физики и русского языка, задания для самостоятельной работы). Решение контрольных работ с применением учебных пособий. А так же консультации с преподавателями вуз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Главная трудность в самостоятельной подготовке для меня, это полное или частичное отсутствие учебной литературы. Учебную литературу, отсутствующую в библиотеке МАДИ, можно найти в книжных магазинах со специальной литератур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иль общения с преподавателями и товарищами по учёб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Думаю, что для подавляющего большинства студентов определяющим фактором в самообразовании будет умение преподавателя объяснить предмет. Преподавателю нужно обладать даром преподавание, умением преподнести информацию, которую преподаватель хочет вложить в ученика, так чтобы это было понятно студенту, а не только самому преподавателю. Это и есть залог успеха учеников. Хотя это не единственное условие. Должно быть, и желание ученика получать знания. Поэтому считаю, лучший результат получится при обоюдном участии учителя и ученика. А так же нужно чтобы и студенты при выполнении задач, работ студенты помогали друг - другу делясь знаниями, даже совместными решениями задач. Но не должно быть списывания. Если кто-то просит помощи нужно попытаться помочь ему, объяснить то, что ему не понятно, возможно в другой раз он поможет тебе. 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тория, современное состояние и структура МАДИ (ТУ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           </w:t>
      </w:r>
      <w:r>
        <w:rPr>
          <w:sz w:val="30"/>
          <w:szCs w:val="30"/>
        </w:rPr>
        <w:t>Московский автомобильно-дорожный институт (МАДИ) был учрежден постановлением СНК Союза ССР  №748 от 13 декабря 1930 года на базе автодорожного факультета Московского института инженеров транспорта и Высшей автодорожной школы ЦУДОРТРАНСа. С 2001года носит название Московский автомобильно-дорожный институт (государственный технический университет) (МАДИ (ГТУ)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Главной задачей университета является подготовка высококвалифицированных  кадров для автомобильного хозяйства, дорожно-мостового и аэродромного строительства, промышленности дорожно-строительных машин, АСУ в автотранспортном комплексе, воспитание и развитие социально активной и творческой личности будущего специалис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Университет готовит инженеров-механиков автомобильного транспорта, дорожно-строительных машин, гидропневмоавтоматики и гидропривода; инженеров по эксплуатации автомобильного транспорта; инженеров-механиков по исследованию, испытанию и эксплуатации двигателей внутреннего сгорания; инженеров-строителей автомобильных дорог, мостов, тоннелей и комплексной механизации строительства, инженеров дорожного движения, инженеров-системотехников; Экономистов автомобильного транспорта и дорожного строительства; бакалавр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В МАДИ созданы научные школы, основателями которых были выдающиеся учёны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учный коллектив МАДИ своими многолетними исследованиями способствует повышению экономичности и надежности автомобилей и двигателей, снижению их токсичности, повышению межремонтных пробегов, уменьшению трудоёмкости технического обслуживания и ремон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н внёс крупный вклад в создание научной организации автомобильных перевозок и безопасности движения в городах нашей стран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В ноябре 1987 года на базе МАДИ было организовано Учебно-методическое объединение по автотракторным и дорожным специальностям, объединившее 104 вуза по 9 специальностям и 9 специализация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рофессора и преподаватели университета – авторы большого количества учебников, монографий и учебных пособий, многие из которых приняты высшими учебными заведениями нашей страны в качестве стабильных. Ряд учебников и монографий переведён на иностранные язы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С 1989 года на базе МАДИ действует Московский центр автомобильно-дорожного образования (МЦАДО), созданный с целью реализации комплексного подхода к подготовке специалистов разного уровня для автотранспортного комплекса и других отраслей производ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МАДИ является одним из головных вузов по инженерной и научной подготовке граждан из зарубежных стран и осуществляет подготовку специалистов для 67 иностранных государств. В институте имеется подготовительный факультет для иностранных гражда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ля обучения студентов в университете имеются 55 кафедр (из них 23 выпускающие), имеющие 24 филиала на производстве; свыше 90 лабораторий, из которых 12 отраслевых, 2 проблемные и 4 научные; учебно-исследовательские институты (энерго - экологических проблем автотранспортного комплекса, безопасности движения, механики и т.д.), которые объединяют учёных различных кафедр, работающих над близкими проблемами. В МАДИ созданы производственные структуры, которые используются в качестве баз производственного обучения, центры по лицензированию и сертификации техники автотранспортного комплек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 xml:space="preserve">Все кафедры и лаборатории оснащены современным оборудованием, позволяющим вести учебные занятия и исследовательские работы на высоком научно-техническом уровн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В процессе обучения студенты получат фундаментальную общетеоретическую подготовку по математике, физике, инженерной графике, по использованию компьютерной техники в принятии инженерных решений, выполняют научно-исследовательские и конструкторские разработки в области технической эксплуатации автомобильного транспор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я работа по окончании МАДИ (ТУ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После окончания обучения на заочном отделении по специальности «автомобили и автомобильное хозяйство» я получу квалификацию инженера и могу работать: на автотранспортных и авторемонтных предприятиях, в автосервисе, в центрах автомобильных и ремонтных заводов, в маркетинговых и транспортно - экспедиционных службах, в системе материально-технического обеспечения, оптовой и розничной торговли транспортной техникой, запасными частями, комплектующими изделиями и материалами, необходимыми в эксплуат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Выпускник моей специальности является специалистом широкого профиля, предназначенным для самостоятельной инженерной, исследовательской, управленческой и организационной деятельности в сфере эксплуатации автомобильного транспорта и в соответствии с фундаментальной и специальной подготовкой может выполнять следующие основные виды профессиональной деятельности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эксплуатационно-технологическую и сервисную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рганизационно-управленческую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оектно-конструкторскую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о-технологическую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учно-исследовательскую;</w:t>
      </w:r>
    </w:p>
    <w:p>
      <w:pPr>
        <w:pStyle w:val="Normal"/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ребования к инженеру-механику автомобильного транспор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Инженер – механик, специализируется на технической эксплуатации автомобилей, это специалист широкого профиля с высшим образованием, работающий в инженерно - технической службе (ИТС) предприятий и организаций автомобильного транспорта и обеспечивает управление техническим состоянием подвижного состава автомобильного транспорта. Объектом деятельности инженера – механика является автомобильный парк, т.е. совокупность автомобилей, прицепов, полуприцепов, находящихся в автотранспортном предприятии объединении, отрасли. Цель деятельности – обеспечение надёжной работы автомобильного парка при оптимальном расходе трудовых и материальных ресурсов и сокращении негативного влияния автомобилей на население, персонал и окружающую сред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ля инженера – механика свойственны следующие виды деятельности производственной деятельности: производственно – технологическая, организационно – управленческая, проектная и исследовательская. Участвуя в них, специалист должен уметь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амостоятельно принимать управляющие решения, использовать достижения НТП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ланировать и организовывать технологические процессы технического обслуживания и ремонт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конструировать и проектировать автотранспортные предприятия, цехи и участки, разрабатывать и внедрять новые технологические прочесы, технологическое оборудование и оснастку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зрабатывать и вести техническую документацию, организовывать повышение квалификацию персонала, способствовать развитию изобретательства и рационализаторского движения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ссчитывать экономическую эффективность применения новой техники, внедряемых технологических и организационных решений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рганизовывать инженерный эксперимент, сравнительные испытания новой техники или технологии, использовать компьютерную технику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мероприятия по предотвращению производственного травматизма и профессиональных заболеваний, защите окружающей среды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ладеть рациональными приёмами поиска и использования научно – технической информации, передового опыта.</w:t>
      </w:r>
    </w:p>
    <w:p>
      <w:pPr>
        <w:pStyle w:val="Normal"/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Инженеры АТП должны поддерживать постоянную связь с обслуживающим персоналом, сочетать функции исполнителя и руководителя рабочих коллективов, что требует умения работать с персоналом, хороших знаний нормативов и трудового и хозяйственного законодательства, экономики производства, законов о предприятии и трудовых коллективов.</w:t>
      </w:r>
    </w:p>
    <w:p>
      <w:pPr>
        <w:pStyle w:val="Normal"/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Многообразие условий работы, быстрота изменения производственных ситуаций на транспорте и их нестандартность требуют от инженера оперативности и умения принимать управляющие решения в самых различных ситуациях.</w:t>
      </w:r>
    </w:p>
    <w:p>
      <w:pPr>
        <w:pStyle w:val="Normal"/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Значительный удельный вес учебно-воспитательной работы в трудовом коллективе требует от инженера не только профессиональных знаний, но и определённых педагогических навыков, умения при необходимости продемонстрировать те или иные приёмы работы исполнителя.</w:t>
      </w:r>
    </w:p>
    <w:p>
      <w:pPr>
        <w:pStyle w:val="Normal"/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Необходимо также учитывать такую специфику работы инженера, как невысокую концентрацию специалистов в сфере эксплуатации, а это требует самостоятельности и решительности при выборе и реализации решения. Таким образом, инженер, занимающийся технической эксплуатацией, должен быть специалистом широкого профиля.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ко-экономическое значение и организация ремонта автомобиле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В процессе эксплуатации автомобиля его рабочие свойства постепенно ухудшаются из-за изнашивания деталей, а так же коррозии и усталости материала, из которого они изготовлены. В автомобиле появляются отказы и неисправности, которые устраняются при техническом обслуживании (ТО) и ремон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Ремонт представляет собой комплекс операций по восстановлению исправности или работоспособности изделий и восстановлению ресурсов изделий и их составных част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Необходимость и целесообразность ремонта автомобилей обусловлены неравнопрочностью их составных деталей. Известно, что создать автомобиль с равнопрочными деталями невозможно. Поэтому автомобили на предприятиях (АТП) проходят периодическое ТО и при необходимости текущий ремонт (ТР), который осуществляется путём замены отдельных деталей и агрегатов. Это позволяет поддерживать автомобиль в технически исправном состоя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При длительной эксплуатации автомобили приходят в такое состояние, при котором ремонт в условиях АТП невозможен или экономически и нецелесообразен. В этом случае они направляются на текущий или капитальный ремонт (КР) на авторемонтное предприятие (АРП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Текущий ремонт должен обеспечивать гарантированную работоспособность автомобиля на пробеге до очередного планового ремонта, причём этот пробег должен быть не менее пробега до очередного ТО-2. В случае возникновения отказов выполняют неплановый ТР, при котором заменяют или восстанавливают детали и сборочные единицы в объёме, определяемом техническим состоянием автомобил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Капитальный ремонт должен обеспечивать исправный и полный (или близкий к полному) ресурс автомобиля или агрегата путём восстановления и замены любых сборочных единиц и деталей, включая базовые. Около 70…75% деталей автомобилей, поступивших в КР, могут быть использованы без ремонта, либо после небольшого ремонтного воздействия. Детали, полностью исчерпавшие свой ресурс, составляют 25…30% всех деталей и подлежат замене. Это поршни, поршневые кольца, подшипники качения, резинотехнические изделия и др. Количество деталей, износ которых находится в пределах нормы, составляет 30…35%. Остальные детали автомобиля (40…45%) могут быть использованы повторно только после их ремонта. Стоимость восстановления этих деталей обычно не превышает 10…50% стоимости их изготов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 xml:space="preserve">Себестоимость КР автомобилей и их составных частей обычно не превышает 60…70% стоимости новых аналогичных изделий. При этом достигается большая экономия металла и энергоресурсов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ключ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>Техническая эксплуатация автомобилей как область практической деятельности – это комплекс технических, социальных, экономических и организационных мероприятий, обеспечивающих поддержание автомобильного парка в исправном состоянии при рациональных затратах трудовых и материальных ресурсов и обеспечении нормальных условий труда и быта персонала. Эффективность технической эксплуатации автомобилей обеспечивает инженерно-техническая служба.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>Главная задача курса «автомобили и автомобильное хозяйство» заключается в профессиональной подготовке инженеров-механиков для ТЭА на основе раскрытия закономерностей изменения технического состояния автомобилей в процессе эксплуатации, изучения методов и средств, направленных на поддержание автомобилей в исправном состоянии при экономичном расходовании всех видов ресурсов и обеспечении охраны окружающей сред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lang w:val="en-US" w:eastAsia="en-US"/>
      </w:rPr>
      <w:t>1</w:t>
    </w:r>
    <w:r>
      <w:rPr/>
      <w:t xml:space="preserve"> из </w:t>
    </w:r>
    <w:r>
      <w:rPr>
        <w:lang w:val="en-US" w:eastAsia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5:00Z</dcterms:created>
  <dc:creator>DMITRIY</dc:creator>
  <dc:description/>
  <cp:keywords/>
  <dc:language>en-US</dc:language>
  <cp:lastModifiedBy>Mage</cp:lastModifiedBy>
  <cp:lastPrinted>2002-12-07T09:35:00Z</cp:lastPrinted>
  <dcterms:modified xsi:type="dcterms:W3CDTF">2011-10-02T14:05:00Z</dcterms:modified>
  <cp:revision>2</cp:revision>
  <dc:subject/>
  <dc:title>Введение</dc:title>
</cp:coreProperties>
</file>