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 Дневник учета рабочего времени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16.11.09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00 – 15.00 – Знакомство с руководителем практики (психологом) от МОУ СОШ №70 Конопелько Л.Е.. Ознакомление с перечнем предстоящей работы. Распределение по классам. Получили задание администрации: провести анкетирование 8-10 классов по теме «Уровень эмоционального состояния», обработать данные и предоставить результаты анкетирования. Изучили расписание уроков своего класс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17.11.09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9.00 – 15.00 – Планирование деятельности на день. Наблюдение за работой педагога-психолога при проведении методики «Готовность к школе» (модифицирована и составлена на основе «Экспресс-диагностики готовности к школе» Агафоновой) на учениках первого класса. Наблюдение за учащимся во время проведения исследования. Начала проводить задание администрации: провела анкетирование в 10 «А» класс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18.11.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9.00 – 15.00 – Провела анкетирование в 10 «Б», 10 «В» классах, по заданию администрации. Беседа с классным руководителем 8 «А», к которому мы прикреплены, по поводу проведения внеклассных мероприятий и различных диагностик исследования клас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19.11.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00 – 13.00 – Проводила социометрические исследования в 8 «А»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3.00 – 15.00 – Обработка результатов анкетирования по параллелям 10 и 7 классов. Составление диаграмм и таблиц, оформление выв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20.11.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9.00 – 13.00 – Обработка результатов социометрических исследований 8 «А» клас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3.00 – 15.00 – Посещала занятие проводимое педагогом-психологом «Психологический тренинг». Анализ занят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гра «Кораблекрушение» – 1 ча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частники – учащиеся 8-х клас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– научиться брать на себя ответственность за принятие решения; развитие креативности; развитие социальной мобильности; достижение согласия и решения конфли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23.11.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24.11.0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 xml:space="preserve">25.11.09 </w:t>
      </w:r>
      <w:r>
        <w:rPr>
          <w:rFonts w:cs="Times New Roman" w:ascii="Times New Roman" w:hAnsi="Times New Roman"/>
          <w:b/>
          <w:i/>
          <w:color w:val="000000"/>
          <w:sz w:val="28"/>
          <w:szCs w:val="72"/>
          <w:u w:val="single"/>
          <w:lang w:val="en-US" w:eastAsia="en-US"/>
        </w:rPr>
        <w:t>Карант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26.11.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27.11.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30.11.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1.35 – 12.15 – Посещала урок физики в 8 «А» классе учителя Накоскиной Валентины Константиновны. Заполнение экспертных карт анализа урока и оформление выв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00 – 11.30 – Доработка профориентационного занятия и распределение времени для его пр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.20 – 13.00 – Проводила в 8 «А» классе тест на учебную мотив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1.12.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0.00 – 13.00 – Посещала занятие проводимое педагогом-психологом «Психологический тренинг». Игра «Кораблекрушение» – 2 часть. Участники – учащиеся 8-х клас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2.12.0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35 – 11.35 – Посещала урок русского языка в 8 «А» классе учителя Жуковец Любви Алексеев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00 – 12.00 – Разработка и подготовка слайдов для профориентационного за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.00 – 14.00 – Провела в 8 «А» классе методику Фидлера Ф. «Оценка психологической атмосферы в коллектив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3.12.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00 – 13.00 – Провела профориентационное занятие в 10 «А»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3.10 – 14.10 – Провела внеклассное мероприятие в 8 «А» классе на тему «Наш дружный клас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4.12.09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.15 – Проводила индивидуальное исследование ученицы 8 «А» класса Сайгиной Екатерины по методикам «Несуществующее животное», «Тип темперамента» Айзенка», Изучение общей самооценки с помощью процедуры тестирования (Г.Н.Казанцевой), тест Мюнстерберга на восприятие, диагностика степени удовлетворенности основных потре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.20 – 13.00 – Посещала урок английского языка в 8 «А» классе учителя Пановой Евгении Игорев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5.00 – 16.00 – Посещала тренинг педагога-психолога «Мафия», проводимый с учениками 8 «А» кла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7.12.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40 – 10.20 – Посещала урок химии в 8 «А»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. 30 – 14.00 – Обрабатывала результаты по проведенным методикам в 8 «А» классе и писала характеристику кла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4.00 – 16.00 – Обрабатывала результаты по проведенным методикам ученицы 8 «А» класса Сайгиной Екатерины</w:t>
      </w: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писала на неё характерист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 Психолого-педагогический анализ трех урок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2.1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сихолого-педагогический анализ урока физ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арта экспертной оценки эффективности урока (Квашко, 2001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пределение эффективности урока на основе 30 критериев, структурированных по 5 блокам (дидактические принципы, психология обучения, методы обучения, деятельность учителя, деятельность учащихся) для выявления резервов личностной ориен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У СОШ №__66___ Класс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8 «А»___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ата оценки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30.11.200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бный предмет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Физи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_______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дагог 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Накоскина В.К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_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ерт 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Елина Е.В. </w:t>
      </w:r>
      <w:r>
        <w:rPr/>
        <w:t>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2"/>
        <w:gridCol w:w="2676"/>
        <w:gridCol w:w="4930"/>
        <w:gridCol w:w="839"/>
      </w:tblGrid>
      <w:tr>
        <w:trPr>
          <w:trHeight w:val="23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л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ритерий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раметр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лл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идактические принцип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научност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держана логика урока, содержание учебного материала не содержит фактических ошибок, не обходятся научные проблем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проблемност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итель использует проблемное изложение материала, на уроке присутствует поиск решения учебной задачи совместно с учителем или самими учащимис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наглядност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 обучении соблюдается мера в наглядном представлении изучаемого материала, наблюдения учеников систематизированы, речь учителя информати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активности и сознательност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семи участниками учебного процесса понимаются цели и задачи предстоящей работы, хорошо налажено взаимообучение, учение опирается на логику мыш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доступност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ьзуются те методы обучения, которые соответствуют данному возрасту детей и их развитию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систематичности и последовательност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учение на уроке хорошо продумано учителем, обеспечивается преемственность обучения, реализуется логика формирования теоретических зна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прочност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держание образования соответствует применяемым методам обучения, осуществляется переход по уровням усвоения знаний, применяются аналог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развития учебной деятельност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менение освоенной информации в качестве ориентировочной основы деятельности и перенос ее в новые услов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воспитани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ожительное влияние качеств учителя, требования учителя не вызывают негативной реакции у учеников, весь урок эффективно организована учебно-познавательная деятельность учащихс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Дидактические принципы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сихология обуч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рганизация внимания учащихс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 уроке используются различные виды внимания, учитель умеет мобилизовать внимание учащихся различными способами, умеет поддержать и развить вним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ьзование различных видов памят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 уроке создаются условия для успешного запоминания и предупреждения забывания изучаемого материала, используются ситуации, во время которых «включаются» различные виды памя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звитие мышлени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авятся учебные задачи, требующие доказательств, учитель добивается самоконтроля и самоанализа ошибок от учени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минантные эмоции и чувств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ральные, интеллектуальные и эстетические эмоции и чувства носят позитивный характе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Психология обучения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тоды обуч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ъяснительно-иллюстративные методы обучени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менение их при объяснении нового и объемного материала, сообщении обобщенных выводов по теме разговора, предъявлении готового плана изложения нового материа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епродуктивные методы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меняются для воспроизведения знаний по образцу, для заполнения схем и таблиц, для подтверждения правил, свойств, закон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Частично-поисковые и исследовательские методы обучени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меняются для организации творческой деятельности учащихся, организации конкретных наблюдений, решения нестандартных зада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Методы обучения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33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ятельность учител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товность учителя к уроку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личие необходимых записей на доске, нужной наглядности и оборуд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левая установка урок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ли сформулированы в соответствии с местом урока и особенностями класса на доступном для понимания язык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стетика учебного труд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полняются валеологические требования к урок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ндивидуальная работа с учащимис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учение организуется за счет особых методических приемов, позволяющих индивидуально обучать все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тивация учебной деятельности учащихс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существляется на основе психологических механизмов «сдвига мотива на цель», за счет оправданного применения похвалы и поощр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личие и эффективность различных видов обратной связ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ратная связь используется на протяжении всего уро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циональное использование времени на уроке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лассическое распределение времени на уроке, занятость учащихся учебно-познавательной деятельностью в течение всего уро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ровень общения и взаимодействия учителя с ученикам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трудничество и понимание друг друга, помощь и поддержка в отношениях с деть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Деятельность учителя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88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ятельность учащихс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товность учащихся к уроку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рганизация рабочего места, готовность отвечать на поставленные вопросы, умение учиться проложенное время с оптимальной работоспособностью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нешние проявления умений и навыков на уроке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рамотные и полные ответы, демонстрация практических умений в предметной деятельности, качество письменных ответов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стоятельная учебная деятельность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мение самостоятельно выполнять предложенные учителем задания, Выполнение заданий повышенной трудности по собственному желанию, перекладывание организаторских функций учителя на себ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контроль и самооценк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 уроке появляется необходимость самим ученикам оценить деятельность товарища и обосновать свое реше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жличностное взаимодействие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арактер включения учащихся в совместную деяте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звитие устной и письменной реч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влечение к коррекции речи и формированию лексического запаса слов самих учащихс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Деятельность учащихся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67</w:t>
            </w:r>
          </w:p>
        </w:tc>
      </w:tr>
      <w:tr>
        <w:trPr>
          <w:trHeight w:val="23" w:hRule="atLeast"/>
          <w:cantSplit w:val="true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щий средний бал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88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0,88 * 100% 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88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в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сле подсчета результатов психолого-педагогического анализа оценки эффективности урока физики педагога Накоскиной Валентины Константиновны можно сделать следующие вывод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едагог Накоскина В.К. в МОУ СОШ № 66 является классным руководителем и учителем физики, поэтому на уроке она легко находит общий язык с детьми, умеет мобилизировать внимание учащихся различными способами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центре обучения находился сам обучающийся — его мотивы, цели, его неповторимый психологический склад, т. Е. ученик как личность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В результате чего урок физики является личностно-ориентированным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,75 б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) и имеет высокую эффективность (88%). В начале урока о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общила ученикам не только тему урока (его содержание), но и цели, форму организации их деятельности. Во время урока предоставляла ученикам возможности задавать вопросы, не сдерживая их активности и инициативы. Стимулировала учеников к выбору различных способов выполнения заданий. Преобладающей формой общения с классом на уроке являлся диалог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арта экспертной оценки урока (Федоров, 1998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пределение эффективности урока на основе 12 критериев для выявления резервов личностной ориен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ффективность урока определяется с помощью выставления баллов (от 0 до 2) по каждому критерию экспертной карт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к считается личностно-ориентированным, если его средний балл превышает 1,5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У СОШ №__66___ Класс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8 «А»___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ата оценки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30.11.200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бный предмет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Физи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_______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дагог 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Накоскина В.К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_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ерт 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Елина Е.В. </w:t>
      </w:r>
      <w:r>
        <w:rPr/>
        <w:t>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  <w:gridCol w:w="934"/>
      </w:tblGrid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тего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лл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основанность целей уро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ответствие целей урока и содержательной реализации уро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сознание учащимися целей уро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епень активности учащихс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ффективность использования времени уро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ффективность использования разных метод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четание индивидуального и группового обуч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ьзование нагляд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рганизация самостоятельной работы учащихся на урок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дагогический так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епень достижения цел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заимодействие этапов уро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75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ий бал урока равен 1,75, что еще раз доказывает то, что данный урок физики педагога Накоскиной В.К. является личностно-ориентированным. На данном уроке ученики показали высокую степень активности, быстро и необычно подходили к выполнению различных заданий. С помощью наглядности быстро понимали материал урока, а если возникали какие-либо проблемы, задавали вопросы педагогу. На уроке были достигнуты все поставленные цели. В конце урока учитель вместе с детьми провела анализ пройденного урока и продиктовала детям домашнее задание. Урок был закончен воврем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Тестовая карта коммуникативной деятельности учите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ите тестовую карту коммуникативной деятельности учителя (Юсупов И. М.). Проставьте оценки педагогу, занятия которого Вы посетили. Определите элементы, какого стиля, и модели педагогического общения проявлялись на занятии. Обоснуйте, какие действия педагога вызвали те, или иные оцен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041"/>
        <w:gridCol w:w="3674"/>
      </w:tblGrid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брожелатель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6 5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доброжелательность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интересован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6 5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езразличие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ощрение инициатив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 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давление инициативы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крытость (свободное выражение чувств, отсутствие «маски»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 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крытость (стремление держаться за социальную роль, боязнь своих недостатков, тревога за престиж)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ктивность (все время в общении, держит обучаемых в «тонусе»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6 5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ссивность (не управляет процессом общения, пускает его на самотек)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ибкость (легко схватывает и разрешает возникающие проблемы, конфликты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5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есткость (не замечает изменений в настроении аудитории, направлен как бы на себя)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ифференцированность (индивидуальный подход) в общ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 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сутствие дифференцированности в общении (нет индивидуального подхода к обучаемым)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дагог набрал 42 балла, что является очень высокой оценкой, поэтому можно сделать следующий выв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аудитории царила дружеская и непринужденная атмосфера. Все участники занятия заинтересованно наблюдали за педагогом или обсуждали поставленный вопрос. Активно высказывались мнения и предлагались варианты решения проблем. На занятии педагог проявлял демократический стиль педагогического общения. При этом главной особенностью этого стиля оказывается то, что группа принимает активное участие в обсуждении всего хода предстоящей работы и ее организации. В результате у учеников развивается уверенность в себе, стимулируется самоуправление. Параллельно увеличению и поощрению инициативы возрастают общительность и доверительность в личных взаимоотношениях. Педагог корректно направляет ход занятия, не забывая отдавать должное юмору. Всякое удачное предложение тут же подхватывается и поощряется умеренной похвалой. Занятие проходит продуктивно в активном взаимодействии сторон. При возникновении любой проблемы на уроке педагог легко схватывает и находит выход из данной ситу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Экспертная карта для оценки степени удовлетворения потребностей детей (учащихся) педагого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Ц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Оценка степени удовлетворения потребностей детей педагог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Дата, время_____30.11.2009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Педагог______ Накоскина В.К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Урок ____Физика______ 8 «А» класс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Эксперт______Елина Е.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11"/>
        <w:gridCol w:w="1404"/>
        <w:gridCol w:w="1222"/>
        <w:gridCol w:w="1324"/>
        <w:gridCol w:w="1222"/>
      </w:tblGrid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требности //Уровень удовлетвор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ритичес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Ниже среднего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редни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Достаточный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сокий</w:t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Физиологические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безопас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принадлеж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признании, уважен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стетическ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знавательны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самоактуализ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дагогом достигнута высокая степень удовлетворенности потребностей детей. На уроке педагог достаточно широко и интересно раскрыл тему урока. Ведь потребность у детей в познании того или иного урока или темы у каждого разна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ти проявляли инициативу, задавали интересующие вопросы, высказывали свое мнение, не боясь осуждения, что можно признать достижением учителя в расположении к себе детей. Этого учитель добился, показав уважение ко всем детям, не выделяя того или иного учен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Экспертная карта для оценки создания условий для развития индивидуальности ребен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4"/>
        <w:gridCol w:w="1311"/>
        <w:gridCol w:w="1328"/>
        <w:gridCol w:w="1112"/>
        <w:gridCol w:w="1324"/>
        <w:gridCol w:w="1226"/>
      </w:tblGrid>
      <w:tr>
        <w:trPr>
          <w:trHeight w:val="23" w:hRule="atLeast"/>
        </w:trPr>
        <w:tc>
          <w:tcPr>
            <w:tcW w:w="305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ровни создания условий</w:t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оставляющие процесса развития индивидуальност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ритиче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Ниже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статочны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сокий</w:t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позн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определ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«Надситуативна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ктивность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регуляц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реализац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здание ситуаций совместного развит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данном уроке педагогом были созданы условия для учеников, чтоб познать свои возможности, раскрыть себя, показать на что способн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ыли проведены групповые занятия, в которых дети в дискуссии приходили к выводам. Дети не боялись предлагать свои варианты решения. Педагогом была введена шкала баллов за правильные ответы, за оригинальные решения. Были занятия в виде игры, поставленные таким образом, что можно было легко увидеть способности ребен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2 Психолого-педагогический анализ урока исто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арта экспертной оценки эффективности урока (Квашко, 2001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пределение эффективности урока на основе 30 критериев, структурированных по 5 блокам (дидактические принципы, психология обучения, методы обучения, деятельность учителя, деятельность учащихся) для выявления резервов личностной ориен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У СОШ №__66___ Класс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8 «А»___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ата оценки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2.12.200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бный предмет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русский язы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_______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дагог 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Жуковец Л.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ерт 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Елина Е.В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77"/>
        <w:gridCol w:w="4914"/>
        <w:gridCol w:w="834"/>
        <w:gridCol w:w="34"/>
      </w:tblGrid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ло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ритерий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раметры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лл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идактические принцип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научност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держана логика урока, содержание учебного материала не содержит фактических ошибок, не обходятся научные проблемы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проблемност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итель использует проблемное изложение материала, на уроке присутствует поиск решения учебной задачи совместно с учителем или самими учащимис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наглядност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 обучении соблюдается мера в наглядном представлении изучаемого материала, наблюдения учеников систематизированы, речь учителя информатив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активности и сознательност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семи участниками учебного процесса понимаются цели и задачи предстоящей работы, хорошо налажено взаимообучение, учение опирается на логику мыш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доступност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ьзуются те методы обучения, которые соответствуют данному возрасту детей и их развити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систематичности и последовательност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учение на уроке хорошо продумано учителем, обеспечивается преемственность обучения, реализуется логика формирования теоретических зн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прочност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держание образования соответствует применяемым методам обучения, осуществляется переход по уровням усвоения знаний, применяются аналог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развития учебной деятельност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менение освоенной информации в качестве ориентировочной основы деятельности и перенос ее в новые услов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воспитан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ожительное влияние качеств учителя, требования учителя не вызывают негативной реакции у учеников, весь урок эффективно организована учебно-познавательная деятельность учащихс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Дидактические принцип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2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сихология обуч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рганизация внимания учащихс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 уроке используются различные виды внимания, учитель умеет мобилизовать внимание учащихся различными способами, умеет поддержать и развить вним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ьзование различных видов памят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 уроке создаются условия для успешного запоминания и предупреждения забывания изучаемого материала, используются ситуации, во время которых «включаются» различные виды памя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звитие мышлен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авятся учебные задачи, требующие доказательств, учитель добивается самоконтроля и самоанализа ошибок от учен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минантные эмоции и чувств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ральные, интеллектуальные и эстетические эмоции и чувства носят позитивный характ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Психология обучения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тоды обуч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ъяснительно-иллюстративные методы обучен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менение их при объяснении нового и объемного материала, сообщении обобщенных выводов по теме разговора, предъявлении готового плана изложения нового материа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епродуктивные методы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меняются для воспроизведения знаний по образцу, для заполнения схем и таблиц, для подтверждения правил, свойств, закон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Частично-поисковые и исследовательские методы обучен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меняются для организации творческой деятельности учащихся, организации конкретных наблюдений, решения нестандартных зада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Методы обучения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3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ятельность учител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товность учителя к уроку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личие необходимых записей на доске, нужной наглядности и оборуд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левая установка урок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ли сформулированы в соответствии с местом урока и особенностями класса на доступном для понимания язык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стетика учебного труд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полняются валеологические требования к урок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ндивидуальная работа с учащимис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учение организуется за счет особых методических приемов, позволяющих индивидуально обучать все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тивация учебной деятельности учащихс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существляется на основе психологических механизмов «сдвига мотива на цель», за счет оправданного применения похвалы и поощр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личие и эффективность различных видов обратной связ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ратная связь используется на протяжении всего уро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циональное использование времени на уроке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лассическое распределение времени на уроке, занятость учащихся учебно-познавательной деятельностью в течение всего уро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ровень общения и взаимодействия учителя с ученикам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трудничество и понимание друг друга, помощь и поддержка в отношениях с детьм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Деятельность учителя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3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ятельность учащихс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товность учащихся к уроку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рганизация рабочего места, готовность отвечать на поставленные вопросы, умение учиться проложенное время с оптимальной работоспособность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нешние проявления умений и навыков на уроке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рамотные и полные ответы, демонстрация практических умений в предметной деятельности, качество письменных отве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стоятельная учебная деятельность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мение самостоятельно выполнять предложенные учителем задания, Выполнение заданий повышенной трудности по собственному желанию, перекладывание организаторских функций учителя на себ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контроль и самооценк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 уроке появляется необходимость самим ученикам оценить деятельность товарища и обосновать свое реш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жличностное взаимодействие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арактер включения учащихся в совместную деятельно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звитие устной и письменной реч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влечение к коррекции речи и формированию лексического запаса слов самих учащихс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Деятельность учащихся»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1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щий средний балл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6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0,62 * 100% 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62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 и рекоменд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сле подсчета результатов психолого-педагогического анализа оценки эффективности урока биологии можно сделать следующие вывод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едагог очень тяжело находила общий язык с детьми, не сумела привлечь внимание детей на уроке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нимание к детям было рассредоточенным и не все дети были в центре внимания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Урок имеет среднюю эффективность (62 %). В начале урока о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общила ученикам не только тему урока (его содержание), но и цели, форму организации их деятельности. Во время урока предоставляла ученикам возможности задавать вопросы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бсуждение вопросов проходило не активно. Урок был проведен в рамках программы учебника с минимумом дополнительной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едагогу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Любви Алексеевне я бы рекомендовала быть немного уверенней в себе, больше общаться с детьми и представлять дополнительную, новую и интересную информац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3 Психолого-педагогический анализ урока русского язы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арта экспертной оценки урока (Федоров, 1998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пределение эффективности урока на основе 12 критериев для выявления резервов личностной ориен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ффективность урока определяется с помощью выставления баллов (от 0 до 2) по каждому критерию экспертной карт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к считается личностно-ориентированным, если его средний балл превышает 1,5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У СОШ №__66___ Класс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8 «А»___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ата оценки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2.12.200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бный предмет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русский язы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_______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дагог 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Жуковец Л.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ерт 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Елина Е.В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  <w:gridCol w:w="940"/>
      </w:tblGrid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тегор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лл</w:t>
            </w:r>
          </w:p>
        </w:tc>
      </w:tr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основанность целей уро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ответствие целей урока и содержательной реализации уро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сознание учащимися целей уро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епень активности учащихс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ффективность использования времени уро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ффективность использования разных метод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четание индивидуального и группового обуч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ьзование нагляд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рганизация самостоятельной работы учащихся на урок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дагогический так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епень достижения це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заимодействие этапов уро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75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рок русского языка не является личностно-ориентированным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0,75 б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Не акцентировалось внимание на понимании учеником темы урока. Педагогу не хватило времени для раскрытия до конца запланированной темы. Так как не рационально был запланирован урок и распределено врем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Не было заданий на раскрытие способностей детей. Учитель не заинтересовала детей. Вопросы обсуждались без активности со стороны детей. Учитель не обращала внимание на то, как дети усвоили материа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Тестовая карта коммуникативной деятельности учите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ите тестовую карту коммуникативной деятельности учителя (Юсупов И. М.). Проставьте оценки педагогу, занятия которого Вы посетили. Определите, элементы какого стиля и модели педагогического общения проявлялись на занятии. Обоснуйте, какие действия педагога вызвали те, или иные оцен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041"/>
        <w:gridCol w:w="3674"/>
      </w:tblGrid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брожелатель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 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доброжелательность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интересован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6 5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езразличие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ощрение инициатив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 6 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давление инициативы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крытость (свободное выражение чувств, отсутствие «маски»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 6 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крытость (стремление держаться за социальную роль, боязнь своих недостатков, тревога за престиж)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ктивность (все время в общении, держит обучаемых в «тонусе»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 6 5 4 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ссивность (не управляет процессом общения, пускает его на самотек)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ибкость (легко схватывает и разрешает возникающие проблемы, конфликты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 6 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 xml:space="preserve"> 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есткость (не замечает изменений в настроении аудитории, направлен как бы на себя)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ифференцированность (индивидуальный подход) в общ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 6 5 4 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сутствие дифференцированности в общении (нет индивидуального подхода к обучаемым)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8 баллов. В данной ситуации стиль общения педагога – попустительск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го коммуникативная деятельность довольно свободна по форме, он легко входит в контакт с обучаемыми, но не все оказываются в поле его внимания. Учитель стремится, как можно меньше вмешиваться в жизнедеятельность учащихся, практически устраняется от руководства ими. Занятие проходит оживленно, но не всегда достигает поставленной цели. Содержание занятия может непроизвольно приноситься в жертву форме общения. Здесь возможны проявления элементов моделей дифференцированного внимания и негибкого реагирования. Работа на уроке, скорее всего, напоминает безответную иг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Экспертная карта для оценки степени удовлетворения потребностей детей (учащихся) педагого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ка степени удовлетворения потребностей детей педагого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та, время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2.12.2009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________________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дагог_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Жуковец Л.А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_______________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к (занятие, вид деятельности)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Русский язы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_____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ерт_________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Елина Е.В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_______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11"/>
        <w:gridCol w:w="1404"/>
        <w:gridCol w:w="1222"/>
        <w:gridCol w:w="1324"/>
        <w:gridCol w:w="1222"/>
      </w:tblGrid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требности //Уровень удовлетвор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ритичес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Ниже среднего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редни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Достаточный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сокий</w:t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Физиологические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безопас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принадлеж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признании, уважен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стетическ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знавательны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самоактуализ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рок проходит по плану запланированной программы, инициатива не поощряется. Ничего нового ученики не познают для себя, оставаясь пассивными слушателями. Учитель позволяет неуважительное отношение к детям, высказывает свое отношение к тому или иному ребёнку, что непозволительно для педагог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Экспертная карта для оценки создания условий для развития индивидуальности ребен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4"/>
        <w:gridCol w:w="1311"/>
        <w:gridCol w:w="1328"/>
        <w:gridCol w:w="1112"/>
        <w:gridCol w:w="1324"/>
        <w:gridCol w:w="1226"/>
      </w:tblGrid>
      <w:tr>
        <w:trPr>
          <w:trHeight w:val="23" w:hRule="atLeast"/>
        </w:trPr>
        <w:tc>
          <w:tcPr>
            <w:tcW w:w="305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ровни создания условий</w:t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оставляющие процесса развития индивидуальност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ритиче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Ниже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статочны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сокий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позн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определ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«Надситуативна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ктивность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регуляц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реализац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здание ситуаций совместного развит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8"/>
                <w:lang w:val="en-US" w:eastAsia="en-US"/>
              </w:rPr>
              <w:t>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дагогом проведены групповые занятия, но не созданы при этом условия для высказывания своего мнения, предложения своих вариантов. Пускалось всё на самотёк. Активные принимали участие, остальные больше были в качестве наблюдателей. Дети не преодолели «барьеры» раскрытия своих возможно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2.3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сихолого-педагогический анализ урока английского язы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арта экспертной оценки эффективности урока (Квашко, 2001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пределение эффективности урока на основе 30 критериев, структурированных по 5 блокам (дидактические принципы, психология обучения, методы обучения, деятельность учителя, деятельность учащихся) для выявления резервов личностной ориен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У СОШ №__66___ Класс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8 «А»___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ата оценки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7.12.200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бный предмет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английский язы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_______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дагог 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анова Е.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ерт 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Елина Е.В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786"/>
        <w:gridCol w:w="4932"/>
        <w:gridCol w:w="83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лок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ритер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раметр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лл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идактические принцип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науч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держана логика урока, содержание учебного материала не содержит фактических ошибок, не обходятся научные проблем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проблем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итель использует проблемное изложение материала, на уроке присутствует поиск решения учебной задачи совместно с учителем или самими учащимис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нагляд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 обучении соблюдается мера в наглядном представлении изучаемого материала, наблюдения учеников систематизированы, речь учителя информати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активности и созна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семи участниками учебного процесса понимаются цели и задачи предстоящей работы, хорошо налажено взаимообучение, учение опирается на логику мыш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доступ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ьзуются те методы обучения, которые соответствуют данному возрасту детей и их развитию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систематичности и последова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учение на уроке хорошо продумано учителем, обеспечивается преемственность обучения, реализуется логика формирования теоретических зна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проч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держание образования соответствует применяемым методам обучения, осуществляется переход по уровням усвоения знаний, применяются аналог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развития учебной дея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менение освоенной информации в качестве ориентировочной основы деятельности и перенос ее в новые услов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нцип воспита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ожительное влияние качеств учителя, требования учителя не вызывают негативной реакции у учеников, весь урок эффективно организована учебно-познавательная деятельность учащихс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Дидактические принципы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8</w:t>
            </w:r>
          </w:p>
        </w:tc>
      </w:tr>
      <w:tr>
        <w:trPr>
          <w:trHeight w:val="6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сихология обуч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рганизация внимания учащихс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 уроке используются различные виды внимания, учитель умеет мобилизовать внимание учащихся различными способами, умеет поддержать и развить вним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ьзование различных видов памя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 уроке создаются условия для успешного запоминания и предупреждения забывания изучаемого материала, используются ситуации, во время которых «включаются» различные виды памя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звитие мышл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авятся учебные задачи, требующие доказательств, учитель добивается самоконтроля и самоанализа ошибок от учени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минантные эмоции и чувств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ральные, интеллектуальные и эстетические эмоции и чувства носят позитивный характе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Психология обучения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тоды обуч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ъяснительно-иллюстративные методы обуч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менение их при объяснении нового и объемного материала, сообщении обобщенных выводов по теме разговора, предъявлении готового плана изложения нового материа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епродуктивные метод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меняются для воспроизведения знаний по образцу, для заполнения схем и таблиц, для подтверждения правил, свойств, закон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Частично-поисковые и исследовательские методы обуч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меняются для организации творческой деятельности учащихся, организации конкретных наблюдений, решения нестандартных зада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Методы обучения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33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ятельность учител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товность учителя к уроку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личие необходимых записей на доске, нужной наглядности и оборуд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левая установка уро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ли сформулированы в соответствии с местом урока и особенностями класса на доступном для понимания язык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стетика учебного тру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полняются валеологические требования к урок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ндивидуальная работа с учащимис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учение организуется за счет особых методических приемов, позволяющих индивидуально обучать все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тивация учебной деятельности учащихс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существляется на основе психологических механизмов «сдвига мотива на цель», за счет оправданного применения похвалы и поощр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личие и эффективность различных видов обратной связ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ратная связь используется на протяжении всего уро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циональное использование времени на урок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лассическое распределение времени на уроке, занятость учащихся учебно-познавательной деятельностью в течение всего уро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ровень общения и взаимодействия учителя с ученикам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трудничество и понимание друг друга, помощь и поддержка в отношениях с деть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Деятельность учителя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ятельность учащихс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товность учащихся к уроку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рганизация рабочего места, готовность отвечать на поставленные вопросы, умение учиться проложенное время с оптимальной работоспособностью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нешние проявления умений и навыков на урок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рамотные и полные ответы, демонстрация практических умений в предметной деятельности, качество письменных отве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стоятельная учебная деятель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мение самостоятельно выполнять предложенные учителем задания, Выполнение заданий повышенной трудности по собственному желанию, перекладывание организаторских функций учителя на себ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моконтроль и самооцен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 уроке появляется необходимость самим ученикам оценить деятельность товарища и обосновать свое реше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жличностное взаимодейств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арактер включения учащихся в совместную деяте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звитие устной и письменной реч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влечение к коррекции речи и формированию лексического запаса слов самих учащихс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 по блоку «Деятельность учащихся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щий средний бал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9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0,9 * 100% 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90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сле подсчета результатов психолого-педагогического анализа оценки эффективности урока русского языка можно сделать следующие вывод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едагог Панова Евгения является учителем младших классов, язык с детьми находит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нтре обучения находился ученик как личность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Урок русского языка является личностно-ориентированным и имеет высокую эффективность (90%). Часть урока проходила в стихотворной форме, чтобы было больше понятно детям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обладающей формой общения с классом на уроке являлся диалог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бщий язык с детьми находит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ходе всего урока учительница подходила к каждому ученику и помогала ученикам справляться с возникшими трудностями. Во время урока предоставляла ученикам возможности задавать вопросы, не сдерживая их активности и инициатив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арта экспертной оценки урока (Федоров, 1998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пределение эффективности урока на основе 12 критериев для выявления резервов личностной ориен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У СОШ №__66___ Класс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8 «А»___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ата оценки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7.12.2009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бный предмет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английский язы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дагог 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анова Е.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ерт 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Елина Е.В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  <w:gridCol w:w="934"/>
      </w:tblGrid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тего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лл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основанность целей уро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ответствие целей урока и содержательной реализации уро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сознание учащимися целей уро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епень активности учащихс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ффективность использования времени уро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ффективность использования разных метод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четание индивидуального и группового обуч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ьзование нагляд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рганизация самостоятельной работы учащихся на урок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дагогический так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епень достижения цел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заимодействие этапов уро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 бал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75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ий бал урока равен 1,75, что еще раз доказывает то, что данный урок английского языка является личностно-ориентированным. На данном уроке ученики показали высокую степень активности. С помощью наглядности быстро понимали материал урока, а если возникали какие-либо проблемы, задавали вопросы педагогу. В течение всего урока педагог чередовал общую и самостоятельную работу учеников. На уроке были достигнуты все поставленные цели. Урок был закончен воврем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Тестовая карта коммуникативной деятельности учите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ите тестовую карту коммуникативной деятельности учителя (Юсупов И. М.). Проставьте оценки педагогу, занятия которого Вы посетили. Определите элементы, какого стиля, и модели педагогического общения проявлялись на занятии. Обоснуйте, какие действия педагога вызвали те, или иные оцен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041"/>
        <w:gridCol w:w="3674"/>
      </w:tblGrid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брожелатель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6 5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доброжелательность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интересован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6 5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езразличие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ощрение инициатив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6 5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давление инициативы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крытость (свободное выражение чувств, отсутствие «маски»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5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крытость (стремление держаться за социальную роль, боязнь своих недостатков, тревога за престиж)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ктивность (все время в общении, держит обучаемых в «тонусе»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5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ссивность (не управляет процессом общения, пускает его на самотек)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ибкость (легко схватывает и разрешает возникающие проблемы, конфликты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6 5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есткость (не замечает изменений в настроении аудитории, направлен как бы на себя)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ифференцированность (индивидуальный подход) в общ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5 4 3 2 1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сутствие дифференцированности в общении (нет индивидуального подхода к обучаемым)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дагог набрал 46 балла, что является очень высокой оценкой, поэтому можно сделать следующий выв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занятии педагог проявлял демократический стиль педагогического общения. Дети внимательно слушали педагога. Внимание уделялось каждому ребён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лассе царила дружественная обстановка. Педагог сумела расположить к себе, что каждый ребенок хотел принять участие в обсуждении вопросов. За неправильный ответ не осуждала, а вежливо и доходчиво объясняла ошиб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дагог корректно направляет ход занятия, не забывая отдавать должное юмору. Всякое удачное предложение тут же подхватывается и поощряется умеренной похвалой. Занятие проходит продуктивно в активном взаимодействии сторон. При возникновении любой проблемы на уроке педагог легко схватывает и находит выход из данной ситу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. Психолого-педагогический анализ занятий проводимых педагогом-психолог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сихологический тренин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0 ноября 2009 год (часы работы 13.00-15.0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а: Игра «Кораблекрушение» – I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ая цель – развитие группового взаимодействия, атмосферы доверия и взаимоуважения, формирование эмоционально-положительного отношения друг к дру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и:</w:t>
      </w:r>
    </w:p>
    <w:p>
      <w:pPr>
        <w:pStyle w:val="Style15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учить детей сотрудничать друг с другом и принимать коллективные решения;</w:t>
      </w:r>
    </w:p>
    <w:p>
      <w:pPr>
        <w:pStyle w:val="Style15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ь ответственность у детей за свой выб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раст детей: 13-14 лет (8-е класс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начале тренинга педагог-психолог попросила сесть в круг, затем предложила каждому представиться и рассказать немного о себе. Затем педагог-психолог объяснила участникам правила игры. После чего детям нужно было пронумеровать в порядке значимости 20 вещей, которые остались на корабле и затем за 5 минут всем вместе с помощью коллективного решения взять с собой на остров самые необходимые вещи. За такое короткое время участники так и не смогли договориться, что они будут брать в первую очередь и взяли всего 5. Добравшись до острова, дети должны были разведать территорию острова и построить дом из подручных средств. На протяжении всего тренинга дети были заняты зарисовкой территории необходимого острова на ватмане, затем они объясняли, где они построили себе жилище и что нашли съедобного на территории острова. После всех объяснений занятие закончилось. Педагог-психолог предложила всем сесть в круг и поговорить о том смогли ли участники прийти к общему мне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моему мнению, на этом занятии педагог-психолог, проводя тренинг, заметила множество недостатков и ошибок у участников, на основе которых она были проведены следующие тренин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 декабря 2009 год (часы работы 10.00-13.0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а: Игра «Кораблекрушение» – II ча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ая цель – развитие группового взаимодействия, атмосферы доверия и взаимоуважения, формирование эмоционально-положительного отношения друг к другу, приобретение навыков позитивного общения и способа конструктивного разрешения конфли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и: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учить детей сотрудничать друг с другом.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ешить сложившуюся конфликтную ситу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раст детей: 13-14 лет (8-е класс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амом начале тренинга ребята вместе с психологом вспомнили все, что происходило на первых двух занятиях. Затем на основе всех своих допущенных ошибках на предыдущих занятиях придумали, какая будет у них организация управления в племе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ле чего педагог-психолог, манипулируя детьми, создала для них ситуацию конфликта. Суть конфликта состояла в том, что во время завтрака все племя съело, что-то такое от чего все отравились, и им нужно было найти причину отравления и лекарство для леч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роцессе занятия психолог внимательно наблюдала за поведением детей, за их реакциями и действиями с целью понять логику выбора виновного человека в их отравл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занятии можно было четко проследить, кто и как к кому относится. И на основе этого дети и выбирали виновного в их болезни. И стали ссориться, кому достанется вакцина от болезни. Что было главной их ошибк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дагог-психолог, быстро среагировав на сложившуюся ситуацию, провела беседу с детьми по поводу межличностных отношений в племени. Что помогло детям осознать, что, для того чтобы чего-то добиться им необходимо сплотиться и действовать сообща. После этого они стали гораздо дружелюбнее друг к другу, их взаимоотношения заметно улучшились. Что и помогло им найти выход из сложившейся конфликтной ситу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подведении итогов тренинга дети поблагодарили психолога за то, что при помощи такой обычной ситуации они осознали все свои допущенные ошибки и стали дружнее. Попросили педагога-психолога проводить чаще такие мероприятия, так как они помогают почувствовать на себе ответственность за свой выбор и принять точку зрения другого чело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4 декабря 2009 год (часы работы 15.00-16.0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ренинговое занятие «Мафия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занятия – развить коммуникативные навыки у учеников 8 «А» кла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вязка сюжета: Жители города, обессилевшие от разгула мафии, выносят решение пересажать в тюрьму всех мафиози до единого. В ответ мафия объявляет войну до полного уничтожения всех порядочных горож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роцессе тренингового занятия «Мафия» все дети раскрыли свои коммуникативные способности. Участники активно участвовали во время занятия. В итоге занятия победила мафия. Процесс занятие прошёл безконфликтно, дети хорошо адаптировались к своим ролям и с первых минут начали активно взаимодействовать друг с другом. Все дети остались довольны и просили провести ещё одно такое же занят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проведения всех трех занятий педагогом-психологом была проведена огромная работ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установление межличностных отношений в коллективе, развитию эмпатии и рефлексии, толерантности по отношению друг к другу. Основная цель игры была достигнута и решены все поставленные перед педагогом-психологом задачи. Педагог-психолог умело владеет методами организации аудитории, которые позволяют решить поставленную задачу, тактично и корректно высказывает свою точку зрения, умеет давать объективную оценку другим людям и возникающим ситуация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4. Психолого-педагогическая характеристика 8 «А»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8 «А» классе учатся 26 учеников, из них 15 мальчиков и 11 девоче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(Приложение 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. Практически все ученики учатся вместе с самого первого класса. Смена классного руководителя класса происходила два раза: с 1 по 5 класс их классным руководителем являлась Смертина И.А., с 5 до начала II четверти 8 класса – Соловьёва О.В., а на данный момент их классным руководителем является Накоскина В.К.. Традицией класса является то, что они каждый год перед новым годом ездят в пригородные лагеря города Тю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изучении структуры и организации класса я использовала несколько методов: социометрию, наблюдение и беседы с учениками и учителями, изучила учебную мотивацию, психологический климат в класс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 помощью проведенной методики «Мой коллектив» (Лутошкин А.Н.) можно сказать что, данный ученический коллектив находится на среднем уровне развития, таким образом, 8 «А» класс можно назвать «Мерцающим маяком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(Приложение 2)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о есть в таком ученическом коллективе преобладает желание трудиться сообща, помогать друг другу, а также бывать вместе. В классе есть такие люди, на которых можно опереться, это Кармазин А., Бадрызлов Д., Финк М., Щукин А.. А также он заметно выделяется среди других классов своей индивидуальностью. Активность проявляется всплесками, да и то не у все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изучения межличностного отношения и уровня сформированности классного коллектива я использовала социометрию. Величиной социометрического ограничения было 5 выборов. Каждый ученик класса должен указать свое отношение к одноклассникам по выделенному критерию. Инструкция. «Если бы ты попал на необитаемый остров, на котором тебе пришлось бы прожить целый месяц в тяжелых условиях, кого из класса – пятерых человек, ты бы взял с собой? Напишите на бланке свою фамилию и слово «возьму»: поставьте на 1 место того, кого бы вы взяли в первую очередь, во – вторую и т.д. Затем, на другой стороне бланка напишите того, кого из класса ты бы точно ни за что не взял с собой на остров? (Количество человек не ограничено). Но, если в классе вы в принципе можете с этим человеком ужиться, поставьте напротив его фамилии прочерк».</w:t>
      </w:r>
    </w:p>
    <w:p>
      <w:pPr>
        <w:pStyle w:val="21"/>
        <w:spacing w:lineRule="auto" w:line="360"/>
        <w:ind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циометрия показала, что наибольшее число голосов получили двое Кармазин А. (10), Бадрызлов Д. (9) </w:t>
      </w:r>
      <w:r>
        <w:rPr>
          <w:b/>
          <w:color w:val="000000"/>
          <w:sz w:val="28"/>
          <w:szCs w:val="28"/>
          <w:lang w:val="en-US" w:eastAsia="en-US"/>
        </w:rPr>
        <w:t>(Приложение 3</w:t>
      </w:r>
      <w:r>
        <w:rPr>
          <w:color w:val="000000"/>
          <w:sz w:val="28"/>
          <w:szCs w:val="28"/>
          <w:lang w:val="en-US" w:eastAsia="en-US"/>
        </w:rPr>
        <w:t xml:space="preserve">). Исходя, из наблюдений, можно сказать, что авторитет их основан на большом наличии у них организаторских способностей при проведении различных конкурсов, соревнований и игр, в которых они принимают активное участие. А также в классе они ведут себя открыто с одноклассниками и готовы подать им руку помощи в трудную для них мину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 вот наибольшее число отрицательных выборов получили четыре ученика: Чубарова Л. (-10), Шишкин В. (-8), Бродт Л. (-7), Стерлядкина К. (-6). Социометрия не позволяет установить мотивы отвержения, поэтому я предполагаю, что попали они в число отвергаемых из-за своей замкнутости, высокомерии и нежелании идти на контакт с другими учени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 также по социограмме видно, что дружба между полами у данного класса только начала образовываться. Поэтому в классе до сих пор существуют две группировки, лидерами которых являются Кармазин А. и Финк М.</w:t>
      </w:r>
    </w:p>
    <w:p>
      <w:pPr>
        <w:pStyle w:val="21"/>
        <w:tabs>
          <w:tab w:val="clear" w:pos="708"/>
          <w:tab w:val="left" w:pos="10205" w:leader="none"/>
        </w:tabs>
        <w:spacing w:lineRule="auto" w:line="360"/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этого возраста помимо традиционных ценностей социума особое значение имеет ориентация на личностное общение, поэтому в становлении системы ценностных ориентации важную роль играет общение со сверстниками, ситуации столкновения с противоположными полами, взглядами, мн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частые отметки, получаемые, учениками класса являются 4 и 5 (14 человек), есть даже один отличник Созонов Максим победитель различных олимпиад и конкурса «Шаг в будущее». Даже по проведенной методике «Диагностика мотивации учения и эмоционального отношения к учению в средних и старших классах школы» видно что, в классе преобладает II уровень учебной мотивации. Таким образом, это еще раз доказывает, что у учащихся продуктивная мотивация и позитивное эмоциональное отношение к учебе.</w:t>
      </w:r>
    </w:p>
    <w:p>
      <w:pPr>
        <w:pStyle w:val="21"/>
        <w:tabs>
          <w:tab w:val="clear" w:pos="708"/>
          <w:tab w:val="left" w:pos="10205" w:leader="none"/>
        </w:tabs>
        <w:spacing w:lineRule="auto" w:line="360"/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в классе есть и ученики, со сниженной учебной мотивацией которые менее успешно справляются с учебой, таких в классе 12 человек. А вот дисциплина в классе не вызывает беспокойства или озабоченности со стороны учителей</w:t>
      </w:r>
      <w:r>
        <w:rPr>
          <w:b/>
          <w:color w:val="000000"/>
          <w:sz w:val="28"/>
          <w:szCs w:val="28"/>
          <w:lang w:val="en-US" w:eastAsia="en-US"/>
        </w:rPr>
        <w:t xml:space="preserve"> (Приложение 5)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21"/>
        <w:tabs>
          <w:tab w:val="clear" w:pos="708"/>
          <w:tab w:val="left" w:pos="10205" w:leader="none"/>
        </w:tabs>
        <w:spacing w:lineRule="auto" w:line="360"/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школе существуют различные кружки и спортивные секции. Более 60% учащихся занимаются в различных организациях не только в школе, но и за пределами школы. Увлекаются плаванием, рисованием, футболом, танцами, баскетболом, музыкой, теннисом, борьбой, журналистикой и английским язык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результатам методики Фидлера Ф. «Психологический климат в коллективе» можно с уверенностью сказать, что эмоциональный и психологический климат в классе положительный. В классе преобладает дружелюбие, взаимное согласие, теплота, сотрудничество и успешность во всем. Ученики открыты и терпимы к чужому мнению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(Приложение 6)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5. Методическая разработка и самоанализ самостоятельно проведенного внеклассного мероприятия</w:t>
      </w: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 «Наш дружный клас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та 3.12.20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ремя 13.10 – 14.1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ласс 8 «А» 13 – 14 ле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абинет № 114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вели: Елина Екатерина Владимировна и Крестьянникова Юлия Игоревн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 xml:space="preserve">: создание условий для сплочения коллектива.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и: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повысить уровень взаимоотношений в классе;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научить детей находить положительные качества в каждом члене коллектива;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 xml:space="preserve">научить детей </w:t>
      </w:r>
      <w:r>
        <w:rPr>
          <w:rFonts w:cs="Times New Roman" w:ascii="Times New Roman" w:hAnsi="Times New Roman"/>
          <w:color w:val="000000"/>
          <w:sz w:val="28"/>
          <w:szCs w:val="24"/>
          <w:u w:val="none"/>
          <w:lang w:val="en-US" w:eastAsia="en-US"/>
        </w:rPr>
        <w:t>чувствовать настроение другого человека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орма:</w:t>
      </w:r>
      <w:r>
        <w:rPr>
          <w:rFonts w:cs="Times New Roman" w:ascii="Times New Roman" w:hAnsi="Times New Roman"/>
          <w:color w:val="000000"/>
          <w:sz w:val="28"/>
          <w:szCs w:val="24"/>
          <w:u w:val="none"/>
          <w:lang w:val="en-US" w:eastAsia="en-US"/>
        </w:rPr>
        <w:t xml:space="preserve"> игровой тренинг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два волейбольных мяча, два чемодана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ремя проведения: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 xml:space="preserve"> 1 ч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 w:eastAsia="en-US"/>
        </w:rPr>
        <w:t>Правила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актив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«не перебивать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принцип «Я» высказы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Вводная ча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Упражнение 1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«Приветстви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: подготовить учащихся к взаимодейств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ущий: «Здравствуйте ребята! Сегодня мы проведем у вас необычное внеклассное мероприятие в виде игрового тренинга. Сейчас мы сядем в один круг, и каждый должен будет поприветствовать друг друга и рассказать немного о своем настроении на данный мо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сновная ча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Упражнение 2 «Коленочки»(5-7 мину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: научить детей чувствовать друг друга и быть вниматель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играющие должны сидеть в одном кругу вплотную друг к дру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ущий: «Левая рука каждого играющего лежит на правой коленке левого соседа, а правая – на левой коленке правого соседа. Задача – по очереди рук хлопать по коленкам. В процессе игры нужно быстро хлопать ладонью по колену, не нарушая последовательности в руках. Если кто-то хлопнул не в свою очередь или далее просто поднял руку, то его «ошибшаяся» рука выбывает из игры (убирается за спину)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играют в игру минут 5. После завершения игры ведущий благодарит всех.</w:t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пражнение 3 «Сосиска – кетчуп – кока-колла»(5 мину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: улучшение коллективных взаимо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сь отряд становится друг за другом паровозиком. Обязательно в таком порядке: мальчик-девочка-мальчик-девочка. Начало и конец «поезда» соединяются. Таким образом, получается круг. Каждый держится руками за пояс впереди стоящего участ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ущий: «Сейчас я буду вам говорить слова, а вы будите делать определенные движ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Сосиска» – все делают шаг правой ногой; «Кетчуп» – все делают шаг левой ногой; «Кока-кола» – все делаю вращательное движение тазом в правую сторону. Поэтом эта комбинация слов повторяется несколько раз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лее ведущий просит всех сделать один шаг в круг, таким образом, круг становится меньше. Далее все повторяется сначала. После того, как круг станет очень плотный, и каждый игрок будет держать за талию не того, кто перед ним, а через одного, ведущий просит присесть всех на коленки того, кто стоит сзади. Далее опять повторяются все те же волшебные слова: «Сосиска-кетчуп-кока-кола». </w:t>
      </w:r>
    </w:p>
    <w:p>
      <w:pPr>
        <w:pStyle w:val="Heading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Cs w:val="24"/>
          <w:lang w:val="en-US" w:eastAsia="en-US"/>
        </w:rPr>
      </w:pPr>
      <w:r>
        <w:rPr>
          <w:rStyle w:val="StrongEmphasis"/>
          <w:b w:val="false"/>
          <w:bCs w:val="false"/>
          <w:color w:val="000000"/>
          <w:szCs w:val="24"/>
          <w:lang w:val="en-US" w:eastAsia="en-US"/>
        </w:rPr>
        <w:t>Упражнение 4 «Таможня» (Крестьянникова Ю.)(15 минут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: повысить уровень доверия в коллекти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ущий: «Сейчас мы с вами немного поиграем в игру «Таможня». Нам нужно выбрать из всего класса двух «контрабандистов», а все остальные будут «таможенники». «Таможенники» останутся в комнате а «контрабандисты» выйдут за дверь. Задача «таможенников» состоит в следующем: необходимо так организовать беседу с «контрабандистами», чтобы выяснить, кто из них провозит «запрещенный товар». В качестве такого «товара» могут выступать, например «наркотики» разумеется, это все нереальные вещи, а игровые символы. Так, «багажом» могут быть две книги, с которыми «контрабандисты» подходят к вам и ведут беседу, а «наркотиками» – вложенный в одну из книг лист чистой бумаги. «Таможенники» не имеют право брать эту книгу в руки и листать. Вы должны решить свою задачу, опираясь на свою наблюдательность, интуицию и знание психологии общения и повед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ка «таможенники» рассаживаются и готовятся к принятию «контрабандистов», те за дверью комнаты придумывают легенду: из какой страны они приехали, с какой целью, на какой период запланирован их визит и т.п. Главная задача «контрабандистов» состоит в том, чтобы в ходе разговора не вызвать подозрения «таможенников» и рассказать такую легенду, которая поможет отвлечь внимание «таможенников» и помешать принятию ими правильного реш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еседа длится до тех пор, пока «таможенники» не решат, у кого из «контрабандистов» спрятан «запрещенный товар». После того, как ответ высказан, «контрабандисты» признаются.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  <w:lang w:val="en-US" w:eastAsia="en-US"/>
        </w:rPr>
        <w:t>Упражнение 5 «Атомы – молекулы»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  <w:u w:val="none"/>
          <w:lang w:val="en-US" w:eastAsia="en-US"/>
        </w:rPr>
        <w:t xml:space="preserve"> (Крестьянникова Ю.)(7 минут)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Цель: повысить уровень взаимодействия в коллекти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частники собираются вокруг ведуще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дущий: «Сейчас представьте себе, что вы все «атомы». И по моему сигналу вы должны хаотично двигаться по классу, изображая «броуновское движение». По моей команде «Молекулы по три!» все должны быстро разбиться на группы по три человека в каждой. «Атомы», не успевшие стать частью «молекул», выходят из игры, и игра продолжается до тех пор, пока не останется два-три игрока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Упражнение 6 «Гусеница»(10 мину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: поднятие уровня сотрудничества и взаимопони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едущий: «Ребята, давайте построимся в две колонны. Игроки, которые стоят впереди каждой команды, должны взять в руки мяч и по моему сигналу впереди стоящие должны не поворачиваясь назад передать над головой мяч стоящим сзади, а в свою очередь те передают мяч дальше, и так далее до конца колонны. Последние игроки в колоннах, получив мяч, бегут и становятся первыми и передают мяч стоящему сзади. Когда очередь вновь дойдет до первого, он должен передать мяч ведущему. В итоге выигрывает та команда, которая раньше закончит эстафет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ебята играют в эстафету. 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Заключительная часть</w:t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пражнение 7 «Зум»</w:t>
      </w:r>
      <w:r>
        <w:rPr>
          <w:rStyle w:val="StrongEmphasis"/>
          <w:b w:val="false"/>
          <w:bCs w:val="false"/>
          <w:color w:val="000000"/>
          <w:szCs w:val="24"/>
          <w:lang w:val="en-US" w:eastAsia="en-US"/>
        </w:rPr>
        <w:t xml:space="preserve"> (Крестьянникова Ю.)(5 минут)</w:t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ль: создать из отдельных членов группы «единый организм» </w:t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частники сидят в кругу. </w:t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ущий говорит: «Давайте представим, что сейчас мы попали на трассу, где с огромной скоростью проносятся машины. А едем мы так: я резко поворачиваю голову к правому соседу и передаю ему звук «зум», он передает его своему правому соседу и т.д. Если кто-то хочет притормозить или остановиться, то он немного отклоняется назад и издает звук тормозов, а «зум» передается в обратном направлении».</w:t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После окончания игры ребятам предлагается подвести итоги пройденного мероприятия. </w:t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просы для обсужд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вы думаете, на что было направлено наше внеклассное мероприятие?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 помогло и что мешало вам при выполнении различных упражнений?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ой была ваша тактика и как она сформировалась?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нялось ли у вас настроение после пройденного мероприятия?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метили ли вы какие-либо изменения во взаимоотношениях в вашем класс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амоанали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егодня был трудный день, потому что нам не предоставили просторный кабинет, в котором можно было бы нормально провести внеклассное мероприятие в форме игрового тренинга. Поэтому нам с классом пришлось ютиться в маленьком кабинете у психолога. Но, несмотря на такую трудность, мы ловко вышли из ситуации, сделав небольшую перестановку мебели в этом кабинете. Хоть было немного тесновато, но как говорится «в тесноте, да не в обиде». Во время проведения первого упражнения, мы узнали, что практически весь класс был уставшим после уроков, но всем было очень интересно, что за внеклассное мероприятие мы им приготови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момент проведения мной упражнения «коленочки», у класса появился азарт и стремление в победе в этой игре. Но, в конце концов, победила дружба, так как практически никто не ошиб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 время проведения второго упражнения «сосиска – кетчуп – кока-кола», от участия в игре отказались три девочки, так как они испытывали дискомфорт от того, что в их личное пространство кто-то вторгался. Но я это предусмотрела заранее и поэтому к этому отнеслась с пониманием. Эта игра очень понравилась детям и при подведении итогов мероприятия они сказали, что: «мы очень мало времени играли в эту игру, хотелось бы больш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проведения следующей игры «гусеница», я разделила класс на две команды, чтобы создать небольшую атмосферу соревнования. Но в самом начале я столкнулась с недопониманием правил игры. Несмотря ни на что, игра прошла весело, хоть и одна команда проиграла, но все же никто не расстроил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ключение всего мероприятия, после проведения всех подвижных игр мы подвели итоги пройденного мероприятия. Нам было очень приятно услышать от детей то, что им безумно понравилось играть. Они зарядились положительными эмоциями, и даже тот, кто хотел спать и устал за весь день от занятий, взбодрился. Многие ребята заметили то, что весь класс стал как, будто единым целым, и они стали более дружными и сплоченными после этого мероприятия. После всех обсуждений, дети поблагодарили нас бурными аплодисме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6. Отчет по заданию админист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м было предложено провести социальный опрос в 8-11-х классах на тему «Классный руководитель глазами воспитанник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– выявить отношение школьников к учи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д провед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ащимся каждого класса были розданы бланки анкеты, в которых они должны были отметить выбранный вариант ответа (См. Приложение 12). На ответы давалось 5-7 минут. Затем данные анкеты были обработаны следующим образом: По каждой параллели отдельно было подсчитано количество выборов вариантов ответа по каждому вопросу (См. Приложение 13). Проанализировав полученные данные можно сделать следующий выв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параллелям 8-9 классов видно, что ученики каждое утро идут в школу в основном с обычным настроением, а многие с радостью. В параллелях 9-10-х классов также преобладает обычное настроение, но вот у 9-х классов на втором месте стоит вариант ответа «скорее бы это все закончилось», так как это связано с напряженной работой и усталостью. А в 10-х классах на втором месте стоит ответ «с предчувствием неприятностей», так как это связано с новой сложной программой обучения, к которой они не были готовы. По всем параллелям гимназии 8-10-х классов можно сказать, что неприятности у ребят бывают редко. А если и бывают, то они в основном происходят по разным причинам, или же от учителей. Это связано с тем, что учитель обычно воспринимается как контролер за успеваемостью и дисциплиной, что видно из ответов на пятый вопрос. Но также учитель является помощником в трудных обстоятельствах и поэтому конфликтов с классным руководителем не бывает, что прослеживается во всех параллелях 8-10-х клас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всех учеников гимназии основным методом воспитания является одобрение, так как это самый популярный ответ среди учащихся. На втором месте находится ответ «хвалить», только в 8-х классах на втором месте стоит вариант ответа «делать замечания». Во всех 8-10-х классах, как и во всех школах, часто проводятся классные часы. В большинстве своем в их организации и проведении участвуют сами школьники. На классных часах наиболее обсуждаемыми вопросами являются успеваемость и дисциплина, а также общечеловеческие ценности. Но в основном классные часы не запоминаются, так как учащиеся затрудняются назвать наиболее понравившийся им классный час, но в 8 классе на второе место ребята поставили классные часы, на которых проводились психологические тесты и иг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большинстве случаев всем классом ребята ничего не посещают. Но на втором месте по популярности стоят ответы «кинотеатр», «лагерь» и «турбазы». Во всех классах мнения классного руководителя являются интересным и важным для ученика, так как учащиеся уважают и принимают мнения своих учителей. Во всех параллелях 8-10-х классов родители встречаются с классным руководителем на родительском собрании, это говорит о том, что родители заинтересованы в успехах развития своих детей, а также проявляют активность во взаимодействии со школой и классным руководите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офориентационное занят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Я выбираю профессию педагога-психоло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Цели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будить или активизировать интерес учащихся старших классов к профессии педагога-психоло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Класс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10 «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Время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,5 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Методические средств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 презента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Вводный этап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накомство с класс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водное слово: «Вы, наверное, уже знаете, как сложен и многообразен мир профессий. Он постоянно изменяется: уходят в прошлое старые профессии, появляются новые. Чтобы не потеряться в этом сложном и многообразном мире, необходимо иметь знания о нем. Они помогут вам сделать более осознанный выбор професс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ет поговорка: «Человек счастлив, когда утром он с радостью идет на работу, а вечером с радостью возвращается домой». Очевидно, что работа в жизни человека занимает очень важное место. Именно поэтому необходимо правильно выбрать свою будущую профессию. Все профессии можно разделить на несколько видов: человек-природа, человек-техника, человек-знаковая система, человек-художественный образ, человек-человек. Сегодня мы подробнее остановимся на профессии, относящейся к типу человек-человек – это профессия педагог-психолог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сновной этап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знакомление учащихся с особенностями профессии педагога-психолог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Профессия педагога-психолога привлекательна разнообразием возникающих задач, безусловной социальной значимостью (оказывается реальная помощь реальным людям), возможностью постоянно открывать для себя что-то новое, совершенствоваться, она насыщена впечатления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лжность психолога-педагога появилась в общеобразовательных школах примерно 10 лет назад, но сейчас это уже обычное явление. В некоторых школах созданы психологические службы, где работают несколько психологов. Целью работы является улучшение учебного процесса. Работа строится не только в целом с целью оптимизации учебного процесса, но и с учетом конкретных трудностей, возникающих в процессе обучения, взаимоотношений в триаде “ученик – родитель – учитель”. Проводятся индивидуальные и групповые занятия со школьниками (повышение мотивации к учебной деятельности, налаживание межличностных отношений)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Как бы вы представили психолога метафорически?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На ваш взгляд, какими качествами должен обладать педагог-психолог</w:t>
      </w:r>
      <w:r>
        <w:rPr>
          <w:color w:val="000000"/>
          <w:sz w:val="28"/>
          <w:szCs w:val="28"/>
          <w:lang w:val="en-US" w:eastAsia="en-US"/>
        </w:rPr>
        <w:t xml:space="preserve">?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чества необходимые педагогу-психологу: конгруэнтность, толерантность, эмпатия, открытость собственному опыту, «надситуативная активность», гуманность, гибкость и вариативность мышления, умение слушать и слышать другого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Как вы думаете какие функции выполняет педагог-психолог?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функции школьного психолога входит: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сихологическая диагностика;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ррекционная работа;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сультирование родителей и учителей;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сихологическое просвещение;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частие в педсоветах и родительских собраниях;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частие в наборе первоклассников;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сихологическая профилактик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гласно «Общей характеристике специальности Педагогика и психология» основными видами деятельности педагога-психолога являются коррекционно-развивающая, преподавательская, научно-методическая, социально-педагогическая, воспитательная, культурно-просветительская и управленческая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офессия школьного психолога на сегодняшний день является нужной, востребованной, интересной, но сложной. Сейчас мы хотим представить вам презентацию нашего института – Института психологии, педагогики, социального управле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езент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1 слайд) Институт психологии, педагогики, социального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2 слайд) Образование в России – одно из важнейших национальных достояний, приумножение которого должно обеспечить полноценное развитие общества. Системе образования необходимы разные специалисты: педагоги-психологи (психологи образования), логопеды, специалисты в области начального образования, преподаватели музыки и изобразительного искусства и друг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3 слайд) Если ты хочеш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учить настоящее высшее образование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ть профессионалом своего дела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учить возможность работать по своей специальности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знать все о профессии педагога-психолога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явить свои таланты и возможности в студенческих научных олимпиадах, дебюте первокурсника, в интеллектуальном шоу, в конкурсе «Студенческая весна», в создании обычаев и традиций своего факультета (института)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увствовать себя настоящим студентом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4 слайд) Тебя ждет Институт психологии, педагогики, социального управления Тюм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5 слайд) Впервые педагогический институт в Тюмени был организован на базе агропедагогического факультета в 30-е годы прошлого столетия. Впоследствии он был преобразован в Тюменский государственный университет, а в 2002 году в его структуре снова появился педагогический институт как одно из подразделе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(6 слайд) В структуре Института 7 кафедр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академическая кафедра методологии и теории социально-педагогических исследован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зав. Каф. Академик Российской академии образования, д.п.н., профессор В.И. Загвязинский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общей и социальной педагоги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зав. Каф. К.п.н., доцент, Заслуженный Учитель РФ Л.Д. Плотников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возрастной и педагогической психологии (зав. Каф. К.п.н., доцент Г.В. Кухтерина, специалист в области здоровьесберегающих технологий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специальной педагоги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зав. Каф. Д.п.н., профессор А.А. Дмитриев, почетный работник высшего профессионального образования, Отличник народного просвещения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возрастной физиологи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зав. Каф., д.б.н., профессор Н.Н. Гребнева, почетный работник высшего профессионального образования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музык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зав. Каф. В.В. Емельянов, известный вокальный педагог, автор фонопедического метода развития голоса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изобразительного искусств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зав. Каф. Профессор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Ю.И. Постоног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член Союза художников Росс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7 слайд) В институте имеются оборудованные для лабораторных занятий аудитории, компьютерные и лингафонные кабинеты, мультимедийные аудитории, творческие мастерские «живописи», «дизайна», «скульптуры», классы для индивидуальных занятий музыкой, два спортивных зала, библиотека, концертный за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8 слайд) В Институте складываются свои традиции учебной, внеучебной и научно-исследовательской работы: организуются Всероссийские научно-практические конференции по психолого-педагогической проблематике; научно-исследовательские и творческие конкурсы; проводятся музыкальные концерты и художественные выставки; работает хореографическая студия, выпускается газета и радиопрограмма. Студенты Института принимают активное участие в деятельности молодежных общественных организаций и дви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9 слайд) Педагогика и психоло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валификация: Педагог-психолог</w:t>
      </w:r>
    </w:p>
    <w:p>
      <w:pPr>
        <w:pStyle w:val="Normal"/>
        <w:tabs>
          <w:tab w:val="clear" w:pos="708"/>
          <w:tab w:val="left" w:pos="3184" w:leader="none"/>
          <w:tab w:val="center" w:pos="481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ализации: Управление образовательным учреждением;</w:t>
      </w:r>
    </w:p>
    <w:p>
      <w:pPr>
        <w:pStyle w:val="Normal"/>
        <w:tabs>
          <w:tab w:val="clear" w:pos="708"/>
          <w:tab w:val="left" w:pos="3184" w:leader="none"/>
          <w:tab w:val="center" w:pos="481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сихологическое консультирование и коррекция;</w:t>
      </w:r>
    </w:p>
    <w:p>
      <w:pPr>
        <w:pStyle w:val="Normal"/>
        <w:tabs>
          <w:tab w:val="clear" w:pos="708"/>
          <w:tab w:val="left" w:pos="3184" w:leader="none"/>
          <w:tab w:val="center" w:pos="481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я внеучебной деятельности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тупительные испытания: Дневная форма обучения: 5 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сский язык (по материалам и в форме ЕГЭ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фильн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ология (по материалам и в форме ЕГЭ) – конкурс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очная форма обучения: 3 года.</w:t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  <w:szCs w:val="28"/>
          <w:lang w:val="en-US" w:eastAsia="en-US"/>
        </w:rPr>
        <w:t xml:space="preserve">Прием на договорной основе на базе среднего профессионального образования соответствующего профиля или высшего профессионального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еседование по специальност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Тел. Кафедр 35-98-64, 35-96-42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10 слайд) Кафедра общей и социальной педагог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уководит кафедрой к.п.н., доцент, заслуженный учитель РФ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Л.Д. Плотников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афедра являетс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ускающей по специальностям «Педагогика и психология» и «Педагогика и методика начального образования». На протяжении многих лет преподавателями кафедры осуществляется подготовка по специализациям «Управление образовательным учреждением», «Организация внеучебной работы со школьникам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(11 слайд) Профессорско-преподавательский состав кафедры обеспечивает преподавание учебных курсов: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теория обучения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история образования и педагогической мысли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социальная педагогика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управление образовательными системам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сихолого-педагогический практикум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едагогическая экология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едагогическая культурология не только в Институте, но и на других факультетах Университ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(12 слайд) Сфера научных интересов преподавателей и сотрудников кафедры связана с проблемами воспитания молодежи в условиях современного образования, дошкольным и школьным образованием и воспитанием, управлением образовательными систем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13 слайд) Педагоги-психологи, специалисты по управлению образовательными учреждениями и организации внеучебной работы со школьниками востребованы системами общего и дополнительного образования, учреждениями социальной защиты населения, здравоохранения, специалистами воспитательных учреждений систем образования, органов внутренних дел и др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14 слайд) Кафедра возрастной и педагогической психологии является выпускающей по специальности «Педагогика и психология». Заведующий кафедрой – к.пс.н., доцен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Г.В. Кухтери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учная деятельность кафедры представлена в монографиях, учебно-методических пособиях, многочисленных публикациях в научных журналах и сборниках, участии в конференциях международного и регионального уровней. Преподаватели кафедры руководят опытно-экспериментальной работой в различных образовательных учреждениях Тюменской области, ХМАО и ЯНАО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15 слайд) Кафедра осуществляет обучение по специализации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«Психологическое консультирование и коррекция», где предусматривается практическая подготовка студентов для работы в сфере практической психологии, оказания психологической помощи, как в образовательном учреждении, так и в других социальных института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ыпускники ТюмГУ имеют возможность продолжить обучение в существующей при кафедре аспирантуре по специальности «Педагогическая психология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16 слайд) Области будущей профессиональной деятельности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сле получения диплома по специальности, выпускники института могут работать в областях деятельности:</w:t>
      </w:r>
    </w:p>
    <w:p>
      <w:pPr>
        <w:pStyle w:val="TextBody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 xml:space="preserve">Преподавательская и научно-методическая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 образовательных учреждениях любого типа и вида;</w:t>
      </w:r>
    </w:p>
    <w:p>
      <w:pPr>
        <w:pStyle w:val="TextBody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 xml:space="preserve">Культурно-просветительская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 учреждениях культуры, здравоохранения, в системе основного и дополнительного образования, в различных общественных объединениях и организациях;</w:t>
      </w:r>
    </w:p>
    <w:p>
      <w:pPr>
        <w:pStyle w:val="TextBody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 xml:space="preserve">Организационно-управленческая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 качестве руководителей образовательных учреждений общего среднего образования различных типов и видов; организаторов производства и т.д.;</w:t>
      </w:r>
    </w:p>
    <w:p>
      <w:pPr>
        <w:pStyle w:val="TextBody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 xml:space="preserve">Социально-педагогическая и коррекционно-развивающая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рактическая работа в образовательных учреждениях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оциальных службах, учреждениях социальной защиты населения и т.д.;</w:t>
      </w:r>
    </w:p>
    <w:p>
      <w:pPr>
        <w:pStyle w:val="TextBody"/>
        <w:numPr>
          <w:ilvl w:val="0"/>
          <w:numId w:val="2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 xml:space="preserve">Коррекционно-развивающая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 качестве педагогов-психологов, учителей-логопедов, ведущих индивидуальную и групповую работу с детьми разного возраста, подростками, взрослыми, семья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17 слайд) Чем ИППСУ ТюмГУ лучше других?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учение в ИППСУ ТюмГУ никогда не даст вам заскучать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уденты ИППСУ ТюмГУ получают самые современные знания в области педагогики, психологии, наук медико-биологического профиля (логопедии), музыкального образования, художественного дизайна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ускники ИППСУ ТюмГУ приобретают навыки научного эксперимента, умение работать с людьми, играть на музыкальных инструментах, петь, руководить хором, выпускники становятся членами Союза художников и дизайнеров, преподавателями детских музыкальных и художественных школ и других образовательных учреждений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личительная черта ИППСУ ТюмГУ – разнообразные практики: инструктивная, педагогическая, психолого-педагогическая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ши знания не будут формальными!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кафедрах ИППСУ ТюмГУ работает много молодых преподавателей, недавних выпускников Тюменского государственного университет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18 слайд) Вливайтесь в наши дружные ряды!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19 слайд) Контактная информация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ИППСУ г. Тюмень, проезд 9 Мая, 5. тел.: 35-94-64 приемна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(автобус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№ 12, 13, 14 – «проезд 9 Мая», №17 – «Березовая роща»)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http://pi.utmn.ru/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риемная комиссия Тюменского Государственного Университета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ул. Ленина, 23. т. 45-56-53 и 46-78-76, http://www.utmn.ru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20 слайд) Литератур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Человек и профессия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зовательный круг профориентационной направленности. Методическое пособие для учителя., под ред. Н.Н. Рождественской. – 2-е изд.; - М.: Глобус, 2008. – 101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http: // pi.utmn.ru 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http: // www. Utmn. Ru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21 слайд) Спасибо за внимани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ительный эта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перь вы узнали о профессии педагога-психолога, о том, где можно получить данную профессию. Если у вас возникли вопросы, пожалуйста, задавайте. Обсуждение.</w:t>
      </w:r>
    </w:p>
    <w:p>
      <w:pPr>
        <w:pStyle w:val="1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 время практики я: </w:t>
      </w:r>
    </w:p>
    <w:p>
      <w:pPr>
        <w:pStyle w:val="11"/>
        <w:numPr>
          <w:ilvl w:val="0"/>
          <w:numId w:val="2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етила три урока по предметам в 8 «А» классе: физика, русский язык, английский язык;</w:t>
      </w:r>
    </w:p>
    <w:p>
      <w:pPr>
        <w:pStyle w:val="11"/>
        <w:numPr>
          <w:ilvl w:val="0"/>
          <w:numId w:val="20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Посетила три занятия, проводимых педагогом-психологом;</w:t>
      </w:r>
    </w:p>
    <w:p>
      <w:pPr>
        <w:pStyle w:val="11"/>
        <w:numPr>
          <w:ilvl w:val="0"/>
          <w:numId w:val="2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ла психолого-педагогическое исследование детей 8 «А» класса;</w:t>
      </w:r>
    </w:p>
    <w:p>
      <w:pPr>
        <w:pStyle w:val="11"/>
        <w:numPr>
          <w:ilvl w:val="0"/>
          <w:numId w:val="2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ала и провела одно внеклассное мероприятие в 8 «А» классе на тему «Наш дружный класс»;</w:t>
      </w:r>
    </w:p>
    <w:p>
      <w:pPr>
        <w:pStyle w:val="11"/>
        <w:numPr>
          <w:ilvl w:val="0"/>
          <w:numId w:val="2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ала и провела одно профоринтационное мероприятие в 10 «А»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МОУ СОШ № 66, прохождение практики студентами четвертого курса специальности «Педагогика и Психология», дало дополнительную помощь в организации и проведении выступления перед педагогами и детьми, внеучебных мероприятий, социометрическом исследовании, исследовании и обработке психических функций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меня практика дала возможность еще раз применить свои теоретические и практические знания в области педагогики и психологии. Я поняла, что для меня не составляет труда находить общий язык с педагогами и учениками, это подтверждает мои коммуникабельные способности. Я научилась подбирать необходимую информацию; составлять для выступления перед классами методические разработки и конспекты, определять содержание занятия в зависимости от целей, темы, уровня развития школьников, учитывая их возрастные и индивидуальные особенности, подбирать соответствующие теме методические приемы и средства обучения. А также научилась создавать в группе благоприятный психологический климат и реагировать на изменения настроения и поведения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 взаимоотношениях с преподавателями и учениками затруднений не было, мы легко находили общий язык, каждый понимал свои цели и задачи.</w:t>
      </w:r>
    </w:p>
    <w:p>
      <w:pPr>
        <w:pStyle w:val="1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инственным недостатком во время прохождения практики являлось то, что на практику дано всего три недели, что не достаточно для полного психолого-педагогического исследования класса.</w:t>
      </w:r>
    </w:p>
    <w:p>
      <w:pPr>
        <w:pStyle w:val="1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Я считаю, что университету нужно чаще отправлять студентов на практику в школу, так как практические навыки очень необходимы для будущей работы студента. </w:t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риложение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зультаты исследования по методик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«Мой коллектив» (А.Н. Лутошкин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оличество человек указавшие ту или иную стадию развития своего классного коллектива:</w:t>
      </w:r>
    </w:p>
    <w:p>
      <w:pPr>
        <w:pStyle w:val="Style15"/>
        <w:numPr>
          <w:ilvl w:val="0"/>
          <w:numId w:val="2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«Песчаная россыпь» – 1 человек</w:t>
      </w:r>
    </w:p>
    <w:p>
      <w:pPr>
        <w:pStyle w:val="Style15"/>
        <w:numPr>
          <w:ilvl w:val="0"/>
          <w:numId w:val="2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«Мягкая глина» – 4 человека</w:t>
      </w:r>
    </w:p>
    <w:p>
      <w:pPr>
        <w:pStyle w:val="Style15"/>
        <w:numPr>
          <w:ilvl w:val="0"/>
          <w:numId w:val="2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«Мерцающий маяк» – 12 человек</w:t>
      </w:r>
    </w:p>
    <w:p>
      <w:pPr>
        <w:pStyle w:val="Style15"/>
        <w:numPr>
          <w:ilvl w:val="0"/>
          <w:numId w:val="2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«Алый парус» – 7 человек</w:t>
      </w:r>
    </w:p>
    <w:p>
      <w:pPr>
        <w:pStyle w:val="Style15"/>
        <w:numPr>
          <w:ilvl w:val="0"/>
          <w:numId w:val="25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«Горящий факел» – 4 челове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«Мерцающий маяк»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 штормящем море мерцающий маяк и начинающему, и опытному мореходу приносит уверенность в том, что курс выбран правильно. Маяк горит не постоянно, а периодически выбрасывает пучки света. Формирующийся в классе коллектив тоже подает каждому сигналы «так держать» и каждому готов прийти на помощь. В такой группе преобладает желание трудиться сообща, помогать друг другу, дружить. Авторитетны «смотрители маяка» - актив группы. Однако встречающиеся трудности часто прекращают деятельность группы. Недостаточно проявляется инициатива, редко вносятся предложения по улучшению дел не только у себя в группе, но и в школе. Проявление активности видно всплесками, да и то не у всех. Дружба, взаимопомощь требуют постоянного горения, а не одиночных, пусть даже частых вспышек. В классе есть люди, на которых можно опереться. Группа заметно выделяется среди других, однако членам группы бывает трудно до конца собрать свою волю, найти во всем общий язы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Сравнительные характеристики уровней развития групп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946"/>
        <w:gridCol w:w="4695"/>
      </w:tblGrid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Cs w:val="28"/>
                <w:lang w:val="en-US" w:eastAsia="en-US"/>
              </w:rPr>
              <w:t>Уровн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Характеристика по Л.И.Уманскому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Характеристика по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А. Н. Лутошкину.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Низкий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Группа-конгломера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олько что сформированная или собравшаяся группа люде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«Песчаная россыпь»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ет общих интересов и общих дел. Такая группа существует формально, не принося радости тем, кто в нее входит.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иже среднего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оминальная группа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Характеризуется внешним, формальным объединением индивидов вокруг поставленных социальных задач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«Мягкая глина»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 группе, находящейся на этой ступени, заметны первые усилия по сплочению коллектива, хотя они и робки не все получается: у организаторов нет достаточного опыта совместной работы.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Отношения разные – доброжелательные, конфликтные. Существуют замкнутые приятельские группировки, члены которых мало общаются друг с другом. 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Средний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Группа-ассоциация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тличается начальной межличностной интеграцией в сфере эмоциональных отношений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«Мерцающий маяк»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 таком ученическом коллективе преобладает желание трудиться сообща, помогать друг другу, бывать вместе. В группе есть люди, на которых можно опереться. Группа заметно выделяется среди других групп своей индивидуальностью. Активность проявляется всплесками, да и то не у всех».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/>
            </w:pPr>
            <w:r>
              <w:rPr>
                <w:color w:val="000000"/>
                <w:szCs w:val="28"/>
                <w:lang w:val="en-US" w:eastAsia="en-US"/>
              </w:rPr>
              <w:t>Выше реднего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Группа-автономия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бладает высоким внутренним единством как в сфере деловых, так и в сфере эмоциональных отношений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«Алый парус»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Дружеское участие и заинтересованность делами друг друга сочетаются с принципиальностью и взаимной требовательностью. Хотя коллектив и сплочен, но бывают моменты, когда он не готов идти наперекор «бурям и ненастьям». 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Высокий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Коллектив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собенностью коллектива является то, что он находится в интеграции с другими группами на основе направленности на более широкие социально значимые цели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«Горящий факел»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Отличительная черта коллектива «горящий факел» от коллектива «алый парус» является то, что только в настоящем коллективе бескорыстно приходят на помощь, делают все, чтобы принести пользу людям.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outlineLvl w:val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Результаты исследования по методике Фидлера Ф. «Психологический климат в коллективе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личество человек выбравших ту или иную оценку психологическому климату в класс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499"/>
        <w:gridCol w:w="500"/>
        <w:gridCol w:w="499"/>
        <w:gridCol w:w="500"/>
        <w:gridCol w:w="499"/>
        <w:gridCol w:w="360"/>
        <w:gridCol w:w="360"/>
        <w:gridCol w:w="359"/>
        <w:gridCol w:w="3030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сихологический климат в классе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ружелюб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раждебность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гласие</w:t>
              <w:tab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согласие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довлетворен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удовлетворенность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уктив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продуктивность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еплота</w:t>
              <w:tab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олодность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трудничество</w:t>
              <w:tab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согласованность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заимная поддержк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доброжелательность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влечен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внодушие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ниматель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кука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спеш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езуспешность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FR2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ультаты психолого-педагогического исследования по методик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.Н. Казанцевой «Изучение общей самооценки с помощью процедуры тестирования»</w:t>
      </w:r>
    </w:p>
    <w:p>
      <w:pPr>
        <w:pStyle w:val="11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11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Ключ к методике: 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считывается количество согласий (ответы «да») с положениями под нечетными номерами, затем – количество согласий с положениями под четными номерами. Из первого результата вычитается второй. Конечный результат может находиться в интервале от – 10 до +1. Результат от –10 до –4 свидетельствует о низкой самооценке; от +4 до +10 – о высокой самооценке.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Обработка результатов: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о ответов «Да» с положениями под нечетными номерами равно 6.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о ответов «Да» с положениями под четными номерами равно 0.</w:t>
      </w:r>
    </w:p>
    <w:p>
      <w:pPr>
        <w:pStyle w:val="11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«Да» под нечетными номерами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lang w:val="en-US" w:eastAsia="en-US"/>
        </w:rPr>
        <w:t xml:space="preserve"> «Да» под четными номерами = уровень самооценки. 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 – 0 = 6 =&gt;; от +4 до +10 – свидетельствует о высокой самооценке.</w:t>
      </w:r>
    </w:p>
    <w:p>
      <w:pPr>
        <w:pStyle w:val="FR2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FR2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етодика Г.Н. Казанцевой «Изучение общей самооценки с помощью процедуры тестирования»</w:t>
      </w:r>
    </w:p>
    <w:p>
      <w:pPr>
        <w:pStyle w:val="FR2"/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</w:r>
    </w:p>
    <w:p>
      <w:pPr>
        <w:pStyle w:val="FR2"/>
        <w:spacing w:lineRule="auto" w:line="360"/>
        <w:ind w:left="0" w:firstLine="709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  <w:t xml:space="preserve">Инструкция. </w:t>
      </w: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Вам будут зачитаны некоторые положения. Вам нужно записать номер положения и против него – один из трех вариантов ответа: «да» (+), «нет» (-), «не знаю» (?), выбрав тот ответ, который в наибольшей степени соответствует Вашему собственному поведению в аналогичной ситуации. Отвечать нужно быстро, не задумываясь.</w:t>
      </w:r>
    </w:p>
    <w:p>
      <w:pPr>
        <w:pStyle w:val="FR2"/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ТЕКСТ ОПРОСНИКА</w:t>
      </w:r>
    </w:p>
    <w:p>
      <w:pPr>
        <w:pStyle w:val="FR2"/>
        <w:numPr>
          <w:ilvl w:val="0"/>
          <w:numId w:val="18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Обычно я рассчитываю на успех в своих делах.</w:t>
      </w:r>
    </w:p>
    <w:p>
      <w:pPr>
        <w:pStyle w:val="FR2"/>
        <w:numPr>
          <w:ilvl w:val="0"/>
          <w:numId w:val="18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Большую часть времени я нахожусь в подавленном настроении.</w:t>
      </w:r>
    </w:p>
    <w:p>
      <w:pPr>
        <w:pStyle w:val="FR2"/>
        <w:numPr>
          <w:ilvl w:val="0"/>
          <w:numId w:val="18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Со мной большинство ребят советуются (считаются).</w:t>
      </w:r>
    </w:p>
    <w:p>
      <w:pPr>
        <w:pStyle w:val="FR2"/>
        <w:numPr>
          <w:ilvl w:val="0"/>
          <w:numId w:val="18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У меня отсутствует уверенность в себе.</w:t>
      </w:r>
    </w:p>
    <w:p>
      <w:pPr>
        <w:pStyle w:val="FR2"/>
        <w:numPr>
          <w:ilvl w:val="0"/>
          <w:numId w:val="18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Я примерно так же способен и находчив, как большинство окружающих меня людей (ребят в классе).</w:t>
      </w:r>
    </w:p>
    <w:p>
      <w:pPr>
        <w:pStyle w:val="FR2"/>
        <w:numPr>
          <w:ilvl w:val="0"/>
          <w:numId w:val="18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Временами я чувствую себя никому не нужным.</w:t>
      </w:r>
    </w:p>
    <w:p>
      <w:pPr>
        <w:pStyle w:val="FR2"/>
        <w:numPr>
          <w:ilvl w:val="0"/>
          <w:numId w:val="18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Я все делаю хорошо (любое дело).</w:t>
      </w:r>
    </w:p>
    <w:p>
      <w:pPr>
        <w:pStyle w:val="FR2"/>
        <w:numPr>
          <w:ilvl w:val="0"/>
          <w:numId w:val="18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Мне кажется, что я ничего не достигну в будущем (после школы).</w:t>
      </w:r>
    </w:p>
    <w:p>
      <w:pPr>
        <w:pStyle w:val="FR2"/>
        <w:numPr>
          <w:ilvl w:val="0"/>
          <w:numId w:val="18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В любом деле я считаю себя правым.</w:t>
      </w:r>
    </w:p>
    <w:p>
      <w:pPr>
        <w:pStyle w:val="FR2"/>
        <w:numPr>
          <w:ilvl w:val="0"/>
          <w:numId w:val="18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Я делаю много такого, о чем впоследствии жалею.</w:t>
      </w:r>
    </w:p>
    <w:p>
      <w:pPr>
        <w:pStyle w:val="FR2"/>
        <w:numPr>
          <w:ilvl w:val="0"/>
          <w:numId w:val="28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Когда я узнаю об успехах кого-нибудь, кого я знаю, то ощущаю это как собственное поражение.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2. Мне кажется, что окружающие смотрят на меня осуждающе.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3. Меня мало беспокоят возможные неудачи. </w:t>
      </w:r>
    </w:p>
    <w:p>
      <w:pPr>
        <w:pStyle w:val="11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14. Мне кажется, что для успешного выполнения поручений или дел мне мешают 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личные препятствия, которые мне не преодолеть.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5. Я редко жалею о том, что уже сделал. 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6. Окружающие меня люди гораздо более привлекательны, чем я сам.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7. Думаю, что я постоянно кому-нибудь необходим. 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8. Мне кажется, что я занимаюсь гораздо хуже, чем остальные.</w:t>
      </w:r>
    </w:p>
    <w:p>
      <w:pPr>
        <w:pStyle w:val="FR2"/>
        <w:spacing w:lineRule="auto" w:line="36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19.Мне чаще везет, чем не</w:t>
      </w: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везет. </w:t>
      </w:r>
    </w:p>
    <w:p>
      <w:pPr>
        <w:pStyle w:val="1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0. Я всегда чего-то боюсь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зультаты психолого-педагогического исследования по методике «Тип темперамента» Айз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Экстраверсия (Э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Да»: 3, 11, 19, 22, 25, 27, 38, 49, 5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Нет»: 6, 5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ая сумма «Да» и «Нет» равна 1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Нейротизм (Н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Да»: 2, 21, 26, 39, 42, 54, 5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ая сумма = 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«Ложь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Да»: 16, 24, 28, 3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«Нет»: 12, 32, 40, 48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ая сумма «Да» и «Нет» равна 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тивы для подростков 12—17 лет для отнесения их к определенному типу темперамента: экстраверсия (Э) — 11—14 баллов, «ложь» — 4—5 баллов, нейротизм (Н) — 10—15 баллов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зультат: Тип темпера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сангвиник частично с флегматиком ((Э) = 11; (Н) = 7), не очень честно отвечала на тест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Методика «Тип темперамента» Айз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Инструкц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 Вам предлагается ряд вопросов об особенностях вашего поведения, если вы отвечаете на вопрос утвердительно («согласен»), то поставьте знак «+», если отрицательно («не согласен»), то знак «-». Отвечайте на вопросы быстро, не раздумывая, так как важна первая реак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Текст опросника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юбишь ли ты шум и суету вокруг себя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о ли ты нуждаешься в друзьях, которые могли бы тебя поддержать или утешить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всегда находишь быстрый ответ, когда тебя о чем-нибудь спрашивают, если это не на уроке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ываешь ли ты иногда сердитым, раздражительным, злишься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о ли у тебя меняется настроение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бе больше нравится быть одному, чем встречаться с другими ребятами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ывает ли так иногда, что тебе мешают уснуть разные мысли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гда ли ты делаешь так, как тебе говорят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юбишь ли ты подшутить над кем-нибудь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37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когда-нибудь чувствовал себя несчастным, хотя для этого не было настоящей причины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37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веселый человек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37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когда-нибудь нарушал правила поведения в школе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37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ногое ли раздражает тебя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37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бе нравится такая работа, где надо делать все быстро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37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переживаешь из-за всяких страшных событий, которые чуть было, не произошли, хотя все окончилось хорошо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37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бе можно доверить любую тайну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37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жешь ли ты развеселить заскучавших ребят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37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ывает ли так иногда, что у тебя без всякой причины сильно бьется сердце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37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лаешь ли ты первый шаг для того, чтобы с кем-нибудь подружиться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37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когда-нибудь говорил неправду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льно ли ты огорчаешься, если люди находят недостатки в работе, которую ты сделал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юбишь ли ты рассказывать смешные истории, шутить со своими друзьями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о ли ты чувствуешь себя усталым без всякой причины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всегда сначала делаешь уроки, а играешь уже потом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обычно весел и всем доволен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идчив ли ты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юбишь ли ты разговаривать и играть с другими ребятами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гда ли ты выполняешь просьбы родных о помощи по хозяйству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ывает ли так, что у тебя сильно кружится голова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юбишь ли ты поставить кого-нибудь в неловкое положение, по смеяться над кем-нибудь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часто чувствуешь, что тебе что-нибудь очень надоело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любишь иногда похвастаться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чаще всего молчишь в обществе других людей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иногда волнуешься так сильно, что тебе трудно усидеть на месте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быстро решаешься на что-нибудь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иногда шумишь в классе, когда нет учителя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бе часто снятся страшные сны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жешь ли ты забыть обо всем и от души повеселиться среди своих друзей, приятелей, подруг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бя легко огорчить чем-нибудь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учалось ли тебе говорить плохо о ком-нибудь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жешь ли ты назвать себя беспечным, беззаботным человеком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тебе случится попасть в неловкое положение, ты потом долго переживаешь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любишь шумные и веселые игры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ыл ли хотя бы раз в твоей жизни случай, когда тебе было плохо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бе трудно отказать, если тебя о чем-нибудь просят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любишь часто ходить в гости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ывают ли такие моменты, что тебе не хочется жить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когда-нибудь был груб с родителями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бя считают веселым человеком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часто отвлекаешься, когда делаешь уроки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8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больше любишь сидеть в стороне и смотреть, чем самому принимать участие в общем веселье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8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бе обычно бывает трудно уснуть из-за разных мыслей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8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обычно бываешь, уверен в том, что можешь справиться с делом, которое тебе поручают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о ли ты чувствуешь себя одиноким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стесняешься первым заговаривать с незнакомыми людьми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о ли ты решаешься на что-нибудь, когда уже поздно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гда кто-нибудь из ребят кричит на тебя, ты тоже кричишь в ответ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иногда чувствуешь себя особенно веселым или печальным без всякой причины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ы считаешь, что трудно получить настоящее удовольствие в гостях, на утреннике, на елке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бе часто приходится волноваться из-за того, что ты сделал что-нибудь, не подумав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зультаты психолого-педагогического исследования по методике диагностики степени удовлетворенности основных потребностей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/>
        <w:t>Количество баллов (т.е. выборов), выпавших на каждое утвержд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353"/>
        <w:gridCol w:w="1116"/>
      </w:tblGrid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опр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тверж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ллов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биться признания и уваж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меть теплые отношения с людьм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еспечить себе будуще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рабатывать на жизнь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меть хороших собеседник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прочить свое полож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звивать свои силы и способност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еспечить себе материальный комфор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вышать уровень мастерства и компетентност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збегать неприятносте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ремиться к новому и неизведанному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еспечить себе положение влия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купать хорошие вещ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ниматься делом, требующим полной от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ыть понятым другим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 утверждений, получивших наибольшее количество балл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главные потребности):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вать свои силы и способности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ниматься делом, требующим полной отдачи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ть теплые отношения с людьми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емиться к новому и неизведанному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биться признания и ув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епень удовлетворенности 5-ти главных потребност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риальные потребности: 11балл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ребности в безопасности: 13 балл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циальные (межличностные) потребности: 24 балл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ребности в признании: 18 балло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нкета «Классный руководитель глазами воспитанник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важаемый обучающийся! Ответь, пожалуйста, на вопросы анкеты. Выбранный вариант ответа подчеркни.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каким настроением ты идешь в школу?</w:t>
      </w:r>
    </w:p>
    <w:p>
      <w:pPr>
        <w:pStyle w:val="Normal"/>
        <w:numPr>
          <w:ilvl w:val="1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радостью;</w:t>
      </w:r>
    </w:p>
    <w:p>
      <w:pPr>
        <w:pStyle w:val="Normal"/>
        <w:numPr>
          <w:ilvl w:val="1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обычным настроением;</w:t>
      </w:r>
    </w:p>
    <w:p>
      <w:pPr>
        <w:pStyle w:val="Normal"/>
        <w:numPr>
          <w:ilvl w:val="1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предчувствием неприятностей;</w:t>
      </w:r>
    </w:p>
    <w:p>
      <w:pPr>
        <w:pStyle w:val="Normal"/>
        <w:numPr>
          <w:ilvl w:val="1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корее бы все это закончилось;</w:t>
      </w:r>
    </w:p>
    <w:p>
      <w:pPr>
        <w:pStyle w:val="Normal"/>
        <w:numPr>
          <w:ilvl w:val="1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-то другое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ывают ли у тебя неприятности в школе?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т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ногда.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неприятности бывают, то от кого они исходят?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ывают ли у тебя конфликты с классным руководителем?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о;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дко;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когда;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ог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Какую роль, по твоему мнению, в твоем классе играет классный руководитель?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тор досуга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мощник в трудных обстоятельствах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нтролер за успеваемостью и дисциплиной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орая мама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ршего друга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-то друг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Что, на твой взгляд, присуще классному руководителю по отношению к тебе?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вали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добрять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ыть вечно недовольны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лать замеч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га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аловаться родителя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-то друг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Часто ли проводятся в твоем классе классные часы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асто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дко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огд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ког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Какие вопросы чаще всего обсуждаются на классных часах?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спеваемость и дисциплина; 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я развития города Тюмени и его благоустройство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ультура поведения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человеческие ценности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онарушение несовершеннолетних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тижения и открытия в различных сферах науки и культуры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-то друг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Какой классный час тебе понравился больше всег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 Участвуешь ли ты в организации и проведении классных и внеклассных дел?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;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т;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ог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. Вы с классом чаще всего посещаете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нотеатр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атр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рки город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ругие город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ртзал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-то друг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. Является ли мнение классного руководителя о тебе интересным и важным для тебя?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т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3. Где твои родители встречаются с классным руководителем?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родительском собрании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вас дома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овместных праздниках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 время совместных экскурсий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-то друг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зультаты анкетирования учащихся 7-х классов (77 чел.) МОУ гимназии № 16 на тему «Классный руководитель глазами воспитанник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4662"/>
        <w:gridCol w:w="1125"/>
      </w:tblGrid>
      <w:tr>
        <w:trPr>
          <w:trHeight w:val="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опрос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ариант отв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-во выборов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. С каким настроением ты идешь в школу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) с радостью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) с обычным настроением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c) с предчувствием неприятностей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d) скорее бы все это закончилось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e) что – то другое ______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. Бывают ли у тебя неприятности в школе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) да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) нет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c) иногд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. Если неприятности бывают, то от кого они исходят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a) от учителей;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) от меня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c) от одноклассников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d) затрудняюсь ответить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. Бывают ли у тебя конфликты с классным руководителем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) часто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) редко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c) иногда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d) никогд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. Какую роль, по твоему мнению, в твоем классе играет классный руководитель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) организатор досуга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) помощник в трудных обстоятельствах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c) контролера за успеваемостью и дисциплиной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d) вторая мама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e) старшего друга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f) что-то другое_________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. Что, на твой взгляд, присуще классному руководителю по отношению к тебе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) хвалить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) одобрять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c) быть вечно недовольным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d) делать замечания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e) ругать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f) жаловаться родителям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g) что-то другое________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. Часто ли проводятся в твоем классе классные часы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) часто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) редко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c) иногда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d) никогд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. Какие вопросы чаще всего обсуждаются на классном часе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) успеваемость и дисциплина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) история развития города Тюмени и его благоустройство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c) достижения и открытия в различных сферах науки и культуры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d) общечеловеческие ценности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e) правонарушения несовершеннолетних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f) культура поведения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g) что-то другое________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. Какой классный час тебе понравился больше всего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a) никакой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) затрудняюсь ответить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c) при выставлении оценок (последний в четверти)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d) все классные часы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e) на разные тем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. Участвуешь ли ты в организации проведении классных и внеклассных дел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) да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) нет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c) иногд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. Вы с классом чаще всего посещаете: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) кинотеатр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) театр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c) парки города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d) другие города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e) кафе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f) спортзал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g) что-то другое________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. Является ли мнение классного руководителя о тебе интересным и важным для тебя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) да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) 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. Где твои родители встречаются с классным руководителем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) на родительском собрании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) у вас дома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c) во время совместных экскурсий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d) на совместных праздниках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e) что-то другое_________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1">
      <w:start w:val="40"/>
      <w:numFmt w:val="decimal"/>
      <w:lvlText w:val="%1.%2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09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2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color w:val="0000FF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240" w:before="0" w:after="0"/>
      <w:ind w:right="567" w:firstLine="709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259"/>
      <w:ind w:left="40" w:hanging="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55:00Z</dcterms:created>
  <dc:creator>WWW</dc:creator>
  <dc:description/>
  <cp:keywords/>
  <dc:language>en-US</dc:language>
  <cp:lastModifiedBy>Mage</cp:lastModifiedBy>
  <cp:lastPrinted>2009-12-16T10:43:00Z</cp:lastPrinted>
  <dcterms:modified xsi:type="dcterms:W3CDTF">2011-10-02T13:55:00Z</dcterms:modified>
  <cp:revision>2</cp:revision>
  <dc:subject/>
  <dc:title/>
</cp:coreProperties>
</file>