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color w:val="090121"/>
          <w:sz w:val="28"/>
          <w:szCs w:val="28"/>
        </w:rPr>
      </w:pPr>
      <w:r>
        <w:rPr>
          <w:color w:val="090121"/>
          <w:sz w:val="28"/>
          <w:szCs w:val="28"/>
        </w:rPr>
        <w:t>Министерство образования и науки РФ, ГОУ ВПО Челябинский государственный</w:t>
      </w:r>
    </w:p>
    <w:p>
      <w:pPr>
        <w:pStyle w:val="TextBodyIndent"/>
        <w:spacing w:lineRule="auto" w:line="360"/>
        <w:ind w:firstLine="709"/>
        <w:jc w:val="center"/>
        <w:rPr>
          <w:color w:val="090121"/>
          <w:sz w:val="28"/>
          <w:szCs w:val="28"/>
        </w:rPr>
      </w:pPr>
      <w:r>
        <w:rPr>
          <w:color w:val="090121"/>
          <w:sz w:val="28"/>
          <w:szCs w:val="28"/>
        </w:rPr>
        <w:t>педагогический университет,</w:t>
      </w:r>
    </w:p>
    <w:p>
      <w:pPr>
        <w:pStyle w:val="TextBodyIndent"/>
        <w:spacing w:lineRule="auto" w:line="360"/>
        <w:ind w:firstLine="709"/>
        <w:jc w:val="center"/>
        <w:rPr>
          <w:color w:val="090121"/>
          <w:sz w:val="28"/>
          <w:szCs w:val="28"/>
        </w:rPr>
      </w:pPr>
      <w:r>
        <w:rPr>
          <w:color w:val="090121"/>
          <w:sz w:val="28"/>
          <w:szCs w:val="28"/>
        </w:rPr>
        <w:t>Региональный институт педагогического образования и дистанционного обучения</w:t>
      </w:r>
    </w:p>
    <w:p>
      <w:pPr>
        <w:pStyle w:val="TextBodyIndent"/>
        <w:spacing w:lineRule="auto" w:line="360"/>
        <w:ind w:firstLine="709"/>
        <w:rPr>
          <w:b/>
          <w:b/>
          <w:color w:val="090121"/>
          <w:sz w:val="28"/>
          <w:szCs w:val="28"/>
        </w:rPr>
      </w:pPr>
      <w:r>
        <w:rPr>
          <w:b/>
          <w:color w:val="090121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color w:val="090121"/>
          <w:sz w:val="28"/>
          <w:szCs w:val="28"/>
        </w:rPr>
      </w:pPr>
      <w:r>
        <w:rPr>
          <w:b/>
          <w:color w:val="090121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color w:val="090121"/>
          <w:sz w:val="28"/>
          <w:szCs w:val="28"/>
        </w:rPr>
      </w:pPr>
      <w:r>
        <w:rPr>
          <w:b/>
          <w:color w:val="090121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color w:val="090121"/>
          <w:sz w:val="28"/>
          <w:szCs w:val="28"/>
        </w:rPr>
      </w:pPr>
      <w:r>
        <w:rPr>
          <w:b/>
          <w:color w:val="090121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color w:val="090121"/>
          <w:sz w:val="28"/>
          <w:szCs w:val="28"/>
        </w:rPr>
      </w:pPr>
      <w:r>
        <w:rPr>
          <w:b/>
          <w:color w:val="090121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color w:val="090121"/>
          <w:sz w:val="28"/>
          <w:szCs w:val="28"/>
        </w:rPr>
      </w:pPr>
      <w:r>
        <w:rPr>
          <w:b/>
          <w:color w:val="090121"/>
          <w:sz w:val="28"/>
          <w:szCs w:val="28"/>
        </w:rPr>
        <w:t>Курсовая работа</w:t>
      </w:r>
    </w:p>
    <w:p>
      <w:pPr>
        <w:pStyle w:val="TextBodyIndent"/>
        <w:spacing w:lineRule="auto" w:line="360"/>
        <w:ind w:firstLine="709"/>
        <w:jc w:val="center"/>
        <w:rPr>
          <w:color w:val="090121"/>
          <w:sz w:val="28"/>
          <w:szCs w:val="28"/>
        </w:rPr>
      </w:pPr>
      <w:r>
        <w:rPr>
          <w:b/>
          <w:color w:val="090121"/>
          <w:sz w:val="28"/>
          <w:szCs w:val="28"/>
        </w:rPr>
        <w:t>Работа классного руководителя с неблагополучными семьями</w:t>
      </w:r>
    </w:p>
    <w:p>
      <w:pPr>
        <w:pStyle w:val="TextBodyIndent"/>
        <w:spacing w:lineRule="auto" w:line="360"/>
        <w:ind w:firstLine="709"/>
        <w:jc w:val="center"/>
        <w:rPr>
          <w:color w:val="090121"/>
          <w:sz w:val="28"/>
          <w:szCs w:val="28"/>
        </w:rPr>
      </w:pPr>
      <w:r>
        <w:rPr>
          <w:color w:val="090121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color w:val="090121"/>
          <w:sz w:val="28"/>
          <w:szCs w:val="28"/>
        </w:rPr>
      </w:pPr>
      <w:r>
        <w:rPr>
          <w:color w:val="090121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right"/>
        <w:rPr>
          <w:color w:val="090121"/>
          <w:sz w:val="28"/>
          <w:szCs w:val="28"/>
        </w:rPr>
      </w:pPr>
      <w:r>
        <w:rPr>
          <w:color w:val="090121"/>
          <w:sz w:val="28"/>
          <w:szCs w:val="28"/>
        </w:rPr>
        <w:t>Выполнила: Гарипова Н.В.</w:t>
      </w:r>
    </w:p>
    <w:p>
      <w:pPr>
        <w:pStyle w:val="TextBodyIndent"/>
        <w:spacing w:lineRule="auto" w:line="360"/>
        <w:ind w:firstLine="709"/>
        <w:jc w:val="right"/>
        <w:rPr>
          <w:color w:val="090121"/>
          <w:sz w:val="28"/>
          <w:szCs w:val="28"/>
        </w:rPr>
      </w:pPr>
      <w:r>
        <w:rPr>
          <w:color w:val="090121"/>
          <w:sz w:val="28"/>
          <w:szCs w:val="28"/>
        </w:rPr>
        <w:t xml:space="preserve">Студентка 3 курса СДПП  </w:t>
      </w:r>
    </w:p>
    <w:p>
      <w:pPr>
        <w:pStyle w:val="TextBodyIndent"/>
        <w:spacing w:lineRule="auto" w:line="360"/>
        <w:ind w:firstLine="709"/>
        <w:rPr>
          <w:b/>
          <w:b/>
          <w:color w:val="090121"/>
          <w:sz w:val="28"/>
          <w:szCs w:val="28"/>
        </w:rPr>
      </w:pPr>
      <w:r>
        <w:rPr>
          <w:b/>
          <w:color w:val="090121"/>
          <w:sz w:val="28"/>
          <w:szCs w:val="28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color w:val="090121"/>
          <w:sz w:val="28"/>
          <w:szCs w:val="28"/>
        </w:rPr>
      </w:pPr>
      <w:r>
        <w:rPr>
          <w:b w:val="false"/>
          <w:color w:val="090121"/>
          <w:sz w:val="28"/>
          <w:szCs w:val="28"/>
        </w:rPr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учный руководитель: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та сдачи_____________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та защиты:___________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sz w:val="28"/>
          <w:szCs w:val="28"/>
        </w:rPr>
        <w:t>Оценка</w:t>
      </w:r>
      <w:r>
        <w:rPr>
          <w:b w:val="false"/>
          <w:sz w:val="28"/>
          <w:szCs w:val="28"/>
        </w:rPr>
        <w:t>________________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Учалы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07</w:t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ведение 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1. Основные направления деятельности классного руководителя с учениками и родителями 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Формы взаимодействия учителя с родителями учащихся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ы изучения семьи ученика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2. Особенности работы классного руководителя с неблагополучной семьей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 </w:t>
      </w:r>
      <w:r>
        <w:rPr>
          <w:b w:val="false"/>
          <w:sz w:val="28"/>
          <w:szCs w:val="28"/>
        </w:rPr>
        <w:t xml:space="preserve">  Показатели негативного влияния неблагополучной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мьи на ребенк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 совместным действиям разных ведомств в оказании помощи детям и подросткам из неблагополучных сем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Памятка для классных руководителей при взаимодействии с неблагополучными семьями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</w:t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ервой трети ХХ века в России семья была прочной, надёжной и действенной школой воспитания детей, в которой воспитанием занимались оба родителя, дедушки и бабушки. После Октябрьской революции всё изменилось: раскрепощается женщина, уничтожается частная собственность, семейное воспитание заменяется общественным (сад, ясли, школа-интернат и т.д.), родители перестали воспитывать детей как наследников. У многих женщин развилось отрицательное отношение к материн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80-м годам положение усугубилось экономическими, гражданско-общественными процессами, которые привели к пьянству, наркомании, воровству, проституции, жестокости и насилию в отношении женщин, детей, пожилых и престарелых людей. Нарушилась эмоциональна и духовная близость между родителями и детьми, определённая часть отцов и матерей перестали заниматься воспитанием, полагаясь на образовательные учреждения. В итоге, во многих семьях дети растут с искажёнными представлениями о смысле человеческой жизни, порядочности, человеческих ценностях, с отсутствием уважения и привычки к честному тру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уровня позитивного родительства и негуманное отношение к родным детям в конце ХХ –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обусловлено многообразными объективно-субъективными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изкий дохо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и духовная деградация родового чувства (кровных связей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число отцов и матерей, злоупотребляющих алкоголем, наркотиками, возросло число суицидов, всё это приводит к увеличению семей группы риска для детей и общества. Именно в таких семьях происходит расторжение браков, дети становятся сиротами (33 000 детей-сирот и детей, оставшихся без попечения, из них 86% социальные сироты при живых родителях), идёт полная деградация членов семь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атегорий матерей и отцов с ярко выраженной эгоистической устремлённостью – люблю себя и не могу пожертвовать своим комфортом для дете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тцов и матерей, отбывающих наказание в местах лишения свободы, которые не могут ничего дать своим детям ни в моральном, ни в материалом плане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атегории юных матерей, нуждающихся  в поддержке, которые не имеют средств к их воспитанию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атегории матерей-отказниц, которое постоянно возрастает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дготовленность юношей и девушек к будущей семейной жизн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основных функциях семьи: репродуктивная - тенденция к молодёжному типу, воспитательная - сложности и трудности в воспитании детей налаживания с ними контактов, морально-нормативная – ухудшение отношений между родителями и детьми, насилие и жестокость в обращении с женой, детьми, стариками, отчуждение детей от родителей и наоборот, регулятивная – ослабление контроля за жизнедеятельностью детей, игнорирование ЗОЖ, ослабление родительского внимания по формированию личности, злоупотребление алкоголем, наркотиками, увеличение суицидов среди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еблагополучной мы склонны принимать такую семью,                                 в которой нарушена структура, обесцениваются или игнорируются основные семейные функции, имеются явные или скрытые дефекты воспитания, в результате чего появляются «трудные» д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оминирующих факторов неблагополучные семьи можно разделить на две большие группы, каждая из которых включает несколько разновид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вую группу</w:t>
      </w:r>
      <w:r>
        <w:rPr>
          <w:sz w:val="28"/>
          <w:szCs w:val="28"/>
        </w:rPr>
        <w:t xml:space="preserve"> составляют семьи с явной (открытой) формой неблагополучия: это так называемые конфликтные, проблемные семьи, асоциальные, аморально-криминальные и семьи с недостатком воспитательных ресурсов (в частности, неполные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 xml:space="preserve">Вторую группу </w:t>
      </w:r>
      <w:r>
        <w:rPr>
          <w:b w:val="false"/>
          <w:sz w:val="28"/>
          <w:szCs w:val="28"/>
        </w:rPr>
        <w:t>представляют внешне респектабельные семьи, образ жизни которых не вызывает беспокойства и нареканий со стороны общественности, однако ценностные установки и поведение родителей в них резко расходятся с общечеловеческими моральными ценностями, что не может сказаться на нравственном облике воспитывающихся в таких семьях детей. Отличительной особенностью этих семей является то, что взаимоотношения их членов на внешнем, социальном уровне производят благоприятное впечатление, а последствия неправильного воспитания на первый взгляд незаметны, что иногда вводит окружающих в заблуждение. Тем не менее они оказывают деструктивное влияние на личностное формирование детей.</w:t>
      </w:r>
      <w:r>
        <w:br w:type="page"/>
      </w:r>
    </w:p>
    <w:p>
      <w:pPr>
        <w:pStyle w:val="Heading"/>
        <w:spacing w:lineRule="auto" w:line="360"/>
        <w:ind w:firstLine="709"/>
        <w:rPr/>
      </w:pPr>
      <w:r>
        <w:rPr>
          <w:sz w:val="28"/>
          <w:szCs w:val="28"/>
        </w:rPr>
        <w:t>Основные направления деятельности классного руководителя в работе с учащимися и их родителями.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ая задача классного руководителя (общая с родителями) – создать условия для свободного развития физических и духовных сил учеников, руководствуясь интересами детей и их возрастными потребностями, защитить от всех неблагоприятных факторов, мешающих этом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ассный руководитель должен знать проблемы физического и психического здоровья учеников и сделать все возможное, чтобы и родители и ученики не боялись рассказывать о своих проблемах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первое место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работе педагога выносятся </w:t>
      </w:r>
      <w:r>
        <w:rPr>
          <w:b w:val="false"/>
          <w:i/>
          <w:sz w:val="28"/>
          <w:szCs w:val="28"/>
        </w:rPr>
        <w:t>проблемы физического здоровья учащихся</w:t>
      </w:r>
      <w:r>
        <w:rPr>
          <w:b w:val="false"/>
          <w:sz w:val="28"/>
          <w:szCs w:val="28"/>
        </w:rPr>
        <w:t>, поскольку именно от качества здоровья ребенка зависят успехи в учебе и уровень его развит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беспечения нормального физического здоровья школьников классный руководитель работает по следующим направлениям: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лечение детей по программе «Здоровье»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лечение к этой деятельности преподавателей физической культуры, родителей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ка и проведение классных мероприятий, направленных на осознание учениками самоценности здоровья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ирование родителей о специфике физического развития, вынесение вопросов  сохранения физического здоровья на родительские собрания, привлечение специалистов-медиков к просветительской работе с родителями и самими ученик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торое направление деятельности классного руководителя-</w:t>
      </w:r>
      <w:r>
        <w:rPr>
          <w:b w:val="false"/>
          <w:i/>
          <w:sz w:val="28"/>
          <w:szCs w:val="28"/>
        </w:rPr>
        <w:t>общение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 xml:space="preserve">Общение – </w:t>
      </w:r>
      <w:r>
        <w:rPr>
          <w:b w:val="false"/>
          <w:sz w:val="28"/>
          <w:szCs w:val="28"/>
        </w:rPr>
        <w:t>это воздействие, обуславливающее самое максимальное развитие личности ребенка, это прежде всего эстетическое воздействие, направленное на формирование общепризнанных ценностей. Успеху работы классного руководителя способствует три личностных образования: интерес к жизни, интерес к  человеку, интерес к культур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проблемы общения приводит детей к пониманию общечеловеческих ценностей, они должны стать нормой для учащихся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шая ценность – человеческая жизнь. Никто не имеет права посягать на не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терес к жизни – это непременное условие работы с детьми, условие эффективности  воспитан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ние с этих позиций направленно на формирование способности быть счастливым, в основе которой принятие жизни как дара природы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имание и восприятие человека как личности, имеющей право на понимание, способной совершенствоваться, обладающей индивидуальными ценностями (семья, близкие люди, увлечения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ассный руководитель должен воспринимать детей как носителей индивидуального внутреннего мира и поэтому быть простым в общении, добрым в оценке, спокойным и несуетливым в организации дела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льтурные ценности мира, их значение в развитии и становлении человека, формирование понимания их необходимости и важности жизн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акие общечеловеческие ценности могут помочь в воспитательном процессе – во введении ребенка в контекст современной культуры? Главная их роль – стать регулятором норм общения между людьми, критериями оценки поступков человек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 педагога – помочь учащимся понять , что без принятия культурных ценностей мира, без их освоения они не смогут состояться во взрослой жизн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Третье направление деятельности классного руководителя – </w:t>
      </w:r>
      <w:r>
        <w:rPr>
          <w:b w:val="false"/>
          <w:i/>
          <w:sz w:val="28"/>
          <w:szCs w:val="28"/>
        </w:rPr>
        <w:t xml:space="preserve">это познавательная сфера жизни ребенка. </w:t>
      </w:r>
      <w:r>
        <w:rPr>
          <w:b w:val="false"/>
          <w:sz w:val="28"/>
          <w:szCs w:val="28"/>
        </w:rPr>
        <w:t>Защита учеников в этой области означает разъяснение всем учителям – предметникам индивидуальных особенностей школьника. Классный руководитель при этом защищает не ученика, а человека в нем, подходя к каждому ребенку с «оптимистической» позиции (А.С.Макаренко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ешения этой проблемы нужно обратить внимани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выработку совместно с семьей единой тактики в развитии учебных умений ученика, его познавательной активности, его будущего профессионального определения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осуществление мероприятий, расширяющих кругозор и познавательные интересы ученика, стимулирующих любознательность, исследовательское мышление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проведение психолого-педагогических консилиумов, разрабатывающих программы коррекции общеучебных умений отдельных учащихся и всего класса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на организацию классных часов по совершенствованию у  учащихся учебных умений и возможностей, саморазвитию. 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етвертое направление деятельности классного руководителя – это </w:t>
      </w:r>
      <w:r>
        <w:rPr>
          <w:b w:val="false"/>
          <w:i/>
          <w:sz w:val="28"/>
          <w:szCs w:val="28"/>
        </w:rPr>
        <w:t xml:space="preserve">семья, </w:t>
      </w:r>
      <w:r>
        <w:rPr>
          <w:b w:val="false"/>
          <w:sz w:val="28"/>
          <w:szCs w:val="28"/>
        </w:rPr>
        <w:t>в которой растет, формируется, воспитывается ученик. Классный руководитель должен помнить, что, воспитывая ученика, он влияет в первую очередь на воспитательный потенциал семьи. Объектом профессионального внимания выступает не сама семья и не родители ребенка, а семейное воспитание. Именно в этих рамках рассматривается его взаимодействие с родителям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дагогу необходимо знать, какова сфера материального бытия ребенка, каков образ его жизни, каковы традиции и обычаи семьи. Здесь необходимо следующее:</w:t>
      </w:r>
    </w:p>
    <w:p>
      <w:pPr>
        <w:pStyle w:val="Heading"/>
        <w:numPr>
          <w:ilvl w:val="0"/>
          <w:numId w:val="8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семейной атмосферы, окружающей ученика, его взаимоотношений с членами семьи.</w:t>
      </w:r>
    </w:p>
    <w:p>
      <w:pPr>
        <w:pStyle w:val="Heading"/>
        <w:numPr>
          <w:ilvl w:val="0"/>
          <w:numId w:val="8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ихолого-педагогическое просвещение родителей через систему родительских собраний, консультаций, бесед.</w:t>
      </w:r>
    </w:p>
    <w:p>
      <w:pPr>
        <w:pStyle w:val="Heading"/>
        <w:numPr>
          <w:ilvl w:val="0"/>
          <w:numId w:val="8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я и совместное проведение свободного времени детей и родителей.</w:t>
      </w:r>
    </w:p>
    <w:p>
      <w:pPr>
        <w:pStyle w:val="Heading"/>
        <w:numPr>
          <w:ilvl w:val="0"/>
          <w:numId w:val="8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щита интересов  и прав ребенка в так называемых трудных семьях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Таким образом, классным руководителем реализуется функция родительского просвещения (сведения о воспитательной концепции школы, педагогической позиции классного руководителя, о методах воспитания, о целях и задачах личностного развития школьников на данный период, о ходе духовного развития ребенка, об особенностях школьной деятельности ученика, о взаимоотношении в группе, о выявленных способностях в текущих делах и т.п.) и  корректировка семейного воспитания – именно той стоны, которая имеет отношение к ребенку (искусство любить детей), режиму жизни и деятельности ребенка, что обеспечивает и коррекцию личности родителей.</w:t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ы взаимодействия учителя с родителями учащихся.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В практической работе с родителями учащихся классный руководитель использует коллективные и индивидуальные формы взаимодействия. Причем в том и другом случае реализуются как традиционные, так и нетрадиционные формы работы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адиционные формы работы с родителями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2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дительские собрания.</w:t>
      </w:r>
    </w:p>
    <w:p>
      <w:pPr>
        <w:pStyle w:val="Heading"/>
        <w:numPr>
          <w:ilvl w:val="0"/>
          <w:numId w:val="12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школьные и общественные конференции.</w:t>
      </w:r>
    </w:p>
    <w:p>
      <w:pPr>
        <w:pStyle w:val="Heading"/>
        <w:numPr>
          <w:ilvl w:val="0"/>
          <w:numId w:val="12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дивидуальные консультации педагога.</w:t>
      </w:r>
    </w:p>
    <w:p>
      <w:pPr>
        <w:pStyle w:val="Heading"/>
        <w:numPr>
          <w:ilvl w:val="0"/>
          <w:numId w:val="12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щение на дом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по проведению родительских собраний.</w:t>
      </w:r>
    </w:p>
    <w:p>
      <w:pPr>
        <w:pStyle w:val="Heading"/>
        <w:numPr>
          <w:ilvl w:val="0"/>
          <w:numId w:val="10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дительское собрание должно просвещать родителей, а не констатировать ошибки и неудачи детей в учебе.</w:t>
      </w:r>
    </w:p>
    <w:p>
      <w:pPr>
        <w:pStyle w:val="Heading"/>
        <w:numPr>
          <w:ilvl w:val="0"/>
          <w:numId w:val="10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 собраний должна учитывать возрастные особенности детей.</w:t>
      </w:r>
    </w:p>
    <w:p>
      <w:pPr>
        <w:pStyle w:val="Heading"/>
        <w:numPr>
          <w:ilvl w:val="0"/>
          <w:numId w:val="10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олжно носить как теоретический, так и практический характер: разбор ситуаций, тренинги, дискуссии и т.д.</w:t>
      </w:r>
    </w:p>
    <w:p>
      <w:pPr>
        <w:pStyle w:val="Heading"/>
        <w:numPr>
          <w:ilvl w:val="0"/>
          <w:numId w:val="10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не должно заниматься обсуждением и осуждением личности учащихся.</w:t>
      </w:r>
    </w:p>
    <w:p>
      <w:pPr>
        <w:pStyle w:val="Heading"/>
        <w:spacing w:lineRule="auto" w:line="360"/>
        <w:ind w:left="36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</w:p>
    <w:p>
      <w:pPr>
        <w:pStyle w:val="Heading"/>
        <w:spacing w:lineRule="auto" w:line="360"/>
        <w:ind w:left="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ьские конференции.</w:t>
      </w:r>
    </w:p>
    <w:p>
      <w:pPr>
        <w:pStyle w:val="Heading"/>
        <w:spacing w:lineRule="auto" w:line="360"/>
        <w:ind w:left="36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еют огромное значение в системе воспитательной работы школы. Родительские конференции должны обсуждать насущные проблемы общества, активными членами которого станут дети.</w:t>
      </w:r>
    </w:p>
    <w:p>
      <w:pPr>
        <w:pStyle w:val="Heading"/>
        <w:spacing w:lineRule="auto" w:line="360"/>
        <w:ind w:left="36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конфликтов отцов и детей и пути выхода из них, наркотики, сексуальное воспитание в семье – вот темы родительских конференций. Родительские конференции должны готовиться очень тщательно, с обязательным участием психолога, социального педагога, которые работают в школе.</w:t>
      </w:r>
    </w:p>
    <w:p>
      <w:pPr>
        <w:pStyle w:val="Heading"/>
        <w:spacing w:lineRule="auto" w:line="360"/>
        <w:ind w:left="36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их задачу входит проведение социологических и психологических исследований по проблеме конференции и их анализ, а так же знакомство учеников конференции с результатами исследований. Активными участниками конференции выступают сами родители. Они готовя анализ проблемы с позиции собственного опыта.</w:t>
      </w:r>
    </w:p>
    <w:p>
      <w:pPr>
        <w:pStyle w:val="Heading"/>
        <w:spacing w:lineRule="auto" w:line="360"/>
        <w:ind w:left="36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личительной особенностью конференции является то, что она принимает определенные решения или намечает мероприятия по намеченной проблем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left="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ые консультации.</w:t>
      </w:r>
    </w:p>
    <w:p>
      <w:pPr>
        <w:pStyle w:val="Heading"/>
        <w:spacing w:lineRule="auto" w:line="360"/>
        <w:ind w:left="360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Это одна из важнейших форм взаимодействия классного руководителя с семьей. Особенно она необходима, когда педагог набирает класс. Для того чтобы преодолеть беспокойство родителей, боязнь разговора о своем ребенке, необходимо провести индивидуальные консультации-собеседования с родителями.</w:t>
      </w:r>
    </w:p>
    <w:p>
      <w:pPr>
        <w:pStyle w:val="Heading"/>
        <w:spacing w:lineRule="auto" w:line="360"/>
        <w:ind w:left="360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Готовясь к консультации необходимо определить ряд вопросов, ответы на которые помогут планированию воспитательной работы с классом.</w:t>
      </w:r>
    </w:p>
    <w:p>
      <w:pPr>
        <w:pStyle w:val="Heading"/>
        <w:spacing w:lineRule="auto" w:line="360"/>
        <w:ind w:left="360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Индивидуальная консультация должна иметь ознакомительный характер и способствовать созданию хорошего контакта между родителем и учителем. Учитель должен дать родителем возможность рассказать ему все то, с чем они хотели бы познакомить учителя, в неофициальной обстановке, и выяснить  необходимое для своей профессиональной работы с ребенком:</w:t>
      </w:r>
    </w:p>
    <w:p>
      <w:pPr>
        <w:pStyle w:val="Heading"/>
        <w:numPr>
          <w:ilvl w:val="0"/>
          <w:numId w:val="16"/>
        </w:numPr>
        <w:spacing w:lineRule="auto" w:line="360"/>
        <w:ind w:left="945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енности здоровья  ребенка.</w:t>
      </w:r>
    </w:p>
    <w:p>
      <w:pPr>
        <w:pStyle w:val="Heading"/>
        <w:numPr>
          <w:ilvl w:val="0"/>
          <w:numId w:val="16"/>
        </w:numPr>
        <w:spacing w:lineRule="auto" w:line="360"/>
        <w:ind w:left="945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го увлечения, интересы.</w:t>
      </w:r>
    </w:p>
    <w:p>
      <w:pPr>
        <w:pStyle w:val="Heading"/>
        <w:numPr>
          <w:ilvl w:val="0"/>
          <w:numId w:val="16"/>
        </w:numPr>
        <w:spacing w:lineRule="auto" w:line="360"/>
        <w:ind w:left="945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почтения в общении в семье.</w:t>
      </w:r>
    </w:p>
    <w:p>
      <w:pPr>
        <w:pStyle w:val="Heading"/>
        <w:numPr>
          <w:ilvl w:val="0"/>
          <w:numId w:val="16"/>
        </w:numPr>
        <w:spacing w:lineRule="auto" w:line="360"/>
        <w:ind w:left="945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денческие реакции.</w:t>
      </w:r>
    </w:p>
    <w:p>
      <w:pPr>
        <w:pStyle w:val="Heading"/>
        <w:numPr>
          <w:ilvl w:val="0"/>
          <w:numId w:val="16"/>
        </w:numPr>
        <w:spacing w:lineRule="auto" w:line="360"/>
        <w:ind w:left="945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енности характера.</w:t>
      </w:r>
    </w:p>
    <w:p>
      <w:pPr>
        <w:pStyle w:val="Heading"/>
        <w:numPr>
          <w:ilvl w:val="0"/>
          <w:numId w:val="16"/>
        </w:numPr>
        <w:spacing w:lineRule="auto" w:line="360"/>
        <w:ind w:left="945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тивация учения.</w:t>
      </w:r>
    </w:p>
    <w:p>
      <w:pPr>
        <w:pStyle w:val="Heading"/>
        <w:numPr>
          <w:ilvl w:val="0"/>
          <w:numId w:val="16"/>
        </w:numPr>
        <w:spacing w:lineRule="auto" w:line="360"/>
        <w:ind w:left="945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ральные ценности семьи.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ходе индивидуальной консультации можно использовать анкету «Мой ребенок», которая заполняется совместно с родителем: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Когда он родился, то…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Самым интересным в первые годы жизни в нем было…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 О здоровье можно сказать следующее…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Его отношение к школе было…  и т.д.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еседа в воспитательном арсенале классного руководителя имеет огромное значение. Беседу лучше всего использовать в целях предупреждения конфликтных ситуаций между отдельными педагогами и семьей. Использовать беседу в работе с родителями необходимо для того, чтобы наладить доверительную атмосферу, выявить трудные точки соприкосновения в конфликтных ситуациях. Результаты беседы не должны становиться гласными, если кто-то из участников беседы этого не хочет. В беседе классный руководитель должен больше слушать и слышать, а не увлекаться назидательными советам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Heading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ещение ученика на дом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ой из форм взаимодействия классного руководителя и семьи является посещение ученика на дому. Педагог должен предупреждать о предполагаемом визите с указанием цели и дня. Посещение возможно только после получения разрешения родителей. Посещение педагогом семьи должно оставить в семье хорошее впечатление. Для этого необходимо поговорить на отвлеченные темы, расспросить о традициях, обычаях, совместных делах в семье и лишь потом обсуждать причину прихода учителя в семью.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традиционные формы работы с родителями.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9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тические консультации.</w:t>
      </w:r>
    </w:p>
    <w:p>
      <w:pPr>
        <w:pStyle w:val="Heading"/>
        <w:numPr>
          <w:ilvl w:val="0"/>
          <w:numId w:val="9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дительские чтения.</w:t>
      </w:r>
    </w:p>
    <w:p>
      <w:pPr>
        <w:pStyle w:val="Heading"/>
        <w:numPr>
          <w:ilvl w:val="0"/>
          <w:numId w:val="9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дительские вечера.</w:t>
      </w:r>
    </w:p>
    <w:p>
      <w:pPr>
        <w:pStyle w:val="Heading"/>
        <w:spacing w:lineRule="auto" w:line="360"/>
        <w:ind w:left="36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тические консультаци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каждом классе есть учащиеся и семьи, которые переживают одну и ту же проблему, испытывают идентичные затруднения личностного плана и учебного. Иногда эти проблемы носят настолько конфиденциальный характер, что их можно решить лишь в кругу тех людей, которых эта проблема объединяет, и понимание проблемы и друг друга направлено на ее совместное решени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ля того, чтобы тематическая консультация состоялась, родители должны быть убеждены в том, что эта проблема их касается и требует безотлагательного решения. Родителей приглашают для участия в тематической консультации с помощью специальных приглашений. В тематической консультации должны участвовать специалисты, которые могут помочь найти оптимальный вариант решения проблемы. Это социальный педагог, психолог, сексолог, представитель правоохранительных органов и т.д. В ходе тематической консультации родители получают рекомендации по вопросам,  которые их волнуют.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ая тематика консультаций для родителей.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енок не хочет учиться. Как ему помочь?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охая память ребенка. Как ее развить?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динственный ребенок в семье. Пути преодоления трудностей в воспитании.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казания детей. Какими им быть?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вожность детей. К чему она может привести?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енчивый ребенок. Пути преодоления.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бость и непонимание в семье.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лантливый ребенок в семье.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рузья детей – друзья дома или враги?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и поколения под одной крышей. Проблемы общения.</w:t>
      </w:r>
    </w:p>
    <w:p>
      <w:pPr>
        <w:pStyle w:val="Heading"/>
        <w:spacing w:lineRule="auto" w:line="36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ьские чтен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Это очень интересная форма работы с родителями, которая дает возможность не только слушать лекции педагогов, но и изучать литературу по рпоблеме и участвовать в ее обсуждении. Родительские чтения можно организовать следующим образом: на первом собрании в начале учебного года родители оределяют вопросы педагогики и психологии, которые их наиболее волнуют. Учитель собирает информацию и анализирует ее. С помощью школьного библиотекаря и других специалистов определяются книги, с помощью которых можно получить ответ на поставленный вопрос. Родители читают книги, а затем используют рекомендованную литературу в родительских чтениях. Особенностью родительских чтений является то, что, анализируя книгу, родители должны изложить собственное понимание вопроса и изменению подходов к его решению после прочтения этой книг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ьские вечер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Это форма работы, которая прекрасно сплачивает родительский коллекти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одительские вечера проводятся в классе 2-3 раза в год без присутствия детей (можно с детьми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Темы родительских вечеров могут быть самыми разными. Главное, они должны учить слушать и слышать  друг друга, самого себ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римерные темы родительских вечеров: «Первые книжки ребенка», «Друзья моего ребенка», «Праздники нашей семьи», «Песни которые пели мы и поют наши дети» и др.</w:t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ы изучения семьи ученика.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ение. </w:t>
      </w:r>
      <w:r>
        <w:rPr>
          <w:b w:val="false"/>
          <w:sz w:val="28"/>
          <w:szCs w:val="28"/>
        </w:rPr>
        <w:t>Учитель наблюдает за родителями во время посещения семьи, на классном собрании, в коллективных делах. Наблюдение за детьми может дать дополнительный материал для характеристики семьи.  Например, учитель заметил, что ученик сторонится коллективных дел, не ходит с ребятами на мероприятия, отказывается от общественных поручений. Такое поведение ученика насторожит учителя и заставит его познакомиться с семьей. Можно использовать метод включенного наблюдения, когда факты, добытые учителем дополняются сведениями , полученными активом родителей или учителями других классо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седа. </w:t>
      </w:r>
      <w:r>
        <w:rPr>
          <w:b w:val="false"/>
          <w:sz w:val="28"/>
          <w:szCs w:val="28"/>
        </w:rPr>
        <w:t>Этот метод поможет учителю уточнить отдельные положения, выяснить обстоятельства, разъясняющие или обосновывающие поведение ребенка. Беседа помогает проникнуть вглубь явления, обнажить основу поступка, выяснить его мотивы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оллективная беседа на классном собрание при решении педагогических задач помогает учителю выяснить мнение родителей по отдельным вопросам воспитан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>Интервью.</w:t>
      </w:r>
      <w:r>
        <w:rPr>
          <w:b w:val="false"/>
          <w:sz w:val="28"/>
          <w:szCs w:val="28"/>
        </w:rPr>
        <w:t xml:space="preserve"> Применяется учителем тогда, когда нужно провести изучение мнения нескольких родителей по одному или нескольким вопросам одновременно. Например, при подготовке конференции родителей по режиму дня учителю надо знать , сколько в среднем потребуется времени для приучения младших школьников к самостоятельному контролю за распределением времени на основные виды деятельности. С  этой целью учитель берет интервью у родителей из различных семей, которые требуют от своих детей четкого выполнения режима дн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Анкетирование.</w:t>
      </w:r>
      <w:r>
        <w:rPr>
          <w:b w:val="false"/>
          <w:sz w:val="28"/>
          <w:szCs w:val="28"/>
        </w:rPr>
        <w:t xml:space="preserve"> Это метод исследования позволяет учителю одновременно получить массовую информацию. Анализируя анкеты, обобщая их, учитель может сделать вывод о том, как решается вопрос воспитания детей в семьях, сравнить полученные данные предыдущих лет, увидеть тенденцию развит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Но анкетирование может не дать обстоятельных результатов, так как не всегда родители в анкете дают истинный  ответ. Иногда эти ответы требуют уточнения, тогда учитель дает одновременно анкету для заполнения родителям и детям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чинения. </w:t>
      </w:r>
      <w:r>
        <w:rPr>
          <w:b w:val="false"/>
          <w:sz w:val="28"/>
          <w:szCs w:val="28"/>
        </w:rPr>
        <w:t>Этот метод изучения учитель применяет в том случае, когда желает получить подробные, неоднозначные ответы на отдельные вопросы. Например, на одном из классных собраний можно попросить родителей написать сочинение на определенную тему. («Каким бы я хотел видеть своего ребенка после окончания школы», «Как мы отдыхаем в выходные дни», и др.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обобщения независимых характеристик. </w:t>
      </w:r>
      <w:r>
        <w:rPr>
          <w:b w:val="false"/>
          <w:sz w:val="28"/>
          <w:szCs w:val="28"/>
        </w:rPr>
        <w:t>Метод используется учителем тогда, когда необходимо получить наиболее полные знания о семье, уровне ее духовного развития. Для этого учитель беседует с родителями, с соседями по квартире, с представителями общественных организаций, с членами родительского комитета класса. Обобщенные сведения помогут учителю более обстоятельно оценить уровень духовного развития семьи и ее влияние на воспитание школьника. Но этим методом надо пользоваться очень тактично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невник наблюдений. </w:t>
      </w:r>
      <w:r>
        <w:rPr>
          <w:b w:val="false"/>
          <w:sz w:val="28"/>
          <w:szCs w:val="28"/>
        </w:rPr>
        <w:t>Для выявления тенденции в развитии отдельных качеств личности ребенка можно договориться с родителями о ведении дневника наблюдений за ребенком. Этот дневник родители ведут на протяжении продолжительного времени, при встрече с учителем обсуждают результаты наблюдений, намечают новые перспективы и конкретные задачи на ближайшее врем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Итак, разнообразная работа учителя с семьей ученика требует от учителя определенных навыков и умений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спользовать полученные в педагогическом учебном заведении знания в практической работе с родителями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хорошо видеть перспективу развития каждого ребенка и помочь семье наметить пути ее осуществления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новить добрые взаимоотношения с семьей ученика, уметь поддерживать деловые контакты с родителями с учетом их возраста и индивидуальных различий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 учетом конкретных условий жизни каждой семьи помочь родителям выбрать правильные пути  и средства для достижения поставленной цели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планировать работу с родителями учащихся, составить план на аснове уровня воспитанности учеников своего класса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идеть в родителях своих помощников, уметь мобилизовать их на помощь учителю в школе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держивать авторитет родителей в семье, оказывать ей помощь в духовном общении и укреплении ее нравственных основ, в эффективном влиянии родителей на детей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Успех в работе учителя с семьей ученика будет тогда, когда отношения с родителями будут строиться на высоком уважении интересов семьи, родительского авторитета, на всемерном содействии семье в ее духовном обогащении и тем самым в ее культурном и моральном влиянии на детей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работы педагога с неблагополучной семьей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воей работе с неблагополучной семьей педагог должен опираться на положение об исключительном влиянии семьи на ребенка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 тяжелой неблагополучной семьей мы понимаем семью, в которой наблюдается социальная неустроенность родителей и, как следствие этого, постоянный психологический надрыв, подкрепленный алкоголем, асоциальным поведением, отчуждением от окружающих, хулиганством, воровством и т.д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ак правило, в таких семьях, дети, родители, дедушки, бабушки проходили через сильную боль, страдания, переживали физическое или сексуальное насилие, пренебрежение, жестокость и воспринимают образ жизни своей семьи как единственно нормальный.</w:t>
      </w:r>
    </w:p>
    <w:p>
      <w:pPr>
        <w:pStyle w:val="Heading1"/>
        <w:tabs>
          <w:tab w:val="clear" w:pos="708"/>
          <w:tab w:val="left" w:pos="223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мьи, переживающие постоянный кризис, находятся в особом состоянии страдания. Вместо того чтобы становиться уязвимыми и подвергаться влиянию перемен, семьи группы риска учатся по своему защищаться при столкновении с трудностями. Парадокс заключается в том, что возбуждение, ярость приносят им определенный комфорт, как доказательство того, что сделать ничего нельзя и поэтому их состояние естественно. Такое состояние семьи поддерживают с помощью разных средств: алкоголь, скандалы, аморальное, вызывающее поведение, хулиганство и т.д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а из положительных сторон кризиса состоит в том, что в таком случае в сферу влияния на неблагополучную семью вовлекаются педагоги школы, социальные педагоги, специалисты разных центров и т.д. Этот факт является сам по себе успокаивающим; подключении к ситуации, в которой оказалась семья, новых сил, осуществляющих контроль, несколько облегчает состояние одиночества неблагополучной семьи. Хронически кризисные семьи всячески стремятся к тому, чтобы их ситуация была под контролем со стороны. Когда они чувствуют угрозу потери контроля, они  прибегают к насилию в отношении окружающих, усугубляют свое асоциальное поведение, что приводит к усилению контроля над ними.</w:t>
      </w:r>
    </w:p>
    <w:p>
      <w:pPr>
        <w:pStyle w:val="Heading1"/>
        <w:tabs>
          <w:tab w:val="clear" w:pos="708"/>
          <w:tab w:val="left" w:pos="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остороннему человеку, вступающему в контакт с неблагополучной семьей, может показаться, что семья погрязла в трясине ужаса и постыдных трагедий. Но для самой семьи череда этих трагедий может быть более чем комфортной, чем реальные перемены к лучшему или противостояние трудностям жизни.</w:t>
      </w:r>
      <w:r>
        <w:rPr>
          <w:sz w:val="28"/>
          <w:szCs w:val="28"/>
        </w:rPr>
        <w:tab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и семьи характеризуются следующими чертами поведения: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е соблюдается договоренность о заранее запланированной встрече со специалистом; на встречу не являются в назначенное время, но иногда звонят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 них отсутствует понятие времени ( день, месяц, неделя)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собеседование со специалистом приглашают друзей, знакомых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о время встречи со специалистом могут смотреть телевизор или слушать радио; могут заниматься приготовлением пищи или выполнением другой домашней работы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еспособны говорить связно ни о себе, ни о других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стоянно меняют место жительства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остоянно ссорятся, дерутся с друзьям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ли родствен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таких семей можно дополнить следующими проявлениями: недоверие, подозрительность, отрицание всего, импульсивность, нетерпеливость, постоянная нужда в чем-то, взволнованность, быстрая возбуждаемость, недостаток знаний и умений, непрактичность, несостоятельность, состояние озлобленности с припадками жестокости, насилия, причинения вреда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родителей в таких семьях напоминает поведение маленьких детей, которые не могут найти контакта со взрослыми. Часто родители в такой семье – это люди, выбитые из колеи жизни, находящиеся в глубокой деп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бное состояние взрослых делает невозможным формирование в семье бережных  взаимоотношений между членами семьи и эмоциональной поддержки. Отсутствие эмоциональной поддержки детей со стороны родителей имеет глубокие последствия, которые выражаются, в частности,  в снижении уверенности в себе у детей и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материальных средств часто отражается на питании семьи, что снижает сопротивляемость детей болезням, приводит к ослаблению их организма, истощению и т.д. Социальная и психологическая отстраненность оборачивается апатичным отношением к жизни, пассивностью семьи, саморазрушением личности семьи. Неблагополучная семья утрачивает всякую веру в самоизменение и продолжает поступательное движение к полному кра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условно разделить неблагополучные семьи на три группы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ентивные – семьи, в которых проблемы имеют незначительное проявление и находятся на начальной стадии неблагополучия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Семьи, в которых социальные и другие противоречия обостряют взаимоотношения членов семьи друг с другом и окружением до критического уровня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потерявшие всякую жизненную перспективу, инертные по отношению к своей судьбе и судьбе сво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а и следующая классификация неблагополучных семей: </w:t>
      </w:r>
      <w:r>
        <w:rPr>
          <w:i/>
          <w:sz w:val="28"/>
          <w:szCs w:val="28"/>
        </w:rPr>
        <w:t>по количеству родителей</w:t>
      </w:r>
      <w:r>
        <w:rPr>
          <w:sz w:val="28"/>
          <w:szCs w:val="28"/>
        </w:rPr>
        <w:t xml:space="preserve"> – полная, неполная, опекунская, приемная, семья усыновителей; </w:t>
      </w:r>
      <w:r>
        <w:rPr>
          <w:i/>
          <w:sz w:val="28"/>
          <w:szCs w:val="28"/>
        </w:rPr>
        <w:t>по количеству детей</w:t>
      </w:r>
      <w:r>
        <w:rPr>
          <w:sz w:val="28"/>
          <w:szCs w:val="28"/>
        </w:rPr>
        <w:t xml:space="preserve"> – малодетная,  многодетная, бездетная; </w:t>
      </w:r>
      <w:r>
        <w:rPr>
          <w:i/>
          <w:sz w:val="28"/>
          <w:szCs w:val="28"/>
        </w:rPr>
        <w:t>по материальному благополучию</w:t>
      </w:r>
      <w:r>
        <w:rPr>
          <w:sz w:val="28"/>
          <w:szCs w:val="28"/>
        </w:rPr>
        <w:t xml:space="preserve"> – малообеспеченная, среднеобеспеченная, хорошо обеспеченная; </w:t>
      </w:r>
      <w:r>
        <w:rPr>
          <w:i/>
          <w:sz w:val="28"/>
          <w:szCs w:val="28"/>
        </w:rPr>
        <w:t xml:space="preserve">по проблемам родителей </w:t>
      </w:r>
      <w:r>
        <w:rPr>
          <w:sz w:val="28"/>
          <w:szCs w:val="28"/>
        </w:rPr>
        <w:t xml:space="preserve">– семья алкоголиков, наркоманов, безработная, криминогенная, лишенная родительских прав, социально дезадаптивная.  Особо выделяются семьи </w:t>
      </w:r>
      <w:r>
        <w:rPr>
          <w:i/>
          <w:sz w:val="28"/>
          <w:szCs w:val="28"/>
        </w:rPr>
        <w:t>педагогически несостоятельные</w:t>
      </w:r>
      <w:r>
        <w:rPr>
          <w:sz w:val="28"/>
          <w:szCs w:val="28"/>
        </w:rPr>
        <w:t>; чаще всего они обнаруживаются тогда, когда в них имеются дети подростков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явление семьи, нуждающейся  в помощи и реабилитации, должно должно происходить как можно раньше. За 10 лет жизни в неблагополучной семье ребенок успевает приобрести огромный опыт асоциального поведения, психологически сломаться, утвердиться в таком варианте жизненного самоопределения, которое противоречит нормам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из неблагополучной семьи обнаруживает себя внешним видом, одеждой,  манерой общаться, набором нецензурных выражений, неуравновешенностью психики, что выражается в неадекватных реакциях, замкнутости, агрессивности, озлобленности, отсутствии интереса к любому виду обучения. Поведение ребенка и его внешний вид не только говорят о его проблемах, но и взывают о помощи. Но вместо помощи окружение ребенка часто реагирует на него отторжением, разрывом отношений, подавлением или угнетением его. Ребенок сталкивается с непониманием окружающих, неприятием и в итоге оказывается в еще большей изоля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ребенка может быть разным, но проблемы таких детей примерно одинаковы. Внимание должно быть сосредоточено на проблеме конкретного ребенка и путях ее преодоления, а не на возрастном факторе, который тоже должен учитываться, но не являться гла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с такой семьей педагог сначала сталкивается с первичными реакциями противостояния. Это может быть отрицание, обвинение, желание клеймить кого-то, импульсивность родителей, детей, провоцирование, избегание встреч, неприятие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бывает трудно определить результаты работы с семьей. Каждая категория неблагополучных семей имеет свои результаты в движении к тому уровню, при которой она могла бы обойтись без посторонней помощ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и оценки функционирования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ее жизни доведен до средних показателей (родители пытаются вести нормальный образ жизни, устроились на работу, заботятся о детях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ы контакты семьи с окружением, ребенок посещает шк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лось употребление алког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ы прочие специфические для данной семьи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е бытовых условий – очень важный положительный момент стало чище в квартире – легче строить взаимоотношения, дверь стала закрываться на ключ – безопаснее детям и взрослы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о бы наивно полагать, что осуществление коррекционно-реабилитационной деятельности можно провести силами только одного классного руководителя. В оказании помощи неблагополучной семье необходимо объединение организаций города, района, села. Поэтому столь остро стоит вопрос межведомственного взаимодействия различных учреждений прямо или косвенно имеющих отношение к  помощи неблагополучной семье. Это Управление образования, Управление здравоохранения, Управление внутренних дел, Управление социальной защиты населения, КДН, инспекция по делам несовершеннолетних, Центр занятости, Комитет по молодежной политике, социально-психологические и реабилитационные центры, наркологический и психоневрологический диспансеры и т.д. Их специалисты: учителя, социальные педагоги, психологи, врачи, инспектора, педагоги дополнительного образования и другие работники смогут оказать помощь и поддержку неблагополучной семье только тогда, когда между ними будет налажена четкая договоренность о том, кто, какую помощь и когда оказывает. Специалисты должны составить общий план комплексного сопровождения неблагополучной семьи, чтобы не дублировать друг друга, а дополнять и  оказывать конкретную помощь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и негативного влияния неблагополучной семьи на ребенка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рушение поведения – в 50% неблагополучных семей.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ab/>
        <w:t xml:space="preserve">          </w:t>
      </w:r>
      <w:r>
        <w:rPr>
          <w:b w:val="false"/>
          <w:sz w:val="28"/>
          <w:szCs w:val="28"/>
        </w:rPr>
        <w:t>- бродяжниче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грессив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хулиганство, краж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могатель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моральные формы пове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адекватная реакция на замечания взросл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арушение развития детей – в 70% неблагополучных сем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клонение от учеб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изкая успеваем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враст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навыков личной гигие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уравновешенность псих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ростковый алкоголиз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ревож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олезни, недоед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рушение общения – в 45% неблагополучных сем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фликтность с учителями, сверстни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грессивность со сверстни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утиз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астое употребление ненормативной лекс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етливость и /или гиперактив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е социальных связей с родственни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такты с криминогенными группировками.</w:t>
      </w:r>
    </w:p>
    <w:p>
      <w:pPr>
        <w:pStyle w:val="Normal"/>
        <w:tabs>
          <w:tab w:val="clear" w:pos="708"/>
          <w:tab w:val="left" w:pos="4269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Рекомендации к совместным действиям разных ведомств в оказании помощи детям и подросткам из неблагополучных семей.</w:t>
      </w:r>
    </w:p>
    <w:p>
      <w:pPr>
        <w:pStyle w:val="Normal"/>
        <w:tabs>
          <w:tab w:val="clear" w:pos="708"/>
          <w:tab w:val="left" w:pos="426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16"/>
        <w:gridCol w:w="4368"/>
        <w:gridCol w:w="1716"/>
        <w:gridCol w:w="1322"/>
      </w:tblGrid>
      <w:tr>
        <w:trPr>
          <w:trHeight w:val="17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нирующий фактор в характеристике семь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мощи семье и детям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, центры, учреждения, специалисты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документы для оказания помощ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психолого-педагогическая грамотность родителей и семь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окое отношение к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блюдение и консультация учителя, психолога, соц. педагог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мощь психотерапевта, игротерапевта семье и детям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оведение семинаров и бесед на темы воспитания, просмотр видеоматериалов, фильмов для родителей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овлечение детей в кружки, студии, секции, центры дневного пребыва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остановка на учет в ОДН, УВД или к детскому наркологу, психиатру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блюдение учителя, психолога образовательного учреждения, социального педагога, социального работник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ультация для родителей психолога, социального педагога, социального педагога, врача, юрист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сихотерапевтическая помощь родителям и детям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влечение к занятиям детско-родительской группы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остановка на учет ОДН, ЦВС, КДН, к подростковому психиатру, наркологу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, школа, центры, службы, Дворец молодежи, Дворец творчества, спортивная школа, бальная студия и т.д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ы, ДОУ, школы, службы, центры, КДН, ОППН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, рисунки детей, характеристика учителя, психолога, социального педагога.</w:t>
            </w:r>
          </w:p>
        </w:tc>
      </w:tr>
      <w:tr>
        <w:trPr>
          <w:trHeight w:val="178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алкоголиков (оба родителя пьют)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в состоянии развода или после развод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 семь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ность родителей из-за занятост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мья, один из родителей пьет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 семья, родитель – алкоголик (одинокая мать -алкоголичка или отец)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унские семьи, престарелые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лишены родительских прав, дети находятся в государственном учреждении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лишены родительских прав, но дети проживают с ними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ивлечение родителей к работе семинаров, бесед по тематике воспитания в семье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блюдения и консультация психолога образовательного учреждения (для детей и подростков)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казание психиатрической и наркологической помощи семье или ее отдельным членам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ополнительны занятия с ребенком по оказанию помощи в учени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становка семьи на учет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овлечение ребенка в систему дополнительного образования (кружки, секции и т.д.)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остановка подростка  на учет в ОДН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онсультация подростка у врача психиатра, нарколог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онсультирование ребенка на ПМПк и определение программы обуче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еревод ребенка в класс компенсирующего обучения, в вспомогательную школу, Центр социально-трудовой адаптации, вечернюю школу и др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Работа с родителями специалистов наркологической, психиатрической помощи по их лечению (по необходимости)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Возбуждение дела о лишении родительских прав (в случае необходимости)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блюдение и консультация психолога образовательного учреждения, социального педагога, учител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нсультативная помощь психолога и психотерапевт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влечение ребенка в кружки, секции, клубы и т.д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ополнительная помощь в выполнении дом. заданий, учебе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остановка ребенка на учет (при необходимости) к наркологу, психиатру, невропатологу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ивлечение к деятельности класса родителей ребенк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мощь ребенку со стороны его окруже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омощь ребенку со стороны сверстников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ривлечение родителей к семинарам по вопросам психологии детей, перенесших эмоциональную травму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Использование видеоматериалов для работы с родителями (последств. разв.)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лечение полной семьи для работы с ребенком и его семьей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влечение ближайших родственников к воспитанию ребенк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влечение неполной семьи к занятиям детско-родительской группы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блюдение и консультация психолога, социального педагог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Активная деятельность классного руководителя или учителя по вовлечению ребенка в систему дополнительного образова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бучение одного из родителей навыкам воспитания детей при отсутствии второго родител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становка на учет в учреждения и органы социальной защиты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ривлечение общественных организаций к воспитанию в семье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провождение ребенка специальным педагогом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блюдение и консультация психолога образовательного учрежде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нсультативная помощь психолога, психотерапевта, игротерапевт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влечение ребенка к посещению центра дневного пребыва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ивлечение родителей к занятиям по психологии подростк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омощь ребенку в умении планировать свое свободное время (социальный педагог, классный руководитель)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блюдение и консультация психолога за ребенком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еседа со здоровым родителем психолога, классного руководителя, врач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влечение ребенка в систему дополнительного образова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ополнительная помощь  в учебе со стороны учителей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ивлечение  здорового члена семьи и ребенка к занятиям  детско-родительской группы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Работа классного руководителя психолога школы с пьющим родителем, беседы о необходимости лечения от алкогольной зависимост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Индивидуальная работа социального педагога с каждым из родителей по изменению отношения к себе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ри асоциальном поведении ребенка (агрессивность, депрессивность, суицидальность и т.д.), обследование подростка у детского психолог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ри хроническом неусвоении  школьной программы направление ребенка на ПМПк для определения программы обучения и типа образовательного учрежде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еседы классного руководителя, социального педагога, психолога с пьющим родителем о необходимости лечения от алкогольной зависимост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блюдение и консультации школьного психолог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влечение классным руководителем ребенка в кружки, секции, студии, библиотек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нформирование органов опеки и попечительства о наличии в такой семье детей с целью постановки вопроса об ограничении или о лишении родителя-алкоголика родительских прав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аправление ребенка образовательным учреждением на ПМПк для определения уровня его развития и программы обуче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и нарушении подростком правил и норм общественной жизни, хулиганстве или правонарушениях  возбуждение дела образовательным учреждением о возможности направления в спец. школу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овлечение детей и подростков классным руководителем в кружки, секци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нсультации психолога образовательного учреждения для опекунов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 работа психолога с ребенком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мощь учителя ребенку в учебе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онсультации районного психиатр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и необходимости возбуждение образовательным учреждением ходатайства перед органами опеки и попечительства о лишении опекунов прав на опеку с последующей передачей ребенка (новые опекуны, приемная семья, детский дом, приют)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и необходимости направление образовательным учреждением ребенка на ПМПк для определения уровня его развития и программы обуче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онсультация у невропатолога и психиатр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блюдение и патронаж семьи социальным педагогом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бор информации о семье и всех родственниках социальным педагогом, воспитателем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становление родственных отношений ребенка и семьи социальным педагогом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рганизация встреч родителей и детей руководителями учреждений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омощь со стороны окружения семь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ивлечение родителей к совместной деятельности с детьми в госучреждени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рганизация воспитателями переписки детей и родителей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циальное патронирование семь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нсультации психолога образовательного учреждения для родителей и ребенк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нятие родителей и детей в семейных группах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овлечение педагогом ребенка в кружки, секци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казание учителем помощи в учении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апрвление ребенка на ПМПк для определения уровня развития и программы обучения образовательным учреждением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Восстановление социальным педагогом родственных связей ребенк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, школа, учителя, центры, детский дом, приют, кризисный центр, социальная гостиница, комитет по здравоохранению, врачи, службы, КДН, ИДН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, школа, центры, службы, консультация психотерапевта, родительский клуб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, школа, центры, службы, кризисные центры, родственники, клуб матерей, дома творчества, органы социальной защиты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ДОУ, образовательные учреждения, дворец творчеств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, образовательное учреждение, центры социально-педагогической и Медико-психологической реабилитации, ПМПк, детский или подростковый психиатр, КПН, инспекция по делам несовершеннолетних, центр семейного воспитания, наркологический диспансер, клубы и дворцы творчества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емейного воспитания, школа, ДОУ, центры творчества, ПМПк, КДН, клубы для детей и подростков, органы здравоохране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, школа, детский дом, приют, кризисный центр, школа-интернат, ЖЭК, МВД,КДН, ИДН,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, школа, центры, отдел соц.защиты, ПМПк, родственники, друзья семь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жилищных условий, характеристика семьи, заявление, ходатайство учителя, воспитателя. Ходатайство, медицинское заключение, заявление, характеристика уровня усвоения программы обучающегося, личное дело ребенка, заявление-ходатайство на лишение родительских прав, справка с мес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 родителей и ребенка, решение КДН о лишении родительских прав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ая характеристика из образовательного учреждения, направление, акт состояния жилищно-бытовых условий семьи, генограмма окружения, ходатайства о постановке на учет в ИДН, у психиатра, нарколога, с указанием конкретных факторов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из образовательного окружения, ходатайство на постановку в органы социальной защиты и др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семьи, рекомендации для родителей, заявление родителей, приглашение родителей в школу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характеристика,педагогическая характеристика, выписка от участкового педиатра, школьные тетради, дневник, рисунки детей, направление детского психиатра, ходатайство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Психологическая и педагогическая характеристики, направление образовательного учреждения, выписка от педиатра, направление психиатра, акт обследования жилищных условий, тетради, дневник, рисунки.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ы, разрешение органов опеки по охране прав на посещение государственного учреждения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неблагополучной семьи, план работы с семьеи,  направление на ПМПк, акт обследования жилищных условий, направление психиатра и др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ешения проблем детей и подростков, оказания им помощи и поддержки,  работы с неблагополучной семьей необходимо знать обо всех службах и центрах, которые есть в горо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Телефон доверия- 6-25-28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сихиатрическая помощь-52-7-31, 52-6-75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Наркологическая помощь-3-34-68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Центр занятости населения района-6-24-32</w: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5.   Комиссия по делам несовершеннолетних-6-16-22</w:t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классных руководителей при взаимодействии с неблагополучными семьями.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предпринимайте воспитательных действий в плохом настро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и ясно определите для себя, чего Вы хотите от семьи, что думает семья по этому поводу, постарайтесь убедить ее в том, что Ваши цели – это, прежде всего их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авайте окончательных готовых рецептов и рекомендаций. Не поучайте родителей, а показывайте возможные пути преодоления трудностей, разбирайте правильные и ложные решения ведущие к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обязан поощрять успехи, замечать даже самые незначительные успех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есть ошибки, неверные действия, укажите на них. Дайте оценку и сделайте паузу, чтобы семья осознала услышан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ь семье, что сочувствуете ей, верите в нее, несмотря на оплошности роди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аботе с неблагополучными семьями классному руководителю необходим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благополучных семей как средство профилактики социального сиротства (знание условий проживания ребёнка, наличие акта материального обследова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дагогической культуры всех категорий родителей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дагогического просвещения. Убеждение родителей в том, что семейное воспитание – это не морали, нотации или физические наказания, а весь образ жизни родителей (в первую очередь здоровый), образ мыслей, поступков самих родителей, постоянное общение с детьми с позиции гуманност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в качестве активных воспитателей (семейные праздники в школе, внеурочная внешкольная деятельность, участие в управлении школо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насилия, жестокости, агрессивного поведения по отношению к своим детям формировать правовую культуру родите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контрольно-коррекционной работы с родителями (анкетирование, тестирование, анализ уровня воспитанности, обученности детей, индивидуальные беседы и т.д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итывать особенности воспитания в каждой отдельной семье, опираясь на положительный опыт повышать приоритет семьи и семейных традиций у всех субъектов образовательной деятельности: детей, родителей, педагог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ить чувство вины родителей за свою несостоятельность (отдельный план работы с проблемными группами родителей)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ултанова Т.А.  Работа с неблагополучными семьями.  Методическое пособие -Уфа; 2005  10-11с;  25-4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Иванцова А.  О работе с проблемными семьями.   Воспитание школьников – 2000 - №10 – с.1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Касаткина Н.А.   формы взаимодействия учителя с родителями в начальной школе. – Волгоград; 2005.  6-21с;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94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30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51:00Z</dcterms:created>
  <dc:creator>Приемная</dc:creator>
  <dc:description/>
  <cp:keywords/>
  <dc:language>en-US</dc:language>
  <cp:lastModifiedBy>Mage</cp:lastModifiedBy>
  <cp:lastPrinted>2007-02-21T12:58:00Z</cp:lastPrinted>
  <dcterms:modified xsi:type="dcterms:W3CDTF">2011-10-02T13:51:00Z</dcterms:modified>
  <cp:revision>2</cp:revision>
  <dc:subject/>
  <dc:title>Работа классного руководителя с неблагополучными семьями</dc:title>
</cp:coreProperties>
</file>