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Глава 1 Основные направления деятельности и специфика работы социального педагога по предупреждению правонарушений среди несовершеннолетних</w:t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Глава 2 Организация социально-педагогической деятельности по предупреждению правонарушений среди несовершеннолетних</w:t>
      </w:r>
    </w:p>
    <w:p>
      <w:pPr>
        <w:pStyle w:val="Contents2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1 Виды и способы реабилитации девиантных детей и подростков</w:t>
      </w:r>
    </w:p>
    <w:p>
      <w:pPr>
        <w:pStyle w:val="Contents2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2 Методы социально-педагогической работы по предупреждению правонарушений среди несовершеннолетних</w:t>
      </w:r>
    </w:p>
    <w:p>
      <w:pPr>
        <w:pStyle w:val="Contents2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3 Основные направления профилактической работы социального педагога с детьми по предупреждению правонарушений</w:t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Список литературы</w:t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ПРИЛОЖЕНИЕ 1</w:t>
      </w:r>
    </w:p>
    <w:p>
      <w:pPr>
        <w:pStyle w:val="Contents1"/>
        <w:widowControl w:val="false"/>
        <w:tabs>
          <w:tab w:val="clear" w:pos="708"/>
          <w:tab w:val="right" w:pos="9628" w:leader="underscore"/>
        </w:tabs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ПРИЛОЖЕНИЕ 2</w:t>
      </w:r>
      <w:r>
        <w:br w:type="page"/>
      </w:r>
    </w:p>
    <w:p>
      <w:pPr>
        <w:pStyle w:val="Normal"/>
        <w:widowControl w:val="false"/>
        <w:spacing w:lineRule="auto" w:line="360"/>
        <w:ind w:left="720" w:firstLine="720"/>
        <w:rPr>
          <w:rStyle w:val="1"/>
          <w:rFonts w:ascii="Times New Roman" w:hAnsi="Times New Roman" w:cs="Times New Roman"/>
          <w:caps/>
          <w:sz w:val="28"/>
          <w:szCs w:val="28"/>
        </w:rPr>
      </w:pPr>
      <w:r>
        <w:rPr>
          <w:rStyle w:val="1"/>
          <w:rFonts w:cs="Times New Roman"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rStyle w:val="1"/>
          <w:rFonts w:ascii="Times New Roman" w:hAnsi="Times New Roman" w:cs="Times New Roman"/>
          <w:cap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долгого экономического кризиса, политических ошибок, продолжительного падения уровня жизни населения, устарели моральные и нравственные ценности и идеалы советского периода. В таких условиях большинство людей оказались дезадаптированы перед новыми требованиями и обстоятельствами. И одной из наиболее слабых социально-психологических категорий оказались д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енности в Российской Федерации дети составляют довольно многочисленную категорию, их проживает около 48 миллионов, что составляет 31% всего населения. Являясь столь значительной, специфичной частью населения, они обращают на себя внимание специалистов разных областей масштабностью своих пробле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талкиваются с проблемами взаимоотношений между людьми, сверстниками, родителями. Видя и не умея критически осмыслить происходящее, они ищут возможность ухода от реальных требований, объективных условий. Группа сверстников, таких же, как и они, является их кругом общения, формируя ценности и идеалы. Большинство таких групп является «уличными». Они ничем не увлекаются, а просто проводят время. Такое времяпровождение характеризуется приемом алкоголя, наркотиков, токсических веществ, совершением противоправных действий. Не представляя последствий, не осмысливая социальные характеристики своих поступков, постепенно они привыкают к отрицательным формам и образам поведения, стараются им подраж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ю усугубляет незрелость, неустойчивость психических и личностных качеств ребенка, что делает его особенно уязвимым для действия неблагоприятных социальных и биологических фактор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абота с детьми совершившими правонарушения стала наиболее актуальной и значимой, как забота о будущем России. Главную роль в коррекционно-педагогическом воздействии на детей совершивших правонарушения играет социальный педаго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ким образом, тему работы «Социально-педагогическая деятельность по предупреждению правонарушений среди несовершеннолетних» можно считать актуально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Цель работы: Проанализировать социально-педагогическую деятельность по предупреждению правонарушений среди несовершеннолетни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Задачи работы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/>
        <w:t>Рассмотреть основные направления деятельности и специфику работы социального педагога по предупреждению правонарушений среди несовершеннолетни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/>
        <w:t>Изучить виды и способы реабилитации девиантных детей и подростк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/>
        <w:t>Проанализировать методы социально-педагогической работы по предупреждению правонарушений среди несовершеннолетни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/>
        <w:t>Рассмотреть основные направления профилактической работы социального педагога с детьми по предупреждению правонару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1 Основные направления деятельности и специфика работы социального педагога по предупреждению правонарушений среди несовершеннолетни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социальная педагогика» был предложен немецким педагогом Дистервегом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но стал активно употребляться в зарубежной и отечественной педагогике примерно через 100 лет, когда в соответствии с новыми социокультурными реалиями, связанными с процессами урбанизации, ослаблением влияния церкви в сфере морали, воспитания, возникла необходимость в науке о социальном воспитани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ыход на профессиональный уровень социальной работы и подготовки специалистов для ее проведения был законодательно оформлен в 1991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педагог – это профессионально подготовленный специалист в области отношений в социуме. Его работа направлена на все категории населения людей разного возраста, различных профессий, социальных групп, на работу с человеком в личностно-средовом контексте, в его социум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факторов, затрудняющих адаптационные и интеграционные процессы детей, выяснение представлений учащихся и выпускников специальных коррекционных школ о перспективах их самостоятельной жизни позволили определить и рекомендовать в качестве приоритетных направлений деятельности социальных педагогов по предупреждению правонарушений среди несовершеннолетних следующие: диагностико-прогностическое, коррекционно-образовательное и социокультурное, функционально-организационное, профилактическое, право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диагностико-прогностической работы социальному педагогу рекомендуется совместно с практическим психологом внимательно изучать медико-психологические, возрастные, личностные особенности детей, их способности, интересы, отношение к школе, учебе, поведение, круг общения, выявлять позитивные и негативные влияния в структуре личности ребенка. Чрезвычайно важно изучать социальный профиль семьи ребенка, взаимоотношения родителей или родственников и детей, что позволит в дальнейшем социальному педагогу спрогнозировать влияние родных и близких на самостоятельную жизнь воспитанников. На этом направлении нужно знать о материальных и жилищных условиях подопечного, т.к. это позволит задолго до окончания школы учеником позаботиться о его жилищном обеспеч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коррекционно-образовательного и социокультурного направления представляется как обеспечение помощи в тех ситуациях, когда социальные, национальные, культурные и другие барьеры мешают учащимся реализовать свои потенциальные возможности в усвоении ими знаний и умений. Социальный педагог должен влиять на содержание активных форм досуга и трудовой занятости вне учебного процесса (социокультурная програм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– многофункциональный организм, требующий согласованной работы отдельных индивидуумов, групп, коллективов, региональных гуманитарных служб, учреждений социального обеспечения, где центральным связующим звеном является социальный педаг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функционально-организационного направления своей деятельности, социальный педагог выполняет посреднические функции между учащимися, с одной стороны, и администрацией, педагогами, социальными службами вне школы с другой. В части организационных вопросов он оказывает помощь администрации школы и семьям в профориентации и в трудоустройстве подростков. Социальный педагог должен проводить анализ социального материала положения учащихся, для того, чтобы содержание трудового обучения отвечало перспективным задачам трудоустройства по месту дальнейшего проживания уча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направление. Сочетая навыки межличностного общения и знание множества социальных факторов, воздействующих на школьников, социальный педагог должен уметь предотвращать и улаживать всевозможные конфликтные ситуации, возникающие в коллективе, предупреждать социальную изолированность детей-сирот, обеспечивать понимание преимуществ раннего и открытого обсуждения проблем с целью уменьшения травмотогенных последствий. Немаловажным компонентом деятельности социального педагога является своевременное формирование у детей социально значимых межполовых отношений в группе подростков с учетом перспективы их семейно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направление соединяет задачи правового просвещения учащихся и педагогов, а также представительство воспитанников от имени школы в судебно-правовых и других организациях. Социальный педагог организует правовое просвещение педагогов, учащихся, разъясняет им их права и обязанности в рамках действующего законодательства, осуществляет сбор информации и документов о юридическом статусе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едагогическая работа — это всесторонняя и действенная помощь ребенку, попавшему в трудную ситуацию, все те меры, которые этот специалист направляет на его спасение. Она проводится совместно с ребенком и ради ребенка максимально щадящими личность ребенка средствами и способами, с ориентацией на его индивидуальность, на общество, с активизацией возможностей как этого общества, так и возможностей самого ребенка, его родителей, с привлечением для достижения этих целей педагогических средств и социально-педагогического пространства, в котором социальный педагог предполагает действоват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ажнейшее основание профессиональной позиции социального педагога: даже во время занятий с группой он всегда работает с отдельным случаем, с отдельной личностью, учитывая все ее индивидуальные особенности, условия жизни и социального окру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кладываются и все другие характеристики его профессиональной деятельност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озитивных устремлений ребенка, помощь в его самореализации, физическом и духовном развит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щита интересов ребенка, попадающего в неблагоприятную жизненную ситуацию; создание условий для изменения отношения к нему в позитивную сторону (вера, терпение, уважение к личности), обеспечение посредничества между ребенком и взрослыми, в том числе родителя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с ребенком поиск путей и способов самореализации в организованном культурном пространств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оспитательной деятельности как в самом учреждении, так и за его пределами, поддержка у других участников воспитательного процесса гуманистического подхода к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ная деятельность социального педагога немыслима без тесного сотрудничества с педагогическим коллективом школы, психологической службы школы, органами социальной помощи и защиты, правоохранитель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Глава 2 Организация социально-педагогической деятельности по предупреждению правонарушений среди несовершеннолетних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Виды и способы реабилитации девиантных детей и подрост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— это комплексная, многоуровневая, этапная и динамическая система взаимосвязанных действий, направленных на восстановление ребенка в правах, статусе, здоровье, дееспособности в собственных глазах и перед лицом окружающих. Она включает аспекты профилактики и коррекции отклонений в его разви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 системе реабилитации связана с устранением, сглаживанием, снятием причин, условий и факторов, которые вызывают те или иные отклонения в развитии личности. Чаще всего она связана со средой, социальным окружением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предполагает работу с конкретными отклонениями и направлена прежде всего на самого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ребенка в правах предполагает учет основных положений Конвенции ООН о правах ребенка: его право на жизнь и выживание, право на воспитание и обучение, защиту прав и свобод личности, обеспечение возможностей для благоприятного развития, активное участие в жизни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я невозможна без восстановления ребенка в статусе и дееспособности. В психолого-педагогическом смысле это означает восстановление ребенка как социального субъекта и как субъекта ведущей (формирующей) деятельности. Реабилитация не только связана, с преодолением семейных, школьных репрессий и социальной дискриминации несовершеннолетних, но и изменением представлений ребенка о самом себе — его «Я-концепци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ребенка возможна только через оптимизацию его ведущей деятельности и нормализацию всей системы отношений с окружающ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культурно-антропологического подхода можно полагать следующе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народ и общество на определенном этапе своего развития выбирают свою систему духовных, нравственных и культурных ценностей, которые они считают социокультурной нормо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подчиняется социально-психологическим законам и опосредуется социокультурной ситуацией, которая может либо способствовать социализации личности, либо препятствовать 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оциокультурной нормой осуществляется в процессе социализации личности. Не усвоив и не приняв совокупности ценностей, идей и других символических систем, человек не может функционировать в качестве полноценного члена обще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одом социокультурной нормы является социокультурная и педагогическая запущенность детей, которая рассматривается не столько как признак ненормативного развития ребенка, сколько как результат наложения на него аномальной социальной ситуации развит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коррекция запущенности ребенка должны исходить не только от абстрактной социокультурной нормы, но и от ребенка, вынужденного жить в определенной ситу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остного понимания ребенка, реабилитация ребенка осуществляется на уровне личности, субъекта деятельности и социального субъекта с учетом; его индивидуа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в психолого-педагогическом аспекте может рассматриваться как процесс восстановления психических проявлений и способностей ребенка после какого-либо нарушения. В результате создается определенное равновесие в психике и поведении ребенка, отвечающее норме поведения, адекватно и возрасту ребенка, и требованиям среды, в которой он живет. Оно достигается включением и интегрированием поведения индивида в условиях, соответствующих требованиям нормальной жизни. В этом плане реабилитацию часто называют перевоспита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ая реабилитация — это восстановление ребенка как субъекта ведущей деятельности (игра, учение) и общения в условиях обучения и воспит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воспитуемость — та или иная степень неспособности, нежелания усваивать педагогические воздействия и адекватно на них реагиров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обучаемость — та или иная степень низкой обучаемости, связанная с недоразвитием учебно-познавательной мотивации, умений и навыков учебного труда, низким; уровнем субъектности и дисгармониями развития, вызванных психолого-педагогическими и социокультурными причи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пущенность — такие последствия недостаточности соответствующих факторов, которые приводят к недоразвитию социальных качеств, потребностей, ценностных ориентации, мотивов личности, социальной тупости, слабой социальной рефлексии, минимизированному социальному опыту, трудностям в овладении социальными ролями. Обычно такие дети развиваются в особом социальном окружении, неполноценном по структуре (отсутствие или замена одного из родителей, социальная неразвитость самих родителей и педагогов, социальная депривация и сегрегация ребенка и т.д.). Низкий культурно-образовательный уровень родителей, особенно матери, слабая культура семейного воспитания, а позднее — педагогического процесса, недостаточная общая культура окружающей ребенка микросреды, самих педагогов являются тормозом нормального культурного развития и социализации ребенка в детском возрасте. Вследствие этого страдает развитие его культурно-познавательных способностей, речевой и информационной культуры. Представления об окружающем мире не соответствуют действительному возрасту и возможностям самого ребенка. Следует также отметить, что линия биологического, социального и культурного развития ребенка взаимосвязаны и взаимообусловл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ая запущенность — последствия дезинтегрирующего влияния на развитие личности в совокупности всех факторов при доминировании психолого-педагогических. Они проявляются прежде всего в слабом овладении ведущими видами деятельности (ролевая игра, учение), обеспечивающими полноценное индивидуально-психологическое и личностное развитие ребенка. Следствием этого нарушения являются недостатки, пробелы, отклонения в деятельности, поведении, общении, оформившиеся в особый эмоциональный образ «Я» ребенка, не имеющего успеха, авторитета психологической поддержки окружающих, который не способствует его развитию и саморазвитию. При этом нарушаются процессы персонализации и развития самосознания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модели реабилитации социальной и педагогической запущенности детей и подростков должны строиться на основе комплексной диагностики. Этимологическая диагностика может восстановить историю запущенности ребенка: какие факторы (медико-биологические, социокультурные, психолого-педагогические) спровоцировали актуальное состояние ребенка; какая часть микросреды (семья, детский сад, школа) оказалась наиболее несостоятельной в ее положительных воздействиях на ребенка; является ли влияние перечисленных факторов многоплановым, многосторонним, интенсивным, длительным; на какой период развития ребенка падают эти воздействия; как ребенок реагирует на позитивное, негативное или дезинтегрирующее влияние микросреды; какова его сопротивляе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омплексной диагностики исследуемого явления можно предлагать самые различные специальные реабилитационные модели: «профилактика», «диагностика», «коррекция», «реабилитация», «развитие» или их комплекс «профилактика—диагностика—коррекция—развитие—реабилитация». Сущностный характер названных моделей будет различным: педагогическая, психолого-педагогическая, комплексная (медико-психолого-социально-педагогическая). Каждая модель требует реализации определенного содержания, форм и методов работы, включает круг заинтересованных и компетентных участников, предполагает соответствующие технологии и ориентирована на конкретные результаты реабили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представляется комплексная модель ранней профилактики и коррекции запущенности детей, которую возможно реализовать в условиях взаимодействия детского сада, семьи и школы со специальными центрами педагогической реабилитации, где работают специалисты разного профиля: педагоги, психологи, психотерапевты, социальные педагоги, психодидакты и т.д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ной реабилитационной модели работа специалистов сориентирована, во-первых, на социокультурные и психолого-педагогические факторы микросреды, связанные с родителями, педагогами детского сада и учителями начальной школы; во-вторых, на ведущие признаки запущенности у детей; в-третьих, на их индивидуальные проявления у конкретных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ной модели можно выделить три основных блока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ранняя профилактика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ранняя профилактика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ррекционная работа с социально и педагогически запущенными детьми, их родителями и педагогами (см. приложение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команда общеобразовательного учреждения осуществляет реабилитацию в виде общей ранней профилактики и специальной ранней профилак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рофильного центра осуществляют в основном симптоматическую коррекцию психолого-педагогическими средствами (реабилитационные программы) и этимологическую (коррекционные программы для родителей и педагог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в социальном аспекте означает проведение комплекса мер по возврату к нормальным условиям жизни социально дезадаптированной личности (см. приложение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— многогранный процесс приобщения к человеческой культуре и жизни в обществе, усвоение его норм, правил, знаний и т.д. Одним из социально-психологических механизмов социализации является адаптация (приспособление индивида к выполнению им определенной социальной рол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дезадаптация в педагогическом аспекте — особый вид поведения несовершеннолетнего, не соответствующий основным принципам поведения, признанным повсеместно обязательным для детей и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бщественное поведение — юристы различают три вида: аморальное (нарушение норм морали и правил человеческого общения), противоправное (неуголовно наказуемое правонарушение), и преступное (нарушение уголовно-правовых норм). Ранней профилактике подлежат первые два в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антное (отклоняющееся) поведение — нарушение поведения, не обусловленное психическими заболеваниями. Очень редко в смысле «отклоняющееся поведение» употребляется термин «аберация повед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инквентность (англ. «провинность») — психическая готовность к правонарушению. Данное понятие характеризует случаи повторяющихся, асоциальных по своей направленности поступков и действий, формирования отрицательно ориентированных личностных установ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работа — организаторская деятельность в социальной сфере, представляющая собой особый социальный механизм, способный гибко реагировать и компетентно решать социальные проблемы на всех уровнях общественной структуры, вплоть до конкретного члена общества. Целью ее является материализация, опредмечивание интересов и потребностей человека, достижение социально и личностно значимых результатов, закрепление или изменение социального положения личности, группы или общности в социум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еабилитация детей и подростков — их возвращение, включение, реинтеграция в общество (семья, школа, класс, коллектив сверстников, система учебно-трудовых и досуговых отношений), способствующие полноценному функционированию в качестве социального субъ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фильных учреждений социально-педагогической реабилитации являю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предупреждению безнадзорности детей и подростк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и причин социальной дезадаптации несовершеннолетни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и обеспечение реализации индивидуальных программ социальной реабилитации детей и подростков, включающих профессионально-трудовой, учебно-познавательный, социокультурный, физкультурно-оздоровительный и иные компонент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комендаций и осуществление взаимодействия с семьями дезадаптированных детей для обеспечения непрерывности коррекционно-реабилитационных мероприятий с ними в домашних условия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ременного проживания безнадзорных детей и подростков (в возрасте до 18 лет) в нормальных бытовых условиях с предоставлением бесплатного питания, коммунальных услуг, медицинского обслуживания, должного ухода и соблюдения норм гигиены, а также оказание им необходимой социальной помощ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психологической, психокоррекционной и иной помощи по ликвидации кризисной ситуации в семье и содействие возвращению ребенка к родителям или лицам, их заменяющи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совместно с заинтересованными ведомствами в решении дальнейшей судьбы несовершеннолетних и их устройств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существление совместно с заинтересованными ведомствами наиболее оптимальных форм дальнейшего воспитания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 объем задач могут быть расширены (либо сужены) в зависимости от конкретных условий и кадрового обеспечения деятельности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служивают несовершеннолетни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хся в социальной реабилитации, экстренной социальной психокоррекционной и медико-психологической помощ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ывающих трудности в общении с родителями, сверстниками, педагогами и др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ых к депривации по разным причин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ющих в неблагополучных семь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ргшихся любым формам физического или психологического насил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вшихся жить в семье или учреждениях для детей-сирот и детей, оставшихся без попечения родите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инутых, заблудивш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 (лиц, их заменяющих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имеющих постоянного места жительства, средств к существованию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еабилитация в образовательных учреждениях заключается в преодолении школьных и семейных репрессий в отношении запущенных детей и подростков, разрешении конфликтных ситуаций, преодолении обструкции по отношению к ним со стороны сверстников, коррекции их общения и поведения, а также восстановлении их в статусе субъекта учебной деятельности, формирующей отношения ученика с окружающ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едагогическая реабилитация исходит из определения сущности здоровья и отклонений в его состоя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— состояние человека, характеризующееся полным физическим, духовным и социальным благополучием, а не только отсутствием болезней и физических деф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доровь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генетическое здоровье (определяется при помощи генетического анализ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физическое здоровь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ень физического развития (соответствие возрасту, гармоничность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страя заболеваемость (частота, структур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аличие или отсутствие хронической патолог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сихическое здоровье (определяется клиническим психоневрологическим обследованием, психологическими тестам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оциальное благополуч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в состоянии здоровья — функциональные или морфологические изменения в организме, снижающие резервы здоровья или приводящие к неполной реализации имеющихся возможностей, нарушающие состояние внутренней гармонии или гармонии с внешней природной или социальной сред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едагогическая реабилитация — меры, направленные на укрепление или восстановление утраченного здоровья, применяемые в процессе обучения и вос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бщей медико-педагогической реабилитации является формирование, сохранение и укрепление здоровья детей и подрост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пециальной (индивидуальной) медико-педагогической реабилитации — полная ликвидация патологических изменений, нарушающих ход нормального развития детского организма, либо максимально возможная компенсация врожденных или приобретенных отклонений в состоянии здоровья медико-педагогическими мерами и возвращение субъекта в предельно короткие сроки к свойственному для его возраста образу жизни, обеспечивающему гармоничное физическое и духовное разви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виде реабилитационной работы нуждаются дети с функциональными отклонениям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здоровья — ослабленные дети) и дети с морфологическими отклонениям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здоровья — дети, имеющие хронические заболевания в стадии компенсации). Ее осуществляют медицинские работники территориальных детских лечебно-профилактических учреждений, школьный педиатр, медсестра, социальный педагог и весь педагогический коллектив с привлечением р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едагогическая реабилитация осуществляется в три этап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иагностический, в ходе которого проводится диагностика отклонений в состоянии здоровь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лечебно-оздоровительный (клинический или амбулаторный), на данном этапе достигается полное клиническое выздоровление, максимально возможная компенсация или стабилизация морфологических или функциональных отклон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адаптационно-профилактический — обеспечивает восстановление или максимально возможное расширение физической и психической деятельности ребенка, профилактику возможного ухудшения состояния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бщей медико-педагогической реабилитации — приведение в соответствие физических и психических потребностей и возможностей объектов реабилитации и медико-педагогических особенностей учебно-воспитательного процесса, таких,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одержание обучения (его объем, сложность, темпы обуч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дико-гигиенических показателей среды обу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ранственных или архитектурно-планировочных (размещение и планировка школьного участка, здания школы, учебных и вспомогательных помещений, наполняемость школы и класс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стетических (уровень коммунального благоустройства, особенности интерьера, окраски стен, потолков, окон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их особенностей школьного оборудования (мебели, наглядных пособий, стендов, инвентаря, технических средств обуч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ко-химических факторов (характеристика микроклимата помещений, освещенности, акустические показател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учебно-воспитательного процесса — продолжительность и чередование учебной нагрузки и отдыха, (паузы, физической и психоэмоциональной разгрузки во время урока, перемены, в выходные дни, каникул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организация физического воспита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школьного пит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рганизация обслуживающего, трудового и профессионального обу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сихогигиеническое просвещение, направленное на формирование, сохранение и укрепление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специальной медико-педагогической реабилитации входят лечебно-профилактические мероприятия, проводимые медработниками, осуществляемые на фоне психолого-педагогической поддержки педагогов и родителей. К ним относятся медикаментозная коррекция, занятия корригирующей и лечебной физкультурой, ритмикой, физиотерапевтические процедуры и массаж, санация очагов хронической инфекции, коррекция дефектов речи, коррекция зрения, витаминизация питания и обогащение его адаптагенами, фитотерапия, гипоксическая тренировка, очистка питьевой воды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задач реабилитационной педагогики важнейшая роль принадлежит реабилитатору. Сотрудник реабилитационной службы (руководитель центра, социальный педагог, психолог, социальный работник, дефектолог, логопед и др.), удовлетворяющий в полном объеме требованиям реабилитационной деятельности, в состоян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дать ей живой, очеловеченный характе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еодолеть трудности неблагоприятных внешних обстоятель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айти выходы и решения в тупиковых ситуац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лагодаря высокой внутренней мотивации находиться в постоянном поиске, не останавливаясь на достигнут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получать конкретные результаты и удовлетворение от их дости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людей-подвижников, которые могут, имея достаточный профессиональный уровень, понять, что такое реабилитация, кому и зачем она нужна, как ее вести, в чем видеть ее результаты, а главное, принять идеи не только умом, но и сердцем — важнейшее условие усп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абилитационной работы с детьми и подростками группы риска разнообразны: педагогическая, психологическая, психолого-педагогическая, социально-педагогическая и медико-педагогическая. Учитывая сложность объекта реабилитации, в которой часто сконцентрированы разнообразные проблемы, наиболее предпочтительным и эффективным вариантом является комплексная реабилитаци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Методы социально-педагогической работы по предупреждению правонарушений среди несовершеннолетн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рофилактических и коррекционных мероприятий связана с созданием у подростков альтернативной мотивации по отношению к возникшим негативным потребностям, подведением их к обдуманному выбор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Сохранные личностные черты и хотя бы элементы позитивной мотивации становятся тем фундаментом, на котором может строиться программа помощи и поддержки подростков с отклоняющимся поведением. Она включает следующие мероприят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Групповые формы работы, в том числе психотерапевтической, которые: а) открывают возможность формирования в актуальных для всех и каждого жизненных ситуациях получения нового опыта нормальных человеческих взаимоотношений, стимулируют вновь возникающие концепции «Я», новые модели идентификации; б) обеспечивают формирование чувства принадлежности к ближним, исключающего изоляцию в окружающей среде; защищенность от хронического стресса; расширение временных перспектив. Упражнения, которые при этом выполняют участники занятий — ролевые игры, тренинги и т.п., — помогут получить новый опыт при взаимодействии с окружающими путем включения разнообразных ощущений чувств — от самых безобидных до захватывающих дух. Разыгрываются не только сцены из жизни, которая подросткам хорошо знакома, но и делается попытка проникнуть в неведомый мир взрослых. Это помогает расширить представления о жизни, о своих возможностях, чувствах, разобраться в проблемах, примерить на себя взрослые роли, понять «изнутри» своих родителей, преподавателей, воспитателей, близких, а значит, сделать еще один шаг к взрос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в условиях школы ситуации «замещающей семьи», способной обеспечить модели адекватных семейных отношений благодаря развитию рефлексии у подростка, которому понимающий его взрослый помогает осознавать свои действия, отвечать за свои поступки, рассказывать другим о себе и своих чувствах и тем самым становиться зрелым челове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дивидуальные формы работы, включающие коррекцию поведения и широкий диапазон воздействий — от групповых тренингов до интересной, предметной (в том числе трудовой) деятельности, профессионально ориентирующей его, способствующей построению позитивного взаимодействия с окружающими, расширяющей его контакты с другими детьми и социум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рекция отношения к будущему за счет профессиональной ориентации и формирования установок на выбор карьеры под руководством квалифицированного специалиста через фиксацию и развитие личностных смыслов происходящих изменений в социальных отношениях, целенаправленное упорядочение своей деятельности, определение ближайших и отдаленных перспектив, выделение и осознание различных систем ценносте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Основные направления профилактической работы социального педагога с детьми по предупреждению правонаруш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социального педагога осуществляется по таким направления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выявление причин дезадаптации детей и подростк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развития асоциальной, криминальной и патологической направленности личност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ециальной психологически и педагогически выверенной деятельности с подростками, входящими в группу рис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ругими специалистами и смежными социальными службами, участвующими в профилактическом социально-педагогическом процессе, для интеграции воспитательных уси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ятельность социального педагога предполагает осуществление следующих функц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следователь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упреждающие, профилакт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ррекционно-развивающие, реабилитацио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вивающие взаимодействие во имя решения проблем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е направление профилактической работы предполагает изучение социальной ситуации развития детей, нуждающихся в педагогической поддержке, получение наиболее полной информации об уровне их социального развития. Информация такого рода имеется, как правило, у членов административной команды, учителей, классных руководителей, психолога школы, р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собирает и выстраивает информацию на основе представлений работающих с детьми специалистов. В первую очередь он выявляет систематических нарушителей школьных норм и правил (частые пропуски уроков, вызывающее поведение, неподчинение общим требованиям, курение, сквернословие и др.). Следующую группу составляют ученики, нарушающие нравственно-правовые нормы в семье, на улице, во дворе, школе (оскорбление одноклассников, малышей, учителей, использование физической силы при выяснении отношений, воровство, принуждение к чему-то, порча мебели и других предметов школьного интерьера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он обозначает группу подростков, которые уже совершали преступления, имеют приводы в милицию и состоят на учете в комиссии по делам несовершеннолет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педагог узнает все о социальном составе семьи и по возможности изучает контакты своих потенциальных клиентов за пределами школы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чинается непосредственное общение и установление контактов с подрост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сделать вывод о том, можно ли рассчитывать на взаимодействие с родственниками: насколько их волнует судьба ребенка и готовы ли они активно участвовать в изменении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 выявление педагогического стиля, сложившегося по отношению к данному ребенку в школе, семье. С этой целью можно использовать методику экспертного оценивания, включающую следующие показат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тношение педагога к органам классного самоуправлени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, опирается на органы самоуправл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орирует, не придает им знач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ет органы самоуправления, подбирает их самолично, без учета мнения коллектива кла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почтительные меры коррекции поведения и стимулирования учащих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 поощрение наказанию, не забывает похвалить ученика за успе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нейтральное отношение к успехам и проступкам уча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 меры наказания мерам поощрения; при малейшей оплошности ребенка следует разнос, вызов родителей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ешение конфликтных ситуаций в класс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онфликта пытается объективно разобраться в его причинах, способен признать свою ошиб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ит от решения конфликтной ситуации, не замечает е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е занимает наступательную позицию, подавляет окружающ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Жесткость в требова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елен в меру, способен войти в обстоятельства, не позволившие учащемуся выполнить должным образом требование учите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с учащимися проявляет попустительство, не умеет требовать выполнения своих поручений и указ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клонен, не прощает учащимся малейшего отклонения от своих требований, не признает смягчающих вину обстоятель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Дистантность в общени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с учащимися в тесном контакте, пользуется доверием ребят, способен говорить с ними доверительно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дает значения взаимоотношениям с учащимися, мало общается вне уро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нуто держит дистанцию, общается с ребятами в официальном тоне, в русле сугубо деловых разгов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можно выделить три группы учителей: императивного, сотрудничающего и попустительского стиля. На основании экспертного заключения социальный педагог может судить об особенностях психологического климата в классе, где учится ребенок. С этой же целью может быть использована социометрическая методика, которая позволяет выявить в коллективе так называемый «индекс изоляции» тех или иных его членов.</w:t>
      </w:r>
    </w:p>
    <w:p>
      <w:pPr>
        <w:pStyle w:val="Normal"/>
        <w:widowControl w:val="false"/>
        <w:tabs>
          <w:tab w:val="clear" w:pos="708"/>
          <w:tab w:val="left" w:pos="172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социального педагога. Полученная информация дает социальному педагогу материал для выстраивания стратегии работы, направленной на решение отдельных проблем ребенка. Социальный педагог может использовать следующие стратегии:</w:t>
      </w:r>
    </w:p>
    <w:p>
      <w:pPr>
        <w:pStyle w:val="Normal"/>
        <w:widowControl w:val="false"/>
        <w:tabs>
          <w:tab w:val="clear" w:pos="708"/>
          <w:tab w:val="left" w:pos="172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бота непосредственно с ребенком. Данная стратегия имеет место в том случае, когда окружающая ребенка среда внешне относительно благополучна, но он по тем или иным причинам начинает проявлять склонность к нарушению социокультурных норм, попадает под дурное влияние. В подобных случаях социальный педагог стремится развить у него субъектную позицию. Основу такой стратегии составляет повышенное внимание к достижениям и успехам ребенка, помощь в самореализации и повышении его статуса среди сверстников. Главное направление данной стратегии — это ориентация на личный потенциал самого ребенка, помощь в изменении отношения к способам самоутверждения с использованием возможностей психологической поддержки специалистов школы-интерната.</w:t>
      </w:r>
    </w:p>
    <w:p>
      <w:pPr>
        <w:pStyle w:val="Normal"/>
        <w:widowControl w:val="false"/>
        <w:tabs>
          <w:tab w:val="clear" w:pos="708"/>
          <w:tab w:val="left" w:pos="172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 с педагогическим и «взрослым» окружением ребенка. Эта стратегия выбирается в тех случаях, когда сформировано довольно устойчивое негативное общественное мнение о ребенке, только усугубляющее и без того неблагоприятную ситуацию и способствующее развитию отклоняющегося поведения. Окружающие связывают негативные поступки ребенка с его общей порочностью. Столь генерализованное осуждение не столько проступка, сколько самого ребенка, проявление обобщенного отрицательного отношения к нему вызывают у него ответную реакцию. Так формируется конфронтация, которая способствует укреплению данных негативных черт в структуре личности ребенка. Основная задача, которую решает социальный педагог в таких случаях, состоит в переориентации взглядов взрослого окружения на ребенка и в объединении усилий по его поддержке, что, безусловно, может способствовать созданию благоприятных условий для его самореализации и положительного психологического самочувствия в социуме. Изменение отношения окружающих способствует развитию позитивных тенденций в позиции самого ребенка, что позволяет строить с ним работу по осознанию собственных проблем, формированию заинтересованности быть принятым, а не отвергаемым ближайшим окружением — одноклассниками, педагогами, соседями, друзьями. Одной из важных социально-педагогических задач, решаемых социальным педагогом в рамках данной стратегии, является создание благоприятных условий для выбора ребенком позитивно ориентированной группы или школьного сообщества в качестве референт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а с детским окружением ребенка в системе организованного пространства. Эта стратегия становится необходимой, когда ребенок либо оказывается в изоляции, либо подвергается постоянным насмешкам и нападкам со стороны сверстников, либо, напротив, считает себя гораздо выше всех, исключительной, выдающейся личностью, лидером, заводилой, которому все должны подчиняться. В этом случае социальный педагог совместно с другими специалистами проводит работу по оздоровлению отношений в детской среде или в коллективе, развитию гуманистической направленности отношений. Его задача состоит в том, чтобы выработать у ребенка мотивацию для обращения за помощью к специалистам, а также в создании условий для его включения в нормальную систему жизнедеятельности (помощь в трудоустройстве или выборе нового образовательного учреждения). Основное содержание данной стратегической линии — изменить отношение ребенка к сложившейся ситуации, помочь ему освободиться от сознания своей обреченности, изолированности или от неадекватно завышенной самооценки и исключительности, носящих скандаль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Работа с детьми в неорганизованных (неформальных) структурах. Это, пожалуй, наиболее сложная и мало изученная область социально-педагогической деятельности. Как правило, неформальные группировки чрезвычайно закрыты для взрослых, особенно педагогов. Поэтому возможным представляется только косвенное влияние. Стратегия строится на проявлении взрослым искреннего, неподдельного интереса к тому, чем живет и дышит ребенок, на каких принципах строится его общение в той или иной группировке, что ценного он получает, участвуя в таких объединениях. Отсутствие осуждения и явной критики со стороны взрослого помогает снять барьеры при общении, делает детей более открытыми. Социальный педагог, сумевший найти контакт с ребенком, состоящим в неформальном объединении, может в дальнейшем использовать наиболее сильные, положительные стороны деятельности последнего и постепенно привлечь его к просоциальным мероприятия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тратегические линии, безусловно, не исчерпывают всех возможных вариантов деятельности социального педагога. Каждая может иметь свою траекторию в зависимости от конкретной ситуации и индивидуальности кли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филактической работы включают просвещение, беседы, консультирование, социальную терапию, терапию развлечения и дос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о-развивающие мероприятия. Консультирование предполагает выход на конкретные проблемы ребенка, причины их возникновения и совместную работу по их переосмыслению. Основой социально-терапевтического воздействия является оказание помощи и поддержки в решении проблем ребенка. Социальная терапия может проходить на индивидуальном уровне на основе непосредственной работы с клиентом в зависимости от специфики сложившейся ситуации, особенностей его личности и предполагает опосредованные пути воздействия на работу с окружением клиента, со средой, препятствующей или затрудняющей его социальное развитие. Социальная терапия включает и метод, который условно называется «привлечение и увлечение детей». Он заключается в том, чтобы заразить ребенка какой-либо идеей, вызвать у него желание участвовать в предлагаемых мероприятиях, отводя ему при этом активную роль.Некоторые исследователи выделяют в качестве одного из методов индивидуальную трудовую терапию. Предполагается, что в процессе трудовой деятельности ребенок сумеет найти способы самореализации, отвлечься от бессмысленного времяпрепровождения, заработать деньги на повседневные нужды. Социальная терапия может проходить и на групповом уровне. Среди групповых форм социальной терапии особенно известны тренинги личностного роста, саморегуляции, ролевого поведения, различные виды игровой терапии, музыкальные ринги и дискотеки, посиделки. Социальный педагог совместно с детьми организует музыкальные вечера и дискотеки и ставит педагогические задачи, направленные на развитие навыков общения, культуры поведения во время проведения массовых мероприяти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работе мы рассмотрели социально-педагогическую деятельность по предупреждению правонарушений среди несовершеннолетн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вопросов, которыми занимается социальный педагог весьма многоаспектен и обширен. В своей работе социальный педагог не может не опираться на основные положения концептуальной платформы, которые разработаны специалистами Ассоциации социальных педагогов и социальных работников. Назовем некоторые из ни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положение отражает профилактический и диагностический характер его деятельности, выраженный в формуле «болезнь легче предотвратить» и нацеленный на выявление и устранение причин социальных проблем, а не их последстви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— «от социальной помощи к социальной защите, самозащите» означает личностную установку на активизацию условий и мобилизацию их потенциальных возможностей в преодолении трудно решаемых пробле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тье — профессия социального педагога опирается на межведомственную систему взаимосвязанных служб, государственных учреждений, которые имеют специфические возможности для комплексного решения пробле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е результаты работы социального педагога определяются не только профессиональными, но и личностными качествами. К личностным качествам можно отне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, изначально свойственные личности и мало зависящие от ее профессиональной подготовки (гуманизм, социальная активность, самостоятельность, общительность, эмоциональность, честность, порядочность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едагогические качества личности, развиваемые в процессе практической подготовки (широкая эрудиция, интерес к педагогической деятельности, интуиция, опытность, уверенность в себе, сдержанность, уравновешенность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 профессиональные качества социального педагога (альтруизм, жизнерадостность, психолого-педагогическая компетентность в личностно-средовом контакте, адекватная самооценка, креативность, конгруэнтность, деликатность)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доказано, что социально-педагогическая деятельность должна осуществляться в направлении семьи, окружения ребенка и на самого ребенка. Только этот комплекс направленных систематичных, организованных и согласованных действий способствует предупреждению правонарушений среди несовершеннолет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рифуллин Р.Р. Скрытая профилактика наркомании: Практическое руководство для педагогов и родителей. — М.: ТЦ Сфера, 2002. – 216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цова А. Социальный педагог и инспектор по делам несовершеннолетних. //Дефектология. - №5. – 1996. – С. 32-39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тьянова Г.Ю. Психологическая коррекция в работе с детьми, имеющими различные отклонения в развитии. //Дефектология. - №3. – 1992 г. – С. 12-18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и оказания социально-психологической помощи семье и детям. //Российский фонд социальных реформ. – М.: Просвещение, 2001. – 26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вчарова Р.В. Справочная книга социального педагога. – М.: ТЦ «Сфера», 2001. – 53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деятельности центров социальной помощи семье и детям и центров психолого-педагогической помощи населению по предупреждению детской безнадзорности. //Российский фонд социальных реформ. – М.: Просвещение, 2001. – 274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ы и методики социальной реабилитации семей группы «риска». //Федеральная целевая программа «Развитие социального обслуживания семьи и детей». – М.: Просвещение, 1999. – 112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ая работа с подростками девиантного поведения. //Проект алтайского краевого кризисного центра для мужчин. – Барнаул: </w:t>
      </w:r>
      <w:r>
        <w:rPr>
          <w:sz w:val="28"/>
          <w:szCs w:val="28"/>
          <w:lang w:val="en-US"/>
        </w:rPr>
        <w:t>UNICEF</w:t>
      </w:r>
      <w:r>
        <w:rPr>
          <w:sz w:val="28"/>
          <w:szCs w:val="28"/>
        </w:rPr>
        <w:t>, 2002. – 124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и уличной социальной работы. – СПб: Изд. Санкт-Петербургского университета, 2001. – 258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и социальной работы по профилактике безнадзорности несовершеннолетних в учреждениях социального обслуживания семьи и детей. – М.: Просвещение, 2004. – 284 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1</w:t>
      </w:r>
    </w:p>
    <w:p>
      <w:pPr>
        <w:pStyle w:val="Normal"/>
        <w:widowControl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модель комплексной психолого-педагогической реабилитации социально и педагогически запущенных детей и подрост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ранняя коррек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личностной перспективы ребен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страция ребенку групповой поддерж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атусное перемещение, организация успе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еление симптомокомплексов, требующих корре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и реализация программ корре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едрение методов специальной ранней корре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результатов коррекционной работы с ребенк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ранняя профилакт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целей и задач работы с педагог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и реализация программ «Сверстник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и реализация программы «Родител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едрение методов специальной профилак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ординация всех програм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нализ эффективности програм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ранняя профилакт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ориентация критериев результативности целостного педагогическ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психолого-педагогических и валеологических условий гуманизации педагогическ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ализация разноуровневой модели содержания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е личностно-ориентированной модели взаимодействия с деть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циональная организация педагогического проце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едрение методов общей ранней профилак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целостного педагогического процесса (семья — школа; с позиций гум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2</w:t>
      </w:r>
    </w:p>
    <w:p>
      <w:pPr>
        <w:pStyle w:val="Normal"/>
        <w:widowControl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модель социально-педагогической реабили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3657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05pt" to="404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4425" cy="946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— субъект реабилит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— органы, структуры (образования, соцобеспечения, госпомощь, фонды, благотворительные учрежд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2 — специалисты (врачи, социальные работники, социальные педагог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— объект реабилит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1 — реабилитанты (больные, умственно отсталые, инвалиды, социально запущенные, аномальные, с отклоняющимся поведение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2 — социальное окружение реабилита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З — семья реабилита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— предмет реабилитаци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 — материально-бытовая помощь (питание, одежда, жилье, деньги, средства передвижения, бытового ухода и т.д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 — врачебная помощь (профилактическая, лечебная, реабилитационная, диспансерная, санаторна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3 — социальная помощь (обеспечение положительных социальных связей; семейных, коллективных, учебно-трудовых, досуговых и т.д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4 — педагогическая помощь (обучение, воспитание, социализация, профилакти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5 — психологическая помощь (сопровождение, поддержка, коррекц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— формы организации реабилит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1 — в образовательных учрежд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2 — в профилизированных специализированных учрежд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3 — в дошкольных спецучрежден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4 — в специальных учреждениях и службах коммунального уров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— условия деятельности реабилитационных служб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1 — финансовые (участие государственных и негосударственных организац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2 — кадровые (наличие подготовленного персонала, взаимодействи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3 — управленческие (связи, цели, задачи, информация, методическое обеспечение, эффект)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и уличной социальной работы. – СПб: Изд. Санкт-Петербургского университета, 2001. С. 4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чарова Р.В. Справочная книга социального педагога. – М.: ТЦ «Сфера», 2001. С. 12.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циальная работа с подростками девиантного поведения. //Проект алтайского краевого кризисного центра для мужчин. – Барнаул: </w:t>
      </w:r>
      <w:r>
        <w:rPr>
          <w:sz w:val="20"/>
          <w:szCs w:val="20"/>
          <w:lang w:val="en-US"/>
        </w:rPr>
        <w:t>UNICEF</w:t>
      </w:r>
      <w:r>
        <w:rPr>
          <w:sz w:val="20"/>
          <w:szCs w:val="20"/>
        </w:rPr>
        <w:t>, 2002. С. 28.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чарова Р.В. Справочная книга социального педагога. – М.: ТЦ «Сфера», 2001. С. 264.</w:t>
      </w:r>
    </w:p>
  </w:footnote>
  <w:footnote w:id="6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ы и методики социальной реабилитации семей группы «риска». //Федеральная целевая программа «Развитие социального обслуживания семьи и детей». – М.: Просвещение, 1999. С. 35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 деятельности центров социальной помощи семье и детям и центров психолого-педагогической помощи населению по предупреждению детской безнадзорности. //Российский фонд социальных реформ. – М.: Просвещение, 2001. С. 23.</w:t>
      </w:r>
    </w:p>
  </w:footnote>
  <w:footnote w:id="8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цова А. Социальный педагог и инспектор по делам несовершеннолетних. //Дефектология. - №5. – 1996. – С. 32-39.</w:t>
      </w:r>
    </w:p>
  </w:footnote>
  <w:footnote w:id="9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ики оказания социально-психологической помощи семье и детям. //Российский фонд социальных реформ. – М.: Просвещение, 2001. С. 84.</w:t>
      </w:r>
    </w:p>
  </w:footnote>
  <w:footnote w:id="10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и социальной работы по профилактике безнадзорности несовершеннолетних в учреждениях социального обслуживания семьи и детей. //Федеральная целевая программа «Развитие социального обслуживания семьи и детей». – М.: Просвещение, 1999. С. 51.</w:t>
      </w:r>
    </w:p>
  </w:footnote>
  <w:footnote w:id="11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тьянова Г.Ю. Психологическая коррекция в работе с детьми, имеющими различные отклонения в развитии. //Дефектология. - №3. – 1992 г. – С. 12-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9:00Z</dcterms:created>
  <dc:creator>olga</dc:creator>
  <dc:description/>
  <cp:keywords/>
  <dc:language>en-US</dc:language>
  <cp:lastModifiedBy>Mage</cp:lastModifiedBy>
  <cp:lastPrinted>2005-10-20T08:02:00Z</cp:lastPrinted>
  <dcterms:modified xsi:type="dcterms:W3CDTF">2011-10-02T13:49:00Z</dcterms:modified>
  <cp:revision>2</cp:revision>
  <dc:subject/>
  <dc:title>3</dc:title>
</cp:coreProperties>
</file>