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Работа социального педагога с беспризорными и безнадзорными детьми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облема беспризорности и безнадзорности в России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ить о проблеме беспризорности, можно начиная с 1989 года. С этого момента начался абсолютный распад и семьи, и государственных структур, которые должны заниматься детьми. Если раньше за ними осуществляли хотя бы формальный призор, то теперь они стали беспризорными в полном смысле сл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яжелое социально-экономическое положение, в котором оказалась Россия в результате проводимых в последнее десятилетие «реформ», одним из своих последствий имеет колоссальный рост числа беспризорных детей. По данным Генеральной прокуратуры РФ сейчас в России насчитывается около двух миллионов детей беспризорных и безнадзорных. В сфере обеспечения прав ребенка в России самыми злободневными проблемами остаются беспризорность, сиротство, детская преступность и наркомания. У других родители потеряли жилье и сами являются бездомными. Многие дети жили в семьях родителей-алкоголиков, подвергались побоям и вынуждены были уйти из дома. Причины детской бездомности могут быть разными, но результат общий – дети вынуждены месяцами и годами жить на вокзалах и в подвалах, не имея нормального питания, не получая образования. Зачастую они попадают в криминальную среду, живут и воспитываются по ее закон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бходимость гарантированного ребенку реального права на решение его проблем, оказание социальной помощи закреплена Указом Президента РФ от 06.09.93 №1338 «О профилактике безнадзорности и правонарушений несовершеннолетних, защите их прав» и Концепцией совершенствования государственной системы профилактики безнадзорности и правонарушений несовершеннолетних. Последняя утверждена решением Межведомственной комиссии по делам несовершеннолетних при Правительстве РФ (7.07.98 №1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новным законодательным документом, направленным на решение проблем детской беспризорности и безнадзорности, является федеральный закон «Об основах системы профилактики безнадзорности и правонарушений несовершеннолетних» от 24.06.1999 г., в соответствии с которым основными задачами по системе профилактики безнадзорности и правонарушений среди несовершеннолетних являются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 обеспечение защиты прав и законных интересов несовершеннолетних; социально-педагогическая реабилитация несовершеннолетних, находящихся в социально опасном положении; 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законе впервые разграничиваются такие понятия как безнадзорный и беспризорный. Безнадзорным считает несовершеннолетний, контроль, за поведением которого отсутствует вследствие неисполнения или ненадлежащего исполнения обязанностей по его воспитании и (или) содержанию со стороны родителей или иных законных представителей либо должностных лиц; беспризорным – безнадзорный, не имеющий места жительства и (или) места пребывани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у профилактики безнадзорности и правонарушений несовершеннолетних согласно федеральному закону «Об основах системы профилактики безнадзорности и правонарушений несовершеннолетних» входят комиссии по делам несовершеннолетних и защите их прав, органы управления социальной защитой населения, органы управления образованием, органы опеки и попечительства, органы по делам молодежи, органы управления здравоохранением, органы службы занятости, органы внутренних дел, специализированные учреждения для несовершеннолетних, нуждающихся в социальной реабилитации, специальные учебно-воспитательные учреждения открытого и закрытого типа органов управления образования, центры временного содержания для несовершеннолетних правонарушителей органов внутренних дел, подразделения криминальной милиции органов внутренних дел, органы и учреждения культуры, досуга, спорта и туризма, уголовно-исполнительные инспекции, общественные объединения, осуществляющие меры по профилактике безнадзорности и правонарушений несовершеннолетних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рганы и учреждения системы профилактики безнадзорности и правонарушений несовершеннолетних проводят индивидуальную профилактическую работу (индивидуальная профилактическая работа – деятельность по своевременному выявлению несовершеннолетних и семей, находящихся в социально опасном положении, а также по их социально-педагогической реабилитации и предупреждению совершения ими правонарушений и антиобщественных действий) в отношении родителей или законных представителей несовершеннолетних, если они не исполняют своих обязанностей по их воспитанию, обучению и содержанию и отрицательно влияют на их поведение либо жестоко обращаются с ними. Они в пределах своей компетенции обязаны обеспечивать соблюдение прав и законных интересов несовершеннолетних, осуществлять их защиту от всех форм дискриминации, физического или психического насилия, оскорбления, грубого обращения, сексуальной и иной эксплуатации, выявлять несовершеннолетних и семьи, находящиеся в социально опасном положении, а также незамедлительно информировать об этом соответствующие структур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правовое регулирование отношений, возникающих в связи с деятельностью по профилактике безнадзорности, установлено Федеральным законом «Об основах системы профилактики безнадзорности и правонарушений несовершеннолетних», принятым в июне 1999 г. №120-ФЗ, и постановлением Правительства РФ «О дополнительных мерах по усилению профилактики беспризорности и безнадзорности несовершеннолетних на 2002 год» от 13.03.2002 №154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, что проблемами защиты прав детей занимается множество организаций различной ведомственной подчиненности, данные нормативные документы определяют основные направления деятельности и устанавливают ответственность всех структур за организации профилактической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безнадзорности и беспризорности отражает одну из тревожных проблем нашей жизни, от своевременного решения которой во многом зависит будущее и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оссии сегодня – около 28 миллионов детей, в том числе более 700 тысяч беспризорных. Около 2 миллионов подростков неграмотны, а более 6 миллионов несовершеннолетних находятся в социально неблагополучных условиях. В сфере обеспечения прав ребенка в России самыми злободневными проблемами остаются беспризорность, сиротство, детская преступность и наркомания. По данным председателя Следственного комитета при прокуратуре РФ Александра Бастрыкина, «динамика числа преступлений в отношении детей и несовершеннолетних остается тревожной. В 2008 году жертвами преступного насилия в России стали 126 тысяч детей, погибли только от преступлений 1914 детей, 2330 детей подверглись насилию, им был причинен тяжкий вред здоровью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его словам, только за девять месяцев прошлого года было выявлено 784 случая сексуальных действий в отношении несовершеннолетних. «В прошлом году, как и ранее, в розыске находилось 12,5 тысячи детей», – добавил 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№120-ФЗ от 24.06.1999 г. «Об основах системы профилактики безнадзорности и правонарушений среди несовершеннолетних» органы по делам молодежи и спорту участвуют в организации отдыха, досуга и занятости несовершеннолетних, осуществляют координацию деятельности учреждений, находящихся в их вед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ании постановления Правительства Российской Федерации от 14.02.2000 г. №124 «Об утверждении Положения о зачислении несовершеннолетних граждан Российской Федерации в качестве воспитанников в воинские части и обеспечении их необходимыми видами довольствия», в целях профилактики безнадзорности и беспризорности детей и подростков с апреля месяца 2002 г. реализуется социальный проект «Сыны полка». Министерством по делам молодежи и спорту РТ начиная с 2002 года ежегодно выделяется 80 тыс. рублей для обеспечения воспитанников специального армейского отделения всем необходимым. В летний период времени организован отдых воспитанник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пыт прошлых лет борьбы с детской беспризорность и безнадзорностью говорит, что традиционные меры профилактики беспризорности (создание специальных воспитательных учреждений: детских домов, приютов и т.д.), а также содержание беспризорных детей, совершивших какие-либо проступки, в закрытых учреждениях не приносят ожидаемого результат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мерами профилактики беспризорности должны быть усыновление, опека и попечительство, и только при невозможности обеспечить ребёнку семейное воспитание альтернативой ему могут выступать воспитательные учреждения, способные воссоздать условия воспитания, близкие к семейным, адаптацию детей к нормальной жизни в обществе (семейные детские дома, общины, детские деревни и др.). Ликвидировать проблему беспризорности способно только общество, ставящее ребёнка в центр своих интересов и придающее первостепенное значение этике попечения и благотвори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Деятельность социального педагога с беспризорными и безнадзорным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боту социального педагога с безнадзорными и беспризорными детьми можно разделить на два направления – это профилактическое и коррекционно-реабилитационно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филактическая направленность социально-педагогической деятельности с этими </w:t>
      </w:r>
      <w:r>
        <w:rPr>
          <w:bCs/>
          <w:color w:val="000000"/>
          <w:sz w:val="28"/>
          <w:szCs w:val="28"/>
        </w:rPr>
        <w:t>детьм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ает в себ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боту по организации благоприятной среды воспитания и общ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воевременную коррекцию семейных отнош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иск форм занятости детей в свободное врем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ормы опеки детей в период объективной занятости родителей и членов семь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становка детей на социально-педагогический уче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атронирование отдельных де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ррекционно-реабилитационное направление предполагает скорую социально-педагогическую помощь, такую как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становку ребенка на уче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экспресс-диагностика состояния несовершеннолетнег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диагностика личностных особенностей и социальной ситуации развития ребен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шение вопроса о месте, куда будет направлен несовершеннолет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формирование семьи (или государственного учреждения) о месте пребывания ребен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стояние несовершеннолетнего и программа дальнейшей работы с ни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рганизация необходимых контактов со специалистами для оказания психологической, медицинской, правовой помощи несовершеннолетнем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работка и реализация программы по адаптации ребенка к социально здоровой среде, восстановлению или компенсации утраченных социальных связей, позитивных форм активности в игре, познании, тру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педагогическая помощь беспризорным и безнадзорным детям может быть оказана в специализированных учреждениях, центрах и службах: социальных приютах, центрах временного размещения, реабилитационных центрах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Этапы деятельности социального педагога в специализированных учреждения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ю данных учреждений является – создание комфортной социально-психологической атмосферы для ребенка, благодаря чему становится возможным частичное восстановление его контакта с социум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ятельность социального педагога в данных учреждениях можно разделить на четыре этапа. Основной целью взаимодействия социального педагога и ребенка является – возвращение ребенка в социально организованную сре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i/>
          <w:color w:val="000000"/>
          <w:sz w:val="28"/>
          <w:szCs w:val="28"/>
        </w:rPr>
        <w:t>. Вводный этап</w:t>
      </w:r>
      <w:r>
        <w:rPr>
          <w:color w:val="000000"/>
          <w:sz w:val="28"/>
          <w:szCs w:val="28"/>
        </w:rPr>
        <w:t>. Он может длиться от трех дней до трех месяце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этапа – частичное включение ребенка в социально организованную сред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этом этапе, эффективное взаимодействие осложняется следующими особенностям безнадзорных и беспризорных дете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рудности установления контактов со взрослыми и сверстник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чуждённость и агрессивность по отношению к взрослы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гативное отношение к педагогу и полное недоверие к не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водном этапе ребенок является основным субъектом деятельности, поэтому взаимодействие осуществляется лишь по его инициативе и наличию желания общаться. Предъявление к ребенку жестких требований в данном случае недопустимо. Данное положение соответствует либеральному стилю педагогического руководства, который характеризуется тем, что ребенку предоставляется большая свобода, чем педагог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т период педагогу необходимо продемонстрировать ребенку полное принятие его образа жизни, сопереживание его проблемам, готовность помочь. В его работе преобладают методы стимулирования, поощряется любая инициатива, одобряется проявление активности в предлагаемой деятельности. Из словесных методов чаще всего используется беседа (важно объяснить ребенку, что для посещения клуба ему не обязательно менять свой образ жизни), из которой педагог может узнать общую информацию о ребенке (педагогом заполняются карты наблюден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успешное завершение данного этапа указывают такие показатели, как добровольное согласие ребенка посещать учреждение, заинтересованность его предлагаемыми видами деятельности и установление первичного контакта с педагог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i/>
          <w:color w:val="000000"/>
          <w:sz w:val="28"/>
          <w:szCs w:val="28"/>
        </w:rPr>
        <w:t>Начальный этап.</w:t>
      </w:r>
      <w:r>
        <w:rPr>
          <w:color w:val="000000"/>
          <w:sz w:val="28"/>
          <w:szCs w:val="28"/>
        </w:rPr>
        <w:t xml:space="preserve"> Длительность этапа от месяца до г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этапа – адаптация ребенка к условиям социально организованной среды, освоение социально одобряемых форм поведения и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особенностям детей, влияющим на эффективность процесса взаимодействия на этом этапе, относя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стороженность к педагогу со стороны детей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сутствие опыта полноценного, положительного общения со взрослыми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изкий уровень социального интеллекта, затрудняющий понимание общественных норм, правил, необходимость соответствовать и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этом этапе взаимодействие социального педагога и ребенка должно носить поддерживающий характер. Потому что возможно, за много лет, ребенок вновь оказался включенным в организованную социальную среду, что требует от него самоорганизации и самодисципли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начальном, этапе, субъектом деятельности, в большинстве ситуаций выступает педагог, он организует деятельность детей, предлагает новые формы досуга, управляет и контролирует их деятельность, но делает это еще не на прямую, а опосредованно (через группу, правила клуба и т.д.). Данный стиль педагогического руководства является либерально-демократическим: у педагога появляется больше функций по руководству деятельностью ребенка, но потребности и желания ребенка по-прежнему важны и первостепенны. Смысл социально-педагогического взаимодействия на данном этапе – в переориентировании внимания ребенка на позитивное отношение к себе и окружающему ми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боте социального педагога на втором этапе из числа словесных методов наиболее эффективны: индивидуальная беседа с ребенком (цель беседы – предоставить беспризорнику важную для него информацию, расширить его представления о социуме, окружающем мире и узнать больше о нем самом); индивидуальное консультирование, направленное на осознание ребенком своих положительных сторон. Из организационно-досуговых методов используются игры с элементами тренинга, направленные на развитие познавательной сферы; обучение эмоциональному самоконтролю; навыков конструктивного общения и т.д.; тематические досуговые мероприятия, направленные на приобщение ребенка к культуре, религии и т.д.; ролевые игры, направленные на восстановление способности ребенка выступать во взаимодействии активным субъектом деятельности. Из наглядных методов на данном этапе целесообразно использование информационных буклетов («Права и обязанности подростка», «Ответственное поведение девушки в сексуальной сфере» и т.д.), позволяющих педагогу не навязывать ребенку разговоры на актуальные для него темы, а вызвать интерес и вопросы ребе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эффективность и успешное завершение начального этапа указывают систематическое посещение ребенком учреждения, соблюдение правил нахождения в нем, активное участие в предлагаемых мероприятиях, возрастание потребности в достижении успеха и отсутствие агрессивных реакций на требования педаго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</w:t>
      </w:r>
      <w:r>
        <w:rPr>
          <w:i/>
          <w:color w:val="000000"/>
          <w:sz w:val="28"/>
          <w:szCs w:val="28"/>
        </w:rPr>
        <w:t>. Основной этап</w:t>
      </w:r>
      <w:r>
        <w:rPr>
          <w:color w:val="000000"/>
          <w:sz w:val="28"/>
          <w:szCs w:val="28"/>
        </w:rPr>
        <w:t>. Длительность этапа от недели до полуг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этапа – развитие социальной активности ребенка, формирование мотивации изменить своей образ жиз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ая проблема ребенка, которую необходимо решить на этом этапе, – страх перед дальнейшим развитием отношений и последующими изменениями в его жизни. Ребенок боится вновь оказаться в травмирующей его ситуации без поддержки взрослых. Данная ситуация осложняе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уверенностью ребенка в себе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сутствием постоянных друзей и поддержки с их стороны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сформированностью волевой сферы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сутствием целеустремлённости, направленной на будущую жизнь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сформированностью жизненных план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ном этапе взаимодействие социального педагога и ребенка должно носить открытый характер. И уже здесь субъектами взаимодействия социально-педагогического процесса являются как социальный педагог, так и ребен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циальный педагог организует деятельность детей, проводит коррекционную работу, стимулирует и поддерживает положительные изменения, происходящие в ребенке, но осуществление данного процесса, характер изменений и их динамику устанавливаетсам ребенок. Такой стиль педагогического руководства можно назвать демократическим, т.е. признается право за каждой стороной быть субъектом своей собственной деятельности. Противоречия, возникающие на данном этапе (отказ от деятельности, несогласие с педагогом и т.д.), необходимо разрешать с помощью анализа ситуации и совместного договора. В работе на основном этапе необходимо учитывать, что одна из причин дезадаптации несовершеннолетних – непопулярность и социальная отверженность ребенка в среде сверстников. Важно попытаться включить ребенка в группу просоциальной направленности, где у него появятся новые друзья, увлечения, це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деятельности на данном этапе будет включать в себя такие формы работы, как занятия с элементами тренинга (обучение способности планировать и прогнозировать свою жизненную деятельность, развитие рефлексивных способностей), создание воспитывающих ситуаций, индивидуальное консультирование (развитие ответственности), ролевые игры, диспуты (формирование просоциальных поведенческих умений и навыков)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 переходе ребенка на следующий этап указывают такие показатели, как устойчивый интерес к социально одобряемой деятельности, эффективное и активное взаимодействие с педагогами по решению и восстановлению утраченных социальных контактов, утрата зависимости от «уличной» группы и установление новых (просоциальных) контак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i/>
          <w:color w:val="000000"/>
          <w:sz w:val="28"/>
          <w:szCs w:val="28"/>
        </w:rPr>
        <w:t>Заключительный этап</w:t>
      </w:r>
      <w:r>
        <w:rPr>
          <w:color w:val="000000"/>
          <w:sz w:val="28"/>
          <w:szCs w:val="28"/>
        </w:rPr>
        <w:t>. Длительность этапа от двух недель до месяц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этапа – восстановление социальных контактов ребе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ие ребенка изменить свой образ жизни знаменует начало четвертого этапа работы. Главное препятствие в осуществлении деятельности социального педагога по ресоциализации дезадаптированного ребенка – его страх перед произошедшими изменениями. Ребенок, имеющий опыт проживания на улице, знает, как легко и быстро заработать деньги. Не стоит забывать, что именно на улице он впервые нашел укрытие, помощь, поддержку и по возвращению в общество при любой травмирующей его ситуации у него будет возникать желание все бросить и вернуться к старому образу жизни. В этом случае ребенку необходима поддержка со стороны социального педагога. Ребенок должен осознавать, что только жизнь в обществе и по его законам вызывает уважение и одобрение, возврат к старому образу жизни возможен лишь при разрыве отношений с учреждением и педагогами. Таким образом, в ситуациях срыва и опасности рецидива активным субъектом взаимодействия выступает социальный педагог. Он направляет ребенка, открыто высказывает свое мнение и по необходимости применяет санкции. Данное положение свидетельствует об авторитарном стиле взаимодействия. В ситуациях отсутствия рецидива у детей взаимодействие носит демократический характер. Для осуществления профилактики рецидивов с детьми проводятся индивидуальные беседы с ребенком, целью которых является планирование дальнейшей жизненной перспективы. Важно отметить, что завершением четвертого этапа считается момент включения ребенка в организованный социум и отсутствие рецидивов в течение полугода.</w:t>
      </w:r>
    </w:p>
    <w:p>
      <w:pPr>
        <w:pStyle w:val="HTML1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эффективности процесса социально-педагогического взаимодействия социального педагога с беспризорными и безнадзорными подростками, необходимо привлекать: комиссии по делам несовершеннолетних и защите их прав, образуемые в порядке, установленном законодательством Российской Федерации, органы управления социальной защитой населения, органы управления образованием, органы опеки и попечительства, органы по делам молодежи, органы управления здравоохранением, органы службы занятости, органы внутренних дел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вся деятельность социального педагога нацелена на коррекцию и реабилитацию беспризорных и безнадзорных подростков. Все взаимодействие между социальным педагогом и безнадзорными и беспризорными детьми должно строиться на гуманной основе, предполагающей признание ребенка субъектом воспитания, принятие его таким, какой он есть, с его проблемами, переживаниями, чувствами и т.д.; стремлением видеть за любым поведением, даже асоциальным, тенденцию к позитивному, конструктивному развит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взаимодействия должен проходить поэтапно с учетом основных проблем, потребностей и возможностей дезадаптированного ребе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ажнейшей задачей социально-педагогической деятельности должна быть помощь ребенку в изменении отношения к себе и окружающему миру, в восстановлении утраченных социальных контактов, в обретении опыта семейной жизни. А коррекционная и реабилитационная работа должна быть направляется не только на ребенка, но и на его сем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.А. Озеров. Детская безнадзорность и беспризорность, как один из факторов угрозы национальной безопасности России // Аналитический вестник Государственной Думы Российской Федерации. 2002 №20. С. 6–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Федеральный закон от 24 июня 1999 г. №120-ФЗ «Об основах системы профилактики безнадзорности и правонарушении несовершеннолетних» (с изм. и доп. от 13 января 2001 г., 7 июля 2003 г., 29 июня, 22 августа, 1, 29 декабря 2004 г.) // СЗ РФ, 28.06.1999, №26, ст. 317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В. Фалько. Низкопороговый клуб, как форма работы с беспризорными детьми в учреждении дополнительного образования. Всероссийская научно-практическая конференция педагогических работников образовательных учреждений. Воспитательные приоритеты образования на современном этапе его реформирования. // Тюмень: ТОГИРРО, 2006. С. 24–2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В. Фалько. Социально-психологические особенности современного ребенка–беспризорника. Межрегиональная научно-практическая конференция «Уличная социальная работа: теория и практика». // Тюмень: Вектор Бук, 2004. С. 276–27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екс этики социального работника и социального педагога – членов общероссийской общественной организации «Союз социальных педагогов и социальных работников». Москва. 2003. 20 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>6. Электронная версия бюллетеня // «</w:t>
      </w:r>
      <w:r>
        <w:rPr>
          <w:bCs/>
          <w:iCs/>
          <w:color w:val="000000"/>
          <w:sz w:val="28"/>
          <w:szCs w:val="28"/>
        </w:rPr>
        <w:t>Население и общество»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нститут демографии Государственного университета – Высшей школы экономики </w:t>
      </w:r>
      <w:r>
        <w:rPr>
          <w:bCs/>
          <w:color w:val="000000"/>
          <w:sz w:val="28"/>
          <w:szCs w:val="28"/>
        </w:rPr>
        <w:t xml:space="preserve">№369 – 370. 16 – 29 марта 2009. </w:t>
      </w:r>
      <w:r>
        <w:rPr>
          <w:color w:val="000000"/>
          <w:sz w:val="28"/>
          <w:szCs w:val="28"/>
        </w:rPr>
        <w:t>http://demoscope.ru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48:00Z</dcterms:created>
  <dc:creator>Admin</dc:creator>
  <dc:description/>
  <cp:keywords/>
  <dc:language>en-US</dc:language>
  <cp:lastModifiedBy>Mage</cp:lastModifiedBy>
  <cp:lastPrinted>2009-11-05T03:29:00Z</cp:lastPrinted>
  <dcterms:modified xsi:type="dcterms:W3CDTF">2011-10-02T13:48:00Z</dcterms:modified>
  <cp:revision>2</cp:revision>
  <dc:subject/>
  <dc:title>Работа социального педагога</dc:title>
</cp:coreProperties>
</file>