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НЯТИЯ КАК СРЕДСТВО ПРЕЕМСТВЕННОСТИ В УЧЕБНО-ВОСПИТАТЕЛЬНОМ ПРОЦЕССЕ ДОШКОЛЬНОГО И НАЧАЛЬНОГО 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.И.Василье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У Средняя общеобразовательная школа №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 Е.В.Чердынце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цент кафед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ки и психологии детства ОмГП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 педагогических нау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и руки доверены дошкольники и младшие школьники, еще доверчивые, неопытные, верящие в добро и зло. Их развитие зависит от взаимосвязанной работы всех звеньев образовательных учреждений и от правильного осуществления преемственности между ними. На современном этапе в образовании наблюдается неслаженность в деятельности дошкольных образовательных учреждений и начальной школы. Такое впечатление, что детский сад принимает одних детей, а в первый класс поступают совершенно другие. На самом деле, нужно продолжать развитие, обучение и воспитание тех же ребят. От несогласованности образовательных учреждений страдают дети и их родители, хотя педагоги достигают своих частных целей. В Отечественной педагогике проблема преемственности разрабатывалась при анализе закономерностей познавательной деятельности (Ю.К. Бабанский, Т.Н. Болдышева), прогрессивных взаимосвязей в развитии объекта (А.П. Сманцера). В работах В.Э. Тамарина преемственность доказательно определялась как закономерный принцип обучения. Необходимость преемственности в формировании учебной деятельности обоснована в трудах С. И. Архангельского, Н. А. Вербицкого, М. И. Дьяченко, В. А. Сластенина, В. И. Загвязин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й анализ публикаций показал, что решением проблемы преемственности занимаются на разных уровнях. Актуальность проблемы преемственности ведет </w:t>
      </w:r>
      <w:r>
        <w:rPr>
          <w:b/>
          <w:sz w:val="28"/>
          <w:szCs w:val="28"/>
        </w:rPr>
        <w:t>к цели</w:t>
      </w:r>
      <w:r>
        <w:rPr>
          <w:sz w:val="28"/>
          <w:szCs w:val="28"/>
        </w:rPr>
        <w:t>: создание единой модели в образовательном процессе дошкольного образовательного учреждения и муниципального образовательного учре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важно решить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дготовить детей к обучению в школе, предъявляя единые требова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словия, направленные на сохранение здоровья, эмоционального благополучия, развития индивидуальности каждого ребенка, его творческих и содержательных возмож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ность к школьному обучению – многокомпонентное образование, которое требует комплексных психологических исследований. В структуре психологических исследований принято выделять компоненты (по данным Л. А. Венгер, А. Л. Венгер, В. В. Холмовского, Я. Я. Коломенского, Е. А. Пашко и др.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ая готовность – готовность к принятию положения школьника, имеющего круг прав и обязанносте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теллектуальная готовность - наличие кругозора, запаса конкретных знани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ая готовность – обладание гибкими способами установления взаимоотношений с другими детьми, взрослыми, уч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овладение школьной программой требует от ребенка ряда психологических качеств. Важнейшие из них – принятие позиции школьника, овладение умением учиться, развитие логического мыш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оретической базы важно использовать научные идеи Л.С. Выготского, создателя культурной исторической концепции значения смены социальной ситуации развития жизни и психического развития ребенка. Возможно, определить основные базовые ценности. Ценность развития субъектов образования позволят актуализировать достижения и жизненный опыт каждого ребенка, обеспечит развитие индивидуальных способностей и потребностей, формирует готовность детей к саморазвитию, самообразованию, продолжению образования на качественно новой ступени. Ценность детства акцентирует внимание на значимости детства как неповторимого ценного периода жизни, особой культуры с целостным мировоззрением, мировосприятием, эмоциональной чуткости. Ценность сотрудничества будет способствовать формированию диалога, партнерства в качестве основного фактора современного образования и источника обновления, обогащения образовательной системы дошкольного образовательного учреждения – муниципального образовательного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деятельностных направлений в решении проблемы преемственности дошкольного и начального образования считаем занятия детей подготовительной группы с учителем начальной школы на базе дошкольного образовательного учреждения. Ребенок дошкольного возраста обладает поистине огромными возможностями развития и способностями познавать. В нем заложен инстинкт познания и исследования мира. Мы провели диагностирование, использовав комплекс методик из «Психологии» под редакцией Р.С. Немова, для выявления уровня развития перед прохождением курса подготовки к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ка 1.</w:t>
      </w:r>
      <w:r>
        <w:rPr>
          <w:sz w:val="28"/>
          <w:szCs w:val="28"/>
        </w:rPr>
        <w:t xml:space="preserve"> Общая ориентация детей в окружающем мире и запас бытовых знаний. Производится по вопросам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ебя зовут?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тебе лет?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зовут твоих родителей?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город, в котором ты живешь?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улица, на которой ты проживаешь?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у тебя номер дома и квартиры?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х животных ты знаешь? Какие из них дикие и какие домашние?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ое время года появляются, и в какое время года опадают листья с деревьев?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то время дня, когда ты просыпаешься, обедаешь, готовишься ко сну?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 предметы одежды и столовые приборы, которыми ты пользуеш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равильный ответ на каждый из предложенных вопросов ребенок получает один балл. Для ответа на каждый из вопросов отводится 30 сек. Отсутствие ответа в течение этого времени квалифицируется как ошибка и оценивается в 0 бал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ика 2.</w:t>
      </w:r>
      <w:r>
        <w:rPr>
          <w:sz w:val="28"/>
          <w:szCs w:val="28"/>
        </w:rPr>
        <w:t xml:space="preserve"> Назови слова. Определяет запас слов, которые хранятся в активной памяти ребенка. Взрослый называет некоторое слово из соответствующей группы и просит самостоятельно перечислить другие слова, относящиеся к этой группе. На называние каждой из перечисленных ниже групп слов отводится по 20 сек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ые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ни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а предмет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редмет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ризнаки предметов, кроме формы и цвет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человек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выполнения человеком действи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а выполняемых человеком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баллов – ребенок назвал 40 и более разных слов, относящихся ко всем групп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-9 баллов - ребенок назвал 35 до 39 разных слов, относящихся к различным групп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-7 баллов - ребенок назвал 30 до 34 разных слов, связанных с разными груп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-5 баллов - ребенок назвал 25 до 29 разных слов из различных груп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-3 балла - ребенок назвал 20 до 24 разных слов, связанных с разными групп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-1 балл – ребенок за все время назвал не более 19 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ка 3.</w:t>
      </w:r>
      <w:r>
        <w:rPr>
          <w:sz w:val="28"/>
          <w:szCs w:val="28"/>
        </w:rPr>
        <w:t xml:space="preserve"> Воспроизведи рисунок. В пустых специальных квадратах фломастером за 5 мин воспроизвести картинки, изображенные на рисунке сл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баллов – за 5 мин выполнил все зад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-9 баллов - за 5 мин выполнил все задание. При этом в каждой фигуре остались не заштрихованными не более 1-2 участков, а контуры выполненных фигур не более, чем на 1 мм отличаются от оригин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7 баллов – ребенок выполнил задание за 5 мин, но в его работе имеется хотя бы 1 из следующих недочетов: почти в каждой фигуре есть от 3 до 4 не заштрихованных участков; контуры некоторых фигур отличаются от оригиналов на величину до 1,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5 баллов – ребенок за 5 мин заштриховал 4-5 фигур из 6, причем в каждой из них встречается хотя бы 1 из следующих недочетов: не менее одной пятой части ее площади осталось не заштриховано; контуры некоторых фигур отличаются от оригиналов на величину до 2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-3 балла - ребенок за 5 мин заштриховал 2-3 фигуры и в каждой из них встречается хотя бы 1 из следующих недочетов: не менее одной пятой части ее площади осталось не заштриховано; контуры некоторых фигур отличаются от оригиналов на величину до 2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-1 балл – ребенок за 5 мин смог заштриховать не более 1 фигуры, и в ней имеется хотя бы 1 из следующих недостатков: площадь фигуры не менее, чем на одну четверть не заштрихована; контуры некоторых фигур отличаются от оригиналов на величину до 3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ка 4.</w:t>
      </w:r>
      <w:r>
        <w:rPr>
          <w:sz w:val="28"/>
          <w:szCs w:val="28"/>
        </w:rPr>
        <w:t xml:space="preserve"> Как можно быстрее определить и назвать отсутствующую деталь. С помощью секундомера фиксируется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баллов – ребенок справился с заданием за время меньшее, чем 25сек, назвав при этом все 7 недостающих на картинках предм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-9 баллов – время поиска ребенком всех недостающих предметов от 26 до 30с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7 баллов - время поиска ребенком всех недостающих предметов от 31 до 35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-5 баллов - время поиска ребенком всех недостающих предметов от 36 до 40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-3 балла - время поиска ребенком всех недостающих предметов от 41 до 45с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-1- балл - время поиска ребенком всех недостающих предметов больше 45с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Исходный уровень общего развития.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01"/>
        <w:gridCol w:w="1401"/>
        <w:gridCol w:w="1401"/>
        <w:gridCol w:w="1401"/>
        <w:gridCol w:w="1424"/>
        <w:gridCol w:w="1262"/>
      </w:tblGrid>
      <w:tr>
        <w:trPr>
          <w:trHeight w:val="70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</w:t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\н</w:t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3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3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о результате разви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-45 баллов – очень высокий уров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-29 баллов - высокий уров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-28 баллов – средний уров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-19 баллов – низкий уров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-9 баллов – очень низкий уров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ыла разработана программа подготовки детей к школе под названием «С друзьями в страну знаний». (Приложение 1) Она была утверждена на МО начальных классов МОУ «СОШ №13», опробирована на подготовительной группе детского сада общеразвивающего типа №392 по предложению родителей детей эт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ое занятие развивающее, включало в себя поэтапно различные виды деятельности, где главными стали - игровая и творческая. (Приложение 2) По окончании курса провели диагностику с прежним содерж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Выходной уровень общего развития.</w:t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370"/>
        <w:gridCol w:w="1370"/>
        <w:gridCol w:w="1370"/>
        <w:gridCol w:w="1370"/>
        <w:gridCol w:w="1392"/>
        <w:gridCol w:w="1235"/>
      </w:tblGrid>
      <w:tr>
        <w:trPr>
          <w:trHeight w:val="72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я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\в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3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с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о результате разви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-45 баллов – очень высокий уров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-29 баллов - высокий уров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-28 баллов – средний уров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-19 баллов – низкий уров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-9 баллов – очень низки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 Сравнение результатов проведенных диагностик.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751"/>
        <w:gridCol w:w="1800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разви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чень высо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со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ед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из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чень низ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курса было проведено открытое занятие для родителей, воспитателей. После занятия взрослые обсудили видимые достижения и неудачи и помогли сделать выводы об успешности работы в течени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школу - чрезвычайно ответственный момент, как для самого ребенка, так и для его родителей. Мы считаем, что для родителей нужно ввести педагогический всеобуч. (Приложение 3) Формой его проведения предлагаем семейный клуб, где возможно обсуждение и решение проблем перехода детей из детского сада к учебной деятельности в школе, где возможно тесное сотрудничество с учителем будуще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 в осуществлении преемственности предполагаю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, талантов, способностей ребенка в полном объем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государственных образовательных стандартов, готовности к новому этапу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едагогической деятельности учителя стала разработка программы преемственности дошкольного образовательного учреждения, муниципального образовательного учреждения, центра социальной помощи и защиты населения. (Приложение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считаем, что должна быть создана единая система в образовании с выходом на каждого участника учебно-воспитательного процесса: ребенка, учителя, родителя. Для создания системы предлагаем собрать и обобщить опыт педагогов, занимающихся проблемой преемственности в образовательном процессе ДОУ – МОУ, учесть их достижения и успе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(Приложение 5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подготовки детей к школ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азвание курса</w:t>
      </w:r>
      <w:r>
        <w:rPr>
          <w:sz w:val="28"/>
          <w:szCs w:val="28"/>
        </w:rPr>
        <w:t>: «С друзьями в страну Знан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дготовка к обучению в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1. Научить элементарным нормам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ширить представление детей об окружающей действи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Формировать личностные качества с учетом эмоционально-чувственной сферы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устную реч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богатить словарный запас у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учить первоначальному чтению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рассчитан на 64 занятия, по 30 минут 2 раза в неделю в течение учебного года. Содержание включает следующие разделы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р об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социального опыта у детей, осознание элементарного взаимодействия в системе «человек-природа-общество», воспитание нравственного отношения к среде обитания и правильного поведения в 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предусматривает 15 занятий, где детям предоставляется материал: познание себя и мира вокруг, взаимоотношения; усвоение норм отношения к миру и поведения в нем; восприятие прекрасного через самостоятельное чувств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ные </w:t>
      </w:r>
      <w:r>
        <w:rPr>
          <w:b/>
          <w:bCs/>
          <w:sz w:val="28"/>
          <w:szCs w:val="28"/>
        </w:rPr>
        <w:t>темы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Твои любимые книж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ы – хорошие друз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ультура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гут ли «разговаривать» предмет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лова и предм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чимся читать дорожные зна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лова и рису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Читаем стихи и сказки с помощью сх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ир полон зву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Звучание слова и его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лова и сл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дарение в сл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лово и пред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Записываем и читаем ска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Записываем слова и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БВГДей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элементарных знаний о звуке, слоге, слове, предложении; развитие умения слогового чт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предусматривает 43 занятия, которые содержат материал: представление о звуке, различение его на слух, выделение в словах отдельных звуков, слого-звуковой анализ, выделении ударных слогов, соотнесение слышимого и произносимого слова со схемой-моделью, отражающей его слого-звуковую структуру. Самостоятельный подбор слов с заданным звуком, нахождение соответствия между произносимыми словами и предъявленными слого-звуковыми схемами-моделями. Знакомство с буквами русского языка, узнавание букв по их характерным признакам, правильное соотнесение звуков и букв. Слоговое чтение. Знакомство с правилами гигиены чт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е </w:t>
      </w:r>
      <w:r>
        <w:rPr>
          <w:b/>
          <w:bCs/>
          <w:sz w:val="28"/>
          <w:szCs w:val="28"/>
        </w:rPr>
        <w:t>темы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селое путешествие. 22. Звуки и буквы Дд, Ж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вуки и буквы Аа, Оо, Уу, Ээ, Ии, ы. 23. Узелки на пам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знавание звуков в словах. 24. Звук и буква З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оиграем в эх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гра «Путаница». 25. Узелки на пам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вуки и буквы Мм, Сс. 26. Звук и буква Я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зелки на память. 27. Узелки на пам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вуки и буквы Нн, Тт. 28. Звук и буква Х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зелки на память. 29. Узелки на памя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Звуки и буквы Рр, Вв. 30. Звук и буква 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Узелки на память. 31. Узелки на пам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Звуки и буквы Пп, Лл. 32. Буква 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зелки на память. 33. Узелки на пам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Звук и буква Кк. 34. Звук и буква Ю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зелки на память. 35. Узелки на пам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Звук и буквы Гг. 36. Звук и буква Ш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зелки на память. 37. Узелки на пам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Звуки и буквы Ее, Ее. 38. Звуки и буквы Чч, Щщ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зелки на память. 39. Узелки на пам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Звук и буква Бб. 40. Звуки и буквы Цц, Ф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Узелки на память. 41. Узелки на пам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Узелки на память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 все на св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ознавательной деятельности у детей, научного миропонимания, экологической, санитарно-гигиенической и этической культуры, творческих способностей, патриотических чувств, пополнение знаний о мире природы и мире людей ближайшего окружения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предусматривает 6 занятий: почему лето сменяется осенью, осень зимою, а потом бывает весна; животные, насекомые, птицы рядом; чем живет лес; секреты рифмы; секреты мелодии и ритма; колыбельные песни; веселые стихи поэтов для детей; потешки, прибаутки, песенки; друг за дружку держаться – ничего не бо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е </w:t>
      </w:r>
      <w:r>
        <w:rPr>
          <w:b/>
          <w:bCs/>
          <w:sz w:val="28"/>
          <w:szCs w:val="28"/>
        </w:rPr>
        <w:t>темы занятий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а год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ивительное рядом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а природы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и маленькие секреты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 поте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брое семя – добрый и вс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педагогического процесса в зависимости от содержания материала могут быть индивидуальные, групповые, парные, фронтальные. Все занятия проводятся в форме игры. Используются беседы, рассказы, викторины, конкурсы, обсуждение работ и обмен впечатлен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знаниям, умениям и навыкам детей к концу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нать:</w:t>
      </w:r>
      <w:r>
        <w:rPr>
          <w:sz w:val="28"/>
          <w:szCs w:val="28"/>
        </w:rPr>
        <w:t xml:space="preserve"> все звуки и буквы русского языка, осознавать их основное отличие, усвоить правила об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Уметь: </w:t>
      </w:r>
      <w:r>
        <w:rPr>
          <w:bCs/>
          <w:sz w:val="28"/>
          <w:szCs w:val="28"/>
        </w:rPr>
        <w:t>связно говорить</w:t>
      </w:r>
      <w:r>
        <w:rPr>
          <w:sz w:val="28"/>
          <w:szCs w:val="28"/>
        </w:rPr>
        <w:t>, выразительно читать наизусть, пересказывать небольшие тексты после прослушивания, сочинять самостоятельно или по заданию, читать по слога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навыки</w:t>
      </w:r>
      <w:r>
        <w:rPr>
          <w:sz w:val="28"/>
          <w:szCs w:val="28"/>
        </w:rPr>
        <w:t>: нравственного отношения к среде обитания и правильного пове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писок литературы</w:t>
      </w:r>
      <w:r>
        <w:rPr>
          <w:sz w:val="28"/>
          <w:szCs w:val="28"/>
        </w:rPr>
        <w:t>, использованной при составлении программ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В.Тимошенко. Готовим ребенка к школе. Омск. ОмИПКРО, 199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.Ф.Климанова, С.Г.Макеева. Азбука первоклассника. Москва, 199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Ф.Климанова. Мой алфавит. Москва, 199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В.Волина. Занимательное азбуковедение. Москва, 199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М.Кузнецов. Задушевное слово. Омск, 1995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.В.Новотворцева. Учимся читать. Ярославль, 1999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втор программы</w:t>
      </w:r>
      <w:r>
        <w:rPr>
          <w:sz w:val="28"/>
          <w:szCs w:val="28"/>
        </w:rPr>
        <w:t xml:space="preserve"> Васильева Светлана Ивановны, учитель начальных классов МОУ «СОШ №13», Омск, 200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ее занятие "Путешествие в страну Воды"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Цел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ять знания детей о свойствах воды, о ее значении в жизни человек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проведения лабораторных опытов, любознательность, творческие способност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об агрегатных состояниях вод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оциальные навыки: договариваться, учитывать мнение партнера, отстаивать собственные мнен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и обогащать словарь детей существительными, прилагательными и глаголами по тем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План занятия</w:t>
      </w:r>
    </w:p>
    <w:p>
      <w:pPr>
        <w:pStyle w:val="Style15"/>
        <w:numPr>
          <w:ilvl w:val="1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>Создание проблемной ситуации. Вводная беседа.</w:t>
      </w:r>
    </w:p>
    <w:p>
      <w:pPr>
        <w:pStyle w:val="Style15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гадки.</w:t>
      </w:r>
    </w:p>
    <w:p>
      <w:pPr>
        <w:pStyle w:val="Style15"/>
        <w:numPr>
          <w:ilvl w:val="1"/>
          <w:numId w:val="6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озговой штурм.</w:t>
      </w:r>
    </w:p>
    <w:p>
      <w:pPr>
        <w:pStyle w:val="Style15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движная игра “Капельки”.</w:t>
      </w:r>
    </w:p>
    <w:p>
      <w:pPr>
        <w:pStyle w:val="Style15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ловесная игра “Съедобная жидкость”.</w:t>
      </w:r>
    </w:p>
    <w:p>
      <w:pPr>
        <w:pStyle w:val="Style15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идактическая игра “ГДЕ БОЛЬШЕ ВОДЫ?”</w:t>
      </w:r>
    </w:p>
    <w:p>
      <w:pPr>
        <w:pStyle w:val="Style15"/>
        <w:numPr>
          <w:ilvl w:val="1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Работа в центрах: </w:t>
      </w:r>
      <w:r>
        <w:rPr>
          <w:sz w:val="28"/>
          <w:szCs w:val="28"/>
        </w:rPr>
        <w:t>“Искусство” , “Кулинария” , “Естествознание” , “Песок и вода” .</w:t>
      </w:r>
    </w:p>
    <w:p>
      <w:pPr>
        <w:pStyle w:val="Style15"/>
        <w:numPr>
          <w:ilvl w:val="1"/>
          <w:numId w:val="6"/>
        </w:numPr>
        <w:spacing w:lineRule="auto" w:line="360" w:before="0" w:after="0"/>
        <w:ind w:left="0"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Встреча учителя с родителями будущих первокласс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ктивной педагогической позиции родите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ружение родителей психолого-педагогическими знаниями и умения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родителей в воспитание своих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амятки для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зисы встре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пециальная литература дает нам множество советов – как развивать речь ребенка, подготовить к обучению грамоте, счету, письму, как проверить, нет ли у него нарушений, мешающих обучению и т. д. Нам кажется уместным поговорить не столько об интеллектуальной, сколько о душевной, психологической готовности к школе, от которой зависят не только школьные успехи, но и самочувствие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и основное: не исказите веру ребенка в себя как в будущего школьника ни страхом, ни “розовой” водичкой облегченных ожиданий. Пусть он войдет в школу как в новое, интересное дело – с верой в свои возможности и готовностью испытать себя. Чтобы сформировать такую веру и такую готовность, мы должны хорошо знать ребенка, трезво оценивать его способности и склонности, представлять пределы его возможностей, все то, чем он одарен, что умеет и к чему склонен. Иными словами, относиться к нему как к себе; мы ведь себя ценим по тому, что можем и умеем, понимая, что мочь и уметь все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ая готовность предполагает и готовность к большей, чем раньше, самостоятельности ребенка, к сотрудничеству с чужим взрослым и сверстниками без непосредственной поддержки и защиты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адаптация к школе прошла безболезненно, мы рекомендуем перед школой посещать курсы для будущих первокласс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если вам очень хочется заниматься с ребенком дома, то вам пригодятся наши рекомендац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ребенок научился распознавать клеточки в тетради, рисуйте, займитесь мозаикой, маленькими фишечка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йте “кривулечки”, дорисовывайте до узнаваемого рисунка или смешного. Малыш научиться видеть не только плоскость, но и линию. Это разовьет и его воображени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ашивайте рисунок карандашам то густо, то бледно. Карандаши хорошо менять то толстый, то тонк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ьмите акварельные краски и тонкую кисточку и учите ребенка обводить рисунки. Сначала крупные (фигурки, цветы), затем поменьше (ягодки, кружочки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закрашивайте рисунки акварелью, чтобы кисточка оставляла тоненькую полоску. Так рука и глаз приучатся работать вмест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е ребенка набирать петли на толстых спицах и толстыми спицами. Это тренирует локоток и терпение, поможет малышу ровно держать спину во время письма за парто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пите из пластилина, вяжите – это тренирует пальчики, ведь они такие непослушны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учивайте букварь наизусть. Учите буквы все сразу и читайте книги с короткими текста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айте детские журналы и разгадывайте ребусы, кроссворды, находите различия и сходство в картинках. Это поможет развить логическое мышлени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прещайте играть девочкам в куклы, а мальчикам в машины. Играя, они освоят счет и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собое внимание хочу обратить на вопросы здоровья. В настоящее время практически нет абсолютно здоровых детей. Надо уделять первостепенное внимание укреплению здоровья, физическому развитию, закаливанию, развивать моторику, координацию, необходимо не просто гулять во дворе, а играть в подвижные игры. Поймите: если ребенок не обладает физическими силами и выносливостью, то все остальные его знания и умения практически лишены смы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кольная готовность – это и готовность, способность не только к усидчивому труду, но и к творчеству. Детские самоделки ценны не только тем, что ребенок их сам смастерил, но и тем, что он находит для них разное приме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о обратить внимание и на то, как ребенок реагирует на похвалу и порицание, победу и поражение. Одних детей неуспех буквально парализует, у других – вызывает бурный протест, а третьих мобилизует и стимулирует на новые уси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ая готовность – это сплав знаний и навыков, необходимых для успешного обучения, и способности к сотрудничеству и преодолению трудностей, положительного отношения к школе и учебе. Важно душой почувствовать сложность переживаний ребенка при столь разительном изменении жизни, как поступление в школу, и помочь 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у встречу хочу закончить мудрыми советами Симона Соловейчика из книги “Педагогика для всех”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а преемственности дошкольного образовательного учреждения, муниципального образовательного учреждения, центра социальной поддержки</w:t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стороннее развитие и формирование личности ребенка зависит от взаимосвязанной работы всех звеньев ОУ системы образования и от правильного осуществления преемственности между ними, которая предполагает установление внутренней взаимосвязи в образовании, формировании и развитии личности ребенка на различных ступе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данной программы: развитие и формирование личности первокласс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детей к школе, предъявляя единые требов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словия, направленные на сохранение здоровья, эмоционального благополучия, развития индивидуальности каждого ребенка, его творческих и содержательных возмож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положения программы опираются </w:t>
      </w:r>
      <w:r>
        <w:rPr>
          <w:b/>
          <w:sz w:val="28"/>
          <w:szCs w:val="28"/>
        </w:rPr>
        <w:t>на научные идеи Л.С. Выготского</w:t>
      </w:r>
      <w:r>
        <w:rPr>
          <w:sz w:val="28"/>
          <w:szCs w:val="28"/>
        </w:rPr>
        <w:t>, создателя культурно-исторической концепции значения смены социальной ситуации развития жизни и психического развития ребенка. Использованы теоретические положения А.Запорожца, Л.Божовича, Р.Буре, Л.Венгера, Д.Эльконина, Г.Цукермана о физической и психической готовности к школе, в том числе общей (интеллектуально-личностной) и специ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ой определены общие основные </w:t>
      </w:r>
      <w:r>
        <w:rPr>
          <w:b/>
          <w:sz w:val="28"/>
          <w:szCs w:val="28"/>
        </w:rPr>
        <w:t>базовые ценности</w:t>
      </w:r>
      <w:r>
        <w:rPr>
          <w:sz w:val="28"/>
          <w:szCs w:val="28"/>
        </w:rPr>
        <w:t>. Ценность развития субъектов образования позволить актуализировать достижения и жизненный опыт каждого ребенка обеспечит развитие индивидуальных способностей и потребностей, формирует готовность детей к саморазвитию, самообразованию, продолжению образования на качественно новой ступени. Ценность детства акцентирует внимания на значимости детства как неповторимого ценного периода жизни, особой культуры с целостным мировоззрением, мировосприятием, эмоциональной чуткостью. Ценность сотрудничества будет способствовать формированию диалога, партнерства в качестве основного фактора современного образования и источника обновления (обогащения) образовательной системы ДОУ – МОУ – ЦС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построена </w:t>
      </w:r>
      <w:r>
        <w:rPr>
          <w:b/>
          <w:sz w:val="28"/>
          <w:szCs w:val="28"/>
        </w:rPr>
        <w:t>на принципах</w:t>
      </w:r>
      <w:r>
        <w:rPr>
          <w:sz w:val="28"/>
          <w:szCs w:val="28"/>
        </w:rPr>
        <w:t xml:space="preserve"> гуманизма; самоценности данных возрастных периодов; индивидуализации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ложен примерный план совместных мероприятий ДОУ № 392 и МОУ «Средняя общеобразовательная школа № 13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83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учителя в родительском собрании дошкольников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с учителем детей старшей группы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нятия с учителем детей подготовительной группы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занятия воспитателей учителем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 в школе воспитателем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урсия дошкольников в школу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занятие для родителей (учитель и воспитатель)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ое собрание «Скоро в школу»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 педагогов по реализации программы социальной адаптаци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местные мероприятия МОУ «Средняя общеобразовательная школа № 13» </w:t>
      </w:r>
      <w:r>
        <w:rPr/>
        <w:t>и МУКЦСОН «Рябинушка».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973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аж проблемных семей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ь в посещении подготовительных курсов к школе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атериальной помощ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 психологическая поддержка учащихся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нятости дете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соответствие содержания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роектировать индивидуальные образовательные маршр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Формировать единое информационное поле, общую культуру ОУ.</w:t>
      </w:r>
      <w:r>
        <w:rPr>
          <w:b/>
          <w:sz w:val="28"/>
          <w:szCs w:val="28"/>
        </w:rPr>
        <w:t xml:space="preserve"> Преемственность будет успешной,</w:t>
      </w:r>
      <w:r>
        <w:rPr>
          <w:sz w:val="28"/>
          <w:szCs w:val="28"/>
        </w:rPr>
        <w:t xml:space="preserve"> ес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 полной мере будут использованы творческие потенциалы педагогических коллективов ДОУ – МОУ – ЦСП, что позволит создать комплекты учебно-методической документации, творческие проек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овательный процесс будет учитывать поступательность развития ребенка, индивидуальные особенности его разви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удут согласованы основные компоненты образования: цели, задачи, содержание, методы, средства, формы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ы условия, благоприятные для адаптации к школьному обучению, эмоциональному благополуч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тено развитие ведущей деятельности каждого пери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 принцип педагогического сотрудничества педагогов и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ые результаты в осуществлении преемственности предполаг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личности, талантов, способностей ребенка в полном объеме (Конвенция ООН о правах ребенка, ст. 2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государственных образовательных стандартов, готовность к новому этапу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3298"/>
        <w:gridCol w:w="407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ожидаемых результа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и, технологии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ая готовность к школьному обучению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школьной зрелости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й тест школьной зрелости А.Керна, Я.Ийерасика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 изменения здоровья, комфортности, мотивационной среды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и А.Карстена, Н.Белопольских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кая активность (креативность)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нтеллекта (участие в конкурсах, олимпиадах, марафонах и т.д.)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Векслера, методика Р.Амтхауера (портфель ученика, проектная деятельность)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ность (успеваемость)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педагогического мониторинга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леживание эффективности обученности, сформированности ОУУН (Н.Никонов), ключевых компетенци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выполнения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ериода адап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базовых ключевых компетенций (умение анализировать, сравнивать, сопоставлять учебный и дополнительный материал, делать выводы, обобщать) в соответствии с индивидуальным психофизическим развитием каждого учащегося, овладение основными учебными действи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реализация каждого ребенка в условиях окружающей среды, обеспечение комфор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тенциальных возможностей учащихся, готовности к переходу на новые уровни разви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основных видов учебной деятельности, компетентностного под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втор программы</w:t>
      </w:r>
      <w:r>
        <w:rPr>
          <w:sz w:val="28"/>
          <w:szCs w:val="28"/>
        </w:rPr>
        <w:t xml:space="preserve"> Васильева Светлана Ивановны, учитель начальных классов МОУ «СОШ №13», Омск, 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1. Азарова Л.Н. Как развивать творческую индивидуальность младших школьников // Начальная школа.- 1998 г.-№4.-с.80-81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Бермус А.Г. Гуманитарная методология разработки образовательных программ // Педагогические технологии.-2004 г. - № 2.-с.84-85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Выготский Л.С.Воображение и творчество в детском возрасте. М.-1981 г.- с. 55-56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Давыдов В.В. Проблемы развивающего обучения - М – 1986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5. Давыдов. Психологическое развитие в младшем щкольном возрасте // Возрастная и педагогическая психология - М 1973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Крутецкий В.Н. Психология.-М.: Просвещение, 1986 г. – с.203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Круглова Л. Что делает человека счастливым ?// Народное образование. - 1996 г.-№8.-с.26-28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Ксензова Г.Ю.Успех рождает успех.// Открытая школа.-2004 г.- №4.- с.52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Миронов Н.П. Способность и одаренность в младшем школьном возрасте. // Начальная школа.- 2004 г. - № 6.- с. 33-42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10. Мерлин З.С. Психология индивидуальности. М.-1996 г.-с. 36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Немов Р.С. Психология. – М.- 2000 г. – с.679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Страхова Н.М.Новые подходы к организации образовательного процесса.// Завуч начальной школы.- 2003 г. - № 3.- с.107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13. Талызина Н.Ф. Формирование познавательной деятельности младших школьников. М. 1988 г. – с. 171-174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47:00Z</dcterms:created>
  <dc:creator>wew</dc:creator>
  <dc:description/>
  <cp:keywords/>
  <dc:language>en-US</dc:language>
  <cp:lastModifiedBy>Mage</cp:lastModifiedBy>
  <cp:lastPrinted>2006-11-05T11:25:00Z</cp:lastPrinted>
  <dcterms:modified xsi:type="dcterms:W3CDTF">2011-10-02T13:47:00Z</dcterms:modified>
  <cp:revision>2</cp:revision>
  <dc:subject/>
  <dc:title/>
</cp:coreProperties>
</file>