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6" w:after="0"/>
        <w:ind w:left="583" w:right="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и сущность педагогики</w:t>
      </w:r>
    </w:p>
    <w:p>
      <w:pPr>
        <w:pStyle w:val="Normal"/>
        <w:shd w:fill="FFFFFF" w:val="clear"/>
        <w:spacing w:lineRule="auto" w:line="360" w:before="56" w:after="0"/>
        <w:ind w:right="4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6" w:after="0"/>
        <w:ind w:left="16" w:right="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56" w:after="0"/>
        <w:ind w:left="16" w:right="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6" w:after="0"/>
        <w:ind w:left="16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ука о воспитании, обучении и образован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переводе с грече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aidagogike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начает детоводство. Пе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гом в Древней Греции называли раба, который за руку водил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колу ребенка своего господина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едмет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дагогики явля</w:t>
      </w:r>
      <w:r>
        <w:rPr>
          <w:rFonts w:cs="Times New Roman" w:ascii="Times New Roman" w:hAnsi="Times New Roman"/>
          <w:color w:val="000000"/>
          <w:sz w:val="28"/>
          <w:szCs w:val="28"/>
        </w:rPr>
        <w:t>ется область педагогических явлений, в которых исследу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я педагогические закономерности, механизмы и факторы э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ективного воспитания, обучения, образования. Педагогик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сматривают как одну из форм человеческой деятельности, св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нную с передачей жизненного опыта от старшего поколения к младшему. Именно этот процесс (передача опыта) стал важне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ей предпосылкой существования и развития человеческого 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ества и одной из его существенных функций.</w:t>
      </w:r>
    </w:p>
    <w:p>
      <w:pPr>
        <w:pStyle w:val="Normal"/>
        <w:shd w:fill="FFFFFF" w:val="clear"/>
        <w:spacing w:lineRule="auto" w:line="360"/>
        <w:ind w:left="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воспитания берет начало с древнейших време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вые обобщения опыта воспитания были предпринят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евних Китае, Индии, Египте, Особая роль в этом принадлежала древнегреческим философам Демокриту, Сократу, Пла</w:t>
      </w:r>
      <w:r>
        <w:rPr>
          <w:rFonts w:cs="Times New Roman" w:ascii="Times New Roman" w:hAnsi="Times New Roman"/>
          <w:color w:val="000000"/>
          <w:sz w:val="28"/>
          <w:szCs w:val="28"/>
        </w:rPr>
        <w:t>тону, Аристотелю. В Эпоху возрождения проблемами воспитания занимались Э. Роттердамский, Ф. Рабле, М. Монтень и др.</w:t>
      </w:r>
    </w:p>
    <w:p>
      <w:pPr>
        <w:pStyle w:val="Normal"/>
        <w:shd w:fill="FFFFFF" w:val="clear"/>
        <w:spacing w:lineRule="auto" w:line="360"/>
        <w:ind w:lef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7 веке педагогика выделилась в самостоятельную науку благодаря трудам Я.А. Коменского и Ф. Бэкона В даль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м много прогрессивных педагогических идей выдвинули Д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дро. К. Гельвеции, П. Гольбах, ЖЖ Руссо, И.Г. Пестапоцц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.Ф. Гербарт, А. Дистерверг, Д. Дью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дагогическая теория и практика России обязана свои ра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тием деятель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. Ломоносова, НИ. Пирогова, К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шинского, ЛН. Толстого, П Ф Каптерева, Н К Крупской, СТ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ацкого, П.П. Блонского, А.С. Макаренко, В.А. Сухомлинско</w:t>
      </w:r>
      <w:r>
        <w:rPr>
          <w:rFonts w:cs="Times New Roman" w:ascii="Times New Roman" w:hAnsi="Times New Roman"/>
          <w:color w:val="000000"/>
          <w:sz w:val="28"/>
          <w:szCs w:val="28"/>
        </w:rPr>
        <w:t>го, а в последние десятилетия – Ю К Бабанского, В.В. Дав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ва, М.А. Данилова, Б.Т.Лихачева, П.И. Пидкасистого, М.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аткина, В.А. Сластенина, и др.</w:t>
      </w:r>
    </w:p>
    <w:p>
      <w:pPr>
        <w:pStyle w:val="Normal"/>
        <w:shd w:fill="FFFFFF" w:val="clear"/>
        <w:spacing w:lineRule="auto" w:line="360" w:before="24" w:after="0"/>
        <w:ind w:left="1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дачи педагогик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учение истории развития педагогического знания и его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в 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работка методологии и методики педагогического ис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научной картины педагогической реа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сследований по актуальным педагогическим проблем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ая и прикладная разработка системы педагогической работы в обществ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20" w:leader="none"/>
        </w:tabs>
        <w:spacing w:lineRule="auto" w:line="360"/>
        <w:ind w:left="0" w:firstLine="567"/>
        <w:jc w:val="both"/>
        <w:rPr>
          <w:color w:val="000000"/>
          <w:spacing w:val="-5"/>
          <w:sz w:val="11"/>
          <w:szCs w:val="11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работка и обоснование интенсивных педагогических те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логий, методов и форм педагогической работы по ус</w:t>
      </w:r>
      <w:r>
        <w:rPr>
          <w:rFonts w:cs="Times New Roman" w:ascii="Times New Roman" w:hAnsi="Times New Roman"/>
          <w:color w:val="000000"/>
          <w:sz w:val="28"/>
          <w:szCs w:val="28"/>
        </w:rPr>
        <w:t>пешному решению задач обучения, воспитания, образ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ния и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дагогическое обеспечение функционирования и не</w:t>
      </w:r>
      <w:r>
        <w:rPr>
          <w:rFonts w:cs="Times New Roman" w:ascii="Times New Roman" w:hAnsi="Times New Roman"/>
          <w:color w:val="000000"/>
          <w:sz w:val="28"/>
          <w:szCs w:val="28"/>
        </w:rPr>
        <w:t>прерывного развития образовательной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ие в международных педагогических проек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а педагогических и научно-педагогических кад</w:t>
      </w:r>
      <w:r>
        <w:rPr>
          <w:rFonts w:cs="Times New Roman" w:ascii="Times New Roman" w:hAnsi="Times New Roman"/>
          <w:color w:val="000000"/>
          <w:sz w:val="28"/>
          <w:szCs w:val="28"/>
        </w:rPr>
        <w:t>ров и д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16" w:after="0"/>
        <w:ind w:left="184" w:firstLine="55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ологические принципы педагоги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16" w:after="0"/>
        <w:ind w:left="184" w:firstLine="55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дагогика опирается на общенаучные принципы, котор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плотили в себе весь исторический опыт познания различ</w:t>
      </w:r>
      <w:r>
        <w:rPr>
          <w:rFonts w:cs="Times New Roman" w:ascii="Times New Roman" w:hAnsi="Times New Roman"/>
          <w:color w:val="000000"/>
          <w:sz w:val="28"/>
          <w:szCs w:val="28"/>
        </w:rPr>
        <w:t>ных явлений окружающего мира и самого человека и используются во всех науках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 гуманности и демократичности педагогики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цип социальной обусловленность воспитания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нцип формирования личности в обществе и гру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систем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цип определяющей роли активности самой личн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 в собственном развитии и формировании и др.;</w:t>
      </w:r>
    </w:p>
    <w:p>
      <w:pPr>
        <w:pStyle w:val="Normal"/>
        <w:shd w:fill="FFFFFF" w:val="clear"/>
        <w:spacing w:lineRule="auto" w:line="360" w:before="12" w:after="0"/>
        <w:ind w:left="18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Категории науки (основные педагогические понятия): </w:t>
      </w:r>
    </w:p>
    <w:p>
      <w:pPr>
        <w:pStyle w:val="Normal"/>
        <w:shd w:fill="FFFFFF" w:val="clear"/>
        <w:spacing w:lineRule="auto" w:line="360"/>
        <w:ind w:left="8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Обуч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– способ организации образовательного процесса, упорядоченное взаимодействие педагогов и учащихся,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ленное на достижение учебных и образовательных ц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й.</w:t>
      </w:r>
    </w:p>
    <w:p>
      <w:pPr>
        <w:pStyle w:val="Normal"/>
        <w:shd w:fill="FFFFFF" w:val="clear"/>
        <w:spacing w:lineRule="auto" w:line="360"/>
        <w:ind w:left="4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4"/>
          <w:sz w:val="28"/>
          <w:szCs w:val="28"/>
        </w:rPr>
        <w:t>Воспитани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в широком смысле – процесс передачи со</w:t>
      </w:r>
      <w:r>
        <w:rPr>
          <w:rFonts w:cs="Times New Roman" w:ascii="Times New Roman" w:hAnsi="Times New Roman"/>
          <w:color w:val="000000"/>
          <w:sz w:val="28"/>
          <w:szCs w:val="28"/>
        </w:rPr>
        <w:t>циального опыта от старшего поколения младшему. Воспи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е в узком смысле – специфическая, целенаправл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воспитателя, целью которой является формирование у воспитанников совокупности социально – значим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честв личности, развитых взглядов и убеждений.</w:t>
      </w:r>
    </w:p>
    <w:p>
      <w:pPr>
        <w:pStyle w:val="Normal"/>
        <w:shd w:fill="FFFFFF" w:val="clear"/>
        <w:spacing w:lineRule="auto" w:line="360"/>
        <w:ind w:left="4" w:right="8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</w:rPr>
        <w:t>Образова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– результат обучения, совокупность знаний, умений, навыков, способов мышления, которыми обучаемый должен овладеть.</w:t>
      </w:r>
    </w:p>
    <w:p>
      <w:pPr>
        <w:pStyle w:val="Normal"/>
        <w:shd w:fill="FFFFFF" w:val="clear"/>
        <w:spacing w:lineRule="auto" w:line="360"/>
        <w:ind w:right="4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– взаимосвязанный процесс количественных 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х изменений, которые происходят в анатомо–ф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иологическом созревании человека, в совершенствовании 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рвной системы и психики, познавательной деятельност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тве, в обогащении его мировоззрения и нравственн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.</w:t>
      </w:r>
    </w:p>
    <w:p>
      <w:pPr>
        <w:pStyle w:val="Normal"/>
        <w:shd w:fill="FFFFFF" w:val="clear"/>
        <w:spacing w:lineRule="auto" w:line="360"/>
        <w:ind w:left="4" w:firstLine="55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Формировани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– становление личности, приобретение ею совокупности устойчивых свойств и качеств.</w:t>
      </w:r>
    </w:p>
    <w:p>
      <w:pPr>
        <w:pStyle w:val="Normal"/>
        <w:shd w:fill="FFFFFF" w:val="clear"/>
        <w:spacing w:lineRule="auto" w:line="36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, которыми пользуется современная педагогическая нау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, достались по наследству от исследователей, стоявших у ее ис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в. Они позволяют накапливать факты и проверять гипотезы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нии многообразных педагогических явлений.</w:t>
      </w:r>
    </w:p>
    <w:p>
      <w:pPr>
        <w:pStyle w:val="Normal"/>
        <w:shd w:fill="FFFFFF" w:val="clear"/>
        <w:spacing w:lineRule="auto" w:line="36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доступным и распространенным методом исслед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 в педагогики является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аблюд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представляющее собой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редственное целенаправленное восприятие исследуемого объ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 по определенной схеме, с фиксацией результатов и обработк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х данных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нализ результатов деятельности – метод опосредов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педагогических явлений по результатам обучени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спитания. При тщательном планировании, организации и со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и с другими методами изучение продуктов ученического творчества (домашние и классные работы, сочинения и пр.) могут мног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казать исследован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традиционным методам педагогики относя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есе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котор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являются чувства и намерения людей, их оценки и позиции. Она отличается целенаправленными попытками исследователя про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ть во внутренний мир обучаемого или воспитанника, понять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тивы и установ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нкет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етод, с помощью которого исследуют резу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ы педагогической практики с помощью анкет, содержащих пис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ные вопросы. Широко в педагогике используется также метод 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групповой дифференциации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000000"/>
          <w:spacing w:val="3"/>
          <w:sz w:val="28"/>
          <w:szCs w:val="28"/>
        </w:rPr>
        <w:t xml:space="preserve">социометрический 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мето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торый направлен на выявление и анализ особенностей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утри коллективных отношений.</w:t>
      </w:r>
    </w:p>
    <w:p>
      <w:pPr>
        <w:pStyle w:val="Normal"/>
        <w:shd w:fill="FFFFFF" w:val="clear"/>
        <w:spacing w:lineRule="auto" w:line="360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естирование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направленное, одинаковое для всех испытуемых обследование, которое позволяет измерять изучаемые х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ктеристики педагогического процесса. Измерение достижений обу</w:t>
      </w:r>
      <w:r>
        <w:rPr>
          <w:rFonts w:cs="Times New Roman" w:ascii="Times New Roman" w:hAnsi="Times New Roman"/>
          <w:color w:val="000000"/>
          <w:sz w:val="28"/>
          <w:szCs w:val="28"/>
        </w:rPr>
        <w:t>чаемых, их интеллектуального развития, степени сформированности различных качеств стало неотъемлемой частью учебно–воспитательной практ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 xml:space="preserve">Эксперимен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– это научно организованный опыт преобра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педагогической практики а точно учитываемых условиях. Под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го рода «испытаниями» проверятся гипотезы, апробируются на практике новые педагогические методы и приемы. По целям эксперимен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деляются на: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статирующ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необходимые для изучения 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ствующих педагогических явлений); уточняющие (осуществляемые для проверки гипотез)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ормир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(направленные на конструирование новых педагогических явлен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ение как компонент педагогического процесса</w:t>
      </w:r>
    </w:p>
    <w:p>
      <w:pPr>
        <w:pStyle w:val="Normal"/>
        <w:shd w:fill="FFFFFF" w:val="clear"/>
        <w:spacing w:lineRule="auto" w:line="360" w:before="28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учение – способ организации образовательного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сса, упорядоченное взаимодействие педагогов и учащихся, 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ленное на достижение учебных и образовательных цепей. Обуч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е, с одной стороны, самый надежный путь получения систематического образования, а, с другой, оптимальный способ социальной адапт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еловека к обществу и современной жизни.</w:t>
      </w:r>
    </w:p>
    <w:p>
      <w:pPr>
        <w:pStyle w:val="Normal"/>
        <w:shd w:fill="FFFFFF" w:val="clear"/>
        <w:spacing w:lineRule="auto" w:line="360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цесс обучения является предметом дидактики Дидактика – о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сль педагогики, изучающая теоретические основы процесса обучен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 также разрабатывающая новые технологии и системы обучения. Процесс обучения носит двусторонний характер и является сов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ной деятельностью педагогов и учащих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уществляется под руководством педагог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сит целенаправленный, планомерный и организованный характер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оится в соответствии с закономерностя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зрастного развития учащих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вляется целостной системой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лавными категориями дидактики выступают – обучение, учение .преп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вание, знания, навыки, умения, содержание, формы, методы, результаты.</w:t>
      </w:r>
    </w:p>
    <w:p>
      <w:pPr>
        <w:pStyle w:val="Normal"/>
        <w:shd w:fill="FFFFFF" w:val="clear"/>
        <w:spacing w:lineRule="auto" w:line="360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учение – специфически организованное взаимодействие педагогов и учащихся, направленное на достижение поставленных целей.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ущность обучения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у обучаемых знаний, ум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й и навыков. Знания – совокупность усвоенных представлений, сведений, понятий о разнообразных предметах и явлениях объективного мира. Навыки – доведенные до высокой степени совершенства и автоматизма двигательные, сенсорные и умственные действия. Умения –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остигнутая в процессе обучения способность творчески использовать знания и навыки е практическ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основе обучения лежит дидактическое отношение «преподавание –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ение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sz w:val="28"/>
          <w:szCs w:val="28"/>
        </w:rPr>
        <w:t>Преподавани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– это упорядоченная деятельность педагогов по реализации дидактических целей, которая включа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зъяснение учащимся целей и задач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дачу новых знаний о явлениях, событиях, предметах и зако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ганизацию и управление учебно–познавательной деятельность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азание помощи при затруднениях в учебно–познавательной де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  <w:tab w:val="left" w:pos="314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имулирование интереса, самостоятельности и творч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ства учащихся, организацию эвристической и исследовательской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деятельности уча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управление процессом перехода теоретических знаний в практические умения и навы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оверку и оценку учебных достижений учащихся, изменений в их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бученности и развитии.</w:t>
      </w:r>
    </w:p>
    <w:p>
      <w:pPr>
        <w:pStyle w:val="Normal"/>
        <w:shd w:fill="FFFFFF" w:val="clear"/>
        <w:spacing w:lineRule="auto" w:line="360" w:before="16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Учение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– это деятельность обучаемых, включающ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риятие, освоение, закрепление знаний и их применение на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ракт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иобретение умений и навыков и их использование в практичес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имулирование к поиску, решению учебно – познавательных задач, создание собственной положительной мотивации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амооценку, самоконтроль и самодиагностику собственных учеб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ых дости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владение спосо6ами управления своей учебно–познавательной дея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тельностью и своими психическими процессами (волей, эмоциями и п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роцесс обучения имеет свое содержание. Это система знаний, уме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ний, навыков, которыми учащиеся овладевают в процессе обучения в опре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деленном типе учебных заведе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Эффективность процесса обучения определяется прежде всего: ус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пешностью обучения и академической успеваемостью в балльных оцен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ках, качеством знании (их полнота, глубина, системность, действенность, прочность) и степенью сформированности навыков и наработанности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умений, уровнем развития учащихся, их обученностью (запас усвоенных понятий и способов деятельности) и обучаемостью (способность к усво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ению знаний, навыков и умений). Вместе с этим выделяются и внешние критерии эффективности учебного процесса – адаптация выпускника к социальной жизни и профессиональной деятельности, уровень образованности или профессионального мастерства, готовность повысить об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разование и темпы роста процесса самообразования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Принципы обучения</w:t>
      </w:r>
    </w:p>
    <w:p>
      <w:pPr>
        <w:pStyle w:val="Normal"/>
        <w:shd w:fill="FFFFFF" w:val="clear"/>
        <w:spacing w:lineRule="auto" w:line="360" w:before="4" w:after="0"/>
        <w:ind w:right="12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4" w:after="0"/>
        <w:ind w:right="1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дактические принципы – основные положения, которые лежат в основе содержания, организации и методов учебного процесса. </w:t>
      </w:r>
    </w:p>
    <w:p>
      <w:pPr>
        <w:pStyle w:val="Normal"/>
        <w:shd w:fill="FFFFFF" w:val="clear"/>
        <w:spacing w:lineRule="auto" w:line="360"/>
        <w:ind w:right="1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педагогическая наука в качестве основополагающих принципов выде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8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сознательности и активности обучаемых, суть которого состоит в том, что подлинную сущность человеческого образования составляют тщательно осмысленные знания, приобретенные путем интенсивного напряжения собственной умственной деятельности. Соблюдение этого принципа зависит от мотивов обучения, организации учебно–познавательной деятельности, характера и уровня познавательной активности обучаемых, применяемых дидактических методов и д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1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аглядности обучения реализуется через следующие правила: наглядные пособия способствуют образованию наиболее отчетливых и правильных представлений об изучаемых предметах и явлениях; понятия и абстрактные положения доходят до сознания учащихся легче, если они подкреплены конкретными фактами и примерами; необходимо использовать разные формы наглядности; наглядный материал и пособия требуют научно обоснованного применения, наглядные средства необходимы и для развития у учащихся внимания, интереса к учению, культуры мышления, конструктивного творче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нцип систематичности и последовательности гласит, что учебный процесс должен строиться в той последовате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сти, которая определяется внутренней ложкой учебного ма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ала и познавательными возможностями учащихся и он тем эффективнее, чем меньше в нем нарушений последовательности перерывов и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правляемых моментов. Если систематически не приучать обучаем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гически мыслить, то они постоянно будут испытывать затруднения в своей познавательной деятельности. Если регулярно не упражнять 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ки, то они скоро утратятся. Словом, если не соблюдать последо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ьности и системы обучения, то нарушится и замедлится процесс ра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тии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нцип прочности утверждает, что прочность усвоения знаний з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сит, с одной стороны, от содержания и структуры учебного материала, от используемых педагогом методов, от времени обучения, а с другой, от определяется отношением самих обучаемых к этому материалу, к са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 процессу обучения, а также к педаго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 доступности требует, чтобы учебный процесс строился 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четом возрастных и индивидуальных особенностей учащихс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еп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е нарастание трудности обучения и приучение обучаемых к преодо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ю затруднений положительно сказывается на их развитии. Обуч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оптимальном уровне трудности положительно влияет на темпы и эф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ективность обучения, на качество и прочность усвоения зн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нцип научности гласит, что научность обучения обеспечивается прежде всего содержанием образования, строгим соблюдением правил его формирования, действенность приобретенных знаний зависит от соответствия учебных планов и программ уровню научно – технического и социального прогресса; учебный процесс должен строиться на основе новейших достижени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дагогики, психологии, методики; в методах преподавания должны быть о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жены методы научного познания, которые развивают мышление обуча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х, подводя их к поисковой и творческой работе и т.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цип связи теории с практикой утверждает, что эффектив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учения направляется и проверяется практикой; эффективность связи обучения с жизнью, теории с практикой зависит от содержания образ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ния, организации учебно-воспитательного процесса, применяем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 и методов обучения, времени, отводимого на трудовую и полите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ческую практику; чем лучше поставлены производительный труд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иентация, тем успешнее идет адаптация обучаемых к условиям 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ременного производства; чем больше приобретаемые обучаемыми з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я в ключевых моментах взаимодействуют с жизнью, применяются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ктике, тем выше интерес к обучению и его сознательность.</w:t>
      </w:r>
    </w:p>
    <w:p>
      <w:pPr>
        <w:pStyle w:val="Normal"/>
        <w:shd w:fill="FFFFFF" w:val="clear"/>
        <w:spacing w:lineRule="auto" w:line="360" w:before="28" w:after="0"/>
        <w:ind w:right="8" w:firstLine="567"/>
        <w:jc w:val="center"/>
        <w:rPr>
          <w:rFonts w:ascii="Times New Roman" w:hAnsi="Times New Roman" w:cs="Times New Roman"/>
          <w:b/>
          <w:b/>
          <w:bCs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0"/>
        <w:ind w:right="8" w:firstLine="567"/>
        <w:jc w:val="both"/>
        <w:rPr>
          <w:rFonts w:ascii="Times New Roman" w:hAnsi="Times New Roman" w:cs="Times New Roman"/>
          <w:b/>
          <w:b/>
          <w:bCs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6"/>
          <w:sz w:val="28"/>
          <w:szCs w:val="28"/>
        </w:rPr>
        <w:t>Воспитание как компонент целостного педагогического процесса</w:t>
      </w:r>
    </w:p>
    <w:p>
      <w:pPr>
        <w:pStyle w:val="Normal"/>
        <w:shd w:fill="FFFFFF" w:val="clear"/>
        <w:spacing w:lineRule="auto" w:line="360" w:before="28" w:after="0"/>
        <w:ind w:right="8" w:firstLine="567"/>
        <w:jc w:val="both"/>
        <w:rPr>
          <w:rFonts w:ascii="Times New Roman" w:hAnsi="Times New Roman" w:cs="Times New Roman"/>
          <w:b/>
          <w:b/>
          <w:bCs/>
          <w:color w:val="000000"/>
          <w:w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360" w:before="28" w:after="0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спитание в широком смысле – процесс п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дачи социального опыта от старшего поко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ладшему. При этом задачи воспитателя включают с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ующее: передача исторического и культурного опыт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ведение воспитанника в мир культуры; стимулирование процесса самовоспитания, помощь в трудных жизненных ситуациях. В свою очередь воспитанник: овладевает опытом общечеловеческих отношений и основами культуры;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роцесс самовоспитания; обучается с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ам общения и правилам поведения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в узком смысле – специфическая, це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ленаправленная деятельность воспитателя, целью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которой является формирование у воспитанников с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купности социально – значимых качеств личности, развитых взглядов и убежде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ние реализуется в системе отношений «чел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к – человек», поэтому в нем велика доля субъективной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мости воспитателя и воспитанника. А значит, во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итание можно представить и как двусторонний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сс, который осуществляется в активном взаимовл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и и взаимодействии воспитателей и воспитанников. </w:t>
      </w:r>
      <w:r>
        <w:rPr>
          <w:rFonts w:cs="Times New Roman" w:ascii="Times New Roman" w:hAnsi="Times New Roman"/>
          <w:color w:val="000000"/>
          <w:sz w:val="28"/>
          <w:szCs w:val="28"/>
        </w:rPr>
        <w:t>Ведь воспитатель осуществляет систему мер педагог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кого воздействия, а воспитанник активно реагирует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воздействия, изменяя свое отношение к чему – либ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я поступок и проявляя определенные кач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. Только при условии, если воспитательное воздействие вызывает у личности внутреннюю положительн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кцию (отношение) и стимулирует ее собственную а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ость в работе над собой, оно (воздействие) оказ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ет развивающее и формирующее влия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воспитания</w:t>
      </w:r>
    </w:p>
    <w:p>
      <w:pPr>
        <w:pStyle w:val="Normal"/>
        <w:shd w:fill="FFFFFF" w:val="clear"/>
        <w:spacing w:lineRule="auto" w:line="360"/>
        <w:ind w:right="4"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и воспитания в современных условиях могут бы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ормулированы следующим образ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спитание всесторонне и гармонично ра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той личности – это воспитание и формир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 такой личности, которая сочетает в себе физ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кое совершенство, духовное богатство и мораль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истоту, рационально проявляет свои психологические ка</w:t>
      </w:r>
      <w:r>
        <w:rPr>
          <w:rFonts w:cs="Times New Roman" w:ascii="Times New Roman" w:hAnsi="Times New Roman"/>
          <w:color w:val="000000"/>
          <w:sz w:val="28"/>
          <w:szCs w:val="28"/>
        </w:rPr>
        <w:t>чества, способна достигать поставленные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 w:before="4" w:after="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ормирование системы отношений личности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ру и самой себе – предполагает такое воспитание,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зультате которого человек четко понимает характер </w:t>
      </w:r>
      <w:r>
        <w:rPr>
          <w:rFonts w:cs="Times New Roman" w:ascii="Times New Roman" w:hAnsi="Times New Roman"/>
          <w:color w:val="000000"/>
          <w:sz w:val="28"/>
          <w:szCs w:val="28"/>
        </w:rPr>
        <w:t>своих отношений с миром, с обществом, другими люд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, адекватно осознает и проявляет свои интеллектуаль</w:t>
      </w:r>
      <w:r>
        <w:rPr>
          <w:rFonts w:cs="Times New Roman" w:ascii="Times New Roman" w:hAnsi="Times New Roman"/>
          <w:color w:val="000000"/>
          <w:sz w:val="28"/>
          <w:szCs w:val="28"/>
        </w:rPr>
        <w:t>но – познавательные, эмоционально – волевые и комм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ативно–поведенческие особенности, позволяющие за</w:t>
      </w:r>
      <w:r>
        <w:rPr>
          <w:rFonts w:cs="Times New Roman" w:ascii="Times New Roman" w:hAnsi="Times New Roman"/>
          <w:color w:val="000000"/>
          <w:sz w:val="28"/>
          <w:szCs w:val="28"/>
        </w:rPr>
        <w:t>нимать ему определенное положение в обществ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4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спитание гражданской личности – это фор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вание у человека высоких патриотических чувств и со</w:t>
      </w:r>
      <w:r>
        <w:rPr>
          <w:rFonts w:cs="Times New Roman" w:ascii="Times New Roman" w:hAnsi="Times New Roman"/>
          <w:color w:val="000000"/>
          <w:sz w:val="28"/>
          <w:szCs w:val="28"/>
        </w:rPr>
        <w:t>циально значимых каче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04" w:leader="none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спитание культурной личности – это воспит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человека эстетически и духовно совершенным, развитие у него творческой индивидуа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спитание социально-компетентной лич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олагает воспитание человека, правильно по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ющего и адекватно оценивающего свои связи с други</w:t>
      </w:r>
      <w:r>
        <w:rPr>
          <w:rFonts w:cs="Times New Roman" w:ascii="Times New Roman" w:hAnsi="Times New Roman"/>
          <w:color w:val="000000"/>
          <w:sz w:val="28"/>
          <w:szCs w:val="28"/>
        </w:rPr>
        <w:t>ми людьми, строящего с ними бесконфликтные отнош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, имеющего навыки эффективного коммуникативного взаимо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спитание самостоятельно развитой личност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и формирование у человека способностей к са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вершенствованию и к позитивному самоизменению.</w:t>
      </w:r>
    </w:p>
    <w:p>
      <w:pPr>
        <w:pStyle w:val="Normal"/>
        <w:shd w:fill="FFFFFF" w:val="clear"/>
        <w:spacing w:lineRule="auto" w:line="360" w:before="8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 w:before="8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Содержательные компоненты воспитания</w:t>
      </w:r>
    </w:p>
    <w:p>
      <w:pPr>
        <w:pStyle w:val="Normal"/>
        <w:shd w:fill="FFFFFF" w:val="clear"/>
        <w:spacing w:lineRule="auto" w:line="360" w:before="8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8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ющими целям воспитания качествами,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ыками, системой знаний и устойчивыми привычками воспитанники могут овладеть через следующие содерж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компоненты воспитания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>умственное воспитание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правлено на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теллектуальных способностей чело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, широты кругозора, интереса к познанию окр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ающего мира, самостоятельности познавательной де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сти, формирование культуры учебного и интел</w:t>
      </w:r>
      <w:r>
        <w:rPr>
          <w:rFonts w:cs="Times New Roman" w:ascii="Times New Roman" w:hAnsi="Times New Roman"/>
          <w:color w:val="000000"/>
          <w:sz w:val="28"/>
          <w:szCs w:val="28"/>
        </w:rPr>
        <w:t>лектуального тру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>трудовое воспитан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 ориентировано на форми</w:t>
      </w:r>
      <w:r>
        <w:rPr>
          <w:rFonts w:cs="Times New Roman" w:ascii="Times New Roman" w:hAnsi="Times New Roman"/>
          <w:color w:val="000000"/>
          <w:sz w:val="28"/>
          <w:szCs w:val="28"/>
        </w:rPr>
        <w:t>рование ответственного, добросовестного, творческого отношения к разным видам трудовой деятельности,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пления профессионального опыта как необходимого ус</w:t>
      </w:r>
      <w:r>
        <w:rPr>
          <w:rFonts w:cs="Times New Roman" w:ascii="Times New Roman" w:hAnsi="Times New Roman"/>
          <w:color w:val="000000"/>
          <w:sz w:val="28"/>
          <w:szCs w:val="28"/>
        </w:rPr>
        <w:t>ловия выполнения важнейших обязанностей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равственное воспитание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 развитие нравственных качеств воспитанников, привитие 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выков правильного общественного поведения, форм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вание системы морально – нравственных принцип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ност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эстетическое воспит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о на раз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е эстетического отношения к действительности, что вы</w:t>
      </w:r>
      <w:r>
        <w:rPr>
          <w:rFonts w:cs="Times New Roman" w:ascii="Times New Roman" w:hAnsi="Times New Roman"/>
          <w:color w:val="000000"/>
          <w:sz w:val="28"/>
          <w:szCs w:val="28"/>
        </w:rPr>
        <w:t>ражается в способности восприятия прекрасн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 w:before="4" w:after="0"/>
        <w:ind w:left="0"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>физическое воспитани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– это воспитание физических качеств человека, совершенствование его двига</w:t>
      </w:r>
      <w:r>
        <w:rPr>
          <w:rFonts w:cs="Times New Roman" w:ascii="Times New Roman" w:hAnsi="Times New Roman"/>
          <w:color w:val="000000"/>
          <w:sz w:val="28"/>
          <w:szCs w:val="28"/>
        </w:rPr>
        <w:t>тельных навыков, формирование воли и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2" w:leader="none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1"/>
          <w:sz w:val="28"/>
          <w:szCs w:val="28"/>
        </w:rPr>
        <w:t xml:space="preserve">гражданское воспитание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риентировано на с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ление у человека ответственного отношения к другим людям, семье, к согражданам и Отечеству, развитие чувства ответственности за себя, за свою страну и за судьб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й план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2" w:leader="none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1"/>
          <w:sz w:val="28"/>
          <w:szCs w:val="28"/>
        </w:rPr>
        <w:t>правовое воспитание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– предполагает форми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ие системы знаний о своих правах и обязанностях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же осознания ответственности за их несоблюдени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иентировано на воспитание уважительного отно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 законам и Конститу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8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экологическое воспитание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развитие экологического сознания, ориентирующего на бережное от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ние к природе, ее ресурсам, флоре и фаун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ческ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нацелено на формирование экономического мышления, а также качеств бережливости, расчетливости, предприимчивости, на формирование системы знаний о проблемах собственности, системы хозяйствования, экономической рентабельности, налогового об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фессиональн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ориентировано на становление системы качеств, необходимых работнику для выполнения своих профессиональных функций, основу которых составляет профессиональная компетентность.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920"/>
        </w:tabs>
        <w:ind w:left="1920" w:hanging="8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529"/>
        </w:tabs>
        <w:ind w:left="529" w:hanging="8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</w:rPr>
  </w:style>
  <w:style w:type="character" w:styleId="Style8">
    <w:name w:val="Без интервала Знак"/>
    <w:qFormat/>
    <w:rPr>
      <w:rFonts w:cs="Times New Roman"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9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0">
    <w:name w:val="Слабое выделение"/>
    <w:qFormat/>
    <w:rPr>
      <w:i/>
      <w:color w:val="808080"/>
    </w:rPr>
  </w:style>
  <w:style w:type="character" w:styleId="Style11">
    <w:name w:val="Сильное выделение"/>
    <w:qFormat/>
    <w:rPr>
      <w:b/>
      <w:i/>
      <w:color w:val="4F81BD"/>
    </w:rPr>
  </w:style>
  <w:style w:type="character" w:styleId="Style12">
    <w:name w:val="Слабая ссылка"/>
    <w:qFormat/>
    <w:rPr>
      <w:rFonts w:cs="Times New Roman"/>
      <w:smallCaps/>
      <w:color w:val="C0504D"/>
      <w:u w:val="single"/>
    </w:rPr>
  </w:style>
  <w:style w:type="character" w:styleId="Style13">
    <w:name w:val="Сильная ссылка"/>
    <w:qFormat/>
    <w:rPr>
      <w:b/>
      <w:smallCaps/>
      <w:color w:val="C0504D"/>
      <w:spacing w:val="5"/>
      <w:u w:val="single"/>
    </w:rPr>
  </w:style>
  <w:style w:type="character" w:styleId="Style14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4:00Z</dcterms:created>
  <dc:creator>User</dc:creator>
  <dc:description/>
  <cp:keywords/>
  <dc:language>en-US</dc:language>
  <cp:lastModifiedBy>Mage</cp:lastModifiedBy>
  <dcterms:modified xsi:type="dcterms:W3CDTF">2011-10-02T13:44:00Z</dcterms:modified>
  <cp:revision>2</cp:revision>
  <dc:subject/>
  <dc:title>Развитие и сущность педагогики</dc:title>
</cp:coreProperties>
</file>