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РАЗВИТИЕ МЛАДШИХ ШКОЛЬНИКОВ В ПРОЦЕССЕ ОБУЧЕНИЯ МАТЕМАТИКЕ</w:t>
      </w:r>
    </w:p>
    <w:p>
      <w:pPr>
        <w:pStyle w:val="Normal"/>
        <w:widowControl/>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Что такое развивающее обучение?</w:t>
      </w:r>
    </w:p>
    <w:p>
      <w:pPr>
        <w:pStyle w:val="Normal"/>
        <w:widowControl/>
        <w:spacing w:lineRule="auto" w:line="360"/>
        <w:ind w:firstLine="709"/>
        <w:rPr/>
      </w:pPr>
      <w:r>
        <w:rPr>
          <w:rFonts w:cs="Times New Roman" w:ascii="Times New Roman" w:hAnsi="Times New Roman"/>
          <w:color w:val="000000"/>
          <w:sz w:val="28"/>
          <w:szCs w:val="28"/>
        </w:rPr>
        <w:t>Термин «развивающее обучение» активно используется в психологической, педагогической и методической литературе. Тем не менее, содержание этого понятия остается до сих пор весьма проблематичным, а ответы на вопрос: «Какое обучение можно назвать развивающим?» довольно противоречивы. Это, с одной стороны, обусловлено многоаспектностью понятия «развивающее обучение», а с другой стороны, некоторой противоречивостью самого термина, т.к. вряд ли можно говорить о «неразвивающем обучении». Бесспорно, любое обучение развивает ребенка.</w:t>
      </w:r>
    </w:p>
    <w:p>
      <w:pPr>
        <w:pStyle w:val="Normal"/>
        <w:widowControl/>
        <w:spacing w:lineRule="auto" w:line="360"/>
        <w:ind w:firstLine="709"/>
        <w:rPr/>
      </w:pPr>
      <w:r>
        <w:rPr>
          <w:rFonts w:cs="Times New Roman" w:ascii="Times New Roman" w:hAnsi="Times New Roman"/>
          <w:color w:val="000000"/>
          <w:sz w:val="28"/>
          <w:szCs w:val="28"/>
        </w:rPr>
        <w:t>Однако нельзя не согласиться с тем, что в одном случае обучение как бы надстраивается над развитием, как говорил Л.С. Выготский, «плетется в хвосте» у развития, оказывая на него стихийное влияние, в другом – целенаправленно обеспечивает его (ведет за собой развитие) и активно использует для усвоения знаний, умений, навыков. В первом случае мы имеем приоритет информационной функции обучения, во втором – приоритет развивающей функции, что кардинально меняет построение процесса обуч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ишет Д.Б. Эльконин – ответ на вопрос, в каком соотношении находятся эти два процесса, «осложнен тем, что сами категории обучения и развития разны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бучения, как правило, измеряется количеством и качеством приобретенных знаний, а эффективность развития измеряется уровнем, которого достигают способности учащихся, т. е. тем, насколько развиты у учащихся основные формы их психической деятельности, позволяющей быстро, глубоко и правильно ориентироваться в явлениях окружающей действительности.</w:t>
      </w:r>
    </w:p>
    <w:p>
      <w:pPr>
        <w:pStyle w:val="Normal"/>
        <w:widowControl/>
        <w:spacing w:lineRule="auto" w:line="360"/>
        <w:ind w:firstLine="709"/>
        <w:rPr/>
      </w:pPr>
      <w:r>
        <w:rPr>
          <w:rFonts w:cs="Times New Roman" w:ascii="Times New Roman" w:hAnsi="Times New Roman"/>
          <w:color w:val="000000"/>
          <w:sz w:val="28"/>
          <w:szCs w:val="28"/>
        </w:rPr>
        <w:t>Давно замечено, что можно много знать, но при этом не проявлять никаких творческих способностей, т. е. не уметь самостоятельно разобраться в новом явлении, даже из относительно хорошо известной сферы наук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учайно термин «развивающее обучение» методисты используют с большой осторожностью. Сложные динамические связи между процессами обучения и психического развития ребенка не являются предметом исследования методической науки, в которой реальные, практические результаты обучения принято описывать на языке знаний, умений и навыков.</w:t>
      </w:r>
    </w:p>
    <w:p>
      <w:pPr>
        <w:pStyle w:val="Normal"/>
        <w:widowControl/>
        <w:spacing w:lineRule="auto" w:line="360"/>
        <w:ind w:firstLine="709"/>
        <w:rPr/>
      </w:pPr>
      <w:r>
        <w:rPr>
          <w:rFonts w:cs="Times New Roman" w:ascii="Times New Roman" w:hAnsi="Times New Roman"/>
          <w:color w:val="000000"/>
          <w:sz w:val="28"/>
          <w:szCs w:val="28"/>
        </w:rPr>
        <w:t>Так как изучением психического развития ребенка занимается психология, то при построении развивающего обучения методика несомненно должна опираться на результаты исследований этой науки. Как пишет В.В.Давыдов, «психическое развитие человека – это, прежде всего, становление его деятельности, сознания и, конечно, всех «обслуживающих» их психических процессов (познавательных процессов, эмоций и т. д.)»</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Отсюда следует, что развитие учащихся во многом зависит от той деятельности, которую они выполняют в процессе обуч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курса дидактики вам известно, что эта деятельность может быть репродуктивной и продуктивной. Они тесно связаны между собой, но в зависимости от того, какой вид деятельности преобладает, обучение оказывает различное влияние на развитие дет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ая деятельность характеризуется тем, что ученик получает готовую информацию, воспринимает ее, понимает, запоминает, затем воспроизводит. Основная цель такой деятельности – формирование у школьника знаний, умений и навыков, развитие внимания и памяти.</w:t>
      </w:r>
    </w:p>
    <w:p>
      <w:pPr>
        <w:pStyle w:val="Normal"/>
        <w:widowControl/>
        <w:spacing w:lineRule="auto" w:line="360"/>
        <w:ind w:firstLine="709"/>
        <w:rPr/>
      </w:pPr>
      <w:r>
        <w:rPr>
          <w:rFonts w:cs="Times New Roman" w:ascii="Times New Roman" w:hAnsi="Times New Roman"/>
          <w:color w:val="000000"/>
          <w:sz w:val="28"/>
          <w:szCs w:val="28"/>
        </w:rPr>
        <w:t>Продуктивная деятельность связана с активной работой мышления и находит свое выражение в таких мыслительных операциях, как анализ и синтез, сравнение, классификация, аналогия, обобщение. Эти мыслительные операции в психолого–педагогической литературе принято называть логическими приемами мышления или приемами умственных действий.</w:t>
      </w:r>
    </w:p>
    <w:p>
      <w:pPr>
        <w:pStyle w:val="Normal"/>
        <w:widowControl/>
        <w:spacing w:lineRule="auto" w:line="360"/>
        <w:ind w:firstLine="709"/>
        <w:rPr/>
      </w:pPr>
      <w:r>
        <w:rPr>
          <w:rFonts w:cs="Times New Roman" w:ascii="Times New Roman" w:hAnsi="Times New Roman"/>
          <w:color w:val="000000"/>
          <w:sz w:val="28"/>
          <w:szCs w:val="28"/>
        </w:rPr>
        <w:t>Включение этих операций в процесс усвоения математического содержания – одно из важных условий построения развивающего обучения, так как продуктивная (творческая) деятельность оказывает положительное влияние на развитие всех психических функций. «... организация развивающего обучения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дает существенные сдвиги в умственном развитии ребенка. Овладев этими приемами, ученики становятся более самостоятельными в решении учебных задач, могут рационально строить свою деятельность по усвоению знани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озможности активного включения в процесс обучения математике различных приемов умственных действ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Анализ и синтез</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и мыслительными операциями являются анализ и синтез.</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связан с выделением элементов данного объекта, его признаков или свойств. Синтез – это соединение различных элементов, сторон объекта в единое цело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ыслительной деятельности человека анализ и синтез дополняют друг друга, так как анализ осуществляется через синтез, синтез – через анализ.</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аналитико–синтетической деятельности находит свое выражение не только в умении выделять элементы того или иного объекта, его различные признаки или соединять элементы в единое целое, но и в умении включать их в новые связи, увидеть их новые функ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этих умений может способствовать: а) рассмотрение данного объекта с точки зрения различных понятий; б) постановка различных заданий к данному математическому объект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ссмотрения данного объекта с точки зрения различных понятий младшим школьникам при обучении математике обычно предлагаются такие зада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тай по–разному выражения 16 – 5 (16 уменьшили на 5; разность чисел 16 и 5; из 16 вычесть 5).</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тай по–разному равенство 15–5=10(15 уменьшить на 5, получим 10; 15 больше 10 на 5; разность чисел 15 и 5 равна 1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5 – уменьшаемое, 5 – вычитаемое, 10 – разность; если к разности (10) прибавить вычитаемое (5), то получим уменьшаемое (15); число 5 меньше 15 на 1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разному можно назвать квадрат? (Прямоугольник, четырехугольник, многоугольник.)</w:t>
      </w:r>
    </w:p>
    <w:p>
      <w:pPr>
        <w:pStyle w:val="FR1"/>
        <w:widowControl/>
        <w:spacing w:lineRule="auto" w:line="360" w:before="0" w:after="0"/>
        <w:ind w:firstLine="709"/>
        <w:rPr/>
      </w:pPr>
      <w:r>
        <w:rPr>
          <w:rFonts w:cs="Times New Roman" w:ascii="Times New Roman" w:hAnsi="Times New Roman"/>
          <w:color w:val="000000"/>
          <w:sz w:val="28"/>
          <w:szCs w:val="28"/>
        </w:rPr>
        <w:t>Расскажи все, что ты знаешь о числе 325. (Это трехзначное число; оно записано цифрами 3, 2, 5; в нем 325 единиц, 32 десятка, 3 сотни; его можно записать в виде суммы разрядных слагаемых так: 300+20+5; оно на 1 единицу больше числа 324 и на 1 единицу меньше числа 326; его можно представить в виде суммы двух слагаемых, трех, четырех и т.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не следует стремиться к тому, чтобы каждый ученик произносил этот монолог, но, ориентируясь на него, можно предлагать детям вопросы и задания, при выполнении которых они будут рассматривать данный объект с различных точек зр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ще всего это задания на классификацию или на выявление различных закономерностей (прави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FR1"/>
        <w:widowControl/>
        <w:numPr>
          <w:ilvl w:val="0"/>
          <w:numId w:val="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каким признакам можно разложить пуговицы в две короб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59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0" r="-11" b="-50"/>
                    <a:stretch>
                      <a:fillRect/>
                    </a:stretch>
                  </pic:blipFill>
                  <pic:spPr bwMode="auto">
                    <a:xfrm>
                      <a:off x="0" y="0"/>
                      <a:ext cx="3315970" cy="72517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уговицы с точки зрения их размеров, мы положим в одну коробку 4 пуговицы, а в другую 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чки зрения цвета: 1 и 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чки зрения формы: 4 и 3.</w:t>
      </w:r>
    </w:p>
    <w:p>
      <w:pPr>
        <w:pStyle w:val="FR1"/>
        <w:widowControl/>
        <w:numPr>
          <w:ilvl w:val="0"/>
          <w:numId w:val="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гадай правило, по которому составлена таблица, и заполни пропущенные клетки:</w:t>
      </w:r>
    </w:p>
    <w:tbl>
      <w:tblPr>
        <w:tblW w:w="6120" w:type="dxa"/>
        <w:jc w:val="left"/>
        <w:tblInd w:w="-7" w:type="dxa"/>
        <w:tblLayout w:type="fixed"/>
        <w:tblCellMar>
          <w:top w:w="0" w:type="dxa"/>
          <w:left w:w="40" w:type="dxa"/>
          <w:bottom w:w="0" w:type="dxa"/>
          <w:right w:w="40" w:type="dxa"/>
        </w:tblCellMar>
      </w:tblPr>
      <w:tblGrid>
        <w:gridCol w:w="660"/>
        <w:gridCol w:w="580"/>
        <w:gridCol w:w="560"/>
        <w:gridCol w:w="560"/>
        <w:gridCol w:w="560"/>
        <w:gridCol w:w="560"/>
        <w:gridCol w:w="560"/>
        <w:gridCol w:w="560"/>
        <w:gridCol w:w="720"/>
        <w:gridCol w:w="800"/>
      </w:tblGrid>
      <w:tr>
        <w:trPr>
          <w:trHeight w:val="30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идев, что в данной таблице две строки, учащиеся пытаются выявить определенное правило в каждой из них, выясняют, на сколько одно число меньше (больше) другого. Для этого они выполняют сложение и вычитание. Не обнаружив закономерность ни в верхней, ни в нижней строке, они пытаются анализировать данную таблицу с другой точки зрения, сравнивая каждое число верхней строки с соответствующим (стоящим под ним) числом нижней , строки. Получают: 4&lt;5 на 1; 6&lt;7 на 1; 9&gt;8 на 1; 3&gt;2 на 1. Если под числом 8 записать число 9, а под числом 6 – число 7, то имее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lt;9 на 1; 6&lt;7 на 1, значит, 5&gt;П на 1, П&gt;4 на 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о можно сравнивать каждое число нижней строки с соответствующим (стоящим над ним) числом верхней стро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ы такие задания с геометрическим материалом.</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йди отрезок ВС. Что ты можешь рассказать о нем? (ВС – сторона треугольника ВСЕ; ВС – сторона треугольника </w:t>
      </w:r>
      <w:r>
        <w:rPr>
          <w:rFonts w:cs="Times New Roman" w:ascii="Times New Roman" w:hAnsi="Times New Roman"/>
          <w:color w:val="000000"/>
          <w:sz w:val="28"/>
          <w:szCs w:val="28"/>
          <w:lang w:val="en-US"/>
        </w:rPr>
        <w:t>DBC</w:t>
      </w:r>
      <w:r>
        <w:rPr>
          <w:rFonts w:cs="Times New Roman" w:ascii="Times New Roman" w:hAnsi="Times New Roman"/>
          <w:color w:val="000000"/>
          <w:sz w:val="28"/>
          <w:szCs w:val="28"/>
        </w:rPr>
        <w:t xml:space="preserve">; ВС меньше, чем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ВС меньше, чем АВ; ВС – сторона угла </w:t>
      </w:r>
      <w:r>
        <w:rPr>
          <w:rFonts w:cs="Times New Roman" w:ascii="Times New Roman" w:hAnsi="Times New Roman"/>
          <w:color w:val="000000"/>
          <w:sz w:val="28"/>
          <w:szCs w:val="28"/>
          <w:lang w:val="en-US"/>
        </w:rPr>
        <w:t>BCD</w:t>
      </w:r>
      <w:r>
        <w:rPr>
          <w:rFonts w:cs="Times New Roman" w:ascii="Times New Roman" w:hAnsi="Times New Roman"/>
          <w:color w:val="000000"/>
          <w:sz w:val="28"/>
          <w:szCs w:val="28"/>
        </w:rPr>
        <w:t xml:space="preserve"> и угла ВС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817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908175" cy="779780"/>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отрезков на данном чертеже? Сколько треугольников? Сколько многоугольник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2049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69" r="-25" b="-69"/>
                    <a:stretch>
                      <a:fillRect/>
                    </a:stretch>
                  </pic:blipFill>
                  <pic:spPr bwMode="auto">
                    <a:xfrm>
                      <a:off x="0" y="0"/>
                      <a:ext cx="1420495" cy="523875"/>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математических объектов с точки зрения различных понятий является способом составления вариативных заданий. Возьмем, например, такое задание: «Запишем все четные числа от 2 до 20 и все нечетные числа от 1 до 19». Результат его выполнения – запись двух рядов чисел:</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2, 4, 6, 8, 10,12,14,16,18,20 1,3,5,7,9, 11, 13, 15, 17, 1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м теперь эти математические объекты для составления задани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бей числа каждого ряда на две группы так, чтобы в каждой были числа, похожие между собо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какому правилу записан первый ряд? Продолжи ег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числа нужно вычеркнуть в первом ряду, чтобы каждое следующее было на 4 больше предыдущег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ли выполнить это задание для второго ряда?</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бери из первого ряда пары чисел, разность которых равна 1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и 12, 4 и 14, 6 и 16, 8 и 18, 10 и 2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бери из второго ряда пары чисел, разность которых равна 10 (1 и 11,3 и 13, 5 и 15, 7 и 17, 9 и 19).</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ая пара «лишняя»? (10 и 20, в ней два двузначных числа, во всех других парах двузначное число и однозначно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ди в первом ряду сумму первого и последнего числа, сумму вторых чисел от начала и от конца ряда, сумму третьих чисел от начала и от конца ряда. Чем похожи эти сумм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и это же задание для второго ряда. Чем похожи полученные сумм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0. Придумайте задания, в процессе выполнения которых учащиеся будут рассматривать данные в них объекты с различных точек зрения.</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3. Прием сравн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ую роль в организации продуктивной деятельности младших школьников в процессе обучения математике играет прием сравнения. Формирование умения пользоваться этим приемом следует осуществлять поэтапно, в тесной связи с изучением конкретного содержания. Целесообразно, например, ориентироваться на такие этап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признаков или свойств одного объек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сходства и различия между признаками двух объект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сходства между признаками трех, четырех и более объект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работу по формированию у детей логического приема сравнения лучше начать с первых уроков математики, то в качестве объектов можно сначала использовать предметы или рисунки с изображением предметов, хорошо им знакомых, в которых они могут выделить те или иные признаки, опираясь на имеющиеся у них представл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деятельности учащихся, направленной на выделение признаков того или иного объекта, можно сначала предложить такой вопро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ы можете рассказать о предмете? (Яблоко круглое, большое, красное; тыква – желтая, большая, с полосками, с хвостиком; круг– большой, зеленый; квадрат– маленький, желт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учитель знакомит детей с понятиями «размер», «форма» и предлагает им следующие вопрос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ы можете сказать о размерах (формах) этих предметов? (Большой, маленький, круглый, как треугольник, как квадрат и т. 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признаков или свойств какого–то предмета учитель обычно обращается к детям с вопрос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ем сходство и различие этих предметов? – Что изменило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696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346960" cy="133477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 познакомить их с термином «признак» и использовать его при выполнении заданий: «Назови признаки предмета», «Назови сходные и различные признаки предмет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1. Подберите различные пары предметов и изображений, которые вы можете предложить первоклассникам, чтобы они установили сходство и различие между ними. Придумайте иллюстрации к заданию «Что изменило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выделять признаки и, ориентируясь на них, сравнивать предметы ученики переносят на математические объект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V Назови призна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ыражения 3+2 (числа 3, 2 и знак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ыражения 6–1 (числа 6, 1 и знак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венства х+5=9 (х — неизвестное число, числа 5, 9, знаки «+» 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этим внешним признакам, доступным для восприятия, дети могут устанавливать сходство и различие между математическими объектами и осмысливать эти признаки с точки зрения различных понят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ем сходство и различи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ыражений: 6+2 и 6–2; 9•4 и 9•5; 6+(7+3) и (6+7)+3;</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чисел: 32 и 45; 32 и 42; 32 и 23; 1 и 11; 2 и 12; 111 и 11; 112 и 12 и т. д.;</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венств: 4+5=9 и 5+4=9; 3•8=24 и 8•3=24; 4•(5+3)=32 и 4 •5+4•3 = = 32; 3 •(7 • 10) = 210 и (3 •7)• 10 = 21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текстов задач:</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я поймал 2 рыбки, Петя – 6. На сколько больше поймал рыбок Петя, чем Кол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я поймал 2 рыбки, Петя — б. Во сколько раз больше поймал рыбок Петя, чем Коля? д) геометрических фигу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08835"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5" r="-17" b="-95"/>
                    <a:stretch>
                      <a:fillRect/>
                    </a:stretch>
                  </pic:blipFill>
                  <pic:spPr bwMode="auto">
                    <a:xfrm>
                      <a:off x="0" y="0"/>
                      <a:ext cx="2108835" cy="377825"/>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уравнений: 3 + х = 5 и х+3 = 5; 10–х=6 и (7+3)–х=6;</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х=4 и (10+2) –х =3+1;</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 вычислительных прием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6=(9+1)+5 и 6+3=(6+2)+1</w:t>
      </w:r>
    </w:p>
    <w:p>
      <w:pPr>
        <w:pStyle w:val="Normal"/>
        <w:widowControl/>
        <w:spacing w:lineRule="auto" w:line="360"/>
        <w:ind w:firstLine="709"/>
        <w:rPr/>
      </w:pPr>
      <w:r>
        <w:rPr>
          <w:rFonts w:cs="Times New Roman" w:ascii="Times New Roman" w:hAnsi="Times New Roman"/>
          <w:color w:val="000000"/>
          <w:sz w:val="28"/>
          <w:szCs w:val="28"/>
        </w:rPr>
        <w:t>Л Л</w:t>
      </w:r>
    </w:p>
    <w:p>
      <w:pPr>
        <w:pStyle w:val="FR1"/>
        <w:widowControl/>
        <w:spacing w:lineRule="auto" w:line="360" w:before="0" w:after="0"/>
        <w:ind w:firstLine="709"/>
        <w:rPr/>
      </w:pPr>
      <w:r>
        <w:rPr>
          <w:rFonts w:cs="Times New Roman" w:ascii="Times New Roman" w:hAnsi="Times New Roman"/>
          <w:color w:val="000000"/>
          <w:sz w:val="28"/>
          <w:szCs w:val="28"/>
        </w:rPr>
        <w:t>1+5 2+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сравнения можно использовать при знакомстве учеников с новыми понятиями. 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похожи между собой вс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числа: 50, 70, 20, 10, 90 (разрядные десят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геометрические фигуры (четырехугольни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19475" cy="74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8" r="-11" b="-48"/>
                    <a:stretch>
                      <a:fillRect/>
                    </a:stretch>
                  </pic:blipFill>
                  <pic:spPr bwMode="auto">
                    <a:xfrm>
                      <a:off x="0" y="0"/>
                      <a:ext cx="3419475" cy="749300"/>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атематические записи: 3+2, 13+7, 12+25 (выражения, которые называются суммо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2. Составьте из данных математических выражени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4, 520–1,9•4, 4+9, 371, 520•1, 33, 13•1,520:1,333, 173, 9+1, 520+1, 222, 13:1 различные пары, в которых дети могут выявить признаки сходства и различия. При изучении каких вопросов курса математики начальных классов можно предложить каждое ваше зад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учении младших школьников большая роль отводится упражнениям, которые связаны с переводом «предметных действий» на язык математики. В этих упражнениях они обычно соотносят Предметные объекты и символические. 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Какому рисунку соответствуют записи 2*3 , 2+3?</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0858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2608580" cy="1371600"/>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Какой рисунок соответствует записи 3 • 5? Если такого рисунка нет, то нарисуй ег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67075"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267075" cy="597535"/>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ыполни рисунки, соответствующие данным записям: 3*7, 4 •2+4*3, 3+7.</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3. Придумайте различные упражнения на соотнесение предметных и символических объектов, которые можно предложить учащимся при изучении смысла сложения, деления, таблицы умножения, деления с остатк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формированное™ приема сравнения – умение детей самостоятельно использовать его для решения различных задач, без указания: «сравни ..., укажи признаки .., в чем сходство и различ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м конкретные примеры таких задани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Убери липший предмет ... (При выполнении его школьники ориентируются на сходство и различие признак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Расположи числа в порядке возрастания: 12, 9, 7, 15, 24, 2. (Для выполнения этого задания ученики должны выявить признаки различия данных чисел.)</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умма чисел в первом столбике равна 74. Как, не выполняя сложения во втором и третьем столбиках, найти суммы чисел:</w:t>
      </w:r>
    </w:p>
    <w:p>
      <w:pPr>
        <w:pStyle w:val="FR1"/>
        <w:widowControl/>
        <w:spacing w:lineRule="auto" w:line="360" w:before="0" w:after="0"/>
        <w:ind w:firstLine="709"/>
        <w:rPr/>
      </w:pPr>
      <w:r>
        <w:rPr>
          <w:rFonts w:cs="Times New Roman" w:ascii="Times New Roman" w:hAnsi="Times New Roman"/>
          <w:color w:val="000000"/>
          <w:sz w:val="28"/>
          <w:szCs w:val="28"/>
        </w:rPr>
        <w:t>21 22 23</w:t>
      </w:r>
    </w:p>
    <w:p>
      <w:pPr>
        <w:pStyle w:val="FR1"/>
        <w:widowControl/>
        <w:spacing w:lineRule="auto" w:line="360" w:before="0" w:after="0"/>
        <w:ind w:firstLine="709"/>
        <w:rPr/>
      </w:pPr>
      <w:r>
        <w:rPr>
          <w:rFonts w:cs="Times New Roman" w:ascii="Times New Roman" w:hAnsi="Times New Roman"/>
          <w:color w:val="000000"/>
          <w:sz w:val="28"/>
          <w:szCs w:val="28"/>
        </w:rPr>
        <w:t>30 31 32</w:t>
      </w:r>
    </w:p>
    <w:p>
      <w:pPr>
        <w:pStyle w:val="FR1"/>
        <w:widowControl/>
        <w:spacing w:lineRule="auto" w:line="360" w:before="0" w:after="0"/>
        <w:ind w:firstLine="709"/>
        <w:rPr/>
      </w:pPr>
      <w:r>
        <w:rPr>
          <w:rFonts w:cs="Times New Roman" w:ascii="Times New Roman" w:hAnsi="Times New Roman"/>
          <w:color w:val="000000"/>
          <w:sz w:val="28"/>
          <w:szCs w:val="28"/>
        </w:rPr>
        <w:t>11 12 13</w:t>
      </w:r>
    </w:p>
    <w:p>
      <w:pPr>
        <w:pStyle w:val="FR1"/>
        <w:widowControl/>
        <w:spacing w:lineRule="auto" w:line="360" w:before="0" w:after="0"/>
        <w:ind w:firstLine="709"/>
        <w:rPr/>
      </w:pPr>
      <w:r>
        <w:rPr>
          <w:rFonts w:cs="Times New Roman" w:ascii="Times New Roman" w:hAnsi="Times New Roman"/>
          <w:color w:val="000000"/>
          <w:sz w:val="28"/>
          <w:szCs w:val="28"/>
        </w:rPr>
        <w:t>12 13 14 74</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 Продолжи ряды чисел: 2, 4, 6, 8, ...; 1, 5, 9, 13, ... (Основа установления закономерности (правила) записи чисел — также операция сравнения.)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4. Покажите возможность применения приема сравнения при изучении сложения однозначных чисел в пределах 20, сложения и вычитания в пределах 100, правил порядка выполнения действий, а также при знакомстве младших школьников с прямоугольником и квадратом.</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4. Прием классифик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выделять признаки предметов и устанавливать между ними сходство и различие – основа приема классифик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курса математики известно, что при разбиении множества на классы необходимо выполнять следующие условия: 1) ни одно из подмножеств не пусто; 2) подмножества попарно не пересекаю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ъединение всех подмножеств составляет данное множество. Предлагая детям задания на классификацию, эти условия необходимо учитывать. Так же, как при формировании приема сравнения, дети сначала выполняют задания на классификацию хорошо знакомых предметов и геометрических фигур. 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щиеся рассматривают предметы: огурец, помидор, капуста, молоток, лук, свекла, редька. Ориентируясь на понятие «овощ», они могут разбить множество предметов на два класса: овощи — не овощ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5. Придумайте упражнения различного содержания с инструкцией «Убери лишний предмет» или «Назови лишний предмет», которые вы могли бы предложить учащимся 1–го, 2–го, 3–го класс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выполнять классификацию формируется у школьников в тесной связи с изучением конкретного содержания. Например, для упражнений в счете им часто предлагаются иллюстрации, к которым можно поставить вопросы, начинающиеся со слова «Сколько ...?». Рассмотрим рисунок, к которому можно поставить следующие вопрос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больших кругов? Маленьких? Синих? Красных? Больших красных? Маленьких синих?</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29330" cy="816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8" r="-7" b="-28"/>
                    <a:stretch>
                      <a:fillRect/>
                    </a:stretch>
                  </pic:blipFill>
                  <pic:spPr bwMode="auto">
                    <a:xfrm>
                      <a:off x="0" y="0"/>
                      <a:ext cx="3529330" cy="8166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яясь в счете, учащиеся овладевают логическим приемом классифик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я, связанные с приемом классификации, обычно формулируются в таком виде: «Разбейте (разложите) все круги на две группы по какому–то признак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етей успешно справляются с этим заданием, ориентируясь на такие признаки, как цвет и размер. По мере изучения различных понятий задания на классификацию могут включать числа, выражения, равенства, уравнения, геометрические фигуры. Например, при изучении нумерации чисел в пределах 100 можно предложить такое задани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бейте данные числа на две группы, чтобы в каждой оказались похожие числа:</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33, 84, 75, 22, 13, 11, 44, 53 (в одну группу входят числа, записанные двумя одинаковыми цифрами, в другую – различным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91, 81, 82, 95, 87, 94, 85 (основание классификации – число десятков, в одной группе чисел оно равно 8, в другой – 9);</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45, 36, 25, 52, 54, 61, 16, 63, 43, 27, 72, 34 (основание классификации –сумма «цифр», которыми записаны данные числа, в одной группе она равна 9, в другой – 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задании не указано количество групп разбиения, то возможны различные варианты. Например: 37, 61, 57, 34, 81, 64, 27 (данные числа можно разбить на три группы, если ориентироваться на цифры, записанные в разряде единиц, и на две группы, если ориентироваться на цифры, записанные в разряде десятков. Возможна и другая группировка).</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е 86. Составьте упражнения на классификацию, которые вы могли бы предложить детям для усвоения нумерации пятизначных и шестизначных чисе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сложения и вычитания чисел в пределах 10 возможны такие задания на классификацию:</w:t>
      </w:r>
    </w:p>
    <w:p>
      <w:pPr>
        <w:pStyle w:val="FR1"/>
        <w:widowControl/>
        <w:numPr>
          <w:ilvl w:val="0"/>
          <w:numId w:val="0"/>
        </w:numPr>
        <w:spacing w:lineRule="auto" w:line="36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збейте данные выражения на группы по какому–то признаку:</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3+1, 4–1, 5+1, 6–1, 7+1, 8 – 1. (В этом случае основание для разбиения на две группы дети легко находят, так как признак представлен явно в записи выраже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можно подобрать и другие выраже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3+2, 6–3, 4+5, 9–2, 4+1, 7 – 2, 10 – 1, 6+1, 3+4. (Разбивая на группы данное множество выражений, ученики могут ориентироваться не только на знак арифметического действия, но и на результа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новым заданиям, дети обычно сначала ориентируются на те признаки, которые имели место при выполнении предшествующих заданий. В этом случае полезно указывать количество групп разбиения. Например, к выражениям: 3+2, 4+1, 6+1, 3+4, 5+2 можно предложить задание в такой формулировке: «Разбей выражения на три группы по какому–то признаку». Ученики, естественно, сначала ориентируются на знак арифметического действия, но тогда разбиения на три группы не получается. Они начинают ориентироваться на результат, но тоже получаются только две Группы. В процессе поиска выясняется, что разбить на три группы можно, ориентируясь на значение второго слагаемого (2, 1, 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ания для разбиения выражений на группы может выступать и вычислительный прием. С этой целью можно использовать задание такого типа: «По какому признаку можно разбить данные выражения на две группы: 57+4, 23+4, 36+2, 75+2, 68+4, 52+7,76+7,44+3,88+6, 82+6?»</w:t>
      </w:r>
    </w:p>
    <w:p>
      <w:pPr>
        <w:pStyle w:val="Normal"/>
        <w:widowControl/>
        <w:spacing w:lineRule="auto" w:line="360"/>
        <w:ind w:firstLine="709"/>
        <w:rPr/>
      </w:pPr>
      <w:r>
        <w:rPr>
          <w:rFonts w:cs="Times New Roman" w:ascii="Times New Roman" w:hAnsi="Times New Roman"/>
          <w:color w:val="000000"/>
          <w:sz w:val="28"/>
          <w:szCs w:val="28"/>
        </w:rPr>
        <w:t>Если учащиеся не могут увидеть нужное основание для классификации, то учитель помогает им следующим образом: «В одну группу я запишу такое выражение: 57+4,– говорит он,– в другую: 23+4. В какую группу вы запишете выражение 36+9?». Если и в этом случае дети затрудняются, то учитель может подсказать им основание: «Каким вычислительным приемом вы пользуетесь для нахождения значения каждого выра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я на классификацию можно применять не только для продуктивного закрепления знаний, умений и навыков, но и при знакомстве учащихся с новыми понятиями. Например, для определения понятия «прямоугольник» к множеству геометрических фигур, расположенных на фланелеграфе, можно предложить такую последовательность заданий и вопрос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ери «лишнюю» фигуру. (Дети убирают треугольник и фактически разбивают множество фигур на две группы, ориентируясь на количество сторон и углов в каждой фигур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похожи все остальные фигуры? (У них 4 угла и 4 стороны ) V Как можно назвать все эти фигуры? (Четырехугольни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жи четырехугольники с одним прямым углом (6 и 5). (Для проверки своего предположения ученики используют модель прямого угла, соответствующим образом прикладывая его к указанной фигур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жи четырехугольники: а) с двумя прямыми углами (3 и 1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с тремя прямыми углами (таких нет); в) с четырьмя прямыми углами (2, 4, 7, 8, 9).</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бей четырехугольники на группы по количеству прямых углов (1–я группа – 5 и 6, 2–я группа – 3 и 10, 3–я группа – 2, 4, 7, 8, 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ырехугольники соответствующим образом раскладываются на фланелеграфе. В третью группу входят четырехугольники, у которых все углы прямые. Это прямоугольни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бучении математике можно использовать задания на классификацию различных вид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дготовительные задания. К ним относятся: «Убери (назови) "лишний" предмет», «Нарисуй предметы такого же цвета (формы, размера)», «Дай название группе предметов». Сюда же можно отнести задания на развитие внимания и наблюдат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ой предмет убрали?» и «Что изменило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адания, в которых на основание классификации указывает учител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адания, при выполнении которых дети сами выделяют основание классификаци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7. Составьте различные виды заданий на классификацию, которые вы могли бы предложить учащимся при изучении геометрического материала, деления с остатком, вычислительных приемов устного умножения и деления в пределах 100, а также при знакомстве с квадратом.</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5. Прием аналог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аналогичный» в переводе с греческого языка означает «сходный», «соответственный», понятие аналогия – сходство в каком–либо отношении между предметами, явлениями, понятиями, способами действий.</w:t>
      </w:r>
    </w:p>
    <w:p>
      <w:pPr>
        <w:pStyle w:val="Normal"/>
        <w:widowControl/>
        <w:spacing w:lineRule="auto" w:line="360"/>
        <w:ind w:firstLine="709"/>
        <w:rPr/>
      </w:pPr>
      <w:r>
        <w:rPr>
          <w:rFonts w:cs="Times New Roman" w:ascii="Times New Roman" w:hAnsi="Times New Roman"/>
          <w:color w:val="000000"/>
          <w:sz w:val="28"/>
          <w:szCs w:val="28"/>
        </w:rPr>
        <w:t>В процессе обучения математике учитель довольно часто говорит детям: «Сделайте по аналогии» или «Это аналогичное задание». Обычно такие указания даются с целью закрепления тех или иных действий (операций). Например, после рассмотрения свойств умножения суммы на число предлагаются различные выра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5) •2, (5+7)•3, (9+2) *4 и т. д., с которыми выполняются действия, аналогичные данному образц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возможен и другой вариант, когда, используя аналогию, ученики находят новые способы деятельности и проверяют свою догадку. В этом случае они сами должны увидеть сходство между объектами в некоторых отношениях и самостоятельно высказать догадку о сходстве в других отношениях, т. е. сделать заключение по аналогии. Но для того, чтобы учащиеся смогли высказать «догадку», необходимо определенным образом организовать их деятельность. Например, ученики усвоили алгоритм письменного сложения двузначных чисел. Переходя к письменному сложению трехзначных чисел, учитель предлагает им найти значения выражений: 74+35, 68+13, 54+29 и т. д. После этого спрашивает: «Кто догадается, как выполнить сложение таких чисел: 254+129?». Выясняется, что в рассмотренных случаях складывали два числа, то же самое предлагается в новом случае. При сложении двузначных чисел их записывали одно под другим, ориентируясь на их разрядный состав, и складывали поразрядно. Возникает догадка – вероятно, так же можно складывать и трехзначные числа. Заключение о правильности догадки может дать учитель или предложить детям сравнить выполненные действия с образц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озаключение по аналогии возможно также применять при переходе к письменному сложению и вычитанию многозначных чисел, сравнивая его со сложением и вычитанием трехзначны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озаключение по аналогии можно использовать при изучении свойств арифметических действий. В частности, переместительного свойства умножения. Для этой цели учащимся сначала предлагается найти значения выражений:</w:t>
      </w:r>
    </w:p>
    <w:p>
      <w:pPr>
        <w:pStyle w:val="Normal"/>
        <w:widowControl/>
        <w:spacing w:lineRule="auto" w:line="360"/>
        <w:ind w:firstLine="709"/>
        <w:rPr/>
      </w:pPr>
      <w:r>
        <w:rPr>
          <w:rFonts w:cs="Times New Roman" w:ascii="Times New Roman" w:hAnsi="Times New Roman"/>
          <w:color w:val="000000"/>
          <w:sz w:val="28"/>
          <w:szCs w:val="28"/>
        </w:rPr>
        <w:t>6+3 7+4 8+4 3+6 4+7 4+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м свойством вы воспользовались при выполнении задания? (Переместительным свойством сл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умайте: как установить, выполняется ли переместительное свойство для умн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щиеся по аналогии записывают пары произведений и находят значение каждого, заменяя произведение сумм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умозаключения по аналогии необходимо выделить существенные признаки объектов, в противном случае вывод может оказаться неверным. Например, некоторые учащиеся пытаются применить способ умножения числа на сумму при умножении числа на произведение. Это говорит о том, что существенное свойство данного выражения – умножение на сумму, оказалось вне их поля зр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уя у младших школьников умение выполнять умозаключения по аналогии, необходимо иметь в виду следующе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огия основывается на сравнении, поэтому успех ее применения зависит от того, насколько ученики умеют выделять признаки объектов и устанавливать сходство и различие между ни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использования аналогии необходимо иметь два объекта, один из которых известен, второй сравнивается с ним по каким–либо признакам. Отсюда, применение приема аналогии способствует повторению изученного и систематизации знаний и умен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риентации школьников на использование аналогии необходимо в доступной форме разъяснить им суть этого приема, обратив их внимание на то, что в математике нередко новый способ действий можно открыть по догадке, вспомнив и проанализировав известный способ действий и данное новое зад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авильных действий по аналогии сравниваются признаки объектов, существенные в данной ситуации. В противном случае вывод может быть неверным.</w:t>
      </w:r>
    </w:p>
    <w:p>
      <w:pPr>
        <w:pStyle w:val="FR1"/>
        <w:widowContro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8. Приведите примеры умозаключений по аналогии, которые возможно использовать при изучении алгоритмов письменного умножения и деления.</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6. Прием обобщ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ение существенных признаков математических объектов, их свойств и отношений – основная характеристика такого приема умственных действий, как обобщ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результат и процесс обобщения. Результат фиксируется в понятиях, суждениях, правилах. Процесс же обобщения может быть организован по–разному. В зависимости от этого говорят о двух типах обобщения – теоретическом и эмпирическ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урсе начальной математики наиболее часто применяется эмпирический тип, при котором обобщение знания является результатом индуктивных рассуждений (умозаключен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еводе на русский язык «индукция» означает «наведение», поэтому, используя индуктивные умозаключения, учащиеся могут самостоятельно «открывать» математические свойства и способы действий (правила), которые в математике строго доказываю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правильного обобщения индуктивным способом необходим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одумать подбор математических объектов и последовательность вопросов для целенаправленного наблюдения и сравн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ссмотреть как можно больше частных объектов, в которых повторяется та закономерность, которую ученики должны подмети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арьировать виды частных объектов, т. е. использовать предметные ситуации, схемы, таблицы, выражения, отражая в каждом виде объекта одну и ту же закономерно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омогать детям словесно формулировать свои наблюдения, задавая наводящие вопросы, уточняя и корректируя те формулировки, которые они предлагаю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конкретном примере, как можно реализовать приведенные рекомендации. Для того чтобы подвести учащихся к формулировке переместительного свойства умножения, учитель предлагает им такие зада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рисунок и попробуйте быстро подсчитать, сколько окон в дом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могут предложить следующие способы: 3+3+3+3, 4+4+4 или 3*4=12; 4*3=1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сравнить полученные равенства, т. е. выявить их сходство и различие. Отмечается, что оба произведения одинаковые, а множители переставлен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ое задание учащиеся выполняют с прямоугольником, который разбит на квадраты. В результате получают 9*3=27; 3*9=27 и словесно описывают те сходства и различия, которые существуют между записанными равенствами.</w:t>
      </w:r>
    </w:p>
    <w:tbl>
      <w:tblPr>
        <w:tblW w:w="2040" w:type="dxa"/>
        <w:jc w:val="left"/>
        <w:tblInd w:w="-7" w:type="dxa"/>
        <w:tblLayout w:type="fixed"/>
        <w:tblCellMar>
          <w:top w:w="0" w:type="dxa"/>
          <w:left w:w="40" w:type="dxa"/>
          <w:bottom w:w="0" w:type="dxa"/>
          <w:right w:w="40" w:type="dxa"/>
        </w:tblCellMar>
      </w:tblPr>
      <w:tblGrid>
        <w:gridCol w:w="240"/>
        <w:gridCol w:w="220"/>
        <w:gridCol w:w="220"/>
        <w:gridCol w:w="220"/>
        <w:gridCol w:w="220"/>
        <w:gridCol w:w="220"/>
        <w:gridCol w:w="240"/>
        <w:gridCol w:w="220"/>
        <w:gridCol w:w="240"/>
      </w:tblGrid>
      <w:tr>
        <w:trPr>
          <w:trHeight w:val="2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никам предлагается самостоятельная работа: найти значения следующих выражений, заменив умножение сложением:</w:t>
      </w:r>
    </w:p>
    <w:p>
      <w:pPr>
        <w:pStyle w:val="Normal"/>
        <w:widowControl/>
        <w:spacing w:lineRule="auto" w:line="360"/>
        <w:ind w:firstLine="709"/>
        <w:rPr/>
      </w:pPr>
      <w:r>
        <w:rPr>
          <w:rFonts w:cs="Times New Roman" w:ascii="Times New Roman" w:hAnsi="Times New Roman"/>
          <w:color w:val="000000"/>
          <w:sz w:val="28"/>
          <w:szCs w:val="28"/>
        </w:rPr>
        <w:t>3*2 4*2 3*6 4*5 5*3 8*4 2*3 2*4 6*3 5*4 3*5 4*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сняется, чем похожи и чем отличаются равенства в каждом столбике. Ответы могут быть такими: «Множители одинаковые, они переставлены», «Произведения одинаковые» или «Множители одинаковые, они переставлены, произведения одинаковы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омогает сформулировать свойство с помощью наводящего вопроса: «Если множители переставить, то что можно сказать о произвед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 «Если множители переставить, то произведение не изменится» или «От перестановки множителей значение произведения не изменитс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89. Подберите последовательность заданий, которые можно использовать для выполнения индуктивных умозаключений при изучени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равила «Если произведение двух чисел разделить на один множитель, то получим друго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ереместительного свойства сложе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нципа образования натурального ряда чисел (если к числу прибавить единицу, то получим следующее при счете число; если вычесть 1, то получим предыдущее числ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взаимосвязей между делимым, делителем и частным;</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выводов: «сумма двух последовательных чисел есть число нечетное»; «если из последующего числа вычесть предыдущее, то получится I»; «произведение двух последовательных чисел делится на 2»; «если к любому числу прибавить, а затем вычесть из него одно и то же число, то получим первоначальное числ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шите работу с этими заданиями, учитывая методические требования к использованию индуктивных рассуждений при изучении нового материал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уя у младших школьников умение обобщать наблюдаемые факты индуктивным способом, полезно предлагать задания, при выполнении которых они могут сделать неверные обобщ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колько таких пример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 выражения, найди общее в полученных неравенствах 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елай соответствующие выводы:</w:t>
      </w:r>
    </w:p>
    <w:p>
      <w:pPr>
        <w:pStyle w:val="Normal"/>
        <w:widowControl/>
        <w:numPr>
          <w:ilvl w:val="0"/>
          <w:numId w:val="0"/>
        </w:numPr>
        <w:spacing w:lineRule="auto" w:line="360"/>
        <w:ind w:firstLine="709"/>
        <w:outlineLvl w:val="0"/>
        <w:rPr/>
      </w:pPr>
      <w:r>
        <w:rPr>
          <w:rFonts w:cs="Times New Roman" w:ascii="Times New Roman" w:hAnsi="Times New Roman"/>
          <w:color w:val="000000"/>
          <w:sz w:val="28"/>
          <w:szCs w:val="28"/>
        </w:rPr>
        <w:t>2+3 ...2*3 4+5...4*5 3+4...3*4 5+6...5*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в данные выражения и отметив закономерности: слева записана сумма, справа произведение двух последовательных чисел; сумма всегда меньше произведения, большинство детей делают вывод: «сумма двух последовательных чисел всегда меньше произведения». Но высказанное обобщение ошибочно, так как не учтены случа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0*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1*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опытаться сделать правильное обобщение, в котором будут учтены определенные условия: «сумма двух последовательных чисел, начиная с числа 2, всегда меньше произведения этих же чисел».</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йди сумму. Сравни ее с каждым слагаемым. Сделай соответствующий вывод.</w:t>
      </w:r>
    </w:p>
    <w:tbl>
      <w:tblPr>
        <w:tblW w:w="5780" w:type="dxa"/>
        <w:jc w:val="left"/>
        <w:tblInd w:w="-7" w:type="dxa"/>
        <w:tblLayout w:type="fixed"/>
        <w:tblCellMar>
          <w:top w:w="0" w:type="dxa"/>
          <w:left w:w="40" w:type="dxa"/>
          <w:bottom w:w="0" w:type="dxa"/>
          <w:right w:w="40" w:type="dxa"/>
        </w:tblCellMar>
      </w:tblPr>
      <w:tblGrid>
        <w:gridCol w:w="1440"/>
        <w:gridCol w:w="720"/>
        <w:gridCol w:w="720"/>
        <w:gridCol w:w="720"/>
        <w:gridCol w:w="720"/>
        <w:gridCol w:w="720"/>
        <w:gridCol w:w="740"/>
      </w:tblGrid>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гаемо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гаемо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рассмотренных частных случаев учащиеся приходят к выводу, что: «сумма всегда больше каждого из слагаемых». Но его можно опровергнуть, так как: 1+0=1, 2+0=2. В этих случаях сумма равна одному из слагаемых.</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V Проверь, будет ли делиться каждое слагаемое на число 2, и сделай вывод.</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2=3 (4+4):2=4 (6+2):2=4 (6+8):2=7 (8+10):2=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едложенные частные случаи, дети могут прийти к заключению, что: «если сумма чисел делится на 2, то каждое слагаемое этой суммы делится на 2». Но этот вывод ошибочный, так как его можно опровергнуть: (1+3):2. Здесь сумма делится на 2, каждое слагаемое не делитс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0. Используя содержание курса начальной математики, придумайте задания, при выполнении которых ученики могут сделать неверные индуктивные заключ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сихологов, педагогов и методистов считают, что эмпирическое обобщение, в основе которого лежит действие сравнения, для младших школьников наиболее доступно. Этим, собственно, и обусловлено построение курса математики в начальных классах.</w:t>
      </w:r>
    </w:p>
    <w:p>
      <w:pPr>
        <w:pStyle w:val="Normal"/>
        <w:widowControl/>
        <w:spacing w:lineRule="auto" w:line="360"/>
        <w:ind w:firstLine="709"/>
        <w:rPr/>
      </w:pPr>
      <w:r>
        <w:rPr>
          <w:rFonts w:cs="Times New Roman" w:ascii="Times New Roman" w:hAnsi="Times New Roman"/>
          <w:color w:val="000000"/>
          <w:sz w:val="28"/>
          <w:szCs w:val="28"/>
        </w:rPr>
        <w:t>Сравнивая математические объекты или способы действий, ребенок выделяет их внешние общие свойства, которые могут стать содержанием понятия. Тем не менее, ориентир на внешние, доступные для восприятия свойства сравниваемых математических объектов не всегда позволяет раскрыть сущность изучаемого понятия или усвоить общий способ действий. При эмпирическом обобщении учащиеся часто сосредотачиваются на несущественных свойствах объектов и на конкретных ситуациях. Это отрицательно сказывается на формировании понятий и общих способов действий. Например, формируя понятие «больше на», учитель обычно предлагает серию конкретных ситуаций, отличающихся друг от друга лишь числовыми характеристиками. На практике это выглядит так: детям предлагается положить в ряд три красных кружка, под ними положить столько же синих, затем выясняется – как сделать так, чтобы в нижнем ряду кружков стало больше на 2 (добавить 2 кружка). Затем учитель предлагает положить в первый ряд 5 (4,6,7 ...) кружков, во второй ряд на 3 (2,5,4 ...) больше. Предполагается, что в результате выполнения таких заданий у ребенка сформируется понятие «больше на», которое найдет свое выражение в способе действий: «взять столько же и еще ...». Но, как показывает практика, в центре внимания учащихся в этом случае, прежде всего, остаются различные числовые характеристики, а не сам общий способ действия. Действительно, выполнив первое задание, ученик может сделать вывод только о том, как «сделать больше на 2», выполнив следующие задания – «как сделать больше на 3 (на 4, на 5)» и т. д. В итоге, обобщенная словесная формулировка способа действия: «нужно взять столько же и еще» дается учителем, и большинство детей усваивают понятие «больше на» только в результате выполнения однообразных тренировочных упражнений. Поэтому они способны выполнять те или иные рассуждения только в рамках данной конкретной ситуации и на ограниченной области чисе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эмпирического, теоретическое обобщение осуществляется путем анализа данных о каком–либо одном объекте или ситуации с целью выявления существенных внутренних связей. Эти связи сразу фиксируются абстрактно (теоретически – с помощью слова, знаков, схем) и становятся той основой, на которой в дальнейшем выполняются частные (конкретные) действия.</w:t>
      </w:r>
    </w:p>
    <w:p>
      <w:pPr>
        <w:pStyle w:val="Normal"/>
        <w:widowControl/>
        <w:spacing w:lineRule="auto" w:line="360"/>
        <w:ind w:firstLine="709"/>
        <w:rPr/>
      </w:pPr>
      <w:r>
        <w:rPr>
          <w:rFonts w:cs="Times New Roman" w:ascii="Times New Roman" w:hAnsi="Times New Roman"/>
          <w:color w:val="000000"/>
          <w:sz w:val="28"/>
          <w:szCs w:val="28"/>
        </w:rPr>
        <w:t>Необходимое условие формирования у младших школьников способности к теоретическому обобщению – направленность обучения на формирование общих способов деятельности. Для выполнения этого условия нужно продумать такие действия с математическими объектами, в результате которых дети смогут сами «открывать» существенные свойства изучаемых понятий и общих способов действий с ни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данного вопроса на методическом уровне представляет определенную сложность. В настоящее время – это одна из самых актуальных проблем начального обучения, решение которой связано как с изменением содержания, так и с изменением организации учебной деятельности младших школьников, направленной на его усвоение.</w:t>
      </w:r>
    </w:p>
    <w:p>
      <w:pPr>
        <w:pStyle w:val="Normal"/>
        <w:widowControl/>
        <w:spacing w:lineRule="auto" w:line="360"/>
        <w:ind w:firstLine="709"/>
        <w:rPr/>
      </w:pPr>
      <w:r>
        <w:rPr>
          <w:rFonts w:cs="Times New Roman" w:ascii="Times New Roman" w:hAnsi="Times New Roman"/>
          <w:color w:val="000000"/>
          <w:sz w:val="28"/>
          <w:szCs w:val="28"/>
        </w:rPr>
        <w:t>В курс начальной математики (В.В. Давыдов), целью которого является развитие у детей способности к теоретическому обобщению, внесены существенные изменения. Они касаются и его содержания, и способов организации деятельности. Основу теоретических обобщений в этом курсе составляют предметные действия с величинами (длина, объем), а также различные приемы моделирования этих действий с помощью геометрических фигур и символов. Это создает определенные условия для выполнения теоретических обобщений. Рассмотрим конкретную ситуацию, которая связана с формированием понятия «больше на». Учащимся предлагаются две банки. В одну (первую) налита вода, другая (вторая) – пустая. Учитель предлагает найти способ решения следующей проблемы: как сделать так, чтобы во второй банке воды было бы вот на этот стаканчик (показывает стаканчик с водой) больше, чем в первой? В результате обсуждения различных предложений делается вывод: нужно перелить воду из первой банки во вторую, т. е. налить во вторую столько же воды, сколько ее налито в первую банку, и затем вылить во вторую еще стаканчик воды. Созданная ситуация позволяет детям самим найти необходимый способ действия, а учителю сосредоточить внимание на существенном признаке понятия «больше на», т. е. нацелить учеников на овладение общим способом действия: «столько же и еще».</w:t>
      </w:r>
    </w:p>
    <w:p>
      <w:pPr>
        <w:pStyle w:val="Normal"/>
        <w:widowControl/>
        <w:spacing w:lineRule="auto" w:line="360"/>
        <w:ind w:firstLine="709"/>
        <w:rPr/>
      </w:pPr>
      <w:r>
        <w:rPr>
          <w:rFonts w:cs="Times New Roman" w:ascii="Times New Roman" w:hAnsi="Times New Roman"/>
          <w:color w:val="000000"/>
          <w:sz w:val="28"/>
          <w:szCs w:val="28"/>
        </w:rPr>
        <w:t>Использование величин для формирования у школьников обобщенных способов действий – один из возможных вариантов построения начального курса математики. Но эту же задачу можно решать, выполняя различные действия и с множествами предметов. Примеры таких ситуаций нашли отражение в статьях Г. Г. Микулино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а советует для формирования понятия «больше на» использовать ситуацию с множествами предметов: детям предлагается пачка красных карточек. Нужно сложить пачку из зеленых карточек так, чтобы в ней было вот на столько (показывается пачка синих карточек) больше, чем в пачке красных. Условие: карточки пересчитывать нельз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уясь способом установления взаимно–однозначного соответствия, учащиеся выкладывают в зеленой пачке столько же карточек, сколько их в красной, и добавляют к ней еще третью пачку (из синих карточ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эмпирическим и теоретическим обобщениями в курсе математики имеют место обобщения–соглашения. Примерами таких обобщений являются правила умножения на 1 и на 0, справедливые для любого числа. Их обычно сопровождают пояснения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атематике договорились...», «в математике принято считать...».</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1. Используя содержание курса начальной математики, придумайте ситуации для теоретического и эмпирического обобщения при изучении какого–либо понятия, свойства или способа действия.</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7. Способы обоснования истинности сужден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еменным условием развивающего обучения является формирование у учащихся способности обосновывать (доказывать) те суждения, которые они высказывают. В практике эту способность обычно связывают с умением рассуждать, доказывать свою точку зр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ждения бывают единичными: в них что–то утверждается или отрицается относительно одного предмета. Например: «Число 12 –четное; квадрат АВСD не имеет острых углов; уравнение 23–х = 30 не имеет решения (в рамках начальных классов) и т. 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единичных суждений различают суждения частные и общие. В частных что–то утверждается или отрицается относительно некоторой совокупности предметов из данного класса или относительно некоторого подмножества данного множества предметов. Например: «Уравнение х – 7 = 10 решается на основе взаимосвязи между уменьшаемым, вычитаемым и разностью». В этом суждении речь идет об уравнении частного вида, представляющего собой подмножество множества всех уравнений, изучаемых в начальных класса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их суждениях что–то утверждается или отрицается относительно всех предметов данной совокупности. Например:</w:t>
      </w:r>
    </w:p>
    <w:p>
      <w:pPr>
        <w:pStyle w:val="Normal"/>
        <w:widowControl/>
        <w:spacing w:lineRule="auto" w:line="360"/>
        <w:ind w:firstLine="709"/>
        <w:rPr/>
      </w:pPr>
      <w:r>
        <w:rPr>
          <w:rFonts w:cs="Times New Roman" w:ascii="Times New Roman" w:hAnsi="Times New Roman"/>
          <w:color w:val="000000"/>
          <w:sz w:val="28"/>
          <w:szCs w:val="28"/>
        </w:rPr>
        <w:t>«В прямоугольнике противоположные стороны равны». Здесь речь идет о любом, т.е. о всех прямоугольниках. Поэтому суждение является общим, хотя в данном предложении слово «всех» отсутствует. Любое уравнение в начальных классах решается на основе взаимосвязи между результатами и компонентами арифметических действий. Это также общее суждение, так как охватывает всевозможные уравнения, встречающиеся в курсе математики начальных класс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выражающие суждения, могут быть различными по форме: утвердительными, отрицательными, условными (например: «если число оканчивается нулем, то оно делится на 1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 математике все предложения, за исключением исходных, как правило, доказываются дедуктивно. Суть дедуктивных рассуждений сводится к тому, что на основе некоторого общего суждения о предметах данного класса и некоторого единичного суждения о данном объекте высказывается новое единичное суждение о том же объекте. Общее суждение принято называть общей посылкой, первое единичное суждение – частной посылкой, новое единичное суждение – заключением. Пусть, например, требуется решить уравнение: 7*x=14. Для нахождения неизвестного множителя используется правило: «Если значение произведения разделить на один множитель (известный), то получим другой (значение неизвестного множител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равило (общее суждение) – общая посылка. В данном уравнении произведение равно 14, известный множитель 7. Это частная посыл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ужно 14 разделить на 7, получим 2». Особенность дедуктивных рассуждений в начальных классах заключается в том, что они применяются в неявном виде, т. е. общая и частные посылки в большинстве случаев опускаются (не проговариваются), ученики сразу приступают к действию, которое соответствует заключени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собственно, и создается впечатление, что дедуктивные рассуждения отсутствуют в курсе математики начальных класс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знательного выполнения дедуктивных умозаключений необходима большая подготовительная работа, направленная на усвоение вывода, закономерности, свойства в общем виде, связанная с развитием математической речи учащихся. Например, довольно длительная работа по усвоению принципа построения натурального ряда чисел позволяет учащимся овладеть правилом:</w:t>
      </w:r>
    </w:p>
    <w:p>
      <w:pPr>
        <w:pStyle w:val="Normal"/>
        <w:widowControl/>
        <w:spacing w:lineRule="auto" w:line="360"/>
        <w:ind w:firstLine="709"/>
        <w:rPr/>
      </w:pPr>
      <w:r>
        <w:rPr>
          <w:rFonts w:cs="Times New Roman" w:ascii="Times New Roman" w:hAnsi="Times New Roman"/>
          <w:color w:val="000000"/>
          <w:sz w:val="28"/>
          <w:szCs w:val="28"/>
        </w:rPr>
        <w:t>«Если к любому числу прибавить 1, то получим следующее за ним число; если из любого числа вычтем 1, то получим предшествующее ему числ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я таблицы П+1 и П – 1, ученик фактически пользуется этим правилом как общей посылкой, выполняя тем самым дедуктивные рассуждения. Примером дедуктивных умозаключений в начальном обучении математике является и такое рассужд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lt;5 потому, что 4 при счете называется раньше, чем 5». В данном случае общая посылка: если одно число называется при счете раньше другого, то это число меньше; частная посылка: 4 при счете называют раньше, чем 5; заключение: 4&lt;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дуктивные рассуждения имеют место в начальном курсе математики и при вычислении значений выражений. В качестве общей посылки выступают правила порядка выполнения действий в выражениях, в качестве частной посылки – конкретное числовое выражение, при нахождении значения которого учащиеся руководствуются правилом порядка выполнения действ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школьной практики позволяет сделать вывод о том, что для формирования у школьников умений рассуждать не всегда используются все методические возможности. Например, при выполнении зада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 выражения, поставив знак &lt;. &gt; или =, чтобы получилась верная запи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3 ... 6+2 6+4 ... 4+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щиеся предпочитают заменять рассуждения вычислениями:</w:t>
      </w:r>
    </w:p>
    <w:p>
      <w:pPr>
        <w:pStyle w:val="Normal"/>
        <w:widowControl/>
        <w:spacing w:lineRule="auto" w:line="360"/>
        <w:ind w:firstLine="709"/>
        <w:rPr/>
      </w:pPr>
      <w:r>
        <w:rPr>
          <w:rFonts w:cs="Times New Roman" w:ascii="Times New Roman" w:hAnsi="Times New Roman"/>
          <w:color w:val="000000"/>
          <w:sz w:val="28"/>
          <w:szCs w:val="28"/>
        </w:rPr>
        <w:t>«6+2 &lt; 6+3, потому что 8&lt;9». Этим ответ ограничивается, так как суждение «8&lt;9» чаще всего не обосновывается. Хотя при выполнении данного задания они могли бы сравнить слагаемые в суммах и сделать умозаключение о том, какой следует поставить знак, не прибегая при этом к вычислениям. Интересный опыт работы по формированию умения рассуждать отражен в работе В.П.Леховой</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Она предлагала детям два листа, на одном из которых были написаны общие посылки, на другом – частные. Нужно установить, какой общей посылке соответствует каждая частная. Ученикам дается инструкция: «Вы должны выполнить каждое задание на листе 2, не прибегая к вычислениям, а лишь воспользовавшись одним из правил, записанных на листе 1».</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е 92. Следуя приведенной выше инструкции, выполните данное задани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ст 1</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Если уменьшаемое увеличить на несколько единиц, не изменяя при этом вычитаемого, то разность увеличится на столько же единиц.</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Если делитель уменьшить в несколько раз, не изменяя при этом делимого, то частное увеличится во столько же раз.</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Если одно из слагаемых увеличить на несколько единиц, не изменяя при этом другое, то сумма увеличится на столько же единиц.</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Если каждое слагаемое делится на данное число, то сумма тоже разделится на это числ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Если из данного числа вычесть предшествующее ему число, то получим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ст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я расположены в другой последовательности, чем посылк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йди разность 84 – 84, 32 – 31, 54 – 53.</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зови суммы, которые делятся на 3: 9+27, 6+9, 5+18, 12+24, 3+4, '+6.</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равни выражения и поставь знаки &lt;. &gt; или =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5–87 ... 127–87 246–93 ... 249–93 584–121... 588– 121</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равни выражения и поставь знаки &lt;, &gt; или = :</w:t>
      </w:r>
    </w:p>
    <w:p>
      <w:pPr>
        <w:pStyle w:val="FR1"/>
        <w:widowControl/>
        <w:spacing w:lineRule="auto" w:line="360" w:before="0" w:after="0"/>
        <w:ind w:firstLine="709"/>
        <w:rPr/>
      </w:pPr>
      <w:r>
        <w:rPr>
          <w:rFonts w:cs="Times New Roman" w:ascii="Times New Roman" w:hAnsi="Times New Roman"/>
          <w:color w:val="000000"/>
          <w:sz w:val="28"/>
          <w:szCs w:val="28"/>
        </w:rPr>
        <w:t>304:8 ... 3044 243:9 ... 243:3 1088:4 . . 1088:2</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ак быстро найти сумму в каждом столбике:</w:t>
      </w:r>
    </w:p>
    <w:p>
      <w:pPr>
        <w:pStyle w:val="FR1"/>
        <w:widowControl/>
        <w:spacing w:lineRule="auto" w:line="360" w:before="0" w:after="0"/>
        <w:ind w:firstLine="709"/>
        <w:rPr/>
      </w:pPr>
      <w:r>
        <w:rPr>
          <w:rFonts w:cs="Times New Roman" w:ascii="Times New Roman" w:hAnsi="Times New Roman"/>
          <w:color w:val="000000"/>
          <w:sz w:val="28"/>
          <w:szCs w:val="28"/>
        </w:rPr>
        <w:t>9999 12 15 12 16 30 30 32 32 40 40 40 40 Ответ: 9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дуктивные рассуждения могут являться одним из способов обоснования истинности суждений в начальном Курсе математики. Учитывая, что они доступны не всем младшим школьникам, в начальных классах используются и другие способы обоснования истинности суждений, которые в строгом смысле нельзя отнести к доказательствам. К ним относятся эксперимент, вычисления и измер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обычно связан с применением наглядности и предметных действий. Например, ребенок может обосновать суждение 7 &gt; 6, выложив в одном ряду 7 кругов, под ним – 6. Установив между кругами первого и второго ряда взаимно–однозначное соответствие, он фактически обосновывает свое суждение (в первом ряду один круг без пары, «лишний», значит, 7&gt;6). Ребенок может обращаться к предметным действиям и для обоснования истинности полученного результата при сложении, вычитании, умножении и делении, при ответе на вопросы: «На сколько одно число больше (меньше) другого?», «Во сколько раз одно число больше (меньше) другого?». Предметные действия могут быть заменены графическими рисунками и чертежами. Например, для обоснования результата деления 7:3=2 (ост.1) он может использовать рисуно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7615"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60" r="-29" b="-160"/>
                    <a:stretch>
                      <a:fillRect/>
                    </a:stretch>
                  </pic:blipFill>
                  <pic:spPr bwMode="auto">
                    <a:xfrm>
                      <a:off x="0" y="0"/>
                      <a:ext cx="1237615" cy="22542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у учащихся умения обосновывать свои суждения полезно предлагать им задания на выбор способа действия (при этом оба способа могут быть: а) верными, б) неверными, в) один верным, другой неверным). В этом случае каждый предложенный способ выполнения задания можно рассматривать как суждение, для обоснования которого учащиеся должны использовать различные способы доказательст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изучении темы «Единицы площади» учащимся предлагается задание (М2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сколько раз площадь прямоугольника АВСD больше прямоугольника КМЕО? Запиши ответ числовым равенством.</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33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9" r="-22" b="-59"/>
                    <a:stretch>
                      <a:fillRect/>
                    </a:stretch>
                  </pic:blipFill>
                  <pic:spPr bwMode="auto">
                    <a:xfrm>
                      <a:off x="0" y="0"/>
                      <a:ext cx="1603375" cy="609600"/>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а записала такие равенства: 15:3=5, 30:6=5.</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ша – такое равенство: 60:12=5.</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то из них прав? Как рассуждали Миша и Маша?</w:t>
      </w:r>
    </w:p>
    <w:p>
      <w:pPr>
        <w:pStyle w:val="Normal"/>
        <w:widowControl/>
        <w:spacing w:lineRule="auto" w:line="360"/>
        <w:ind w:firstLine="709"/>
        <w:rPr/>
      </w:pPr>
      <w:r>
        <w:rPr>
          <w:rFonts w:cs="Times New Roman" w:ascii="Times New Roman" w:hAnsi="Times New Roman"/>
          <w:color w:val="000000"/>
          <w:sz w:val="28"/>
          <w:szCs w:val="28"/>
        </w:rPr>
        <w:t>Для обоснования суждений, высказанных Мишей и Машей, учащиеся могут использовать как способ дедуктивных рассуждений, где в качестве общей посылки выступает правило кратного сравнения чисел, так и практический. В этом случае они опираются на приведенный рисуно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я способ решения задачи, учащиеся также высказывают суждения, используя для их доказательства математическое содержание, данное в сюжете задачи. Прием выбора готовых суждений активизирует эту деятельность. В качестве примера можно привести такие зада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ристы в первый день прошли 18 км, во второй день, двигаясь с той же скоростью, они прошли 27 км. С какой скоростью шли туристы, если они затратили на весь путь 9 ч?</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ша записал решение задачи та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18:9=2 (км/ч)</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27:9=3 (км/ч)</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2+3=5 (км/ч) Маша – та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18+27=45 (км)</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45:9=5 (км/ч) Кто из них прав: Миша или Маша?</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олько картофелин собрали с 10 кустов, если с трех собрали по 7 картофелин, с четырех по 9, с шести по 8, а с семи по 4 картофелины? Маша решила задачу та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7*3=21 (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4*7=28 (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21+28=49 (к.) Ответ: 49 картофелин собрали с 10 кустов. А Миша так решил задачу:</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9 •4=36 (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8*6=48 (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36+48=84 (к.) Ответ: 84 картофелины собрали с 10 кустов. Кто из них пра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выполнения любого задания должен всегда представлять цепочку суждений (общих, частных, единичных), для обоснования истинности которых учащиеся используют различные способ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жем это на примере заданий:</w:t>
      </w:r>
    </w:p>
    <w:p>
      <w:pPr>
        <w:pStyle w:val="FR1"/>
        <w:widowControl/>
        <w:numPr>
          <w:ilvl w:val="0"/>
          <w:numId w:val="0"/>
        </w:numPr>
        <w:spacing w:lineRule="auto" w:line="36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V Вставь числа в «окошки», чтобы получились верные равен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 6 = 27054 П:7= 4083 (ост. 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щиеся высказывают общее суждение: «если значение частного умножим на делитель, то получим делимое». Частное суждение: «значение частного – 27054, делитель – б». 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7054*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в качестве общей посылки выступает алгоритм письменного умножения, находится результат: 162324. Высказывается суждение: 162324:6=2705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инность этого суждения можно проверить, выполнив деление «уголком» или воспользовавшись калькулятор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оступают со второй записью.</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ь верные равенства, используя числа: 6, 7, 8, 48, 5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щиеся высказывают суждение:</w:t>
      </w:r>
    </w:p>
    <w:p>
      <w:pPr>
        <w:pStyle w:val="Normal"/>
        <w:widowControl/>
        <w:spacing w:lineRule="auto" w:line="360"/>
        <w:ind w:firstLine="709"/>
        <w:rPr/>
      </w:pPr>
      <w:r>
        <w:rPr>
          <w:rFonts w:cs="Times New Roman" w:ascii="Times New Roman" w:hAnsi="Times New Roman"/>
          <w:color w:val="000000"/>
          <w:sz w:val="28"/>
          <w:szCs w:val="28"/>
        </w:rPr>
        <w:t>6*8=48 (обоснование – вычисления) 56 – 48=8 (обоснование – вычисл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6=48 (для обоснования суждения можно воспользоваться общей посылкой: «от перестановки множителей значение произведения не измени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8:8=6 (тоже возможна общая посылка и т.д.)' Таким образом, в большинстве случаев для обоснования истинности суждений в начальном курсе математики учащиеся обращаются к вычислениям и дедуктивным рассуждениям. Так, обосновывая результат при решении примера на порядок действия, они пользуются общей посылкой в виде правила порядка действий, затем выполняют вычисления.</w:t>
      </w:r>
    </w:p>
    <w:p>
      <w:pPr>
        <w:pStyle w:val="Normal"/>
        <w:widowControl/>
        <w:spacing w:lineRule="auto" w:line="360"/>
        <w:ind w:firstLine="709"/>
        <w:rPr/>
      </w:pPr>
      <w:r>
        <w:rPr>
          <w:rFonts w:cs="Times New Roman" w:ascii="Times New Roman" w:hAnsi="Times New Roman"/>
          <w:color w:val="000000"/>
          <w:sz w:val="28"/>
          <w:szCs w:val="28"/>
        </w:rPr>
        <w:t>Измерение как способ обоснования истинности суждений обычно применяется при изучении величин и геометрического материала. Например, суждения: «синий отрезок длиннее красного», «стороны четырехугольника равны», «одна сторона прямоугольника больше другой» дети могут обосновать измерением.</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3. Опишите способы обоснований истинности суждений. высказанных учащимися при выполнении следующих заданий. При изучении каких вопросов курса математики начальных классов целесообразно предложить эти задания</w:t>
      </w:r>
      <w:r>
        <w:rPr>
          <w:rFonts w:cs="Times New Roman" w:ascii="Times New Roman" w:hAnsi="Times New Roman"/>
          <w:color w:val="000000"/>
          <w:sz w:val="28"/>
          <w:szCs w:val="28"/>
          <w:vertAlign w:val="superscript"/>
        </w:rPr>
        <w:t>9</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ли, не выполняя вычислений, утверждать, что значения выражений в каждом столбике одинаковы:</w:t>
      </w:r>
    </w:p>
    <w:p>
      <w:pPr>
        <w:pStyle w:val="Normal"/>
        <w:widowControl/>
        <w:numPr>
          <w:ilvl w:val="0"/>
          <w:numId w:val="0"/>
        </w:numPr>
        <w:spacing w:lineRule="auto" w:line="360"/>
        <w:ind w:firstLine="709"/>
        <w:outlineLvl w:val="0"/>
        <w:rPr/>
      </w:pPr>
      <w:r>
        <w:rPr>
          <w:rFonts w:cs="Times New Roman" w:ascii="Times New Roman" w:hAnsi="Times New Roman"/>
          <w:color w:val="000000"/>
          <w:sz w:val="28"/>
          <w:szCs w:val="28"/>
        </w:rPr>
        <w:t>9*7+9+5 8*6+8+3 7*9+9+5 8*7+3 9*8+5 7*8+3</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ли утверждать, что значения выражений в каждом столбике 'одинаковы:</w:t>
      </w:r>
    </w:p>
    <w:p>
      <w:pPr>
        <w:pStyle w:val="FR1"/>
        <w:widowControl/>
        <w:spacing w:lineRule="auto" w:line="360" w:before="0" w:after="0"/>
        <w:ind w:firstLine="709"/>
        <w:rPr/>
      </w:pPr>
      <w:r>
        <w:rPr>
          <w:rFonts w:cs="Times New Roman" w:ascii="Times New Roman" w:hAnsi="Times New Roman"/>
          <w:color w:val="000000"/>
          <w:sz w:val="28"/>
          <w:szCs w:val="28"/>
        </w:rPr>
        <w:t>12*5 16*4 (8+4)*5 (8+8)*4 (7+5)*5 (9+7)*4 (10+2)*5 (10+6)*4</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авь знаки &lt;, &gt; или =, чтобы получились верные записи:</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8)*3 ... 14*3+8*3 (27+8)*6 ...27*6+8 (36+4)*18 ...40*18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знаки действий нужно вставить в «окошки», чтобы получить верные равенства</w:t>
      </w:r>
    </w:p>
    <w:p>
      <w:pPr>
        <w:pStyle w:val="Normal"/>
        <w:widowControl/>
        <w:spacing w:lineRule="auto" w:line="360"/>
        <w:ind w:firstLine="709"/>
        <w:rPr/>
      </w:pPr>
      <w:r>
        <w:rPr>
          <w:rFonts w:cs="Times New Roman" w:ascii="Times New Roman" w:hAnsi="Times New Roman"/>
          <w:color w:val="000000"/>
          <w:sz w:val="28"/>
          <w:szCs w:val="28"/>
        </w:rPr>
        <w:t>8*8=8П7П8 8*3=8П4П8 8*6=6П8П0 8*5=8П0П32</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ли утверждать, что значения выражений в каждом столбике одинаковы:</w:t>
      </w:r>
    </w:p>
    <w:p>
      <w:pPr>
        <w:pStyle w:val="Normal"/>
        <w:widowControl/>
        <w:spacing w:lineRule="auto" w:line="360"/>
        <w:ind w:firstLine="709"/>
        <w:rPr/>
      </w:pPr>
      <w:r>
        <w:rPr>
          <w:rFonts w:cs="Times New Roman" w:ascii="Times New Roman" w:hAnsi="Times New Roman"/>
          <w:color w:val="000000"/>
          <w:sz w:val="28"/>
          <w:szCs w:val="28"/>
        </w:rPr>
        <w:t>8*(4*6) (9*3)*3 8*24 2*27 (8*4)*6 9*(3*2) 6*32 (2*3)*9</w:t>
      </w:r>
    </w:p>
    <w:p>
      <w:pPr>
        <w:pStyle w:val="Normal"/>
        <w:widowContro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8. Взаимосвязь логического и алгоритмического мышления школь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последовательно, четко и непротиворечиво излагать свои мысли тесно связано с умением представлять сложное действие в виде организованной последовательности простых. Такое умение называется алгоритмическим. Оно находит свое выражение в том, что человек, видя конечную цель, может составить алгоритмическое предписание или алгоритм (если он существует), в результате выполнения которого цель будет достигну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алгоритмических предписаний (алгоритмов) –сложная задача, поэтому начальный курс математики не ставит своей целью ее решение. Но определенную подготовку к ее достижению он может и должен взять на себя, способствуя тем самым развитию логического мышления школьников.</w:t>
      </w:r>
    </w:p>
    <w:p>
      <w:pPr>
        <w:pStyle w:val="Normal"/>
        <w:widowControl/>
        <w:spacing w:lineRule="auto" w:line="360"/>
        <w:ind w:firstLine="709"/>
        <w:rPr/>
      </w:pPr>
      <w:r>
        <w:rPr>
          <w:rFonts w:cs="Times New Roman" w:ascii="Times New Roman" w:hAnsi="Times New Roman"/>
          <w:color w:val="000000"/>
          <w:sz w:val="28"/>
          <w:szCs w:val="28"/>
        </w:rPr>
        <w:t>Для этого, начиная с 1–го класса, нужно, прежде всего, учить детей «видеть» алгоритмы и осознавать алгоритмическую сущность тех действий, которые они выполняют. Начинать эту работу следует с простейших алгоритмов, доступных и понятных им. Можно составить алгоритм перехода улицы с нерегулируемым и регулируемым перекрестком, алгоритмы пользования различными бытовыми приборами, приготовления какого–либо блюда (рецепт приготовления), представить в виде последовательных операций путь от дома до школы, от школы до ближайшей остановки автобуса и т. 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приготовления кофейного напитка написан на коробке и представляет собой следующий алгорит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лить стакан горячей воды в кастрюл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зять чайную ложку напит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асыпать (всыпать) кофейный напиток в кастрюлю с вод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агреть содержимое кастрюли до кип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ать напитку отстоять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лить напиток в стакан.</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такие инструкции, сам термин «алгоритм» можно не вводить, а говорить о правилах, в которых выделены пункты, указывающие на определенные действия, в результате выполнения которых решается поставленная задач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сам термин «алгоритм» можно употреблять только условно, так как те правила и предписания, которые рассматриваются в курсе математики начальных классов, не обладают всеми свойствами, его характеризующими. Алгоритмы в начальных классах описывают последовательность действий на конкретном примере не в общем виде, в них находят отражение не все операции, входящие в состав выполняемых действий, поэтому их последовательность строго не определена. Например, последовательность действий при умножении чисел, оканчивающихся нулями, на однозначное число (800*4) выполняется та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едставим первый множитель в виде произведения однозначного числа и единицы, оканчивающейся нулями: (8*100) •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оспользуемся сочетательным свойством умн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100)*4 =8 *(100*4);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оспользуемся переместительным свойством умн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100*4)=8*(4*1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оспользуемся сочетательным свойством умн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4*100)=(8*4)*1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Заменим произведение в скобках его значение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4)*100 =32*1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ри умножении числа на 1 с нулями нужно приписать к числу столько нулей, сколько их во втором множител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2*100=32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условно, младшие школьники не могут усвоить последовательность действий в таком виде, но, представляя отчетливо все операции, учитель может предлагать детям различные упражнения, выполнение которых позволит детям осознать способ деятельности. 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ли, не выполняя вычислений, утверждать, что значения выражений в каждом столбике одинаковы:</w:t>
      </w:r>
    </w:p>
    <w:p>
      <w:pPr>
        <w:pStyle w:val="FR1"/>
        <w:widowControl/>
        <w:tabs>
          <w:tab w:val="clear" w:pos="720"/>
          <w:tab w:val="left" w:pos="3119" w:leader="none"/>
        </w:tabs>
        <w:spacing w:lineRule="auto" w:line="360" w:before="0" w:after="0"/>
        <w:ind w:firstLine="709"/>
        <w:rPr/>
      </w:pPr>
      <w:r>
        <w:rPr>
          <w:rFonts w:cs="Times New Roman" w:ascii="Times New Roman" w:hAnsi="Times New Roman"/>
          <w:color w:val="000000"/>
          <w:sz w:val="28"/>
          <w:szCs w:val="28"/>
        </w:rPr>
        <w:t>9*(8*100) 800*7 (9*8)*100 (8*7)*100 (9*100)*8 8*(7*100) 9*100 8*700 72*100 56*10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и, как получено выражение, записанное справа:</w:t>
      </w:r>
    </w:p>
    <w:p>
      <w:pPr>
        <w:pStyle w:val="FR1"/>
        <w:widowControl/>
        <w:spacing w:lineRule="auto" w:line="360" w:before="0" w:after="0"/>
        <w:ind w:firstLine="709"/>
        <w:rPr/>
      </w:pPr>
      <w:r>
        <w:rPr>
          <w:rFonts w:cs="Times New Roman" w:ascii="Times New Roman" w:hAnsi="Times New Roman"/>
          <w:color w:val="000000"/>
          <w:sz w:val="28"/>
          <w:szCs w:val="28"/>
        </w:rPr>
        <w:t>4*6*10=40*6 2*8*10=20*8 8*5*10=8*50 5*7*10=7*50</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ли утверждать, что значения произведений в каждой паре одинаковы:</w:t>
      </w:r>
    </w:p>
    <w:p>
      <w:pPr>
        <w:pStyle w:val="FR1"/>
        <w:widowControl/>
        <w:spacing w:lineRule="auto" w:line="360" w:before="0" w:after="0"/>
        <w:ind w:firstLine="709"/>
        <w:rPr/>
      </w:pPr>
      <w:r>
        <w:rPr>
          <w:rFonts w:cs="Times New Roman" w:ascii="Times New Roman" w:hAnsi="Times New Roman"/>
          <w:color w:val="000000"/>
          <w:sz w:val="28"/>
          <w:szCs w:val="28"/>
        </w:rPr>
        <w:t>45*10 54*10 32*10 9*50 60*9 8*4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сознания детьми алгоритмической сути выполняемых ими действий нужно переформулировать данные математические задания в виде определенной программ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задание «найти 5 чисел, первое из которых равно 3, каждое следующее на 2 больше предыдущего» можно представить в виде алгоритмического предписания та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Запиши число 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величь его на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лученный результат увеличь на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овторяй операцию 3 до тех пор, пока не запишешь 5 чисел. Словесное алгоритмическое предписание можно заменить схематически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940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8" r="-11" b="-118"/>
                    <a:stretch>
                      <a:fillRect/>
                    </a:stretch>
                  </pic:blipFill>
                  <pic:spPr bwMode="auto">
                    <a:xfrm>
                      <a:off x="0" y="0"/>
                      <a:ext cx="3194050" cy="30480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зволит учащимся более четко представить каждую операцию и последовательность их выполнен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4. Сформулируйте в виде алгоритмических предписаний следующие математические задания и представьте их в виде схем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й:</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пиши 4 числа, первое из которых равно 1, каждое следующее</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 раза больше предыдущего;</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апиши 4 числа, первое из которых 0, второе больше первого на 1 третье больше второго на 2, четвертое больше третьего на 3;</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пиши 6 чисел: если первое равно 9, второе 1, а каждое следующее равно сумме двух предыдущих.</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о словесными и схематическими предписаниями можно задать алгоритм в виде таблиц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задание: «Запиши числа от 1 до 6. Каждое увелич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 2; б) на 3» можно представить в такой таблиц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120" w:type="dxa"/>
        <w:jc w:val="left"/>
        <w:tblInd w:w="-7" w:type="dxa"/>
        <w:tblLayout w:type="fixed"/>
        <w:tblCellMar>
          <w:top w:w="0" w:type="dxa"/>
          <w:left w:w="40" w:type="dxa"/>
          <w:bottom w:w="0" w:type="dxa"/>
          <w:right w:w="40" w:type="dxa"/>
        </w:tblCellMar>
      </w:tblPr>
      <w:tblGrid>
        <w:gridCol w:w="900"/>
        <w:gridCol w:w="860"/>
        <w:gridCol w:w="880"/>
        <w:gridCol w:w="860"/>
        <w:gridCol w:w="860"/>
        <w:gridCol w:w="860"/>
        <w:gridCol w:w="900"/>
      </w:tblGrid>
      <w:tr>
        <w:trPr>
          <w:trHeight w:val="3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2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лгоритмические предписания можно задавать словесным способом, схемой и таблиц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я с конкретными математическими объектами и обобщениями в виде правил, дети овладевают умением выделять элементарные шаги своих действий и определять их последовательно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правило проверки сложения можно сформулировать в виде алгоритмического предписания следующим образом. Для того, чтобы проверить сложение вычитанием, нужн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з суммы вычесть одно из слагаемы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равнить полученный результат с другим слагаемы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если полученный результат равен другому слагаемому, то сложение выполнено верн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противном случае ищи ошибку.</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5. Составьте алгоритмические предписания, которыми младшие школьники смогут пользоваться при: а) сложении однозначных чисел с переходом через разряд; б) сравнении многозначных чисел; в) решении уравнений; г) письменном умножении на однозначное число.</w:t>
      </w:r>
    </w:p>
    <w:p>
      <w:pPr>
        <w:pStyle w:val="Normal"/>
        <w:widowControl/>
        <w:spacing w:lineRule="auto" w:line="360"/>
        <w:ind w:firstLine="709"/>
        <w:rPr/>
      </w:pPr>
      <w:r>
        <w:rPr>
          <w:rFonts w:cs="Times New Roman" w:ascii="Times New Roman" w:hAnsi="Times New Roman"/>
          <w:color w:val="000000"/>
          <w:sz w:val="28"/>
          <w:szCs w:val="28"/>
        </w:rPr>
        <w:t>Для формирования умения составлять алгоритмы нужно научить детей: находить общий способ действия; выделять основные, элементарные действия, из которых состоит данное; планировать последовательность выделенных действий; правильно записывать алгорит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задания, цель которых – выявление способа действи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ы числа (см. рисунок). Составь выражения и найди их значения. Сколько всего примеров на сложение можно составить? Как нужно рассуждать при этом, чтобы не пропустить ни одного случая?</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8100" cy="1072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4" r="-14" b="-34"/>
                    <a:stretch>
                      <a:fillRect/>
                    </a:stretch>
                  </pic:blipFill>
                  <pic:spPr bwMode="auto">
                    <a:xfrm>
                      <a:off x="0" y="0"/>
                      <a:ext cx="2578100" cy="1072515"/>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данного задания ученики осознают необходимость выделения общего способа действий. Например, фиксировать первое слагаемое 31, в качестве второго прибавлять все числа второго столбика, затем в качестве первого слагаемого фиксировать, например, число 41 и опять выбирать все числа из второго столбика, и т. д. Можно фиксировать второе слагаемое и перебирать все числа первого столбика. Важно, чтобы ребенок понял, что, придерживаясь какого–то определенного способа действия, он не упустит ни одного случая и ни один из случаев не запишет дважды.</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ле три люстры и 6 окон. К празднику для украшения от каждой люстры к каждому окну протянули гирлянду. Сколько всего повесили гирлянд? (При решении можно использовать схематический рисуно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6733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59" r="-13" b="-59"/>
                    <a:stretch>
                      <a:fillRect/>
                    </a:stretch>
                  </pic:blipFill>
                  <pic:spPr bwMode="auto">
                    <a:xfrm>
                      <a:off x="0" y="0"/>
                      <a:ext cx="2767330" cy="609600"/>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у учащихся умения выявлять способ действия полезны комбинаторные задания. Их особенность в том, что они имеют не одно, а множество решений, и при их выполнении Необходимо осуществлять перебор в рациональной последовательности. Например:</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олько различных пятизначных чисел можно записать, используя цифры 55522 (цифру 5 можно повторять три раза, 2 – два раз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ой комбинаторной задачи можно воспользоваться построением «дерева». Выписывается сначала одна цифра, с которой можно начать запись числа. Дальнейший алгоритм действий сводится к записи цифр, которые можно поставить после каждой цифры, пока не получим пятизначное число. Следуя данному алгоритму, необходимо комбинировать и подсчитывать, сколько раз повторились цифры 5 и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77695"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2" r="-19" b="-32"/>
                    <a:stretch>
                      <a:fillRect/>
                    </a:stretch>
                  </pic:blipFill>
                  <pic:spPr bwMode="auto">
                    <a:xfrm>
                      <a:off x="0" y="0"/>
                      <a:ext cx="1877695" cy="11214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ились «веточки» с различными числами: 55522, 55252, 55225, 52552, 52525, 52255. Затем выписывается цифра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1635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2" r="-27" b="-32"/>
                    <a:stretch>
                      <a:fillRect/>
                    </a:stretch>
                  </pic:blipFill>
                  <pic:spPr bwMode="auto">
                    <a:xfrm>
                      <a:off x="0" y="0"/>
                      <a:ext cx="1316355" cy="113347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ываем числа, двигаясь по «веточкам»: 22555, 25525, 25552, 25255. Ответ: можно записать 10 чисел.</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е 96. Подберите комбинаторные задачи, которые вы бы могли предложить ученикам первого, второго и третьего класса при изучении различных понятий начального курса математики.</w:t>
      </w:r>
      <w:r>
        <w:br w:type="page"/>
      </w:r>
    </w:p>
    <w:p>
      <w:pPr>
        <w:pStyle w:val="Normal"/>
        <w:widowControl/>
        <w:numPr>
          <w:ilvl w:val="0"/>
          <w:numId w:val="0"/>
        </w:numPr>
        <w:spacing w:lineRule="auto" w:line="360"/>
        <w:ind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4.ОБУЧЕНИЕ МЛАДШИХ ШКОЛЬНИКОВ РЕШЕНИЮ ЗАДАЧ</w:t>
      </w:r>
    </w:p>
    <w:p>
      <w:pPr>
        <w:pStyle w:val="Normal"/>
        <w:widowControl/>
        <w:numPr>
          <w:ilvl w:val="0"/>
          <w:numId w:val="0"/>
        </w:numPr>
        <w:spacing w:lineRule="auto" w:line="360"/>
        <w:ind w:firstLine="709"/>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0"/>
        </w:numPr>
        <w:spacing w:lineRule="auto" w:line="360"/>
        <w:ind w:firstLine="709"/>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нятие «задача» в начальном курсе математики</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е математическое задание можно рассматривать как задачу, выделив в нем условие, т. е. ту часть, где содержатся сведения об известных и неизвестных значениях величин, об отношениях между ними, и требование (т. е. указание на то, что нужно найти). Рассмотрим примеры математических заданий из курса начальных классов:</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gt; Поставь знаки &lt;, &gt;, =, чтобы получились верные записи: 3 ... 5, 8 ... 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е задачи – числа 3 и 5, 8 и 4. Требование – сравнить эти числа.</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gt; Реши уравнение: х + 4 = 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и дано уравнение. Требование – решить его, т. е. подставить вместо х такое число, чтобы получилось истинное равенство. </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lt;* Выбери из данных фигур те, из которых можно сложить прямоугольник.</w:t>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21940" cy="767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7" r="-13" b="-47"/>
                    <a:stretch>
                      <a:fillRect/>
                    </a:stretch>
                  </pic:blipFill>
                  <pic:spPr bwMode="auto">
                    <a:xfrm>
                      <a:off x="0" y="0"/>
                      <a:ext cx="2821940" cy="767715"/>
                    </a:xfrm>
                    <a:prstGeom prst="rect">
                      <a:avLst/>
                    </a:prstGeom>
                  </pic:spPr>
                </pic:pic>
              </a:graphicData>
            </a:graphic>
          </wp:inline>
        </w:drawing>
      </w:r>
    </w:p>
    <w:p>
      <w:pPr>
        <w:pStyle w:val="FR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в условии даны треугольники. Требование – сложить прямоугольни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каждого требования применяется определенный метод или способ действия, в зависимости от которого выделяют различные виды математических задач: на построение, док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Эльконин Д Б Избранные психологические труды – М , Педагогика, 1989,с 251</w:t>
      </w:r>
    </w:p>
  </w:footnote>
  <w:footnote w:id="3">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color w:val="000000"/>
        </w:rPr>
        <w:t>Давыдов В В Проблемы развивающего обучения – М , Педагогика, 1986,с 9</w:t>
      </w:r>
    </w:p>
  </w:footnote>
  <w:footnote w:id="4">
    <w:p>
      <w:pPr>
        <w:pStyle w:val="Footnote"/>
        <w:rPr/>
      </w:pPr>
      <w:r>
        <w:rPr>
          <w:rStyle w:val="FootnoteCharacters"/>
        </w:rPr>
        <w:footnoteRef/>
      </w:r>
      <w:r>
        <w:rPr/>
        <w:t xml:space="preserve"> </w:t>
      </w:r>
      <w:r>
        <w:rPr>
          <w:rFonts w:cs="Times New Roman" w:ascii="Times New Roman" w:hAnsi="Times New Roman"/>
          <w:color w:val="000000"/>
        </w:rPr>
        <w:t>Якиманская И.С. Развивающее обучение. – М., Педагогика, 1979, с. 70.</w:t>
      </w:r>
    </w:p>
  </w:footnote>
  <w:footnote w:id="5">
    <w:p>
      <w:pPr>
        <w:pStyle w:val="Footnote"/>
        <w:rPr/>
      </w:pPr>
      <w:r>
        <w:rPr>
          <w:rStyle w:val="FootnoteCharacters"/>
        </w:rPr>
        <w:footnoteRef/>
      </w:r>
      <w:r>
        <w:rPr/>
        <w:t xml:space="preserve"> </w:t>
      </w:r>
      <w:r>
        <w:rPr>
          <w:rFonts w:cs="Times New Roman" w:ascii="Times New Roman" w:hAnsi="Times New Roman"/>
          <w:color w:val="000000"/>
        </w:rPr>
        <w:t>Микулина Г. Г. Психологические основы усвоения смысла вычитания. Начальная школа, 1982, №9.</w:t>
      </w:r>
    </w:p>
  </w:footnote>
  <w:footnote w:id="6">
    <w:p>
      <w:pPr>
        <w:pStyle w:val="Normal"/>
        <w:widowControl/>
        <w:spacing w:lineRule="auto" w:line="360"/>
        <w:ind w:firstLine="709"/>
        <w:rPr/>
      </w:pPr>
      <w:r>
        <w:rPr>
          <w:rStyle w:val="FootnoteCharacters"/>
        </w:rPr>
        <w:footnoteRef/>
      </w:r>
      <w:r>
        <w:rPr/>
        <w:t xml:space="preserve"> </w:t>
      </w:r>
      <w:r>
        <w:rPr>
          <w:rFonts w:cs="Times New Roman" w:ascii="Times New Roman" w:hAnsi="Times New Roman"/>
          <w:color w:val="000000"/>
        </w:rPr>
        <w:t>Лехова В П Дедуктивные рассуждения в курсе математики начальных классов. – Начальная школа, 1988, № 5,с. 28–31.</w:t>
      </w:r>
    </w:p>
    <w:p>
      <w:pPr>
        <w:pStyle w:val="Normal"/>
        <w:widowControl/>
        <w:spacing w:lineRule="auto" w:line="360"/>
        <w:ind w:firstLine="709"/>
        <w:rPr>
          <w:rFonts w:ascii="Times New Roman" w:hAnsi="Times New Roman" w:cs="Times New Roman"/>
          <w:color w:val="000000"/>
        </w:rPr>
      </w:pPr>
      <w:r>
        <w:rPr>
          <w:rFonts w:cs="Times New Roman" w:ascii="Times New Roman" w:hAnsi="Times New Roman"/>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160" w:after="0"/>
      <w:ind w:firstLine="260"/>
      <w:jc w:val="both"/>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Натали</dc:creator>
  <dc:description/>
  <cp:keywords/>
  <dc:language>en-US</dc:language>
  <cp:lastModifiedBy>Mage</cp:lastModifiedBy>
  <dcterms:modified xsi:type="dcterms:W3CDTF">2011-10-02T13:38:00Z</dcterms:modified>
  <cp:revision>2</cp:revision>
  <dc:subject/>
  <dc:title>ГЛАВА 3</dc:title>
</cp:coreProperties>
</file>