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одарский государственный педагогический институ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дефектолог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68"/>
        </w:rPr>
        <w:t>К</w:t>
      </w:r>
      <w:r>
        <w:rPr>
          <w:rFonts w:cs="Times New Roman" w:ascii="Times New Roman" w:hAnsi="Times New Roman"/>
          <w:b/>
          <w:caps/>
          <w:color w:val="000000"/>
          <w:sz w:val="28"/>
          <w:szCs w:val="68"/>
        </w:rPr>
        <w:t>урсовая работа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КР.050105.1305.06.09.КР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: Дефектология</w:t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 Развитие мышления у детей с умеренной умственной отсталостью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609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:</w:t>
      </w:r>
    </w:p>
    <w:p>
      <w:pPr>
        <w:pStyle w:val="Normal"/>
        <w:widowControl/>
        <w:suppressAutoHyphens w:val="true"/>
        <w:spacing w:lineRule="auto" w:line="360"/>
        <w:ind w:left="609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преподаватель,</w:t>
      </w:r>
    </w:p>
    <w:p>
      <w:pPr>
        <w:pStyle w:val="Normal"/>
        <w:widowControl/>
        <w:suppressAutoHyphens w:val="true"/>
        <w:spacing w:lineRule="auto" w:line="360"/>
        <w:ind w:left="609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кенова Ж.М.</w:t>
      </w:r>
    </w:p>
    <w:p>
      <w:pPr>
        <w:pStyle w:val="Normal"/>
        <w:widowControl/>
        <w:suppressAutoHyphens w:val="true"/>
        <w:spacing w:lineRule="auto" w:line="360"/>
        <w:ind w:left="609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609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одпись дата</w:t>
      </w:r>
    </w:p>
    <w:p>
      <w:pPr>
        <w:pStyle w:val="Normal"/>
        <w:widowControl/>
        <w:suppressAutoHyphens w:val="true"/>
        <w:spacing w:lineRule="auto" w:line="360"/>
        <w:ind w:left="609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:</w:t>
      </w:r>
    </w:p>
    <w:p>
      <w:pPr>
        <w:pStyle w:val="Normal"/>
        <w:widowControl/>
        <w:suppressAutoHyphens w:val="true"/>
        <w:spacing w:lineRule="auto" w:line="360"/>
        <w:ind w:left="609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дарбекова Ш.Г.</w:t>
      </w:r>
    </w:p>
    <w:p>
      <w:pPr>
        <w:pStyle w:val="Normal"/>
        <w:widowControl/>
        <w:suppressAutoHyphens w:val="true"/>
        <w:spacing w:lineRule="auto" w:line="360"/>
        <w:ind w:left="609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-22(2В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50"/>
        </w:rPr>
      </w:pPr>
      <w:r>
        <w:rPr>
          <w:rFonts w:cs="Times New Roman" w:ascii="Times New Roman" w:hAnsi="Times New Roman"/>
          <w:color w:val="000000"/>
          <w:sz w:val="28"/>
          <w:szCs w:val="50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1 Мышление как один из основных познавательных процессов личности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Виды мышления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8885</wp:posOffset>
                </wp:positionH>
                <wp:positionV relativeFrom="paragraph">
                  <wp:posOffset>7275195</wp:posOffset>
                </wp:positionV>
                <wp:extent cx="228600" cy="207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55pt;margin-top:572.85pt;width:17.95pt;height:16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1.2 Мыслительные операции и процессы мышления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Особенности развития мышления у детей с умеренной умственной отсталостью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2 Экспериментальная работа по исследованию мышления у детей с умеренной умственной отсталостью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Изучение уровня развития словесно-логического и абстрактного мышления у детей с умеренной умственной отсталостью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Развитие мышления у детей с умеренной умственной отсталостью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Сравнительно-сопоставительный анализ констатирующего и контрольного экспериментов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овой работы заключается в недостаточной сформированности познавательных процессов, зачастую являющихся главной причиной трудностей, возникающих у детей с умеренной умственной отсталостью при обучении в школе, что приводит к школьной дезадаптации. Специальное обучение детей способам мышления помогает им овладеть информацией, понять, запомнить её и воспроизвести, т.е. справиться с учебной нагрузкой и адаптироваться к школьной жизни. Сегодня эту проблему затрагивает и закон «Об образовании в РК». В главе 3 «Образовательные программы и уровни образования», в статье 20 «Специальные образовательные программы» в пунктах 1, 2, 3, 4 говорится об образовании детей и подростков с ограниченными возможностями в развитии и нуждающимся в длительном лечении [1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ственная отсталость – это стойкое нарушение познавательной деятельности, вследствие органического поражения коры головного мозга. Данное понятие объединяет многочисленные и разнообразные формы патологии, характеризующиеся недоразвитием когнитивной сферы, высших психических процессов, различающиеся по этиологии, локализации, патогенезу, клиническим проявлениям, времени возникновения и особенностям течения [11, с. 273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мственной отсталости характерна более или менее равномерная недостаточность как предпосылок интеллекта (внимание, память), так и его высших функций (способность к сопоставлениям, обобщениям, анализу и синтезу, способность к творческому, оригинальному и абстрактному мышлению, к самостоятельным суждениям и умозаключениям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ствие недоразвития высших психических функций отмечаются затруднения обобщать впечатления прошлого и настоящего, делать из них выводы и таким образом приобретать опыт, новые знания и понятия. Запас знаний всегда ограничен. Вследствие затруднения усвоения отвлеченных понятий они не улавливают их переносного смысла. Неспособность к абстракции может проявляться уже и в том, что счет производится только в именованных числах или при помощи подсобных предметов, счет отвлеченных чисел недоступен. Затруднено отличие главного от второстепенного, дифференциация явлений разного порядка, лучше усваивается форма, нежели внутренний смысл явлен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умственно отсталых лиц слабо выражена склонность к фантазированию, так как они не могут создавать новые образы из материала старых представлен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же существенным нарушением психической деятельности лиц с умственной отсталостью является недостаточность критического отношения к себе и ситуации, неспособность понять целесообразность своих поступков и предвидеть их последствия.</w:t>
      </w:r>
    </w:p>
    <w:p>
      <w:pPr>
        <w:pStyle w:val="HTML1"/>
        <w:tabs>
          <w:tab w:val="clear" w:pos="1832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формированность мыслительных процессов сказывается на общем интеллектуальном и социальном развитии детей с умеренной умственной отсталостью, задерживает и затрудняет процесс обучения, углубляет негативное отношение этих детей к познавательной деятельности.</w:t>
      </w:r>
    </w:p>
    <w:p>
      <w:pPr>
        <w:pStyle w:val="HTML1"/>
        <w:tabs>
          <w:tab w:val="clear" w:pos="1832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ранняя и целенаправленная коррекция мыслительных процессов у детей с умеренной умственной отсталостью является одним из важнейших условий их психического развития в целом, обеспечения готовности детей к обучению, предупреждения вторичных отклонений в развитии этих детей.</w:t>
      </w:r>
    </w:p>
    <w:p>
      <w:pPr>
        <w:pStyle w:val="HTML1"/>
        <w:tabs>
          <w:tab w:val="clear" w:pos="1832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блема исследования мышления и его коррекции у детей с умеренной умственной отсталостью относится к числу актуальных, теоретически и практически значимых, но недостаточно разработанных в теории и практике, что и послужило основой для исследования данной проблемы. В связи с этим была определена тема курсовой работы «Развитие мышления у детей с умеренной умственной отсталостью».</w:t>
      </w:r>
    </w:p>
    <w:p>
      <w:pPr>
        <w:pStyle w:val="Heading"/>
        <w:widowControl/>
        <w:suppressAutoHyphens w:val="true"/>
        <w:ind w:firstLine="709"/>
        <w:jc w:val="both"/>
        <w:rPr/>
      </w:pPr>
      <w:r>
        <w:rPr>
          <w:b/>
          <w:color w:val="000000"/>
          <w:szCs w:val="28"/>
        </w:rPr>
        <w:t xml:space="preserve">Цель </w:t>
      </w:r>
      <w:r>
        <w:rPr>
          <w:color w:val="000000"/>
          <w:szCs w:val="28"/>
        </w:rPr>
        <w:t>работы – изучение и развитие мышления детей младшего школьного возраста с умеренной умственной отсталостью.</w:t>
      </w:r>
    </w:p>
    <w:p>
      <w:pPr>
        <w:pStyle w:val="Heading"/>
        <w:widowControl/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Для этого нам необходимо решить следующие </w:t>
      </w:r>
      <w:r>
        <w:rPr>
          <w:b/>
          <w:color w:val="000000"/>
          <w:szCs w:val="28"/>
        </w:rPr>
        <w:t>задачи</w:t>
      </w:r>
      <w:r>
        <w:rPr>
          <w:color w:val="000000"/>
          <w:szCs w:val="28"/>
        </w:rPr>
        <w:t>:</w:t>
      </w:r>
    </w:p>
    <w:p>
      <w:pPr>
        <w:pStyle w:val="Heading"/>
        <w:widowControl/>
        <w:numPr>
          <w:ilvl w:val="0"/>
          <w:numId w:val="10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мотреть физиологическую основу мышления, его процессы, механизмы, виды.</w:t>
      </w:r>
    </w:p>
    <w:p>
      <w:pPr>
        <w:pStyle w:val="Heading"/>
        <w:widowControl/>
        <w:numPr>
          <w:ilvl w:val="0"/>
          <w:numId w:val="10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ть особенности развития мышления у детей с умеренной умственной отсталостью.</w:t>
      </w:r>
    </w:p>
    <w:p>
      <w:pPr>
        <w:pStyle w:val="Heading"/>
        <w:widowControl/>
        <w:numPr>
          <w:ilvl w:val="0"/>
          <w:numId w:val="10"/>
        </w:numPr>
        <w:suppressAutoHyphens w:val="tru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работать и апробировать систему коррекционных и развивающих упражнений для детей с умеренной умственной отсталостью.</w:t>
      </w:r>
    </w:p>
    <w:p>
      <w:pPr>
        <w:pStyle w:val="Heading"/>
        <w:widowControl/>
        <w:suppressAutoHyphens w:val="true"/>
        <w:ind w:firstLine="709"/>
        <w:jc w:val="both"/>
        <w:rPr/>
      </w:pPr>
      <w:r>
        <w:rPr>
          <w:b/>
          <w:color w:val="000000"/>
          <w:szCs w:val="28"/>
        </w:rPr>
        <w:t xml:space="preserve">Гипотеза </w:t>
      </w:r>
      <w:r>
        <w:rPr>
          <w:color w:val="000000"/>
          <w:szCs w:val="28"/>
        </w:rPr>
        <w:t>исследования: если проводить своевременную диагностику мышления у детей с умеренной умственной отсталостью, последующую коррекцию и развитие у них мышления, то можно достичь значительных результатов, что позволит повысить качество обучения умственно отсталого ребен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исследования – развитие мышления у детей младшего школьного возраста с </w:t>
      </w:r>
      <w:r>
        <w:rPr>
          <w:rFonts w:cs="Times New Roman" w:ascii="Times New Roman" w:hAnsi="Times New Roman"/>
          <w:color w:val="000000"/>
          <w:sz w:val="28"/>
          <w:szCs w:val="28"/>
        </w:rPr>
        <w:t>умеренной умственной отсталостью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Объект исследовани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– мышление у детей с </w:t>
      </w:r>
      <w:r>
        <w:rPr>
          <w:rFonts w:cs="Times New Roman" w:ascii="Times New Roman" w:hAnsi="Times New Roman"/>
          <w:color w:val="000000"/>
          <w:sz w:val="28"/>
          <w:szCs w:val="28"/>
        </w:rPr>
        <w:t>умеренной умственной отсталостью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Экспериментальная база исследовани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– К</w:t>
      </w:r>
      <w:r>
        <w:rPr>
          <w:rFonts w:cs="Times New Roman" w:ascii="Times New Roman" w:hAnsi="Times New Roman"/>
          <w:color w:val="000000"/>
          <w:sz w:val="28"/>
          <w:szCs w:val="28"/>
        </w:rPr>
        <w:t>абинет психолого-педагогической коррекции Павлодарского района.</w:t>
      </w:r>
    </w:p>
    <w:p>
      <w:pPr>
        <w:pStyle w:val="Heading"/>
        <w:widowControl/>
        <w:suppressAutoHyphens w:val="true"/>
        <w:ind w:firstLine="709"/>
        <w:jc w:val="both"/>
        <w:rPr/>
      </w:pPr>
      <w:r>
        <w:rPr>
          <w:b/>
          <w:color w:val="000000"/>
          <w:szCs w:val="28"/>
        </w:rPr>
        <w:t>Научная новизна</w:t>
      </w:r>
      <w:r>
        <w:rPr>
          <w:color w:val="000000"/>
          <w:szCs w:val="28"/>
        </w:rPr>
        <w:t xml:space="preserve"> работы заключается в обобщении и систематизации теоретических сведений по изучению мышления у детей с умеренной умственной отсталостью.</w:t>
      </w:r>
    </w:p>
    <w:p>
      <w:pPr>
        <w:pStyle w:val="Heading"/>
        <w:widowControl/>
        <w:suppressAutoHyphens w:val="true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актическая значимость</w:t>
      </w:r>
      <w:r>
        <w:rPr>
          <w:color w:val="000000"/>
          <w:szCs w:val="28"/>
        </w:rPr>
        <w:t xml:space="preserve"> работы – материал экспериментальной диагностики исследования и ее результаты могут помочь в работе дефектолога.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При написании курсовой работы использованы </w:t>
      </w:r>
      <w:r>
        <w:rPr>
          <w:b/>
          <w:color w:val="000000"/>
          <w:szCs w:val="28"/>
        </w:rPr>
        <w:t>методы</w:t>
      </w:r>
      <w:r>
        <w:rPr>
          <w:color w:val="000000"/>
          <w:szCs w:val="28"/>
        </w:rPr>
        <w:t xml:space="preserve"> анализа литературы, метод эксперимента и статистических данн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1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 Мышление как один из основных познавательных процессов личности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Виды мышления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шление – это движение идей, раскрывающее суть вещей. Его итогом является не образ, а некоторая мысль, идея. Под мышлением мы понимаем нечто, происходящее где-то «внутри», в психической сфере, и то психическое «нечто» влияет на поведение человека таким образом, что оно приобретает нешаблонный, нестандартный, неповторяющийся характер [7, с. 125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способление к окружающей среде может осуществляться двумя принципиально различными путями: а) путем выполнения автоматизированных, жестко запрограммированных действий, не зависящих от меняющихся обстоятельств; б) путем выработки в данных, конкретных ситуациях новых индивидуальных форм поведения, учитывающих изменившиеся условия. В связи с тем, что никакая заранее подготовленная (врожденная) программа поведения не может полностью соответствовать изменяющимся условиям среды, любое поведение, основанное на психическом отражении, можно считать разумным, то есть целесообразным, где разумное означает индивидуально-изменчивое и приспособленное к конкретным обстоятельств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ой предпосылкой для развития мышления является непосредственная преобразующая активность отдельного индивида. Данная активность приводит к формированию первой фазы всего процесса – формированию и совершенствованию специальных органов действия. У человека таким органом является рука. Совершенствование руки заключалось в постепенном приобретении ею такой формы, при которой один палец противопоставлен остальным, что способствует совершению разнообразных и тонких действий. Вторая фаза определяется тем, что действие становится орудийным и коммуникативно опосредованным, то есть, и сами орудия, и цели, и значение действия определяются совместно с другими людьми. Далее орудийная коммуникативно опосредованная деятельность сама становится главным фактором становления мыслительных процессов. Обе фазы этого процесса переплетаются и взаимно влияют друг на друга. Наблюдения за детьми, которых воспитали животные, полностью подтверждают эти представления: у них морфологически (биологически) развитый орган действий – рука – в действительности не является таковым или является только отчасти, в той же мере у них оказывается неразвитым и мышл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подробнее виды мышления челове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йное (абстрактно-логическое) мышление – это такое мышление, пользуясь которым человек в процессе решения задачи обращается к задачам, выполняет действия в уме, непосредственно не имея дело с опытом, получаемым при помощи органов чувств. Он обсуждает и ищет решение задачи с начала и до конца в уме, пользуясь готовыми знаниями, полученными другими людьми, выраженными в понятной форме, суждениях, умозаключениях. Понятное мышление характерно для научных теоретических исследований. Степень его логичности зависит от того, насколько умело и настойчиво человек контролирует и направляет свои мыслительные процессы, согласуя их в своей практике с познаваемой действительност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ное мышление отличается от понятийного тем, что материалом, который здесь использует человек для решения задачи, являются не понятия, суждения или умозаключения, а образы. Они мысленно извлекаются из памяти, или творчески воссоздаются воображением. Таким мышлением пользуются работники литературы, искусства, вообще люди творческого труда, имеющие дело с образами. В ходе решения мыслительных задач соответствующие мыслительные образы мысленно преобразуются так, чтобы человек в результате манипулирования ими смог непосредственно смог усмотреть решение интересующей его задач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а рассмотренных вида мышления – понятийное и образное – в действительности, как правило, сосуществуют. Они неплохо дополняют друг друга, раскрывают человеку разные, но взаимосвязанные стороны бытия. Понятийное мышление позволяет получить конкретное субъективное её восприятие, которое не менее реально, объективно-понятийное. Без того, или другого вида мышления наше восприятие действительности не было бы столь глубоким и разносторонним, точным и богатым разнообразными оттенками, каким оно является на самом дел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ичительная черта наглядно-образного мышления состоит в том, что мыслительный процесс в нем непосредственно связан с восприятием мыслящим человеком окружающей действительности и без него совершаться не может. Мысля наглядно-образно, человек привязан к действительности, а сами необходимые для мышления образы представлены в его кратковременной и оперативной памяти (в отличие от этого образы для теоретического образного мышления извлекаются из долговременной памяти и затем преобразуются). В ходе познавания человек отчетливо представляет себе объект и мыслит наглядными образами, возникшими раньше. Вместе с наглядными образами в данном виде мышления используются и знания, полученные в процессе обучения исполнения этой деятель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ное мышление является сложным и гибким, обобщенным и свободным мышлением по отношению к познаваемым единичным предметами практическим действиям, направленным на овладение ими. Однако наглядно-образное мышление не в состоянии отражать сложные процессы и явления объективной действительности, не выражаемым каким-либо наглядным образом. Например, у людей нет таких образов, которые непосредственно могли бы отразить такое понятие как «сила», «стоимость», «справедливость», «добро», «честность», «истина» и др. Познание таких явлений возможно благодаря абстрактно-логическому мышле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-образное мышление наиболее полно и развернуто представлено у детей дошкольного и младшего школьного возраста, а у взрослых – среди людей занятых практической работой. Этот вид мышления достаточно развито у всех людей, кому часто приходится принимать решение о предметах своей деятельности, только наблюдая за ними, но непосредственно их не касаяс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ний из видов мышления – это наглядно-действенное. Его особенность заключается в том, что сам процесс мышления представляет собой практическую преобразованную деятельность, осуществляемую человеком с реальными предметами. Основным условием решения задачи в данном случае является правильное действие с соответствующими предметами. Этот вид мышления широко представлен у людей, занятых реальным производственным трудом, результатом которого является создание какого-либо конкретного материального проду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ое мышление – это вид мышления, направленный на открытие законов, свойств предме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ое мышление – это мышление, направленное на воплощение открытых закономерностей и свойств в практической деятель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рсивное или умозаключительное мышление – это поэтапно развернутый мыслительный процес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уитивное мышление – это быстро протекающий, с отсутствием четко выраженных этапов, минимально осознанный мыслительный процесс. Здесь окончательный результат достигается без знания или придумывания промежуточных этап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родуктивное мышление – мышление, применяющее готовые знания и умения. Мы можем четко прослеживать ход мысли другого человека, прекрасно понимать ход и логику мысли писателя, ученого, разбираться в современных сложнейших знаниях и п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ивное (творческое) мышление – это мышление, направленное на создание новых идей, на открытие новых или усовершенствование решений той или иной задач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ое мышление – вид мышления, направленный на выявление недостатков в суждениях других людей, на оценку себя и своих возможнос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ритическое мышление противоположное критическом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м, что перечисленные виды мышлений выступают одновременно и как уровни его развития. Теоретическое мышление считается более совершенным, чем практическое, а понятийное представляет собой более высокий уровень развития, чем образное. С одной стороны, за такими суждениями лежит реальный смысл, т.к. понятийное и теоретическое мышление в фило- и онтогенезе действительно появляются позднее, чем, скажем, практическое и образное. Но с другой стороны, каждый из названных четырех видов мышления сам по себе может развиваться, относительно независимо от остальных и достигать такой высоты, что заведомо превзойдет филогенетически более позднюю, но онтогенетическую менее развитую форму [19, c. 12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взрослый человек обычно не пользуется каким-то одним видом мышления в «чистой форме». Поэтому одной из задач обучения является формирование у учащихся переходить от одного вида мышления к другому в процессе решения задач. Последнее, однако, не исключает индивидуальных особенностей мыслительной деятельности, связанных с предпочтительным использованием какого-то одного вида мышления. Это может быть обусловлено рядом факторов: особенностями личного опыта, развития речи, воображения, уровнем овладения мыслительными операци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я характеристику основным видам мышления, важно упомянуть о творческом мышлении и интеллекте челове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ое (продуктивное) мышление направлено на создание новых людей, на открытие нового или усовершенствование решения той или иной задачи. Все творческие задачи имеют одну особенность: необходимость использования нетрадиционного способа мышления, необычного видения проблемы, выхода мысли за пределы привычного способа рассужд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шении творческих задач необходимо направлять мысль необычным путем, применять творческий способ решения. Особый вклад в изучение творческого мышления внесли ученые Дж. Гилфорд, Г. Линдсей, К. Халл и Р. Томпсо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два конкурирующих между собой способа мышления: критический и творческий. Критическое мышление направлено на выявление недостатков в суждениях других людей. Творческое мышление связано с открытием принципиально нового знания, с генерацией собственных оригинальных идей, а не с оцениванием чужих мыслей. Чтобы сгладить эту конкуренцию, необходимо у ребенка с самого детства развивать как критическое, так и творческое мышление, заботясь о том, чтобы они находились в равновесии, сопровождали и периодически сменяли друг друга в любом мыслительном акте. В жизни большинства людей, для того, чтобы их творческая отдача была максимальной необходимо разумное сочетание творческого и критического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нятием творчества неразрывно связано понятие интеллекта. Под ним понимается совокупность самых общих умственных способностей, обеспечивающих человеку успех в решении разнородных зада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 все психические процессы, мышление представляет собой деятельность мозга. Это сложная аналитико-синтетическая деятельность, осуществляемая совместной работой обеих сигнальных систем. При этом, поскольку мышление – это обобщенное при помощи слова отражение действительности, ведущую роль в этой деятельности играет вторая сигнальная система. Ее постоянное и тесное взаимодействие с первой сигнальной системой обусловливает неразрывную связь обобщенного отражения действительности, каким является мышление, с чувственным познанием объективного мира путем ощущений, восприятий, представл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Мыслительные операции и процессы мышления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шление в отличие от других процессов совершается в соответствии с определенной логикой. Соответственно, мыслительная деятельность людей совершается при помощи мыслительных операций: сравнения, анализа и синтеза, абстракции, обобщения и конкретизации. Все эти операции являются различными сторонами основной деятельности мышления – опосредования, то есть раскрытия все более существенных объективных связей и отношений между предметами, явлениями, факт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– это сопоставление предметов и явлений с целью нахождения сходства и различия между ними. Сравнивая предметы или явления, мы всегда можем заметить, что в одних отношениях они сходны между собой, в других – различны. Признание предметов сходными или различными зависит от того, какие части или свойства предметов являются для нас в данный момент существенными. Нередко бывает так, что одни и те же предметы в одних случаях считаются сходными, в других – различны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я вещи, явления, их свойства, сравнение вскрывает тождество и различие. Выявляя тождество одних и различия других вещей, сравнение приводит к их классификации. Классификация производится по какому-либо признаку, который оказывается присущим каждому предмету данной группы. Сравнивая, человек выделяет прежде всего те черты, которые имеют важное значение для решения теоретической или практической жизненной задач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и синтез – важнейшие мыслительные операции, неразрывно связанные между собой. В единстве они дают полное и всестороннее знание действитель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– это мысленное расчленение предмета или явления на образующие его части или мысленное выделение в нем отдельных свойств, черт, качеств. Воспринимая предмет, мы можем мысленно выделять в нем одну часть за другой и таким образом узнавать, из каких частей он состоит. Например, в растении мы выделяем стебель, корень, цветы, листья и пр. В данном случае анализ – мысленное разложение целого на составляющие его части [19, c. 56]. Анализ может быть и мысленным выделением в целом его отдельных свойств, признаков, сторон. Анализ возможен не только тогда, когда мы воспринимаем предмет или вообще любое целое, но и тогда, когда мы вспоминаем о нем, представляем его себе. Возможен также и анализ понятий, когда мы мысленно выделяем различные их признаки, анализ хода мысли – доказательство, объяснения и пр. [15, c. 42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з – это мысленное соединение отдельных частей предметов или мысленное сочетание отдельных их свойств. Если анализ дает знание отдельных элементов, то синтез, опираясь на результаты анализа, объединяя эти элементы, обеспечивает знание объекта в целом. Так, при чтении в тексте выделяются отдельные буквы, слова, фразы и вместе с тем они непрерывно связываются друг с другом: буквы объединяются в слова, слова – в предложения, предложения – в те или иные разделы текста. Или вспомним рассказ о любом событии – отдельные эпизоды, их связь, зависимость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как и анализ, синтез может осуществляться при непосредственном восприятии предметов и явлений или при мысленном представлении их. Различаются два вида синтеза: как мысленное объединение частей целого (например, продумывание композиции литературно-художественного произведения) и как мысленное сочетание различных признаков, свойств, сторон предметов и явлений действительности (например, мысленное представление явления на основе описания его отдельных признаков или свойств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и синтез часто возникают в начале практической деятельности. Мы фактически расчленяем или собираем предмет, что является основой для выработки умения производить эти операции мысленно. Развиваясь на основе практической деятельности и наглядного восприятия, анализ и синтез должны осуществляться и как самостоятельные, чисто умственные операции. В каждом сложном процессе мышления участвуют анализ и синтез. Например, путем анализа отдельных поступков, мыслей, чувств литературных героев или исторических деятелей и в результате синтеза мысленно создается целостная характеристика этих героев, этих деяте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едко при изучении какого-либо явления возникает необходимость выделить какой-либо признак, свойство, одну его часть для более углубленного познания, отвлекаясь (абстрагируясь) на время от всех остальных, не принимая их во внимание. Например, чтобы усвоить доказательство геометрической теоремы в общем виде, надо отвлечься от частных особенностей чертежа – мелом или карандашом он выполнен, какими буквами обозначены вершины, абсолютная длина сторон и п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стракция – это мысленное выделение существенных свойств и признаков предметов или явлений при одновременном отвлечении от несущественных признаков и свойст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ные в процессе абстрагирования признак или свойство предмета мыслятся независимо от других признаков или свойств и становятся самостоятельными объектами мышления. С помощью абстрагирования мы можем получать абстрактные понятия – смелость, красота, дистанция, тяжесть, длина, ширина, равенство, стоимость и п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ие тесно связано с абстракцией. Человек не смог бы обобщать, не отвлекаясь от различий в том, что им обобщае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ой деятельности обобщение обычно проявляется в определениях выводах, правилах. Детям нередко трудно совершить обобщение, так как не всегда они умеют выделить не только общие, но существенные общие признаки предметов, явлений, фак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изация – это мысленное представление чего-либо единичного, что соответствует тому или иному понятию или общему положению. Мы уже не отвлекаемся от различных признаков или свойств предметов и явлений, а, наоборот, стремимся представить себе эти предметы или явления в значительном богатстве их признаков. По существу, конкретное есть всегда указание примера, какая-либо иллюстрация общего. Конкретизация играет существенную роль в объяснении, которое мы даем другим людям. В особенности важна она в объяснениях, даваемых учителем детям. Выбору примера следует уделять серьезное внимание. Привести пример иногда бывает нелегко. В общем, виде мысль кажется ясной, а указать конкретный факт не удае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происходит при нормальном усвоении знаний, когда усваиваются общие положения, а содержание остается неясным. Поэтому учитель не должен довольствоваться тем, что дети правильно воспроизводят общие положения, а должен добиваться конкретизации этих положений: приведение примера, иллюстрации, конкретного частного случа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оме рассмотренных видов и операций, имеются еще и процессы мышления. К ним относятся суждение, умозаключение, определение понятий, индукция, дедукция. Суждение – это высказывание, содержащие определенную мысль. Умозаключение – представляет собой серию логически связанных высказываний, из которых выводится новое знание. Определение понятий рассматривается как система суждений о некотором классе предметов (явлений). Выделяющая наиболее общие их признаки. Индукция и дедукция – это способы производства умозаключений, определяющие направленность мысли от частного к общему, или наоборот. Индукция предполагает вывод частного суждения из общего, а дедукция – вывод общего суждения из частн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отя логические операции органически входят в состав мышления, оно не всегда выступает как процесс, в котором действуют только логика и разум. В процесс мышления часто вмешиваются, изменяя его, эмо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моции, однако, способны не только искажать, но и стимулировать мышление. Известно, что чувство придает мысли страстность, напряженность, остроту, целеустремленность и настойчивость. Без повышенного чувства продуктивная мысль столь же не возможна, как без логики, знаний, умений, навыков. Вопрос только в том, насколько чувство сильно, не переходит ли оно пределы оптимизма, обеспечивающего разумность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ах мышления эмоции особенно выражены в моменты нахождения человеком решения трудной задачи, здесь они выполняют эвристическую и регулятивную функцию. Эвристическая функция эмоций заключается в выделении (эмоциональной, сигнальной фиксации) некоторой зоны оптимального поиска, пределах которого находится искомое решение задачи. Регулятивная функция эмоций проявляется в том, что они способны активировать поиск нужного решения в том случае, если он ведется правильно, и замедляют его, если интуиция подсказывает, что избранный ход направления мысли ошибоче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оме обычных нормальных видов мышления, приводящих к правильным выводам, есть особенные мыслительные процессы, дающие ложное представление о действительности. Они обнаруживаются у больных людей (например, у шизофреников), а также у тех, кто занимает пограничное положение между нормой и патологией или находится в состоянии так называемого замутнённого сознания (галлюцинации, бред, гипнотическое состояни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ин из видов необычного мышления получил название аутизма (один из его исследователей - Э. Блейер). Аустическое мышление тенденциозно. Цель в нем достигается благодаря тому, что для ассоциаций, соответствующих потребностям, открывается свободная, неограниченная рамками строгой логики дорога. Те из ассоциаций, которые противоречат актуальным потребностям, тормозятся, другие соответствующие им, получают простор даже в том случае, если порождают логические несоответствия. Во многих отношениях Аустическое мышление противоположно реалистическому. Реалистическое мышления правильно отражает действительность, делает поведение человека разумным, в то время как аустическое мышление представляет в основном то, что соответствует не объекту, а аффекту. Целью операций реалистического мышления является создание правильной картины мира, нахождение истины. Последняя из задач перед аустическим мышлением не стоит, его направленность – удовлетворение потребности, снятие вызванного ею напряжения. Аустическое мышления порождает иллюзии, а не исти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оме описанных, есть и индивидуально своеобразные типы мышления. Одну из классификаций мыслительной деятельности людей предложил К. Юнг. Он выделил следующие типы людей по характеру мышлени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2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уитивный тип. Характеризуется преобладанием эмоций над</w:t>
        <w:br/>
        <w:t>логикой и доминированием правого полушария головного мозга над левы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42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ыслительный тип. Ему свойственны рациональность и преобладание левого полушария над правым, примат логики над интуицией и чувств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истинности для интуитивного типа выступают ощущение правильности и практика, а критерием правильности для мыслительного типа является эксперимент и логическая безупречность вывода. Познание мыслительного типа существенно отличается от интуитивного типа. Мыслительный тип обычно интересуется знанием как таковым, ищет и устанавливает логическую связь между явлениями, в то время как интуитивный тип ориентирован на прагматику, на практически полезное использование знаний вне зависимости от истинности и логической противоречивости. Истинно то, что полезно, – вот его жизненное кред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Особенности развития мышления у детей с умеренной умственной отсталостью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мственная отсталость – это стойкое, необратимое нарушение преимущественно познавательной деятельности, а также эмоционально-волевой и поведенческой сфер, обусловленное органическим поражением коры головного мозга, имеющим диффузный характер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 лиц с нарушением интеллекта очень разнороден как по причинам и времени поражения головного мозга, так и по степени тяжести клинической картины и психолого-педагогическим характеристика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международной классификации (МКБ-10), выделяют четыре формы умственной отсталост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60" w:leader="none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гкую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60" w:leader="none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меренную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60" w:leader="none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яжелую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60" w:leader="none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убокую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ечественной олигофренопедагогике до настоящего времени была широко распространена другая классификация (МКБ-9), согласно которой выделяли три степени умственной отсталости: дебильность, имбецильность, идиотию [27, с. 134]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меренная умственная отсталость является пограничной между дебильностью и имбецильностью. Эти дети, обучаясь в специальной (коррекционной) школе, выделяются в особую группу. Не все из них могут освоить учебную программу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ти с нарушением интеллекта, имеющие диагноз «олигофрения», с ранних лет отстают в развитии от нормально развивающихся сверстников. Их развитие характеризуется низкими темпами и качественными особенностям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малыша с умеренной умственной отсталостью к году наблюдается запаздывание и качественное своеобразие ведущих новообразований младенческого возраста: не формируются или недостаточно формируются первые формы общения со взрослым; практически отсутствует овладение предметной деятельностью; первые социальные эмоции стерты, сформированы недостаточно; не развивается первое «предличностное» новообразование – активность; познавательная сфера не получает достаточных стимулов для развития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трем годам они не выделяют себя из окружающего мира, как их нормально развивающиеся сверстники. У них не складывается представление о себе, отсутствуют личные желания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к концу раннего возраста малыши с интеллектуальными нарушениями имеют значительное отставание в психическом, речевом, социальном развитии, а также в развитии предметной деятель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ошкольном возрасте у детей с умеренной умственной отсталостью резко проявляются нарушения памяти. Особенно трудны им для запоминания инструкции, в которых определяется последовательность выполнения действий. У этих детей к концу дошкольного возраста не формируются произвольные формы психической деятельности: произвольное внимание, произвольное запоминание, произвольное поведени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ущей формой мышления у дошкольников с нарушением интеллекта является наглядно-действенное мышление, хотя оно не достигает того уровня развития, как у нормально развивающихся детей. К концу дошкольного возраста у детей с интеллектуальными проблемами, не получающими специальную коррекционную помощь, «фактически отсутствует возможность решения наглядно-образных задач» [28, с. 36]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началу школьного возраста у детей с нарушением интеллекта не формируется новый уровень осознания своего места в системе общественных отношений. «Если ребенок в конце раннего возраста говорит «Я большой», то дошкольник к семи годам начинает считать себя маленьким. Ребенок понимает, что для того, чтобы включиться в мир взрослых, необходимо много учиться. Конец дошкольного детства знаменует собой стремление занять более взрослую позицию, т.е. пойти в школу, выполнять более высоко оцениваемую обществом и более значимую для него деятельность – учебную» [31, с. 37]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к концу дошкольного детства у детей с проблемами интеллектуального развития, не прошедшими специального обучения, отсутствует готовность к учебной деятельности. Своевременно нескорригированные нарушения в психическом развитии усугубляются, становятся более выраженными, ярким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ущей деятельностью детей школьного возраста является учебная. Учебная деятельность школьников с проблемами интеллектуального развития имеет свои особенности, которые определяются уровнем их психофизического развития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чительно нарушены у детей с недостаточным интеллектом пространственное восприятие и ориентировка в пространстве, что затрудняет овладение ими такими учебными предметами, как математика, география, история и др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исследованиях Л. В. Занко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X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. Замского, Б. И. Пинского, И. М. Соловьева и других ученых выявлены качественные особенности памяти детей с нарушением интеллекта. Отмечается, что у данной категории детей страдают как произвольное, так и непроизвольное запоминание, причем нет существенных различий между продуктивностью произвольного и непроизвольного запоминания. Например, известно, что для учащихся специальной (коррекционной) школы особые трудности представляет заучивание результатов табличного умножения и деления. Повторяя таблицы из урока в урок, из года в год некоторые учащиеся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X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ассу все же не знают табличного умножения и деления. Школьники с проблемами в интеллектуальном развитии самостоятельно не овладевают приемами осмысленного запоминания, поэтому на учителя ложится задача их формирования. Сохраняемые в памяти представления детей с нарушением интеллекта значительно менее отчетливы и расчленены, чем у их нормально развивающихся сверстников. Очень интенсивно забываются знания о сходных предметах и явлениях, полученные в словесной форме. Образы схожих объектов резко уподобляются друг другу, а порой полностью отождествляются. Таким образом, приобретенные учениками знания упрощаются в их сознании. Школьники с нарушением интеллекта испытывают большие трудности при воспроизведении последовательности событий, особенно исторических событий в их хронологической последователь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детей с интеллектуальной недостаточностью отмечаются нарушения речевого развития. При этом страдают все компоненты речи: лексика, грамматический строй, звукопроизношени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следствие всего вышеперечисленного, у школьников с умеренной умственной отсталостью значительно нарушено мышлени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вестно, что основным недостатком мышления у детей с нарушением интеллекта является слабость обобщений. Часто в обобщении используются внешне близкие по временным и пространственным раздражителям признаки – это обобщение по ситуационной близости (стол и стул, колготки и ботинки, чашка и блюдце). Обобщения детей с нарушением интеллекта очень широкие, недостаточно дифференцированные. Эти особенности познавательной деятельности учащихся с нарушением интеллекта необходимо учитывать при организации обучения. Чтобы сформировать у них правильные обобщения, следует затормозить все лишние связи, которые «маскируют», затрудняют узнавание общего, и максимально выделить ту систему связей, которая лежит в основ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енно затрудняет учеников изменение однажды выделенного принципа обобщения, например, если классификация проводилась с учетом цвета, то учащимся специальной (коррекционной) школы трудно переключиться на другую классификацию – по форм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ушение способности обобщения усугубляется неполноценностью других мыслительных процессов – анализа, синтеза, абстрагирования, сравнения. Дети с нарушением интеллекта затрудняются выполнить мысленное расчленение предмета, явления, ситуации и выявить составляющие их элементы. Это приводит к нарушению ориентировочной основы деятельности. Так, учащимся трудно выделить элементы, из которых состоит буква, цифра. С другой стороны, у детей с нарушением интеллекта не развито умение «свести отдельные элементы информации в интегрированную целостность, собрать отдельные части структуры в «рабочую модель» с установлением значимости различных связей, что лежит в основе понимания целого». Несформированность операции абстрагирования выражается у учащихся специальных (коррекционных) школ в неумении отделить существенные признаки от несущественных. При сравнении младшие школьники с нарушением интеллектуального развития часто соотносят между собой несопоставимые признаки предметов. В ходе сравнения обнаруживается характерное для этой категории детей «соскальзывание»: сравнивая два предмета, ученики выделяют один-два отличительных признака, а затем «соскальзывают» на более простой вид деятельности – переходят к описанию одного из объектов. При сравнении школьники неправомерно широко отождествляют сходные объекты [23, с. 57]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ышление детей с нарушением интеллекта характеризуется косностью, тугоподвижностью. Школьники не могут перенести свои знания в новые условия. Например, запомнив результаты табличного умножения на уроках математики, ученики затрудняются их использовать на уроках труд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. И.Пинский выявил у школьников с проблемами в интеллектуальном развитии нарушение строения и мотивации деятельности. Так, им отмечается нарушение соотношения цели и действия, вследствие чего процесс выполнения действий становится формальным, не рассчитанным на получение реально значимых результатов. Часто дети с нарушением интеллекта подменяют или упрощают цель, руководствуются своей задачей. Как правило, поставленную задачу школьники с нарушением интеллекта выполняют без предварительной ориентировки в ней, без должного анализа содержащихся в ней данных и требований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следования Б.И. Пинского, Ж.И.Шиф, М.Н.Перовой и других отмечают легкость подхода школьников с нарушением интеллекта к выполнению задания. Приняв задание и проявив большую активность и желание осуществить его, ученики в то же время проявляют беззаботное отношение к способу действия, ведущему к желаемой цели. В ряде случаев они, имея все необходимые знания и навыки для решения поставленной задачи, оказываются не в состоянии решить ее из-за того, что эти знания и навыки не актуализируются в нужный момент. Ряд учеников не в состоянии составить план своей деятельности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ыполнении заданий учащиеся часто затрудняются переключиться с одного действия на друго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олучаемым в процессе деятельности результатам школьники относятся недостаточно критически. Это выражается в том, что результаты не соотносятся ими с требованиями задачи с целью проверки их правильности, а также в том, что они не обращают внимания на содержание и реальную значимость результатов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учебной деятельности у школьников с нарушением интеллекта формируются познавательные интересы. Для них в первый год обучения в школе свойственно почти полное отсутствие интересов или же их интересы неглубоки, односторонни, неустойчивы. Личные интересы на начальном этапе обучения преобладают над всеми остальны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</w:t>
      </w:r>
      <w:r>
        <w:rPr>
          <w:color w:val="000000"/>
          <w:sz w:val="28"/>
          <w:szCs w:val="28"/>
        </w:rPr>
        <w:t>мышление характеризуется как познавательная деятельность «высшего уровня», поскольку оно зависит от более фундаментальных компонентов процесса обработки информ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ышл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процесс, с помощью которого формируется новая мысленная репрезентация; это происходит путем преобразования информации, достигаемого в сложном взаимодействии мысленных атрибутов суждения, абстрагирования, рассуждения и решения зада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слительная деятельность людей совершается при помощи мыслительных операций: сравнения, анализа и синтеза, абстракции, обобщения и конкрет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младших школьников с умеренной умственной отсталостью наблюдается недоразвитие основных познавательных процессов (память, речь, внимание и др.), и как следствие, значительно нарушено мышл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 недостатком мышления у детей с нарушением интеллекта является слабость обобщ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ушение способности обобщения усугубляется неполноценностью других мыслительных процессов – анализа, синтеза, абстрагирования, сравнения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2 Экспериментальная работа по исследованию мышления у детей с умеренной умственной отсталостью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Style w:val="Titlemai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Изучение уровня развития словесно-логического и абстрактного мышления у детей с умеренной умственной отсталостью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Titlemai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Titlemain"/>
          <w:rFonts w:cs="Times New Roman" w:ascii="Times New Roman" w:hAnsi="Times New Roman"/>
          <w:color w:val="000000"/>
          <w:sz w:val="28"/>
          <w:szCs w:val="28"/>
        </w:rPr>
        <w:t>Экспериментальное изучение мышления младших школьников проведено на базе к</w:t>
      </w:r>
      <w:r>
        <w:rPr>
          <w:rFonts w:cs="Times New Roman" w:ascii="Times New Roman" w:hAnsi="Times New Roman"/>
          <w:color w:val="000000"/>
          <w:sz w:val="28"/>
          <w:szCs w:val="28"/>
        </w:rPr>
        <w:t>абинета психолого-педагогической коррекции Павлодарского райо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ксперименте приняли участие 12 детей младшего школьного возраста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Titlemain"/>
          <w:rFonts w:cs="Times New Roman" w:ascii="Times New Roman" w:hAnsi="Times New Roman"/>
          <w:color w:val="000000"/>
          <w:sz w:val="28"/>
          <w:szCs w:val="28"/>
        </w:rPr>
        <w:t>Нами были исследованы следующие параметры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Style w:val="Titlemai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Titlemain"/>
          <w:rFonts w:cs="Times New Roman" w:ascii="Times New Roman" w:hAnsi="Times New Roman"/>
          <w:color w:val="000000"/>
          <w:sz w:val="28"/>
          <w:szCs w:val="28"/>
        </w:rPr>
        <w:t>схематического мышления посредством теста Коган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чности мышления посредством методик, исследующих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обобщать – «Обобщение понятий»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лассифицировать – «Классификация»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сравнивать – «Сравнение».</w:t>
      </w:r>
    </w:p>
    <w:p>
      <w:pPr>
        <w:pStyle w:val="Heading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 Когана (Приложение 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схематического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с умеренной умственной отсталостью при участии в тестировании возникали затруднения при систематизации карточек одновременно по двум сенсорным эталонам. Они показывали неспособность к целостному восприятию. Для них оказались характерными затруднения, связанные с классификацией фигур, незначительные ошибки при сходности сенсорных эталонов (путаница цветов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оличественной оценке все участники эксперимента выполнили задание менее, чем на 30%, что подтвердило у них наличие умеренной умственной отстал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нном отношении по итогам первого этапа результаты распределились на три основные группы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детей (25%) распределили фигуры по цвету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ребенок (8%) разложил часть фигур по форме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детей (67%) не смогли сконцентрировать свое внимание в должной степени и, таким образом, не выделили среди фигур ни их принадлежности к цветовым группам, ни к группам по фор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большей наглядности изобразим полученные результаты в виде таблицы (см. таблицу 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 xml:space="preserve">Таблица 1 – Результаты теста Когана 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574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пределение фигу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 детей (в%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 форме и цвет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0 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 форм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 (25%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 цвет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(8%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сутствуе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 (67%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ин ребенок не справился с классификацией по двум признакам одновременно. 3 детей проявили способность удержать внимание на цвете, 1 ребенок сконцентрировался на форме фигур. 8 детей не выявили способности выделить хотя бы один призна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м полученные данные в виде диаграммы (см. рисунок 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468620" cy="148082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1 – Результаты теста Кога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рисунка 1, ни один ребенок не смог сконцентрироваться на двух признаках одновременно, 4 детей удержали во внимании 1 признак, что составило 33%, 8 детей не сумели выделить ни одного признака в работе с фигурами, что составило 67%.</w:t>
      </w:r>
    </w:p>
    <w:p>
      <w:pPr>
        <w:pStyle w:val="Heading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«Обобщение понятий» (Приложение Б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логичности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были обнаружены следующие особенности выполнения методики. Дети с умственной отсталостью, участвовавшие в эксперименте, чаще всего приводили обобщения на интуитивно-практическом уровне. Так, ответы были следующим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афы, кровати, стулья – квартира (2 человека – 17%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тболки, брюки, куртки – надевают (3 человека – 25%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сильки, ландыши, розы – весна (1 человек – 8%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убы, ёлки, берёзы – улица (3 человека – 25%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роны, голуби, утки – летают (3 человека – 25%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ородина, малина, клубника – еда (1 человек – 8%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тошка, морковь, помидоры – овощи (1 человек – 8%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блоки, груши, мандарины – вкусная еда (3 человека – 25%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яки, лётчики, артиллеристы – взрослые (1 человек – 8%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 с умеренной умственной отсталостью при обобщении допускали ошибки в расширении или сужении обобщающего слова, описательном характере обобщения, недостаточности анализа объектов, их существенных призна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ке результатов нами были выделены 2 группы детей (см. таблицу 2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2 – Результаты проведения методики «Обобщение понятий»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88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общено понят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 детей (в %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енее 30%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 (17%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т обобщен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 (83%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веденной таблицы видно, что 2 детей выполнили задание менее, чем на 30%, чем подтвердили у себя наличие умеренной умственной отсталости. 10 человек выявили неспособность к обобщению понятий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иаграмме результаты выглядят следующим образом (см. рисунок 2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454650" cy="135636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2 – Результаты проведения методики «Обобщение понятий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исунка 2 видно, что большая часть детей (83%) не владеет логической операцией обобщения.</w:t>
      </w:r>
    </w:p>
    <w:p>
      <w:pPr>
        <w:pStyle w:val="Heading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«Классификация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В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логичности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задания методики мы выявили, что дети с умеренной умственной отсталостью не могут объяснить свои действия и отве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 результатам проведения методики получены следующие данные (см. таблица 3).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3 – Результаты проведения методики «Классификация»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70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ассифицировано понят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 детей (в %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енее 3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(8%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т классификац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 (92%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веденной таблицы видно, что 1 ребенок выполнил задание менее, чем на 30%, чем подтвердил у себя наличие умеренной умственной отсталости. 11 человек выявили неспособность к классификации поня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иаграмме результаты выглядят следующим образом (см. рисунок 3).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468620" cy="140779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3 – Результаты проведения методики «Классификация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исунка 3 видно, что большая часть детей (92%) не владеет способностью классифицировать.</w:t>
      </w:r>
    </w:p>
    <w:p>
      <w:pPr>
        <w:pStyle w:val="Heading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 «Сравнение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Г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способности сравнива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роведения диагностики выяснилось, что дети с умственной отсталостью охотнее выделяют различия, чем сходства; отличаются непланомерным анализом, его односторонност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ъявлении сходства и различия выделяют в основном несущественные признаки, например: лисы – собаки: у них уши, хвосты, яблони – берёзы: зеленые, растут в лесу, цветы – деревья: их можно поставить в ваз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методики получены следующие данные (см. таблица 4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4 – Результаты проведения методики «Сравнение»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46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ыполнено сравнен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 детей (в %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енее 30% материал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(8%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авнений не выполнено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 (92%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веденной таблицы видно, что 1 ребенок выполнил задание менее, чем на 30%, чем подтвердил у себя наличие умеренной умственной отсталости. 11 человек выявили неспособность сопоставлению понятий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иаграмме результаты выглядят следующим образом (см. рисунок 4).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468620" cy="124650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4 – Результаты проведения методики «Сравнение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исунка 4 видно, что большая часть детей (92%) не владеет способностью сравнивать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rStyle w:val="Titlemai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emain"/>
          <w:rFonts w:cs="Times New Roman" w:ascii="Times New Roman" w:hAnsi="Times New Roman"/>
          <w:color w:val="000000"/>
          <w:sz w:val="28"/>
          <w:szCs w:val="28"/>
        </w:rPr>
        <w:t>Итак, по результатам проведения констатирующего эксперимента уровень мыслительных операций можно оценить как низкий и подчеркнуть необходимость развития логических операций у каждого участника экспериментального исслед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Titlemai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Развитие мышления у детей с умеренной умственной отсталостью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ственная отсталость рассматривается как явление необратимое, однако это не означает, что оно не поддается коррек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коррекционной работы с детьми с умеренной умственной отсталостью важно помнить, что умственная отсталость – это не просто «малое количество ума», это качественные изменения всей психики, всей личности в целом, явившиеся результатом перенесенных органических повреждений центральной нервной системы. Это такая атипия развития, при которой страдают не только интеллект, но и эмоции, воля, поведение, физическое развитие. Такой диффузный характер патологического развития умственно отсталых детей вытекает из особенностей их высшей нервной деятель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с такими детьми важно выработать особые принципы обучения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20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красочный, содержательный материал, способный активизировать и удерживать внимание детей на протяжении всего процесса познания. Для умственно отсталых характерно недоразвитие познавательных интересов, которое выражается в том, что они меньше, чем их нормальные сверстники, испытывают потребность в познании. В результате эти дети получают неполные, а порой искаженные представления об окружающем, их опыт крайне беден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20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материал, доступный пониманию детей с умеренной умственной отсталостью. Известно, что при умственном недоразвитии оказывается дефектной уже первая ступень познания - восприятие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20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ять значительное время процессу распознания, прояснения и обобщения воспринимаемой информации, т.к. главным недостатком является нарушение обобщенности восприятия, отмечается его замедленный темп по сравнению с нормальными детьми. Умственно отсталым требуется значительно больше времени, чтобы воспринять предлагаемый им материал (картину, текст и т. п.). Замедленность восприятия усугубляется еще и тем, что из-за умственного недоразвития они с трудом выделяют главное, не понимают внутренние связи между частями, персонажами и пр. Поэтому восприятие их отличается и меньшей дифференцированностью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20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ать процесс развития мышления многочисленными наводящими вопросами-подсказками, т.к. у детей с умеренной умственной отсталостью отмечается также узость объема восприятия. Умственно отсталые выхватывают отдельные части в обозреваемом объекте, в прослушанном тексте, не видя и не слыша иногда важный для общего понимания материал. Кроме того, характерным является нарушение избирательности восприятия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20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 поддерживать ребенка на протяжении всего занятия. Руководить не только процессом его восприятия, но и эмоциональным развит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у детей, участвующих в нашем эксперименте, на данный момент формируется наглядно-образное мышление, то есть оперирование образами, нами выбрано упражнение «Нелепицы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упражнение направлено на развитие познавательной деятельности ребенка. Позволяет устранить у детей выраженные нарушения познавательной деятельности. Для проведения упражнения заранее готовится картинка (Приложение Б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упражнения каждому ребенку было предложено рассмотреть картинку. Через некоторое время ребенку предлагалось рассказать, что нарисовано на картинке. В случае затруднения ребенку оказывалась помощ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имулирую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огала ребенку начать отвечать, преодолеть возможную неуверенность. Подбадривала, показывала свое положительное отношение к его высказываниям, задавала вопросы, побуждающие к ответу: «Понравилась ли тебе картинка?», «Что понравилось?», «Хорошо, молодец, правильно думаешь»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правляю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побуждающих вопросов оказывалось недостаточно, чтобы вызвать активность ребенка, задавала прямые вопросы: «Смешная картинка?», «Что в ней смешного?»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учаю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месте с ребенком рассматривала какой-то фрагмент картинки и выявляю его нелепость: «Посмотри, что здесь нарисовано?», «А такое может быть в жизни?», «Тебе не кажется, что здесь что-то перепутано?», «А еще здесь есть что-нибудь необычное?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оценке качества выполнения задания учитывалос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ключение ребенка в работу, сосредоточенность, отношение к ней, самостоятельность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нимание и оценка ситуации в цело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номерность описания картин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характер словесных высказыва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выделенных параметров, было выделено 4 уровня выполнения этого упражн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бенок сразу включается в работу. Правильно и обобщенно оценивает ситуацию в целом: «Тут все перепутано», «Путаница какая-то». Доказывает сделанное обобщение анализом конкретных фрагментов. Фрагменты анализирует в определенном порядке (сверху вниз или слева направо). В работе сосредоточен, самостоятелен. Высказывания емки и содержательн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хорош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итуация оценивается правильно, но уровень организованности, самостоятельности в работе недостаточен. В ходе выполнения задания нуждается в стимулирующей помощи. При описании картинки фрагменты выделяются хаотично, случайно. Описывается то, на что упал взгляд. Ребенок часто затрудняется в поиске нужных сл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ценить правильно и обобщенно ситуацию ребенок сам не может. Его взгляд долго блуждает по картинке. Чтобы ученик начал отвечать, требуется направляющее участие педагога. Усвоенный с его помощью способ анализа применяется при описании, оценке других фрагментов, но работа идет очень вяло. Активность ребенка приходится все время стимулировать, слова вытягивать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изк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ать правильную оценку ситуации ребенок не может. Стимуляцию, направляющую помощь «не берет». Образец анализа, данный педагогом, не усваивает, не может перенести его в новую ситуацию, применить при анализе других фрагме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при предъявлении детям картины с изображением нелепых ситуаций не отмечалось выраженных эмоциональных проявлений, подобных тем, которые наблюдаются у детей с нормальным интеллектом. Это объяснялось не только различиями их эмоциональных реакций, но и пассивностью процесса восприятия. Они не умели вглядываться, не умели самостоятельно рассматривать, увидев какую-то одну нелепость, они не переходили к поискам остальных, им требовалось постоянное побужд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контакт с картинками упражнения «Нелепицы» можно было оценивать как выполняемые на низком уровне. В процессе обращения к другим картинкам дети проявляли нарастающий интерес. Дети чувствовали, что активизация внимания с их стороны приносит им похвал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д первыми двумя картинками проходила индивидуально, но уже на третьей-четвертой картинках стало возможным проводить работу в парах посредством соревновании, что в значительной степени активизировало познавательный процес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едующее упражнение, используемое нами, на нахождение недостающих частей рисунка среди предложенных на выбо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бенку предлагался рисунок с пропущенными частями (Приложение Е). Тут же были указаны на рисунке фрагменты, среди которых можно было найти подходящий. Давалось время на выполнение зад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сть выполняемого упражнения для детей с умеренной умственной отсталостью была упрощена подвижностью предлагаемых фрагментов. Дети могли не только подержать в руках фрагмент, но и, определившись в выборе фрагмента, проверить правильность своего реш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жнение на обобщение и классификацию, требующее нахождение предметов, объединенных каким-то общим признак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я к рисункам (Приложение Ж) указаны на них в стихотворной фор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данного упражнения значительная роль уделялась прояснению увиденного, определении того, к классу каких предметов относится каждое изображение. Неспешное прояснение назначения и отношения предметов обеспечивало успешность проведенной системат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нахождение закономернос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ям предлагались картинки (Приложение З) с изображением цепочек, изображающих определенные предметы. Требовалось продолжить каждую цепочку, воспользовавшись предложенными вариант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жнение на простейшие умозаклю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ние направлено на выявление умения сравнивать и делать элементарные умозаключения на основе двух предложенных посылок. Для проведения были предложены рисунки (Приложение И), содержащие разнообразные зад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жнение на установление логических связ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ям были предложены картинки (Приложение К), требующие от ребенка установить последовательность происходящих явл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ление рассказа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проведения упражнения детям предлагается картинка с текстовым сопровождением и графическими фрагментами, изображающими смысловую часть текста (Приложение Л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ое упражнение проводится в два этап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ервом – зачитывается вслух текст, делаются паузы на месте, куда следует поставить картинку, находящуюся в руках у ребенк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втором – медленнее повторяется чтение текста, детям дается возможность еще раз подумать и поставить на места пропуска выбранную картин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Сравнительно-сопоставительный анализ констатирующего и контрольного эксперимент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коррекционного этапа нами была повторна проведена диагностика по тем же методикам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Titlemain"/>
          <w:rFonts w:cs="Times New Roman" w:ascii="Times New Roman" w:hAnsi="Times New Roman"/>
          <w:color w:val="000000"/>
          <w:sz w:val="28"/>
          <w:szCs w:val="28"/>
        </w:rPr>
        <w:t>Для диагностики мы выделили исследовани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Style w:val="Titlemai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Titlemain"/>
          <w:rFonts w:cs="Times New Roman" w:ascii="Times New Roman" w:hAnsi="Times New Roman"/>
          <w:color w:val="000000"/>
          <w:sz w:val="28"/>
          <w:szCs w:val="28"/>
        </w:rPr>
        <w:t>схематического мышления посредством теста Коган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чности мышления посредством методик, исследующих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обобщать – «Обобщение понятий»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лассифицировать – «Классификация»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сравнивать – «Сравнение».</w:t>
      </w:r>
    </w:p>
    <w:p>
      <w:pPr>
        <w:pStyle w:val="Heading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 Кога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схематического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нном отношении по итогам контрольного этапа эксперимента результаты распределились на четыре основные группы: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ребенок (8%) распределил фигуры по двум признакам одновременно: по цвету и по форме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детей (25%) распределили фигуры по цвету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ребенок (25%) разложил часть фигур по форме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детей (42%) не смогли сконцентрировать свое внимание в должной степени и, таким образом, не выделили среди фигур ни их принадлежности к цветовым группам, ни к группам по фор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большей наглядности изобразим полученные результаты в виде таблицы (см. таблицу 5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5 – Результаты теста Когана в двух экспериментах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456"/>
        <w:gridCol w:w="1657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пределен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игур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 детей (в%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нстатирующий эксперимен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нтрольны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эксперимен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 форме и цвету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0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(8%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 форм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 (25%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 (25%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 цвету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(8%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 (25%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сутству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 (67%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 (42%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трольном этапе эксперимента один ребенок справился с классификацией по двум признакам одновременно, что на 8% больше, чем на этапе констатирующего эксперимента, количество детей, распределивших предметы по цвету, осталось на прежнем уровне – 3 детей (25%), количество детей, распределивших предметы по форме, увеличилось на 2 человека и составило 3 детей (25%), количество детей, не увидевших ни одного признака для распределения фигур по группам, сократилось с 8 детей (67%) до 5 детей (42%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м полученные данные в виде диаграммы (см. рисунок 5).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775325" cy="155448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5 – Результаты теста Когана в двух эксперимент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рисунка 5, на этапе контрольного эксперимента был выявлен 1 ребенок, способный удерживать 2 признака при классификации, выросло количество детей, увидевших один признак для распределения, сократилось количество детей, не увидевших основания для распределения фигур по группам.</w:t>
      </w:r>
    </w:p>
    <w:p>
      <w:pPr>
        <w:pStyle w:val="Heading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«Обобщение понятий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логичности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контрольного этапа эксперимента нами были выделены 2 группы детей (см. таблицу 6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6 – Результаты проведения методики «Обобщение понятий» в двух экспериментах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407"/>
        <w:gridCol w:w="1793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общено понятий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 детей (в %)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нстатирующий эксперимен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нтрольны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эксперимент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енее 30%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 (17%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 (58%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т обобщени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 (83%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 (42%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веденной таблицы видно, что на этапе контрольного эксперимента количество детей выполнивших задание менее, чем на 30%, увеличилось с 2 человек до 7, что на 41% больше, в то время как количество не справившихся с заданием сократилось с 10 человек до 5, что, соответственно, на 41% меньше по сравнению с констатирующим этапом эксперимента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иаграмме результаты выглядят следующим образом (см. рисунок 6)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790565" cy="137096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6 – Результаты проведения методики «Обобщение понятий» в двух эксперимент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исунка 6 видно, что 5 детей (41%) улучшили способность логической операции обобщения.</w:t>
      </w:r>
    </w:p>
    <w:p>
      <w:pPr>
        <w:pStyle w:val="Heading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«Классификация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логичности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контрольного этапа эксперимента получены следующие данные (см. таблица 7).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7 – Результаты проведения методики «Классификация» в двух экспериментах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476"/>
        <w:gridCol w:w="1511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ассифицировано понятий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 детей (в %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нстатирующий эксперимен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нтрольны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эксперимент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енее 30%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(8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 (33%)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т классификаци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 (92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 (67%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веденной таблицы видно, что на этапе контрольного эксперимента количество детей выполнивших задание менее, чем на 30%, увеличилось с 1 человека до 4, что на 25% больше, в то время как количество не справившихся с заданием сократилось с 11 человек до 8, что, соответственно, на 25% меньше по сравнению с констатирующим этапом эксперимента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иаграмме результаты выглядят следующим образом (см. рисунок 7).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790565" cy="137096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7 – Результаты проведения методики «Классификация» в двух эксперимент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исунка 7 видно, что 3 детей (25%) улучшили способность классификации.</w:t>
      </w:r>
    </w:p>
    <w:p>
      <w:pPr>
        <w:pStyle w:val="Heading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 «Сравнение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способности сравнива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методики получены следующие данные (см. таблица 8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8 – Результаты проведения методики «Сравнение» в двух экспериментах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124"/>
        <w:gridCol w:w="1637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ассифицировано понятий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 детей (в%)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нстатирующий эксперимен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нтрольны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эксперимент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енее 30% материал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 (8%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 (25%)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авнений не выполнено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 (92%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 (75%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веденной таблицы видно, что на этапе контрольного эксперимента количество детей выполнивших задание менее, чем на 30%, увеличилось с 1 человека до 3, что на 17% больше, в то время как количество не справившихся с заданием сократилось с 11 человек до 9, что, соответственно, на 17% меньше по сравнению с констатирующим этапом эксперимен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иаграмме результаты выглядят следующим образом (см. рисунок 8).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760085" cy="135636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8 – Результаты проведения методики «Сравнение» в двух эксперимент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исунка 8 видно, что 2 детей (17%) улучшили способность сравнивать предме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экспериментальное изучение особенностей мышления у детей с умеренной умственной отсталостью показало, что анализ предметов они проводят бессистемно, пропускают ряд важных свойств, вычленяя лишь наиболее заметные части. В результате такого анализа они затрудняются определить связи между частями предмета. Устанавливают обычно лишь такие зрительные свойства объектов, как величину, цвет. При анализе предметов выделяют общие свойства предметов, а не их индивидуальные призна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несовершенства анализа у них затруднен синтез предметов. Выделяя в предметах отдельные их части, они не устанавливают связи между ними, поэтому затрудняются составить представление о предмете в цел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о проявляются специфические черты мышления у умственно отсталых в операции сравнения, в ходе которого приходится проводить сопоставительный анализ и синтез. Не умея выделить главное в предметах и явлениях, они проводят сравнение по несущественным признакам, а часто – по несоотносимым. Затрудняются устанавливать различия в сходных предметах и общее в отличающихся. Особенно сложно для них установление сходства. Так, сравнивая ручку и карандаш, они отмечают: «Похожи тем, что длинные, а еще у них кожа одинаковая»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чертой мышления умственно отсталых является некритичность, невозможность самостоятельно оценить свою работу. Они, как правило, не понимают своих неудач и довольны собой, своей работой. Для всех умственно отсталых детей характерны сниженная активность мыслительных процессов и слабая регулирующая роль мышления. Умственно отсталые обычно начинают выполнять работу, не дослушав инструкции, не поняв цели задания, без внутреннего плана действия, при слабом самоконтрол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 умственной отсталостью отмечаются и трудности в воспроизведении образов восприятия – представлений. Недифференцирован-ность, фрагментарность, уподобление образов и иные нарушения представлений отрицательно влияют на развитие познавательной деятельности умственно отстал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ррекционной работы по развитию мыслительных операций у детей с умеренной умственной отсталостью способно повысить общий уровень мышления. По итогам экспериментального исследования 3 детей повысили уровень схематического мышления по тесту Когана, 5 детей (41%) улучшили способность логической операции обобщения, 3 детей (25%) повысили способность классификации, 2 детей (17%) повысили умение сравнивать предме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ведение эксперимента полностью подтвердило верность выдвинутой нами гипотез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– наиболее содержательный элемент из трех составляющих умственного процесса и оно характеризуется скорее всеобъемлемостью, чем исключительност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ышл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процесс, с помощью которого формируется новая мысленная репрезентация; это происходит путем преобразования информации, достигаемого в сложном взаимодействии мысленных атрибутов суждения, абстрагирования, рассуждения и решения зада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ологии принято несколько классификаций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мышления выделяют: конкретно-действенное мышление в практической деятельности; наглядно-образное мышление с опорой на образы восприятия или образы представления; отвлеченное мышление с опорой на отвлеченные понятия и рассужд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является главным инструментом познания. Оно протекает в форме таких операций, как анализ, синтез, сравнение, обобщение, абстракция, конкретизац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ют исследования В.Г. Петровой, Б.И. Пинского, И.М. Соловьева, Н.М. Стадненко, Ж.И. Шифа и др., все эти операции у умственно отсталых недостаточно сформированы и имеют своеобразные чер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психофизиологических особенностей детей младшего школьного возраста с умеренной умственной отсталостью нами была разработана и проведена диагностика мышления этой группы детей на базе </w:t>
      </w:r>
      <w:r>
        <w:rPr>
          <w:rStyle w:val="Titlemain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абинета психолого-педагогической коррекции Павлодарского райо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опытно-экспериментальной работы подтвердило необходимость и важность процесса исследования и развития памяти у детей с умеренной умственной отсталостью. Ознакомление испытуемых с познавательным процессом мышления заставило их обратить внимание на то, как они владеют способностью обобщать, анализировать, устанавливать логические связи. Констатирующее тестирование уровня развития мышления познакомило и убедило испытуемых во взаимосвязи мышления с такими познавательными способностями как восприятие, внимание и памя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ие развивающих упражнений улучшило способность мыслить у испытуемых, что подтвердили результаты контрольного эксперимента. По результатам проведенной диагностики 3 детей повысили уровень схематического мышления по тесту Когана, 5 детей (41%) улучшили способность логической операции обобщения, 3 детей (25%) повысили способность классификации, 2 детей (17%) повысили умение сравнивать предме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подтвердили правильность выдвинутой нами гипотезы о том, что если проводить своевременную диагностику мышления у детей с умеренной умственной отсталостью, последующую коррекцию и развитие у них мыслительных процессов, то можно достичь значительных результатов, что позволит повысить качество обучения ребен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К «Об образовании»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имова М.К., Козлова В.Т. Упражнения по развитию мыслительных навыков младших школьников. Обнинск, 1993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данова Т.Г., Корнилова Т.В. Диагностика познавательной сферы ребенка. М., 1994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ндаренко С. М. Учите детей сравнивать. М., 1999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зова В.А., Борзов А.А. Развитие творческих способностей у детей. Самара, 1998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йзман Н.П. Психомоторика умственно отсталых детей. М., 1997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ая и педагогическая психология: Хрестоматия / Сост. И.В.Дубровина, А.М.Прихожан, В.В.Зацепин. М., 1998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отский Л.С. Педагогическая психология. М., 1993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готский Л.С. Проблема умственной отсталости // Собр. соч.: В 6 т. - М.: Педагогика, 1983. - Т.5; Т.3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готский Л.С. Проблема умственной отсталости. Умственно отсталый ребенок / Под ред. Л.С. Выготского и И.И. Данюшевского. М.,1999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ектология: Словарь-справочник / Под ред. Б.П.Пузанова. М., 1996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ровина И.В., Данилова Е.Е., Прихожан А.М. Психология. М., 1999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ский Х.С. Умственно отсталые дети: История их изучения, воспитания и обучения с древних времен до середины ХХ века. М., 1995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аева А.А., Стребелева Е.А. Дошкольная олигофренопедагогика. М., 1998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агина И.Ю. Возрастная психология (развитие ребенка от рождения до 17 лет). М., 1998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единская К.С. Особенности эмоционально-волевой регуляции при умственной отсталости. М., 1989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лер А.Р. Состояние и тенденции развития обучения и воспитания умственно отсталых детей // Дефектология. - 1994. - №3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лер А.Р., Цикото Г.В. Обучение, воспитание и трудовая подготовка детей с нарушениями интеллекта. М., 1999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ов Р.С. Психология. В трех книгах. М., 2002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хова Л.Ф. Детская (возрастная) психология. М., 1996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азвития и воспитания детей с недостатками слуха и интеллекта / Под ред. Л.П. Носковой. М., 1984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взнер М.С. Дети-олигофрены. М., 2000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ова В.Г. Практическая и умственная деятельность детей-олигофренов. М., 1999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ум по психологии умственно отсталого ребенка / Сост. А.Д.Виноградова. М., 1985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бинштейн С.Я. Психология умственно отсталого школьника. М., 1999.- Гл.2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олова Н.Д. Воспитание и обучение умственно отсталых дошкольников. М., 1985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равочник по психологии и психиатрии детского и подросткового возраста / под ред. С.Ю.Циркина. СПб., 1999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ебелева Е.А. Дошкольная олигофренопедагогика. М., 2001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миров О.К. Психология мышления. М., 1984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мирова Л.Ф., Басов А.В. Развитие логического мышления детей. Ярославль, 1995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унтаева Г.А. Дошкольная психология. М., 1997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кото Г.В. Об интеллектуальном развитии детей-имбецилов// Дефектология. – 1999. – № 10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пицына Л.М., Иванов Е.С., Данилова Л.А., Смирнова И.А. Реабилитация детей с проблемами в интеллектуальном и физическом развитии. СПб., 1995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дилевич Я.Г. Учет индивидуальных особенностей олигофренов-имбецилов в коррекционно-воспитательной работе // Дефектология. – 1983. – № 3</w:t>
      </w:r>
      <w:r>
        <w:br w:type="page"/>
      </w:r>
    </w:p>
    <w:p>
      <w:pPr>
        <w:pStyle w:val="Style17"/>
        <w:tabs>
          <w:tab w:val="clear" w:pos="708"/>
          <w:tab w:val="left" w:pos="1080" w:leader="none"/>
        </w:tabs>
        <w:suppressAutoHyphens w:val="true"/>
        <w:spacing w:lineRule="auto" w:line="360" w:before="0" w:after="0"/>
        <w:jc w:val="center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144895</wp:posOffset>
                </wp:positionV>
                <wp:extent cx="533400" cy="414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483.85pt;width:41.95pt;height:3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sz w:val="28"/>
        </w:rPr>
        <w:t>Приложение 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ст Кога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схематического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ьный материа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блица с разными геометрическими фигурами и образцами разных цветов, отдельные карточки с теми же фигурами разных цве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 проводится в два этап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1: Разложи карточки по цвету или по фор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2: Посмотри на таблицу и разложи карточки так, чтобы каждая попала в свою клеточ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результатов: выполнение задания ниже 30% результата соответствует низкому уровню развития схематического мышления, что может свидетельствовать о наличии умеренной умственной отстал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Б</w:t>
      </w:r>
    </w:p>
    <w:p>
      <w:pPr>
        <w:pStyle w:val="Heading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«Обобщение понятий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логичности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ьный материал: набор близких поня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ям дается задание на обобщение – предлагается «назвать одним словом» 10 рядов конкретных поняти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афы, кровати, стуль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тболки, брюки, курт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поги, туфли, тапоч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ьки, ландыши, роз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ы, ёлки, берёз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ны, голуби, ут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родина, малина, клубни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шка, морковь, помидо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блоки, груши, мандари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яки, лётчики, артиллерис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результатов: выполнение задания ниже 30% результата соответствует низкому уровню развития логичности мышления, что может свидетельствовать о наличии умственной отстал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В</w:t>
      </w:r>
    </w:p>
    <w:p>
      <w:pPr>
        <w:pStyle w:val="Heading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9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«Классификация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логичности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ьный материал: набор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6 карточек с изображением животных, мебели, фруктов и овощ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ложи картинки на четыре группы. В каждой группе картинки должны подходить друг к другу так, чтобы их можно было назвать «одним словом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результатов: выполнение задания ниже 30% результата соответствует низкому уровню развития логичности мышления, что может свидетельствовать о наличии умственной отстал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Г</w:t>
      </w:r>
    </w:p>
    <w:p>
      <w:pPr>
        <w:pStyle w:val="Heading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9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ностика «Сравнение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исследование логичности мышл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ьный материа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пять пар сл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: сравни слова, чем они похожи и различаю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очки – ласточ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блони – берёз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ы – соба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ы – деревь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бы – птиц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результатов: выполнение задания ниже 30% результата соответствует низкому уровню развития логичности мышления, что может свидетельствовать о наличии умственной отстал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Д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мульный материал к упражнению «Нелепицы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5275</wp:posOffset>
            </wp:positionH>
            <wp:positionV relativeFrom="paragraph">
              <wp:posOffset>34290</wp:posOffset>
            </wp:positionV>
            <wp:extent cx="2872740" cy="353822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3538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34290</wp:posOffset>
            </wp:positionV>
            <wp:extent cx="2585720" cy="355219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3552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Е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мульный материал к упражнению «Найди недостающее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476250" distR="476250" simplePos="0" locked="0" layoutInCell="0" allowOverlap="1" relativeHeight="15">
            <wp:simplePos x="0" y="0"/>
            <wp:positionH relativeFrom="column">
              <wp:posOffset>609600</wp:posOffset>
            </wp:positionH>
            <wp:positionV relativeFrom="paragraph">
              <wp:posOffset>116205</wp:posOffset>
            </wp:positionV>
            <wp:extent cx="4754880" cy="292608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857250" distR="857250" simplePos="0" locked="0" layoutInCell="0" allowOverlap="1" relativeHeight="16">
            <wp:simplePos x="0" y="0"/>
            <wp:positionH relativeFrom="column">
              <wp:posOffset>533400</wp:posOffset>
            </wp:positionH>
            <wp:positionV relativeFrom="paragraph">
              <wp:posOffset>56515</wp:posOffset>
            </wp:positionV>
            <wp:extent cx="4800600" cy="36004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Ж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мульный материал к упражнениям на обобщение и классификацию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050</wp:posOffset>
            </wp:positionH>
            <wp:positionV relativeFrom="paragraph">
              <wp:posOffset>24765</wp:posOffset>
            </wp:positionV>
            <wp:extent cx="2871470" cy="375856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758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19425</wp:posOffset>
            </wp:positionH>
            <wp:positionV relativeFrom="paragraph">
              <wp:posOffset>35560</wp:posOffset>
            </wp:positionV>
            <wp:extent cx="2871470" cy="374777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747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57150</wp:posOffset>
            </wp:positionV>
            <wp:extent cx="2871470" cy="36417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641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675</wp:posOffset>
            </wp:positionH>
            <wp:positionV relativeFrom="paragraph">
              <wp:posOffset>57150</wp:posOffset>
            </wp:positionV>
            <wp:extent cx="2871470" cy="364172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641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З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мульный материал для упражнения на нахождение закономерностей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14675</wp:posOffset>
            </wp:positionH>
            <wp:positionV relativeFrom="paragraph">
              <wp:posOffset>8255</wp:posOffset>
            </wp:positionV>
            <wp:extent cx="2853690" cy="367665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500</wp:posOffset>
            </wp:positionH>
            <wp:positionV relativeFrom="paragraph">
              <wp:posOffset>5080</wp:posOffset>
            </wp:positionV>
            <wp:extent cx="2860040" cy="368300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3683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И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мульный материал для упражнения «Простейшие умозаключения»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43050</wp:posOffset>
            </wp:positionH>
            <wp:positionV relativeFrom="paragraph">
              <wp:posOffset>99060</wp:posOffset>
            </wp:positionV>
            <wp:extent cx="2876550" cy="3800475"/>
            <wp:effectExtent l="0" t="0" r="0" b="0"/>
            <wp:wrapNone/>
            <wp:docPr id="21" name="razv2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azv2_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800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6675</wp:posOffset>
            </wp:positionH>
            <wp:positionV relativeFrom="paragraph">
              <wp:posOffset>106680</wp:posOffset>
            </wp:positionV>
            <wp:extent cx="2871470" cy="388112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881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666750" distR="666750" simplePos="0" locked="0" layoutInCell="0" allowOverlap="1" relativeHeight="23">
            <wp:simplePos x="0" y="0"/>
            <wp:positionH relativeFrom="column">
              <wp:posOffset>514350</wp:posOffset>
            </wp:positionH>
            <wp:positionV relativeFrom="paragraph">
              <wp:posOffset>148590</wp:posOffset>
            </wp:positionV>
            <wp:extent cx="4800600" cy="2771775"/>
            <wp:effectExtent l="0" t="0" r="0" b="0"/>
            <wp:wrapNone/>
            <wp:docPr id="23" name="razv2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azv2_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717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К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мульный материал для 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жнения на установление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гических связе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92450</wp:posOffset>
            </wp:positionH>
            <wp:positionV relativeFrom="paragraph">
              <wp:posOffset>-1270</wp:posOffset>
            </wp:positionV>
            <wp:extent cx="2552700" cy="336804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680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2100</wp:posOffset>
            </wp:positionH>
            <wp:positionV relativeFrom="paragraph">
              <wp:posOffset>32385</wp:posOffset>
            </wp:positionV>
            <wp:extent cx="2526030" cy="333121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3331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Л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мульный материл к упражнению «Составление рассказа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4191000" cy="53244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мственная отсталость – это стойкое, необратимое нарушение преимущественно познавательной деятельности, а также эмоционально-волевой и поведенческой сфер, обусловленное органическим поражением коры головного мозга, имеющим диффузный характе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меренная умственная отсталость погранична между дебильностью и имбецильност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ышл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процесс, с помощью которого формируется новая мысленная репрезентация; это происходит путем преобразования информации, достигаемого в сложном взаимодействии мысленных атрибутов суждения, абстрагирования, рассуждения и решения зада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– это расчленение предмета, мысленное или практическое, на составляющие его элементы с последующим их сравнением. Анализ бывает практическим, который предполагает непосредственное включение мыслительного процесса в речевую деятельность, и умственным – теоретически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нтез – обратный анализу процесс, который восстанавливает целое, находя существенные связи и отнош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синтеза устанавливается отношение отдельных предметов или явлений как составляющих элементов или частей к их сложному целом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– это установление сходства или различия между предметами и явлениями или отдельными их признаками. Операция сравнения предполагает способность находить различие в наиболее сходных предметах и сходство – в различн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перации сравнения основывается классификация, сущность которой заключается в выделении из общего понятия, явления группы частных понятий, явлений по какому-либо призна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стракция – это выделение какой-либо стороны или аспекта явления, которые в действительности как самостоятельные не существуют. Абстрагирование основывается на операциях анализа и синтеза и предполагает более глубокое изучение явлений, в результате которых формируются понятия. Благодаря абстракции человек может отвлечься от единичного, конкретного. Путем абстрагирования были созданы отвлеченные, абстрактные понятия длины, широты, количества, равенства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ие (или генерализация) – это отбрасывание единичных признаков при сохранении общих с раскрытием существенных связей. Обобщение осуществляется путем сравнения, в результате которого выделяются общие качества предметов, явл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442720</wp:posOffset>
                </wp:positionV>
                <wp:extent cx="457200" cy="4140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13.6pt;width:35.95pt;height:3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Конкретизация предполагает возвращение мысли от общего и абстрактного к конкретному с целью раскрыть содержание. Операция конкретизации является обратной обобщению. Конкретизация помогает созданию образа события или явления, представления о нем во всех существенных связях и отношениях. Этот процесс не может обойтись без анализа и синтеза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  <w:rFonts w:cs="Times New Roman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Titlemain">
    <w:name w:val="titlemain"/>
    <w:qFormat/>
    <w:rPr>
      <w:rFonts w:cs="Times New Roman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rFonts w:ascii="Arial" w:hAnsi="Arial" w:cs="Arial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ок определений"/>
    <w:basedOn w:val="Normal"/>
    <w:next w:val="Normal"/>
    <w:qFormat/>
    <w:pPr>
      <w:widowControl/>
      <w:ind w:left="36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</w:rPr>
  </w:style>
  <w:style w:type="paragraph" w:styleId="Nienie">
    <w:name w:val="Nienie"/>
    <w:basedOn w:val="Normal"/>
    <w:qFormat/>
    <w:pPr>
      <w:ind w:left="283" w:hanging="283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37:00Z</dcterms:created>
  <dc:creator>Admin</dc:creator>
  <dc:description/>
  <cp:keywords/>
  <dc:language>en-US</dc:language>
  <cp:lastModifiedBy>Mage</cp:lastModifiedBy>
  <cp:lastPrinted>2009-02-19T09:30:00Z</cp:lastPrinted>
  <dcterms:modified xsi:type="dcterms:W3CDTF">2011-10-02T13:37:00Z</dcterms:modified>
  <cp:revision>2</cp:revision>
  <dc:subject/>
  <dc:title>Министерство образования и науки Республики Казахстан</dc:title>
</cp:coreProperties>
</file>