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center"/>
        <w:rPr/>
      </w:pPr>
      <w:r>
        <w:rPr>
          <w:rFonts w:cs="Times New Roman" w:ascii="Times New Roman" w:hAnsi="Times New Roman"/>
          <w:sz w:val="28"/>
          <w:szCs w:val="28"/>
          <w:lang w:val="ru-RU"/>
        </w:rPr>
        <w:t>Тема: Развитие познавательных интересов у дошкольников в процессе ознакомления с природой</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ознакомления дошкольников с природой в развитии у них познавательных интересов</w:t>
      </w:r>
    </w:p>
    <w:p>
      <w:pPr>
        <w:pStyle w:val="Style17"/>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знавательное отношение к природе как задача экологического воспитания детей</w:t>
      </w:r>
    </w:p>
    <w:p>
      <w:pPr>
        <w:pStyle w:val="Style17"/>
        <w:keepNext w:val="true"/>
        <w:widowControl w:val="false"/>
        <w:numPr>
          <w:ilvl w:val="0"/>
          <w:numId w:val="1"/>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тоды и приемы воспитания у детей познавательных интересов к природе</w:t>
      </w:r>
    </w:p>
    <w:p>
      <w:pPr>
        <w:pStyle w:val="Style17"/>
        <w:keepNext w:val="true"/>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Е ЗАДАНИЯ</w:t>
      </w:r>
    </w:p>
    <w:p>
      <w:pPr>
        <w:pStyle w:val="Normal"/>
        <w:keepNext w:val="true"/>
        <w:widowControl w:val="false"/>
        <w:numPr>
          <w:ilvl w:val="0"/>
          <w:numId w:val="7"/>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трех месяцев запишите вопросы, задаваемые детьми вашей группы о природе</w:t>
      </w:r>
    </w:p>
    <w:p>
      <w:pPr>
        <w:pStyle w:val="Normal"/>
        <w:keepNext w:val="true"/>
        <w:widowControl w:val="false"/>
        <w:numPr>
          <w:ilvl w:val="0"/>
          <w:numId w:val="7"/>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уйте собственный опыт работы по использованию приемов активизации познавательной деятельности детей в процессе ознакомления с природой</w:t>
      </w:r>
    </w:p>
    <w:p>
      <w:pPr>
        <w:pStyle w:val="HTML1"/>
        <w:keepNext w:val="true"/>
        <w:widowControl w:val="fals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айте рекомендации для родителей по вопросу воспитания у детей познавательных интересов к природе </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r>
        <w:br w:type="page"/>
      </w:r>
    </w:p>
    <w:p>
      <w:pPr>
        <w:pStyle w:val="Style17"/>
        <w:keepNext w:val="true"/>
        <w:widowControl w:val="false"/>
        <w:numPr>
          <w:ilvl w:val="0"/>
          <w:numId w:val="3"/>
        </w:numPr>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Значение ознакомления дошкольников с природой в развитии у них познавательных интересов</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гучим фактором, способствующим интеллектуальной активности детей, является природа, поэтому возможна такая организация познавательной деятельности, где воспитание их познавательных интересов осуществляется через наблюдение и труд в природ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ьной ступенью умственной деятельности ребенка являются ощущения и восприятия. Формирование и совершенствование ощущений и восприятия – сенсорное воспитание – составляет неотъемлемую часть любой детской деятельности. В практической работе исследователи и воспитатели уделяют прежде всего внимание прежде всего организации наблюдений за объектами природы. Их психологическая структура представляет собой сложный механизм, включающий многостороннее восприятие, устойчивое внимание, эмоциональные переживания наряду с активной двигательной воспроизводящей деятельностью.</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е первые наблюдения можно организовывать с детьми уже 3-4 лет: за изменениями температуры – на улице тепло/холодно/жарко; за осадками – идет снег/дождь. При этом не только констатируются факты, а используются различные приемы, чтобы задержать внимание детей на том или ином явлении. Например, снег падает хлопьями, спокойно ложится на землю. Внимание малышей неустойчиво, организовать всю группу сразу трудно. На первых порах возможно проведение работы по подгруппам из 2-3 человек.</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наблюдений за растениями, дети рассматривают форму листьев, следят за их движением, слушают шум деревьев при порывах вет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уя наблюдение со старшими дошкольниками, возможно увеличение подгруппы до 5-6 человек. Также можно удлинить сроки наблюдения и расширить тематику. Например, не только наблюдали за характером погоды, но и обращали внимание детей на небо: голубое, чистое, без облаков; в такой день ярко светит солнце. Это ясное небо. Если на небе тучи и оно темное, серое, то будет пасмурный день.</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яется и характер наблюдения за растениями, отмечались окраска листьев, цветков, вид посадки (рядами, одиночными растениям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настные дни, когда пребывание на воздухе прекращается, можно проводить наблюдение за комнатными растениями, сравнивать размер, форму и окраску листьев и цветк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за одним и тем же объектом периодически повторяем. Этот дает возможность закрепить образ предмета, явления, уточнить его детал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важнейшим средством умственного воспитания ребенка является окружающая природа. Она постепенно привлекает его внимание, заставляет включать в процесс наблюдения различные органы чувств, а значит, активизирует начальные моменты познания – ощущение и восприят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keepNext w:val="true"/>
        <w:widowControl w:val="false"/>
        <w:numPr>
          <w:ilvl w:val="0"/>
          <w:numId w:val="3"/>
        </w:numPr>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ознавательное отношение к природе как задача экологического воспитания детей</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ес ведет человека к бесконечным целям познания, которые начинаются с удивления. В свою очередь, удивлением для дошкольника может быть окружающая действительность, являющаяся источником пробуждения познавательных интерес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бенка старшего дошкольного возраста, у которого развит познавательный интерес, характеризует желание задавать вопросы и способность находить ответы на них. Такой школьник склонен к экспериментированию, к активной поисковой деятельности. Он может длительно сосредотачиваться на интересующей его проблеме: изучать жизнь муравейника; экспериментировать – какие предметы плавают, а какие тонут, придумывать новые конструкции. При усвоении новых знаний он задает взрослому много вопросов, пытается самостоятельно найти связь с личным опытом, высказывает оригинальные догадки, предположения, другими словами, проявляет творческое отношение к объекту и процессу познания. Таким образом, показателем интереса ребенка служат его вопросы и суждения, благодаря которым малыш постигает мир вокруг себ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любознательности, потребности узнать новое – одна из задач воспитания дошкольника, подготовки его к обучению в школе. Постановка и постепенное усложнение данной задачи ведет к формированию у детей поисковой деятельности, познавательных интересов, что оказывает влияние на их умственное развитие. Знания детей и уровень развития познавательных интересов способствуют усвоению знаний, так как являются побудительной силой к их приобретению; с другой стороны, познавательные интересы развиваются на основе знан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едавнего времени в дошкольной педагогике развитию познавательных интересов дошкольников не уделялось особого внимания, между тем как познавательный интерес признается сейчас одним из ведущих мотивов, побуждающих детей к знаниям, к учению.</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ногими исследователями доказано, что любознательность, активность детей не есть свойство, присущее возрасту и развивающееся стихийно. Формирование познавательной активности требует целенаправленной работы с детьм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буждение к интеллектуальной активности с помощью элементарной поисковой деятельности в процессе овладения знаниями о природе приведет к формированию познавательного интереса у детей старшего дошкольного возраста. Указанный выше факт доказан в исследовании, проведенном и описанном Л.М.Маневцовой. Так, данное исследование проходило в три этапа. На первом этапе необходимо было накопит запас конкретных представлений у детей о тех явлениях природы, которые впоследствии будут осваиваться ими с помощью поисковой деятельности, сформировать элементарную деятельность наблюдения. На втором этапе следовало научить детей использовать поисковую деятельность в решении познавательных задач, поставленных воспитателем. На третьем этапе надо было совершенствовать поисковую деятельность детей за счет усиления самостоятельности в решении познавательных задач, поставленных воспитателем, а также в процессе решения задач, поставленных детьми самостоятельн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й работы по обучению детей поисковой деятельности в процессе освоения знаний о природе можно сделать следующие вывод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Организация поисковой деятельности наиболее эффективна при освоении детьми причинно-следственных и других связей и отношений между предметами и явлениями природы, их свойствами и качествами. При этом необходим постепенный переход от усвоения связей и отношений однозначного характера к усвоению причин, лежащих в основе ряда сходных факторов, и к усвоению более сложных связе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систематической поисковой деятельности приводит к познавательному интересу, который проявляется в активном включении всех детей в занятия, в появлении большого количества вопросов, в самостоятельной постановке и решении детьми познавательных задач.</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познавательного интереса проходит путь от проявления эмоциональной отзывчивости к окружающему и выделения внешних качеств предметов к выделению внутренних связей и отношений, к самостоятельной постановке познавательных задач и первым попыткам решать их с помощью наблюдений, опытов, рассужден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нание природы детьми раннего возраста – это насыщенное радостными впечатлениями восприятие разнообразных, ярких объектов и явлений мира животных, растений, неживой природы, практическое экспериментирование с ним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рослый обращает внимание малыша на яркий цветок, летящую бабочку, красивый камушек, пушистые хлопья снега. Помогая ребенку активно познавать природу (нюхать, трогать, слушать, насыпать, переливать, крошить) следует ненавязчиво предлагать ему экологически целесообразные виды деятельности в природе взамен тех, которые он иногда практикует. Если малыш хлещет веткой по траве, то можно предложить ему послушать, как она шуршит, а затем практически убедится, насколько звучнее стучать по асфальту, камням, увлекательнее ходить по песк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казании поддержки вхождению наших маленьких воспитанников в мир природы, знакомству, приобщению, единению с ней важны опора на чувственное познание, сенсомоторику малыша, его наглядно-действенное мышление, особенности эмоциональной сферы, содействие в накоплении позитивного опыта общения с природой, зарождение интереса, радости от этого процесса</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экологического воспитания детей убеждает в том, что творческое общение с природой – сильнейший метод всестороннего воспитания и развития в ребенке лучших человеческих качеств. Уроки творчества среди природы оставляют неизгладимый след в душе каждого ребенка.</w:t>
      </w:r>
    </w:p>
    <w:p>
      <w:pPr>
        <w:pStyle w:val="HTML1"/>
        <w:keepNext w:val="true"/>
        <w:widowControl w:val="false"/>
        <w:spacing w:lineRule="auto" w:line="360"/>
        <w:ind w:firstLine="709"/>
        <w:jc w:val="both"/>
        <w:rPr/>
      </w:pPr>
      <w:r>
        <w:rPr>
          <w:rFonts w:cs="Times New Roman" w:ascii="Times New Roman" w:hAnsi="Times New Roman"/>
          <w:sz w:val="28"/>
          <w:szCs w:val="28"/>
        </w:rPr>
        <w:t>Решающую роль в экологическом воспитании младших школьников играет взаимодействие детского сада с семьей воспитанника. Подобное сотрудничество необходимо во всех возрастных группах, но в младшем дошкольном возрасте без него фактически невозможна реальная организация экологического воспитания и обучения. Без участия родителей невозможно заложить фундамент экологической культуры у дошкольника. Действенная, настоящая любовь к природе возникает у детей лишь тогда, когда ежедневно перед ними пример положительного отношения к природе взрослого.</w:t>
      </w:r>
    </w:p>
    <w:p>
      <w:pPr>
        <w:pStyle w:val="HTML1"/>
        <w:keepNext w:val="true"/>
        <w:widowControl w:val="false"/>
        <w:spacing w:lineRule="auto" w:line="360"/>
        <w:ind w:firstLine="709"/>
        <w:jc w:val="both"/>
        <w:rPr/>
      </w:pPr>
      <w:r>
        <w:rPr>
          <w:rFonts w:cs="Times New Roman" w:ascii="Times New Roman" w:hAnsi="Times New Roman"/>
          <w:sz w:val="28"/>
          <w:szCs w:val="28"/>
        </w:rPr>
        <w:t>Воспитание у ребенка гуманного отношения к природе строится на триединстве знаний об общевитальных признаках человека, животного и растения (движение, питание, рост, дыхание, чувствительность), эмпатии к живому и разнообразной деятельности ребенка в природе (самостоятельной и совместной со взрослыми).</w:t>
      </w:r>
    </w:p>
    <w:p>
      <w:pPr>
        <w:pStyle w:val="HTML1"/>
        <w:keepNext w:val="true"/>
        <w:widowControl w:val="false"/>
        <w:spacing w:lineRule="auto" w:line="360"/>
        <w:ind w:firstLine="709"/>
        <w:jc w:val="both"/>
        <w:rPr/>
      </w:pPr>
      <w:r>
        <w:rPr>
          <w:rFonts w:cs="Times New Roman" w:ascii="Times New Roman" w:hAnsi="Times New Roman"/>
          <w:sz w:val="28"/>
          <w:szCs w:val="28"/>
        </w:rPr>
        <w:t>Таким образом, детям особенно интересны предметы и явления окружающего мира. Именно эта детская любознательность, подогретая темой и содержанием дидактической игры, может зародить искру для новых поисков, проектов, открытий и станет стимулом для заинтересованного изучения экологической дисциплин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keepNext w:val="true"/>
        <w:widowControl w:val="false"/>
        <w:numPr>
          <w:ilvl w:val="0"/>
          <w:numId w:val="3"/>
        </w:numPr>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Методы и приемы воспитания у детей познавательных интересов к природе</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знакомление детей с природой осуществляется в разнообразных формах: на занятиях, экскурсиях, в повседневной жизни (в труде, наблюдениях, играх на участке и в уголке природ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детей на занятиях осуществляется разными методами. Выбор методов зависит от вида занятия, от его основной задачи. На одних занятиях формируются первичные знания. С этой целью воспитатель использует наблюдение, рассматривание картин, чтение художественных произведений, рассказ, показ диафильмов и кинофильмов. На других же занятиях уточняются, расширяются и углубляются знания. Кроме перечисленных методов, на этих занятиях используется и труд детей в природе. Основная задача занятий третьего вида – обобщение и систематизация знаний. Для этого используют беседы, дидактические игры, обобщающие наблюдения. В труде и играх дети применяют полученные знания на практ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 любом случае, деятельность должна ставить ребенка перед необходимостью направлять свою умственную активность на поиск и избирательное использование имеющихся у него знаний и действий для решения конкретной новой задачи. Чем интереснее такая деятельность, чем большее эмоциональное воздействие оказывает она на ребенка, тем больший эффект она дает. Учитывая особенности возраста, воспитатель широко использует дидактические игры, применяет во время занятий игровые приемы и упражнения, предлагает детям несложные умственные задач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йдем к более детальному и подробному рассмотрению методов воспитания у детей познавательных интересов к природе:</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ru-RU"/>
        </w:rPr>
        <w:t xml:space="preserve">- наблюдение. </w:t>
      </w:r>
      <w:r>
        <w:rPr>
          <w:rFonts w:cs="Times New Roman" w:ascii="Times New Roman" w:hAnsi="Times New Roman"/>
          <w:sz w:val="28"/>
          <w:szCs w:val="28"/>
          <w:lang w:val="ru-RU"/>
        </w:rPr>
        <w:t>Организованное наблюдение живых объектов и практическое экспериментирование с ними; рассматривание картинок (предметных и с простым сюжетом), игрушек. Происходит знакомство детей с животными ближайшего окружения: кошка, собака, корова, курица. Детей учат узнавать и называть животных по ярким признакам внешнего вида (цвету шерсти, форме и размеру ушей, хвоста, длине передних и задних лап), характеру передвижений (кролик прыгает, птица летает), издаваемым звукам (кошка мяукает, петух кукарекает). Малыши узнают и называют растения ближайшего окружения – дерево, куст, трава, комнатные цвет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дидактические игры</w:t>
      </w:r>
      <w:r>
        <w:rPr>
          <w:rFonts w:cs="Times New Roman" w:ascii="Times New Roman" w:hAnsi="Times New Roman"/>
          <w:sz w:val="28"/>
          <w:szCs w:val="28"/>
          <w:lang w:val="ru-RU"/>
        </w:rPr>
        <w:t>. В дидактических играх познавательные задачи (определение свойств и качеств предмета, классификация и группировка различных предметов) соединяются с игровыми (отгадать, выполнить роль, соревноваться), что и делает дидактическую игру особой формой обучения – легкого, быстрого и непреднамеренного усвоения детьми знани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дидактической игры воспитатель должен следовать определенным педагогическим принципам:</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ираться на уже имеющиеся знания, полученные, как правило, путем непосредственного восприятия;</w:t>
      </w:r>
    </w:p>
    <w:p>
      <w:pPr>
        <w:pStyle w:val="Style17"/>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lang w:val="ru-RU"/>
        </w:rPr>
        <w:t>Следить за тем, чтобы дидактическая задача была достаточно трудна и в то же время доступна детям;</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держивать интерес и разнообразие игрового действия;</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степенно усложнять дидактическую задачу и игровые действия;</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нкретно и четко объяснять правил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Речевые логические задачи. </w:t>
      </w:r>
      <w:r>
        <w:rPr>
          <w:rFonts w:cs="Times New Roman" w:ascii="Times New Roman" w:hAnsi="Times New Roman"/>
          <w:sz w:val="28"/>
          <w:szCs w:val="28"/>
          <w:lang w:val="ru-RU"/>
        </w:rPr>
        <w:t>Речевая логическая задача – это рассказ-загадка, в данном случае о природе, ответ на которую может быть получен, если дети уяснили для себя определенные связи и закономерности природы. Давая детям речевую логическую задачу, воспитатель ставит их в ситуацию, когда они должны использовать разные приемы умственной деятельности (сравнение, рассмотрение явлений с разных сторон, поиск путей решения), это стимулирует развитие самостоятельности, мышления, гибкости ума. Речевые логические задачи имеют особое значение для развития речи, в частности монологической речи, тем самым совершенствуя умение рассказывать, четко формулировать свои мысли. Чтобы дети могли правильно решить любую по сложности речевую логическую задачу, воспитатель использует различные методические приемы: предлагает им вспомнить, что они наблюдали на прогулках, экскурсиях, задает наводящие вопросы, помогает правильно сформулировать мысль.</w:t>
      </w:r>
    </w:p>
    <w:p>
      <w:pPr>
        <w:pStyle w:val="Normal"/>
        <w:keepNext w:val="true"/>
        <w:widowControl w:val="false"/>
        <w:spacing w:lineRule="auto" w:line="360" w:before="0" w:after="0"/>
        <w:ind w:firstLine="709"/>
        <w:jc w:val="both"/>
        <w:rPr/>
      </w:pPr>
      <w:r>
        <w:rPr>
          <w:rFonts w:cs="Times New Roman" w:ascii="Times New Roman" w:hAnsi="Times New Roman"/>
          <w:b/>
          <w:i/>
          <w:sz w:val="28"/>
          <w:szCs w:val="28"/>
          <w:lang w:val="ru-RU"/>
        </w:rPr>
        <w:t xml:space="preserve">- Экскурсии – </w:t>
      </w:r>
      <w:r>
        <w:rPr>
          <w:rFonts w:cs="Times New Roman" w:ascii="Times New Roman" w:hAnsi="Times New Roman"/>
          <w:sz w:val="28"/>
          <w:szCs w:val="28"/>
          <w:lang w:val="ru-RU"/>
        </w:rPr>
        <w:t>один из видов занятий по ознакомлению детей с природой. Во время экскурсии ребенок может в естественной обстановке наблюдать явления природы, сезонные изменения, увидеть, как люди преобразуют природу в соответствии с требованиями жизни и как природа служит и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 содержанию экскурсии делят на два вида: природоведческие – в парк, в лес, на реку; экскурсии на сельскохозяйственные объекты – поле, на птицефабрику, в сад, огород. Экскурсии привлекают внимание детей, предоставляют возможность под руководством воспитателя собирать разнообразный материал для последующих наблюдений и работы в группе, в уголке природ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оме названных приемов можно использовать еще и следующие: инсценировка с игрушками животными и растениями, специально организованное наблюдение, чтение коротких рассказов и стихов, беседы с детьми, отражение впечатлений о природе в продуктивных видах деятельности, самостоятельное и совместное со взрослым разнообразное практическое экспериментирование ребенка в природе («Как ты чувствуешь окружающий мир»), экологические сказки. </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ИЕ ЗАДА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 течение трех месяцев запишите вопросы, задаваемые детьми вашей группы о природе</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опросы, записанные мной в течении данного периода времени можно разделить на несколько групп, в зависимости от их смысла.</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осы, касающиеся определения и идентификации объекта (Чаще всего о незнакомых до сих пор объектах – </w:t>
      </w:r>
      <w:r>
        <w:rPr>
          <w:rFonts w:cs="Times New Roman" w:ascii="Times New Roman" w:hAnsi="Times New Roman"/>
          <w:i/>
          <w:sz w:val="28"/>
          <w:szCs w:val="28"/>
          <w:lang w:val="ru-RU"/>
        </w:rPr>
        <w:t>кто это</w:t>
      </w:r>
      <w:r>
        <w:rPr>
          <w:rFonts w:cs="Times New Roman" w:ascii="Times New Roman" w:hAnsi="Times New Roman"/>
          <w:sz w:val="28"/>
          <w:szCs w:val="28"/>
          <w:lang w:val="ru-RU"/>
        </w:rPr>
        <w:t xml:space="preserve"> ? (о картинке динозавра в книге, о игрушке Чебурашке, о жуке), здесь же можно выделить вопросы-предположения – </w:t>
      </w:r>
      <w:r>
        <w:rPr>
          <w:rFonts w:cs="Times New Roman" w:ascii="Times New Roman" w:hAnsi="Times New Roman"/>
          <w:i/>
          <w:sz w:val="28"/>
          <w:szCs w:val="28"/>
          <w:lang w:val="ru-RU"/>
        </w:rPr>
        <w:t>А это человек или нет? (</w:t>
      </w:r>
      <w:r>
        <w:rPr>
          <w:rFonts w:cs="Times New Roman" w:ascii="Times New Roman" w:hAnsi="Times New Roman"/>
          <w:sz w:val="28"/>
          <w:szCs w:val="28"/>
          <w:lang w:val="ru-RU"/>
        </w:rPr>
        <w:t xml:space="preserve">о игрушке-роботе), </w:t>
      </w:r>
      <w:r>
        <w:rPr>
          <w:rFonts w:cs="Times New Roman" w:ascii="Times New Roman" w:hAnsi="Times New Roman"/>
          <w:i/>
          <w:sz w:val="28"/>
          <w:szCs w:val="28"/>
          <w:lang w:val="ru-RU"/>
        </w:rPr>
        <w:t>Это специальный хвост у него? (</w:t>
      </w:r>
      <w:r>
        <w:rPr>
          <w:rFonts w:cs="Times New Roman" w:ascii="Times New Roman" w:hAnsi="Times New Roman"/>
          <w:sz w:val="28"/>
          <w:szCs w:val="28"/>
          <w:lang w:val="ru-RU"/>
        </w:rPr>
        <w:t>о насекомом на прогулк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касающиеся выделения всевозможных признаков и свойств объектов, определения временных и пространственных характеристи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Я</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думала, если кабачок зеленый, то он еще не спелый?</w:t>
      </w:r>
    </w:p>
    <w:p>
      <w:pPr>
        <w:pStyle w:val="Normal"/>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Почему эти все цветы желтые, а там разные по цвету?</w:t>
      </w:r>
    </w:p>
    <w:p>
      <w:pPr>
        <w:pStyle w:val="Normal"/>
        <w:keepNext w:val="true"/>
        <w:widowControl w:val="false"/>
        <w:spacing w:lineRule="auto" w:line="360" w:before="0" w:after="0"/>
        <w:ind w:firstLine="709"/>
        <w:jc w:val="both"/>
        <w:rPr/>
      </w:pPr>
      <w:r>
        <w:rPr>
          <w:rFonts w:cs="Times New Roman" w:ascii="Times New Roman" w:hAnsi="Times New Roman"/>
          <w:i/>
          <w:sz w:val="28"/>
          <w:szCs w:val="28"/>
          <w:lang w:val="ru-RU"/>
        </w:rPr>
        <w:t>- Что опять начинается лето? (</w:t>
      </w:r>
      <w:r>
        <w:rPr>
          <w:rFonts w:cs="Times New Roman" w:ascii="Times New Roman" w:hAnsi="Times New Roman"/>
          <w:sz w:val="28"/>
          <w:szCs w:val="28"/>
          <w:lang w:val="ru-RU"/>
        </w:rPr>
        <w:t>в теплый погожий день)</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Как червяк идет, если у него нет ног?</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но-следственные вопрос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Сегодня холодно, потому что дует ветер?</w:t>
      </w:r>
    </w:p>
    <w:p>
      <w:pPr>
        <w:pStyle w:val="Normal"/>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Если мальчики раздавили лягушку, значит скоро пойдет дождь?</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просы-гипотезы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Зимой цветы не вырастут, потому что они замерзнут?</w:t>
      </w:r>
    </w:p>
    <w:p>
      <w:pPr>
        <w:pStyle w:val="Normal"/>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Завтра наступит, когда мы поспит, а потом еще раз поспим?</w:t>
      </w:r>
    </w:p>
    <w:p>
      <w:pPr>
        <w:pStyle w:val="Normal"/>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У нас в садике все заболели, потому что на улице было холодно?</w:t>
      </w:r>
    </w:p>
    <w:p>
      <w:pPr>
        <w:pStyle w:val="Normal"/>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Если по луже колесом проехать, то ее не станет?</w:t>
      </w:r>
    </w:p>
    <w:p>
      <w:pPr>
        <w:pStyle w:val="Normal"/>
        <w:keepNext w:val="true"/>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 У человека сердце – самое главное, а оно есть и у паука, змеи?</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2. </w:t>
      </w:r>
      <w:r>
        <w:rPr>
          <w:rFonts w:cs="Times New Roman" w:ascii="Times New Roman" w:hAnsi="Times New Roman"/>
          <w:b/>
          <w:sz w:val="28"/>
          <w:szCs w:val="28"/>
          <w:lang w:val="ru-RU"/>
        </w:rPr>
        <w:t>Проанализируйте собственный опыт работы по использованию приемов активизации познавательной деятельности детей в процессе ознакомления с природой</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звития у детей наблюдательности, любознательности, формирования обобщенных представлений о природе, установления простых связей между этими явлениями мной используются методы и приемы ознакомления детей с природой.</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око используются в практике экскурсии и прогулк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экскурсии состоит в том, чтобы показать детям знакомый мир с новой, может быть, неожиданной для них стороны. Не сразу дети в таком возрасте начинают ощущать свое родство с природой.</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ути к парку дети проводят наблюдения. Их внимание воспитатель обращает на красоту и разнообразие окраски осенней природы: на яркое голубое небо и плывущие по нему облака, на яркое солнце и пестроту листьев на деревьях. Малышам отводится время для молчаливого наблюдения и переживания. После этого воспитатель приступает к постановке перед ними заранее продуманных вопросов: какая сегодня погода? А какое сегодня небо? и т.д.</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м детей стараюсь придавать активный характер – учу, по возможности, не только смотреть, а видеть все подробности, понять, почему происходит то или иное явление.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взять детям по листу дуба и обвести пальцами по краям пластинки. Дети замечают большие вырезы по краям листа, разделяющие его на лопасти. Находят на земле желуди, рассматривают их, узнают, что – это плод дуба. Знакомятся с органами дерева: стволом, ветками, побегами, листьями, корням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ения за состоянием погоды, которые проводились ежедневно, помогли закрепить у детей знания о признаках осени: стало холодно, часто идут дожди, трава мокрая и т.д.</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познавательных интересов детей в большей степени помогают дидактические игры. Так, в работе используются такие игры: «Найди дерево по листочку», «Где что растет?». С их помощью дети учатся узнавать отдельные признаки предметов, явлений, группировать их по определенным качества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 используются имитационные игры и упражнения. Так, часто предлагается детям «полетать», как птица, «поклевать» пальцем зернышки, «кукарекать» как петушок,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большую роль в процессе ознакомления с окружающим миром, формирования положительного отношения к природе играют родители, то мы стараемся привлекать к работе и их. Так, проводятся открытые занятия, в уголке для родителей помещаем советы, даем различные консультации, отвечаем на интересующие их вопрос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Разработайте рекомендации для родителей по вопросу воспитания у детей познавательных интересов к природ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яйте ребенку возможность самостоятельного поиска ответов – это будет учить его думать, рассуждать, пытаться решать вопросы;</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чайте на все детские вопросы точно и доступно</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е ребенка не только задать вопрос, но и самому предпринимать попытки к нахождению ответа на него.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ощряйте любознательность ребенка. Потребность узнавать новое – важное и ценное качество.</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валите ребенка за хороший вопрос, за стремление к познанию</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ейте показать вашему ребенку, что бояться задавать вопросы не нужно, ведь не знать что-то не стыдно, стыдно не узнать, когда можно это сделать.</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мейтесь над ребенком, задавшим слабый вопрос: он имеет право на ошибку</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ветисян Л. Природа и умственное воспитание дошкольников// Дошкольное воспитание, - 1988, - №6, - С. 27-31.</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илева Г., Зимина Л. Развитие познавательных интересов в процессе ознакомления с явлениями природы.// Дошкольное воспитание, - 1988, - №10, - С.22-25.</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Виноградова Н.Ф. Умственное воспитание детей в процессе ознакомления с природой, - М., 1982, - С.27-42.</w:t>
      </w:r>
    </w:p>
    <w:p>
      <w:pPr>
        <w:pStyle w:val="HTML1"/>
        <w:keepNext w:val="tru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вцова Е. Е. Разбуди в ребенке волшебника: Кн. для воспитателя дет. сада и родителей. – М.: Просвещение; Учебная литература, 1996. – 160с.</w:t>
      </w:r>
    </w:p>
    <w:p>
      <w:pPr>
        <w:pStyle w:val="HTML1"/>
        <w:keepNext w:val="true"/>
        <w:widowControl w:val="false"/>
        <w:numPr>
          <w:ilvl w:val="0"/>
          <w:numId w:val="2"/>
        </w:numPr>
        <w:spacing w:lineRule="auto" w:line="360"/>
        <w:ind w:left="0" w:hanging="0"/>
        <w:jc w:val="both"/>
        <w:rPr/>
      </w:pPr>
      <w:r>
        <w:rPr>
          <w:rFonts w:cs="Times New Roman" w:ascii="Times New Roman" w:hAnsi="Times New Roman"/>
          <w:sz w:val="28"/>
          <w:szCs w:val="28"/>
        </w:rPr>
        <w:t xml:space="preserve">Маневцова Л.М. О развитии познавательных интересов у детей //Дошкольное воспитание, - 1973, - №11, - С.26-29.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6:00Z</dcterms:created>
  <dc:creator>Stalker</dc:creator>
  <dc:description/>
  <cp:keywords/>
  <dc:language>en-US</dc:language>
  <cp:lastModifiedBy>Mage</cp:lastModifiedBy>
  <cp:lastPrinted>2009-10-20T18:30:00Z</cp:lastPrinted>
  <dcterms:modified xsi:type="dcterms:W3CDTF">2011-10-02T13:36:00Z</dcterms:modified>
  <cp:revision>2</cp:revision>
  <dc:subject/>
  <dc:title/>
</cp:coreProperties>
</file>