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ассный час</w:t>
      </w:r>
    </w:p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Мы все такие разные, этим и прекрасны мы</w:t>
      </w:r>
    </w:p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1) Учить ребят проявлять позитивное восприятие друг друга, видеть хорошее в каждом человеке.</w:t>
      </w:r>
    </w:p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Развивать умение проявлять положительные эмоции, эмпатию,</w:t>
        <w:br/>
        <w:t>потребность в общении друг с другом.</w:t>
      </w:r>
    </w:p>
    <w:p>
      <w:pPr>
        <w:pStyle w:val="Normal"/>
        <w:widowControl/>
        <w:shd w:fill="FFFFFF" w:val="clear"/>
        <w:tabs>
          <w:tab w:val="clear" w:pos="708"/>
          <w:tab w:val="left" w:pos="274" w:leader="none"/>
          <w:tab w:val="left" w:pos="408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)Воспитывать доброжелательность, умение поддерживать друг</w:t>
        <w:br/>
        <w:t>друга, дружить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классного часа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ступительное слово учителя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уках учитель держит фотографию своего класса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уках держу я фотографию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ем альбоме она всегда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ть пожелтевшая, немного мятая,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как же мне она дорога!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на фото мои одноклассники,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, с кем детство делила я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еча с ними всегда очень радостна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лнительна для меня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ои ребята!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  <w:tab w:val="left" w:pos="63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лет прошло, но всегда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  <w:tab w:val="left" w:pos="63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реча с вами — желанный праздник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что вспомнить нам с вами, друзья!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ята! Это стихотворение я посвятила своим одноклассникам, с которыми я встречаюсь насколько возможно часто. Какое это счастье, видеть всех тех, с кем сидел за одной партой, дышал одним воздухом, делил бутерброд и делился своими бедами. Видимо, поэтому даже в Интернете появился новый сайт </w:t>
      </w:r>
      <w:r>
        <w:rPr>
          <w:color w:val="000000"/>
          <w:sz w:val="28"/>
          <w:szCs w:val="28"/>
          <w:lang w:val="en-US"/>
        </w:rPr>
        <w:t>odnoklassnik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в передаче «Жди меня» очень много рассказывается о том, как люди ищут и находят своих одноклассников. 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учащим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думаете, ребята, почему людям хочется встретиться со своими одноклассниками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недавно вы тоже стали одноклассниками. Какие чувства вы испытываете, когда встречаете своих одноклассников в городе, на пороге школы, в своем доме? Почему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нужно быть человеком, чтобы одноклассники хотели с тобой встречаться не только во время учебы, но и после окончания школы?</w:t>
      </w:r>
    </w:p>
    <w:p>
      <w:pPr>
        <w:pStyle w:val="Normal"/>
        <w:widowControl/>
        <w:shd w:fill="FFFFFF" w:val="clear"/>
        <w:tabs>
          <w:tab w:val="clear" w:pos="708"/>
          <w:tab w:val="left" w:pos="283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83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Чтение рассказа «Доброта»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 шла в школу. Но идти туда ей совсем не хотелось. Вчера вечером в ее доме поселилась печаль. Мама, ее всегда веселая мама, пришла с работы грустная, не спросила Лену о ее школьных успехах и сразу ушла в свою комнату. Когда Лена открыла дверь в мамину комнату, она увидела, что мама лежит в кровати, укрытая одеялом и тяжело дышит. «Плохо мне, доченька!» — сказала мама и попросила вызвать скорую помощь. Лена не знала, как это делать. Она позвонила папе на работу. Через какое-то время приехал доктор и забрал маму в больницу. Папа с работы поехал прямо к ней, а утром усталый приехал домой и сразу же стал собираться в больницу к маме, сказав, что ей сделали операцию. Заплаканная Лена пришла в школу. На уроках отвечала невпопад, на переменке плакала. Ей было грустно, вспоминала она глаза мамы, такие грустные и печальные, ей хотелось кушать, было одиноко. Одноклассники веселились, бегали, им не было дела до Лениных проблем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Лена, возьми, эти яблоки очень вкусные! Моя мама их всегда покупает. Попробуй, тебе понравится!» Лена повернулась и увидела свою одноклассницу, которая протягивала ей большое краснобокое яблоко. «Бери, бери, не стесняйся! У меня еще есть! Нам обеим хватит»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учащим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ли в жизни такие ситуаци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можем сказать об однокласснице Лены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ли ли другие одноклассники обратить внимание на настроение</w:t>
        <w:br/>
        <w:t>Лены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качествами характера должен обладать человек, чтобы помочь другому человеку в трудной ситуаци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что в лице Лены выдало ее настроение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ли поступила одноклассница Лены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ли ли в вашей жизни подобные ситуаци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г бы закончиться рассказ, если бы не поддержка одноклассницы?</w:t>
      </w:r>
    </w:p>
    <w:p>
      <w:pPr>
        <w:pStyle w:val="Normal"/>
        <w:widowControl/>
        <w:shd w:fill="FFFFFF" w:val="clear"/>
        <w:tabs>
          <w:tab w:val="clear" w:pos="708"/>
          <w:tab w:val="left" w:pos="245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45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Ребята придумывают варианты окончания рассказа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ебята! Что нужно сделать, чтобы такие ситуации в жизни нашего класса были невозможны? Как сделать так, чтобы ребята не чувствовали себя одинокими, а печали обходили наш класс стороной?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ения учащихся.</w:t>
      </w:r>
    </w:p>
    <w:p>
      <w:pPr>
        <w:pStyle w:val="Normal"/>
        <w:widowControl/>
        <w:shd w:fill="FFFFFF" w:val="clear"/>
        <w:tabs>
          <w:tab w:val="clear" w:pos="708"/>
          <w:tab w:val="left" w:pos="326" w:leader="none"/>
          <w:tab w:val="left" w:pos="4088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26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абота над ритуалами класса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уалы класса, которые должны стать обязательными в жизни класс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ляться о здоровье и настроении друг друга, учител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в трудную минуту, поддерживать в беде и горе, во время</w:t>
        <w:br/>
        <w:t>болезн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ься друг с другом печалями и радостями, самым необходимы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ть друг друга с днем рождени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письма друг другу летом и на каникулах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61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ваться успехам друг друга, выражая это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тием ру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опывание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м одобрение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лодисментами всего класса в школ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ным звонком.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03" w:leader="none"/>
          <w:tab w:val="left" w:pos="408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бсуждение плаката «Мы — это мир»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ак здорово, что мы с вами вместе решили сделать так, чтобы ни один ученик нашего класса не чувствовал себя одиноким, чтобы в нашем классе навсегда прописались дружба, поддержка и помощь. Так хочется, чтобы настроение у вас всегда было бодрым, а глаза сияли радостью и светились от счастья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говорят: «Глаза — зеркало души». Готовясь к этому разговору, мы с вами попробовали заглянуть в глаза друг друга и открыть их для себя. Мы с вами готовили плакат «Мы - это мир». На этом плакате мы отобразили едва ли не самую главную часть человеческого лица — это глаза. Давайте еще раз заглянем в глаза друг другу на плакате и в жизни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учащимся: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они выражают? Что можно прочитать по глазам? И возможно ли это сделать вообще?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ята рассказывают о том, что они хотели отразить, рисуя глаза одноклассников.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от и подходит к концу наш разговор. Мне хотелось бы задать вам, ребята, несколько вопросов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м больше всего запомнилось из нашего разговора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бы вы хотели рассказать своим родителям из того, что сегодня</w:t>
        <w:br/>
        <w:t>обсуждали в классе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40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с вами будем поступать в своей жизни так, как решили сегодня на классном часу, изменится ли наша с вами жизнь?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Я предлагаю вам, ребята, сфотографироваться совместно на память. Давайте сделаем так, чтобы, спустя годы, только увидев эту фотографию на телеэкране, в газете или в руках другого человека, мы бы спешили друг другу навстречу, потому что мы все — одноклассники!</w:t>
      </w:r>
    </w:p>
    <w:p>
      <w:pPr>
        <w:pStyle w:val="Normal"/>
        <w:widowControl/>
        <w:shd w:fill="FFFFFF" w:val="clear"/>
        <w:tabs>
          <w:tab w:val="clear" w:pos="708"/>
          <w:tab w:val="left" w:pos="4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такие разные, но этим и прекрасны м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2:00Z</dcterms:created>
  <dc:creator>User</dc:creator>
  <dc:description/>
  <cp:keywords/>
  <dc:language>en-US</dc:language>
  <cp:lastModifiedBy>Mage</cp:lastModifiedBy>
  <cp:lastPrinted>2008-11-14T02:53:00Z</cp:lastPrinted>
  <dcterms:modified xsi:type="dcterms:W3CDTF">2011-10-02T13:22:00Z</dcterms:modified>
  <cp:revision>2</cp:revision>
  <dc:subject/>
  <dc:title>Классный час</dc:title>
</cp:coreProperties>
</file>