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разовательное учреждение дополнительного образования детей «Центр детского творчества п. Лиман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ая разработ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ый уро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Знаем, умеем, покаже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ля педагогов дополнительного образования УДО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ла: педагог дополнительного</w:t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Родионова</w:t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тьяна Никола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0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достижениях учащихся, как о текущих, так и об итоговых в сфере дополнительного образования можно выделить, как минимум, три группы параметров, по которым эти достижения необходимо отслеживать: учебные, личностные, социально-педагогические. Каждый из параметров может стать приоритетным в том или ином детском коллективе, в зависимости от его специфики. Владение педагогической технологией мониторинга уровня обученности расширяет возможность учителя и позволяет ему своевременно оказать педагогическую поддержку воспитаннику, успешно преодолеть с ним трудности в обучении и подготовить воспитанников к самообразованию и саморазвитию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трудность в осуществлении диагностики результатов образовательной деятельности – отсутствие надежного инструмента их измер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трольный урок «Знаем, умеем, покажем» - это своеобразная промежуточная аттестация для воспитанников первого года обучения, занимающихся пошивом мягких игрушек, прошедших тему: «Плоскостная игрушка». Урок проходит в форме путешествия на загадочную планету мягких игрушек. Данная форма занятия понятна детям, отражает реальный уровень их подготовки, не вызывает чувства страха и чувства неуверенности, не формирует у ребенка позицию неудачника, не способного достичь определенного успеха. При проведении используется разного рода тесты-испытания: «Алгоритм пошива игрушки», «Найди ошибку», «Виды швов»; загадки, стихи, игры. Результаты данных испытаний отслеживает компетентное жюри и отмечает в сводной таблице (приложение 2) – для педагога, а для воспитанников – в пособии «Волшебная гора Знаний и Умений» (приложение 1). Наличие данного пособия делает результаты аттестации воспитанников доступными, понятными для детей, позволяет каждому ребенку видеть свое продвижение по «склону Знаний» и по «склону Умений» и сравнивать себя не с другими, а с самим собой. Ребенок знает, насколько он вырос за полгода, за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х данного занятия будет определяться четкостью заданий, тщательной подготовкой педагога к занятию, созданием благоприятного эмоционального настроя. Материалы для практической работы, тесты должны быть подготовлены заранее и разложены на столы, чтобы не тратить время на их раздач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контрольного занятия «Знаем, умеем, покажем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верить знания, умения и навыки при работе над мягкой игрушкой, провести промежуточную диагност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: закрепление ЗУН, полученных ребятами в кружке, при работе с различными инструментами, при выполнении ручных швов, знаний словарных слов, алгоритма пошива игрушек, знаний пословиц о труде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: воспитание культуры труда, этических норм поведения, чувство «локтя», товарищества и взаимопомощи, привитие эстетического вкуса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: развитие логического мышления, памяти, фантазии, акти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ЦДТ, учреждения дополнительного образования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воспитанники творческого объединения 1 года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: </w:t>
      </w:r>
      <w:r>
        <w:rPr>
          <w:rFonts w:cs="Times New Roman" w:ascii="Times New Roman" w:hAnsi="Times New Roman"/>
          <w:sz w:val="28"/>
          <w:szCs w:val="28"/>
        </w:rPr>
        <w:t>7-10 л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провед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етодическое обеспе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сты: «Алгоритм», «Найди ошибку», «Звездное поле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обие «Волшебная гора Знаний и Умений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авка детских работ по теме: «Плоскостная игруш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ма уро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и-испытания для воспитанников (12 шт.), сводная таблица (1 шт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менты цветика – семицветика (для практической работы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ст на определение общественной направленности желаний «Цветик-семицветик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рь термин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адки-карточ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овицы к игре «Пантомима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атериально-техническое обеспе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зыкальное оформл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ланелегра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ездо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 обруча, 2 сту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чка «Звездный Совет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ки дет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стюм Звездоч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граждение:</w:t>
      </w:r>
      <w:r>
        <w:rPr>
          <w:rFonts w:cs="Times New Roman" w:ascii="Times New Roman" w:hAnsi="Times New Roman"/>
          <w:sz w:val="28"/>
          <w:szCs w:val="28"/>
        </w:rPr>
        <w:t xml:space="preserve"> ларец со слад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. Мо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Здравствуйте, ребята! Вы обратили внимание, что на занятии у нас присутствуют гости, руководители т/о, поприветствуем их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общение темы и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егодня у нас не обычное занятие, а контрольное. Тема занятия «Знаем, умеем, покажем», и отправимся мы с вами в путешествие на планету МИГ – планету Мягких игрушек. Жители этой планеты – замечательные мастера своего дела, я думаю, они по достоинству оценят не только ваши знания, но и умения. В течении этого времени мы работали с разными ручными инструментами, изучали разные швы, использовали их при изготовлении плоскостных и полуобъемных игрушек, игрушек на основе шара. Пришло время подвести итог проделан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аснет свет, входит путеводная Звезда, в руке бенгальские огн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: Упаду кому-то на ладошк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смос за собой позвать хоч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от передохну немножк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к Земле я полеч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меня Звездою путевод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называют-то не зр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на я смелой и свобод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готовы к странствиям, друзь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Звездолет давно стоит на стар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утеводная Звез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ршруты сверены по кар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ет названья кораб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Давайте придумаем название нашему кораблю и объясним почему так назв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Улыбка», «Веселые ребята» - любим веселиться, «Дружба» - потому что дружны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Да, к полету мы уже гото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 знания, есть умения, есть сноро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 тому ж желание большое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помогла во всем нам – трениров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очка: Давайте ж поскорей займем места на нашем звездолете «Дружб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Теперь проверим, все ли взяли мы, друзь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 планете МИГ нам будет нуж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игра на внимание «Все ли готово к полет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внимательны, я буду загадывать загадки, если отгадка пригодиться нам при пошиве мягких игрушек, хлопайте в ладоши, а если нет - топайте ног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м не слыши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м не дыши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обывает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потеряет! (иголка с нитко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ют парнишку по фуражк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жил он в деревяшке. (Гвозд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больших блестящих дру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ватились друг за дру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ху у них по зуб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низу у них по кругу. (Ножниц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к, как у Бурати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рисовать картины. (Карандаш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, пушиста, но не снег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сти у всех. (Ват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а гор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и шаг – нора. (Наперсто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екрету скажу вам не хваста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альная, злая, зубастая. (Пила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идят, словно на травк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голки, и булавки. (Игольниц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рчу любую тка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а диво, только глян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у лекала ловк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куколка с обновкой. (Обмыло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еньора есть прич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сеньор по доброй во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стучит повсюд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чувствует он боли. (Молото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фурни, что за тур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конфета, иль микстур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город, иль поселок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лес из сотни елок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онфета, не микстур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осто - …(фурнитур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А что относится к фурнитуре? (Тесьма, пуговицы, бусины, бисер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Молодцы! С заданием справились на «отлично». Звездолет к старту готов! Пристегните, пожалуйста, ремни! Взлет! (музыка «Время вперед!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Звездолет «Дружба» приземлился на планете МИГ. Посмотрите, какая красота, столько мягких игрушек. Есть на этой планете свой Звездный Совет, давайте с ним познакомимся. Но самая большая достопримечательность этой планеты - Волшебная гора Знаний и Умений. Чтобы покорить ее вершины и добраться до Пика Победы, нужно преодолеть не одно испытание. Но там вас ждет большой сюрприз. Хотите попробова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жнений по углубленному выявлению знаний и практических ум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У вас на столах есть тесты-испытания. Работать будем самостояте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Тест-испытание «Алгоритм пошива игрушк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осмотрите на игруш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сшить охот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слово «алгоритм»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аш ключ к работ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А что такое алгорит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последовательное выполнение дей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ам нужно составить алгоритм процесса выполнения мягкой игрушки, т.е расставить в нужной последовательности эта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шивание де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бор материала и подготовка его к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бив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крой де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формление изде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борка изде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эскиз. (Ж, Б, Г, А, В, Е, Д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Тест-испытание « Найди ошибк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авильно крои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ть и набива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екреты мастер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ты позн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картинки и найдите ошибки. (приложение 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испытание «Виды шв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Шагает мастери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шелку да по ситц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ал ее шажо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ется он … стеж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, какие швы мы используем в наше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Игра называется «Поймай свою звезду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звездном поле имеется большое количество звезд. Каждый из вас выбирает по одной звездочке, на обратной стороне есть рисунок шва, вы должны его наз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испытание «Словар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Чтоб шить человеч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илых зверуш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ожество разных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ых игруше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запомнить значение с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краткий словарик готов! (Приложение 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что это случилось с нашим словариком, он весь рассыпался, и термины и значения слов перепутались. Давайте попробуем собрать. Игра называется «Найди пару». Каждый из вас возьмет по карточке и по сигналу, перевернув ее начнет искать свою па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испыт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Избавит ваш тру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апрасной з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авил безопас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знаете эти правил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авила в стихах – домашнее задание, выполнение правил отслеживается во время работ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равила в стихах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, иголки свои собе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ленький домик для них смасте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ю тебе интересный секр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ругу расскажешь, а может, и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и иголок имеются уш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шки, конечно же, любят подуш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лкам подушку скорей пода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й все иголки свои собе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ь, они счастливы будут безумн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-то с тобой поступили так ум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бери иголку в ро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лка острая – не плод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лучше с нею не шут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 окажется внут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ла в работе весел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тонка и так мал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ешь класть ее на мест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потеряется в отмест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таится в беспорядке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ж потом воткнется в пя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лки надо сосчита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адишься за работ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внимательно собра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бывает неох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перстком, право лучше ж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щит, он может защити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лки нрав колюч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пременно укрот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ножницами можн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лько очень осторож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егай с ними по квартире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ожно сделать хараки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ть хочу про рабочее место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ан или кресл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там нам не место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ядемся лучше с тобой за столо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ткань здесь разложим и мыло найд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ку достанем, где все инструмент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шьем все детали, набьем элемент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, из которых игрушка родится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тебе пригодится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жницами не шут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в руках их не кру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держа за острый кра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у их передава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окончена работа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ам нужна заб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ь ты их закры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о полож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Но эти правила нужно не только знать, но и выполнять во время работы. Сейчас мы это проверим, итак переходим к практической ч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И будем шить цветик-семицветик. Каждый сделает по одному элементу этого цветка. Сошьет петельным швом, наполнит ватой. Задание понятно, приступаем к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цветка готовы, давайте прикрепим их на фланелеграф. Но поскольку «Цветик - семицветик» - волшебный цветок, он может выполнить любое желание. Подумайте, что бы вы хотели пожелать для себя, для друзей, для семьи, для всех. Но помните, у каждого из вас одно единственное жел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Цветик - семицвети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Если не жалея сил трудитьс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удача и сама прид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, ребята, - не ленить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вездный наш Совет итоги подвед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мы пока поиграем </w:t>
      </w:r>
      <w:r>
        <w:rPr>
          <w:rFonts w:cs="Times New Roman" w:ascii="Times New Roman" w:hAnsi="Times New Roman"/>
          <w:b/>
          <w:sz w:val="28"/>
          <w:szCs w:val="28"/>
        </w:rPr>
        <w:t>«Игровая пауз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бьемся на 2 коман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Выход в открытый космос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-3 метрах от места, где выстроились команды, проведена прямая линия. Перед каждой командой передними ножками на эту линию ставится стул. Командам раздается по обручу. По сигналу 1 члены команд пролезают в обручи и, держа их горизонтально на уровне талии, бегут к стульям, кладут обручи так, чтобы стул оказался в их центре. Усаживаются на стулья, и подхватив их, вместе со стульями поворачиваются на 180, затем ставят стул строго на место, снова залезают в обруч и бегом возвращаются к команде. И так, пока все не проделают это. Побеждает команда, которая раньше всех закончит это соревн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антомим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на других планет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ет ситуация така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языков земных не знаю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м без слов, лишь жестами и мимико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ется объясни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словицы. Скоре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томимой нам изобразит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ругие отгадать сумею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этим им сказать хоти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мь раз отмерь - один раз отрежь. Без труда не выловишь и рыбку из п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 дело – гуляй смело. Дело мастера боитс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. Награж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тся Звездному Сове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вершины нашей Волшебной горы знаний и умений достигли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ую вершину преодолели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пик Победы сегодня добрались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достать приз предоставляется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А что же в этом ларце? (сладост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что их сегодня заработали все. Ну что ж настало время возвращаться домой. Займите места в Звездолете, пристегните ремни. Звездолет к старту готов! (музы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дом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ось ли вам наше путешествие, а что особенно запомнилос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вспомнили? (Алгоритм пошива игрушки, виды швов, словарные слова, разгадали загадки, пословицы о труде, сшили цветик-семицвети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наше занятие окончено. Всего вам доброго. До свидания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302000" cy="282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ВОДНАЯ ТАБЛИЦА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1276"/>
        <w:gridCol w:w="709"/>
        <w:gridCol w:w="850"/>
        <w:gridCol w:w="851"/>
        <w:gridCol w:w="850"/>
        <w:gridCol w:w="992"/>
        <w:gridCol w:w="993"/>
        <w:gridCol w:w="708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знани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ум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 испытаний (тесты) (7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. без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ности (1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. безопасности (1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ткан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шв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б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точка </w:t>
      </w:r>
      <w:r>
        <w:rPr/>
        <w:t>воспитанника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12"/>
        <w:gridCol w:w="2658"/>
      </w:tblGrid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 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испытание «Алгоритм пошива игрушки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спытание «Найди ошибку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испытание «Виды швов»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ь терми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 – ворсистый материал, используемый для пошива игрушек-звер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пон – наполнитель мягкой игру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жок – нить, протянутая между двумя последовательными проколами иг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 – процесс, состоящий из обводки лекал и вырезания деталей из ткани и ме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з – рисунок будущей игру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, лекало – вырезанные из картона детали игру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 кроя – вырезанные из ткани детали игру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ка – процесс соединения элементов в единое целое – игруш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е – процесс сметывания и сшивания де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– процесс работы над мордочкой игрушки и изготовление украшений и одеж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ивка – процесс, в котором используется вата, синтеп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ятина Е.В.Учимся шить мягкие игрушки. Практическое пособие по изготовлению мягкой игрушки.- Ростов н/Д: Феникс, 2003г.-17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ибина М.И. Чудеса из ткани своими руками. Популярное пособие для родителей и педагогов – г. Ярославль: Академия развития, 1997г. 20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колова Ю.П., Сидорович Ю.А. Мягкая игрушка.- СПб: Регата,2002-208с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22:00Z</dcterms:created>
  <dc:creator>вова</dc:creator>
  <dc:description/>
  <cp:keywords/>
  <dc:language>en-US</dc:language>
  <cp:lastModifiedBy>Mage</cp:lastModifiedBy>
  <cp:lastPrinted>2010-02-06T11:25:00Z</cp:lastPrinted>
  <dcterms:modified xsi:type="dcterms:W3CDTF">2011-10-02T13:22:00Z</dcterms:modified>
  <cp:revision>2</cp:revision>
  <dc:subject/>
  <dc:title/>
</cp:coreProperties>
</file>