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1. Форма организации лекци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аудитори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ребования к предварительной подготовке слушателя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ния и умения, которые предполагается сформировать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 к уровню знаний и умений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Содержание лекци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Тематический план занятия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План занятия по учебным процедурам и хронометраж занятия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Процедуры и методы мотиваци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Процедура и методы объяснения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Процедура и методы отработк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6 Процедура и методы контроля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7 Средства обучения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3. Целостный образ преподавателя в процессе лекци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Стиль общения с аудиторией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Позиция преподавателя в аудитории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а 4. Таксономия учебных задач по Д. Толлингеровой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Актуальность</w:t>
      </w:r>
      <w:r>
        <w:rPr>
          <w:color w:val="000000"/>
          <w:sz w:val="28"/>
          <w:szCs w:val="28"/>
          <w:lang w:val="en-US" w:eastAsia="en-US"/>
        </w:rPr>
        <w:t>. Методика преподавания психологии является особой учебной дисциплиной, поскольку психологию следует трактовать как науку социально-историческую, хотя и содержащую естественно-научные методы исследования. Однако ведущую роль в ней играют методы социальных наук, методы гуманитарного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одной из целей обучения психологии становится освоение студентами методов построения взаимодействий и общения при совместном решении многообразия жизненных ситуаций в процессе овладения психологическими зн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</w:t>
      </w:r>
      <w:r>
        <w:rPr>
          <w:i/>
          <w:color w:val="000000"/>
          <w:sz w:val="28"/>
          <w:szCs w:val="28"/>
          <w:lang w:val="en-US" w:eastAsia="en-US"/>
        </w:rPr>
        <w:t>начимость для науки и практики.</w:t>
      </w:r>
      <w:r>
        <w:rPr>
          <w:color w:val="000000"/>
          <w:sz w:val="28"/>
          <w:szCs w:val="28"/>
          <w:lang w:val="en-US" w:eastAsia="en-US"/>
        </w:rPr>
        <w:t xml:space="preserve"> Построение процесса обучения психологии в соответствии с целью инновационного обучения в корне отличается от процесса традиционного обучения. При господстве когнитивистского подхода в традиционном обучении и связанной с ним психологией обучения и развития упор делался на перцептивно-мнемические способы усвоения знаний. За рамками такой установки оставались личность учащихся и их жизненный опыт, который выводился за пределы теоретических конструкций обучения и за пределы деятельности педагога. Такой подход укоренился в сознании «традиционного» уч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ь инновационного преподавания психологии заключается именно в том, что преподаватель организует со студентами ситуации продуктивных взаимодействий и совместной творческой деятельности, направленной на актуализацию имеющегося у студентов опыта и создания зоны перспектив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ворческим продуктом всего курса обучения методике преподавания психологии является проектирование сценария лекции или семинарского занятия, выражающегося в методической разработке. Тема сценария лекции или семинарского занятия выбирается самим студентом, однако ему задается план, в русле которого выполняется самостоятельно разрабатываемый сценарий. Уже само проектирование сценария занятия является для студента практической деятельностью, которой можно овладеть с помощью сокурсников и преподавателя. Деятельность по написанию сценария занятия – также творческая, поскольку носит продуктивный характер: создается оригинальный конспект урока, который фиксируется с помощью письменной речи. Таким образом, в процессе обучения методике преподавания психологии происходит интеграция знаний преподавателя и студентов, рождается творческая лаборатор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Цель</w:t>
      </w:r>
      <w:r>
        <w:rPr>
          <w:color w:val="000000"/>
          <w:sz w:val="28"/>
          <w:szCs w:val="28"/>
          <w:lang w:val="en-US" w:eastAsia="en-US"/>
        </w:rPr>
        <w:t>. Методическая разработка лекции по теме «Психоанализ Зигмунда Фрейда» из курса «Психоанали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Задачи. </w:t>
      </w:r>
      <w:r>
        <w:rPr>
          <w:color w:val="000000"/>
          <w:sz w:val="28"/>
          <w:szCs w:val="28"/>
          <w:lang w:val="en-US" w:eastAsia="en-US"/>
        </w:rPr>
        <w:t>Для создания методической разработки лекции по данной теме необходимо решить следующие задачи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ть характеристику аудитори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 к предварительной подготовке слушателей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знания и умения, которые предполагается сформировать у слушателей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требования к уровню знаний и умений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ть тематический план занят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ть план занятия по учебным процедурам и хронометраж занят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процедуру и методы мотиваци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процедуру и методы объяснен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процедуру и методы отработк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процедуру и методы контроля.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средства обучен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стиль общения с аудиторией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позицию преподавателя в аудитори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ть 10 учебных задач для контроля знаний и умений слушателей (по типологии задач Толлингеровой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1. Форма организации ле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Характеристика ауд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ы II курса, обучающиеся по специальности «Психолог преподавател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40" w:leader="none"/>
        </w:tabs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ребования к предварительной подготовке слуш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образовательные знания. Курс «Философии», «Общей психолог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Ц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ть представления о психоанализе З.Фрей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изложения материала решить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ветить о биографии и идейных предшественник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накомить студентов со структурой личности по Фрей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накомить со стадиями психосексуального развития по Фрей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накомить с теорией влеч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казать о защитных механизм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ложить методы, применяемые в психоанализе для диагностики и леч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ентироваться в основных понятиях данной т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ь необходимые базисные знания для дальнейшего изучения других психологических теорий личности.</w:t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нания и умения, которые предполагается сформировать у слуш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решения поставленных задач, необходимо сформировать следующие знания и умения у слушател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еть представления о жизни З. Фрейда и знать его идейных предшественников, повлиявших на формирование его взгляд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какие функции входят в структуру лич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дать определение бессознательному, предсознанию и сознани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структуру психики по Фрейд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объяснить, что такое Ид, Эго и Суперэг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стадии психосексуального развит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объяснить, что такое Эрос, Танатос и либидо в теории влечен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дать определение психологического механизма защи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и различать виды психологических защи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дать определения таким явлениям как перенос и контрперено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ть разницу между переносом и контрпереносо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основы метода толкования сноведений и особенности его практическогй значимости для психоанализ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ть представление о символике бессознательного, проявляющейся в сновидения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ть представление о методе свободных ассоциаций и использовании его на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ребования к уровню знаний и умений</w:t>
      </w:r>
    </w:p>
    <w:p>
      <w:pPr>
        <w:pStyle w:val="Normal"/>
        <w:spacing w:lineRule="auto" w:line="360"/>
        <w:ind w:left="360" w:first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состава предметных умений по дисциплине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ение требований к учебной дисципли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со стороны дисциплины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ть психоанализ З. Фрейд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меть устойчивые знания структуры личности, этапы развития, защитные механизмы и методы психоанализа, согласно теории Фрей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>б) со стороны последующих по учебному плану дисципл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 чтобы можно было сравнить психоанализ Фрейда с теориями других авторов, необходимо знать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ое значение отводил Фрейд в своей теории психике, инстинктам, механизмам защиты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 такое в его понимании психоанализ и роль психоаналитик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редметных умений по дисциплине по содержательной отнесен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ть биографию З. Фрей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его идейных предшествен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ть основные постулаты психоанализа Фрей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ть структуру личности в теории Фрей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назначение и взаимосвязь составляющих ее элемен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ть этапы психосексуального развит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ть основные инстинкты человека по Фрейд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ть виды механических защит и особенностей их проя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ть основные методы работы с пациентом в психоанализе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редметных умений по вида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ет 2 вида деятельност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ое познание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лекция может быть прочитана как для теоретиков, так и для практиков. Исходя из этого можно выделить следующий набор предметных умений по видам деятельнос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действия научного познания объ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изучение и установление эмпирических характеристик объекта на уровне я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установление неявных внешних причин, обусловливающих свойства изучаемых объ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установление внутренних причин, обусловливающих свойства изучаемых объ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актические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анализ конкретных единичных объектов, ситуаций или их конечных групп, их оценка и обследование с использованием общенаучных, эмпирических и теоретических зн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действия по применению искусственных объектов и методов деятельност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уровней овладения предметными умениями по дисциплине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дная представлений наборов умений по дисциплине в таблице или схеме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ение состава общепознавательных умений при обучении дисципл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три типа общепознавательных умен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гический – умение осуществлять логические приемы на материале знаний по предмет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кий – умение решать нестандартные задачи с использованием знаний по дисциплин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ый – умение осуществлять общие приемы учеб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вышесказанного можно выделить следующие общепознавательные ум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нимать отличия понятия бессознательное, предсознание и сознание, а также Ид, Эго и Суперэго в теории Фрей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ть проявления защитных механизмов в своей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анализировать собственные сновид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конспектировать лекцию и выделять основные понят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ть перерисовать схему на ле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2. Содержание ле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1 Тематический план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ие предварительных знаний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мендуемая литература по тем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ая ча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графический экскур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йные предшественники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ильгельм Вундт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став Фехнер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рльз Дарвин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ранц Месмер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химия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точная философ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а личности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ссознательно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ознани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н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психики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го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перэ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сихосексуальные стадии развит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альная стадия развит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ьная стад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аллическая стад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итальная стад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ия влечений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стинкт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ксуальные влечения (либидо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грессивные влеч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лечение к жизни (Эрос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лечение к смерти (Танатос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ные механизм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прессия (подавление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ица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изац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тивные образова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ц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оляц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ресс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лимац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ения переноса и контрперено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кование снови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свободных ассоциа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и лекци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ы аудитори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на 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План занятия по учебным процедурам и хронометраж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уально-психологический процесс обучения состоит из следующих процедур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снения и уяснения знаний об объектах и действия с ним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ботка знаний и умений, т.е. овладение ими на требуемом уровн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я, т.е. проверка уяснения или отработки знания и уме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тивации, т.е. интерес обучаемого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хронометража лекции производится исходя из продолжительности занятия, состав</w:t>
      </w:r>
      <w:r>
        <w:rPr/>
        <w:t>ляющего 80 мину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388"/>
      </w:tblGrid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дуры процесса обуч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инуты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дура мотивации произвольный мет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85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дура объяснения и уяс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яснение. В форме лекц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ведение. Рекомендуемая литература по тем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ая часть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ографический экскур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дейные предшественники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льгельм Вундт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устав Фехнер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рльз Дарвин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анц Месмер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лхим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сточная философ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 личност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ссознательное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сознани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знани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руктура психик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д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го;</w:t>
            </w:r>
          </w:p>
          <w:p>
            <w:pPr>
              <w:pStyle w:val="Normal"/>
              <w:tabs>
                <w:tab w:val="clear" w:pos="708"/>
                <w:tab w:val="left" w:pos="540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перэго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сихосексуальные стадии развит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альная стадия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нальная стад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аллическая стад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енитальная стад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ория влечений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стинк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ксуальные влечения (либидо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грессивные влеч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лечение к жизни (Эрос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лечение к смерти (Танатос);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щитные механизмы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прессия (подавление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рицани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ционализац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активные образовани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екц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оляц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гресс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блимац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Явления переноса и контрперено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лкование сновиден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тод свободных ассоциац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ключе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дания на до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дура уяснения в виде вопросов аудитор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роцедура отрабо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Лекция не предусматривает процедуру отработки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дура контро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ходу занятия, а также вначале лекции предварительный контроль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 Процедуры и методы мотив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тся произвольный метод мотивации, т.к. преподавая базисные знания по дисциплине «Психоанализ» проще объяснить их значимость для дальнейшего изучения психологии, объяснив какую роль играют в нашей жизни бессознательные процессы и защитные механиз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 Процедура и методы объяс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дура и метод объяснения учебного материала определяются формой доведения информации до аудитории. Объяснение учебного материала проводится в форме лекции и предполагает метод сообщения готового знания путем устного представления информации. После информирующего изложения преподавателем общих положений, структуры личности, основных понятий психоанализа Фрейда, студенты должны знать структуру личности, определять особенности психосексуального развития, а также самостоятельно различать защитные механизмы и иметь представление о психоаналитических методах работы с паци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5 Процедура и методы от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ча учебного материала аудитории осуществляется в форме лекции, поэтому отработка, как таковая не предусматривается. Однако, предполагается задание на дом, где студенты будут учится самостоятельному анализу снови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6 Процедура и методы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ходу учебного процесса будет применяться текущий вид контроля. А также в начале занятия рубежный вид контроля, для уточнения усвоенных знаний с предыдущих дисциплин и лекций по данной дисципли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7 Средства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а обучения – орудия, которые позволяют осуществить учебные процед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данной лекции используются следующие средств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-конспект лек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лядные пособ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кат «Структура личности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кат «Общая схема психики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трад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шущие принадлежности (ручки, карандаши, маркеры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3. Целостный образ преподавателя в процессе ле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1 Стиль общения с аудитори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а обучения – лекция в присутствии преподавателя. Предполагается в основном монологическое высказывание в форме объяснения знания. Лишь незначительную часть времени предполагается потратить на диалог в процессе уяснения в форме вопросов аудитории. Ученики не взаимодействуют друг с другом. Студенты осуществляют общее дело, т.е. фронтальн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2 Позиция преподавателя в ауд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нная тема лекции предполагает недвусмысленность преподнесения материала, требования записывать лекцию, не предполагая никаких обсуждений и дискуссий. Исходя из вышесказанного можно выбрать позицию преподавателя «Генерал» по типологии профессиональных позиций учителей, предложенной М. Тале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Модель IV – «Генерал». Избегает всякой двусмысленности, подчеркнуто требователен, жестко добивается послушания, так как считает, что всегда и во всем прав, а ученик, как армейский новобранец, должен беспрекословно подчиняться отдаваемым приказам. По данным автора типологии, этот стиль общения более распространен, чем все вместе взятые, в педагогической практике». [9, с.362-363]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Глава 4. Таксономия учебных задач по Д. Толлингеров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. Толлингерова предложила по аналогии с классификацией Блюма таксономию учебных задач, разделенных по их оперативной структуре, то есть по операциям, необходимым для их решения. Учебные задачи в ней разделены на пять категорий, содержащих 27 типов учебных задач [10, с.16-1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Таксономия учебных задач по Д. Толлингеров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Задачи, требующие мнемического воспроизведения данных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задачи по узнава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задачи по воспроизведению отдельных фактов, чисел, поняти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задачи по воспроизведению дефиниций, норм, прави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задачи по воспроизведению больших текстов блоков, стихов, таблиц,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Задачи, требующие простых мыслительных операций с данны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1 задачи по выявлению фактов (измерение, взвешивание, простые исчисления и т.п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 задачи по перечислению и описанию фактов (исчисление, перечень и т.п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3 задачи по перечислению и описанию процессов и способов действи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задачи по разбору и структуре (анализ и синтез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5 задачи по сопоставлению и различению (сравнение и разделение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6 задачи по распределению (категоризация и классификаци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7 задачи по выявлению взаимоотношений между фактами (причина, следствие, цель, средство, влияние, функция, полезность, инструмент, способ и т.п.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8 задачи по абстракции, конкретизации и обобщ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9 решение несложных примеров (с неизвестными величинами и т.п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  <w:lang w:val="en-US" w:eastAsia="en-US"/>
        </w:rPr>
        <w:t xml:space="preserve"> Задачи, требующие сложных мыслительных операций с данным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задачи по переносу (трансляция, трансформаци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2 задачи по изложению (интерпретация, разъяснение смысла, значения, обоснование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задачи по инд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 задачи по дед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5 задачи по доказыванию (аргументацией) и проверке (верифика-цией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6 задачи по оценк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  <w:lang w:val="en-US" w:eastAsia="en-US"/>
        </w:rPr>
        <w:t xml:space="preserve"> Задачи, требующие сообщения данных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задачи по разработке обзоров, конспектов, содержания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2 задачи по разработке отчетов, трактатов, докладов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3 самостоятельные письменные работы, чертежи, проекты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  <w:lang w:val="en-US" w:eastAsia="en-US"/>
        </w:rPr>
        <w:t xml:space="preserve"> Задачи, требующие творческого мыш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задачи по практическому прилож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 решение проблемных задач и ситуа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3 постановка вопросов и формулировка задач или зада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4 задачи по обнаружению на основании собственных наблюдений (на сенсорной основе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5 задачи по обнаружению на основании собственных размышлений (на рациональной основ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ях осуществления контроля знаний и умений студентов, прослушавших лекцию на тему "Психоанализ Зигмунда Фрейда" предлагаю нижеследующие задачи, выбранные из типологии задач Толлингеровой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, требующие мнемического воспроизведения данных:</w:t>
      </w:r>
    </w:p>
    <w:p>
      <w:pPr>
        <w:pStyle w:val="Normal"/>
        <w:numPr>
          <w:ilvl w:val="1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и по узна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какой стадии психосексуального развития возникает Эдипов комплекс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на ораль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на аналь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на фалл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на латент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на генит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2. задачи по воспроизведению отдельных фактов, чисел, по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пределение контрпересос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, требующие простых мыслительных операций с данны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1. задачи по перечислению и описанию фактов (исчисление, перечень и т.п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числите защитные механиз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. задачи по сопоставлению и различению (сравнение и раздел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ем отличается бессознательное от предсознания?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, требующие сложных мыслительных операций с данны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1. задачи по изложению (интерпретация, разъяснение смысла, значения, обосн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вы понимаете либидо в теории влечений З. Фрейд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2. задачи по ин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 общего есть в теориях личности З.Фрейда и К.Г.Юнга?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Задачи, требующие сообщения данных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1. задачи по разработке отчетов, трактатов, докладов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ть доклад по работам З. Фрейда на тему: «Психосексуальные стадии развит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2. самостоятельные письменные работы, чертежи, проекты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ертить схему личности по Фрейду и описать взаимодействие основных её часте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, требующие творческого мыш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. задачи по практическому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сти анализ собственных снови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2. задачи по обнаружению на основании собственных наблюдений (на сенсорной основ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сти «анализ защитных механизмов», т.е. проанализировать, почему какие-то фрагменты беседы вызвали у собеседника излишнюю эмоциональную реакцию. Не скрывается ли за этим желание защитить уязвимую позицию, скрыть от себя и других истинную причину или свою вину. Проанализировать свои защитные механизмы, т.е. слишком эмоциональные реакции на какие-то вопросы или фразы собеседн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уктивно-проектировочная деятельность преподавателя психологии подразумевает не только предъявление в процессе занятий определенного объема психологических знаний, но и непосредственное включение самого педагога в процесс обучения, на основе чего происходит обогащение сознания субъектов обучения и более глубокое понимание не только конкретных знаний, но и всей учебно-воспитатель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рганизации такого вида ситуаций преподаватель должен овладеть конструктивно-проектировочной деятельностью, которая представляет собой создание во внутреннем плане всей целостной системы учебно-воспитательной ситуации с учетом возникающих изменений в ходе занятий в связи с актуализацией студентами прошл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ворческим продуктом всего курса обучения методике преподавания психологии является проектирование сценария лекции или семинарского занятия, выражающегося в методической разработке. Уже само проектирование сценария занятия является для студента практической деятельностью, которой можно овладеть с помощью сокурсников и преподавателя. Деятельность по написанию сценария занятия – также творческая, поскольку носит продуктивный характер: создается оригинальный конспект урока, который фиксируется с помощью письменной речи. Таким образом, в процессе обучения методике преподавания психологии происходит интеграция знаний преподавателя и студентов, рождается творческая лаборатория. </w:t>
      </w:r>
      <w:r>
        <w:br w:type="page"/>
      </w:r>
    </w:p>
    <w:p>
      <w:pPr>
        <w:pStyle w:val="Style16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Литература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дреева А.Д. Словарь для начинающего психолога 2-е изд.: Питер, 2006. – 160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молов А.Г., Нырова М.С. Нестандартное образование в изменяющемся мире: культурно-историческая перспектива. – Новгород, 1993. – 24 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ульфов Б.З., Иванов В.Д. Основы педагогики в лекциях, ситуациях, первоисточниках: Учебное пособие. – М.: Изд-во УРАО, 1997. – 288 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расимова В.С. Методика преподавания психологии: курс лекций. - М.: Издательство Ось-89, 2004. – 112с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амезо М,В., Домашенко И.А. Атлас по психологии. – М.,1998 118с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Гиппенрейтер Ю.Б. Введение в общую психологию. – М.:ЧеРо, МПСИ, Омега-Л, 2006. – 336с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дфуа Ж. Что такое психология. Т.1,2. – М 1992. - 110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имняя И.А. Педагогическая психология: Учебное пособие для студентов высш.пед. учеб.заведений. – Ростов-н/Д, 1997 – 342с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мановская Е. В. Основы прикладного психоанализа. – СПб.: речь, 2005. – 51с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ьясов И.И., Галатенко Н.А. Проектирование курса обучения по дисциплине. – М., 1994. – 265 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агина И. Ю. Возрастная психология. – М., 1997 – 173с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йг Г., Д.Бокум. Психология развития. - СПб.: Издательство Питер, 2007. – 940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арри Хьелл, Дэниел Зиглер Теории личности. Основные положения, исследования и применение. Перевод С.Меленевской и Д.Викторовой СПб.: Питер Пресс, 1997 Терминологическая правка В.Данченко. К.: PSYLIB, 2006. – 607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яудис В.Я. Методика преподавания психологии. – Издательство: УРАО, 2000. – 128 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уркова В.В., Березанская Н.Б. Психология.- М.: Высшее образование, 2006. – 484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едагогика и психология высшей школы: Учебное пособие / под редакцией М.В. Булановой-Топорковой. – Ростов на Дону: Феникс, 2002. – 544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оберт Фрейджер, Джеймс Фейдимен. Личность. Теории, упражнения, эксперименты. – Пер. с англ. – СПб.: Издательство Прайм-ЕВРОЗНАК, 2006. – 704с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оманин А.Н. Психоанализ: курс лекций. – М.: КНОРУС, 2005. – 44с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альваторе Мадди Теории личности. Сравнительный анализ. Перевод И. Авидон, А. Батустин и П. Румянцева. - СПб.: Издательство "Речь", 2002. - 357с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. Сапогова Е.Е. Задачи по общей психологии. Учебное пособие для вузов. – М., 2001- 189с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оляренко Л. Д. Основы психологии. – Ростов на Дону: Феникс, 1997. –214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оллингерова Д., Голоушова Д., Канторкова Г. Психология проектирования умственного развития детей. – М.: Издательство Прага, 1994. - 67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ософский словарь. – М.: Издательство Политиздат, 1986. – 590с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рейд З. Введение в психоанализ. – Мн.: Попурри, 2007. – 480с.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Фрейд З. Толкование сновидений. Ереван, 1991. – 215с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788"/>
        </w:tabs>
        <w:ind w:left="178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 w:before="40" w:after="0"/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9" w:before="40" w:after="0"/>
      <w:jc w:val="center"/>
      <w:outlineLvl w:val="2"/>
    </w:pPr>
    <w:rPr>
      <w:rFonts w:ascii="Arial" w:hAnsi="Arial" w:cs="Arial"/>
      <w:b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Литература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0:00Z</dcterms:created>
  <dc:creator>Лена</dc:creator>
  <dc:description/>
  <cp:keywords/>
  <dc:language>en-US</dc:language>
  <cp:lastModifiedBy>Mage</cp:lastModifiedBy>
  <cp:lastPrinted>2008-05-20T15:43:00Z</cp:lastPrinted>
  <dcterms:modified xsi:type="dcterms:W3CDTF">2011-10-02T13:20:00Z</dcterms:modified>
  <cp:revision>2</cp:revision>
  <dc:subject/>
  <dc:title>Глава 1</dc:title>
</cp:coreProperties>
</file>