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стерство образования и науки РФ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ru-RU"/>
        </w:rPr>
        <w:t>ГОУ ВПО Тульский государственный педагогический университет им. Л.Н. Толстого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ru-RU"/>
        </w:rPr>
        <w:t>Кафедра педагогики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КТИЧЕСКАЯ РАБОТА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дисциплине «Педагогика» (модуль «Практическая педагогика. Практикум по решению профессиональных задач»)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ru-RU"/>
        </w:rPr>
        <w:t>на тему: «Разработка плана классного руководителя»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полнила: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удентка 3 курса гр. аб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культета иностранных языков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знецова Юлия Сергеевна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ула - 2010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ru-RU"/>
        </w:rPr>
        <w:t>1. Зада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ас назначили классным руководителем в новом для вас классе. На протяжении первых недель вы смогли составить обобщенную характеристику классного коллектив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1. Определите приоритетные направления воспитательной деятельности в данном классе на предстоящий учебный год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2. Сформулируйте задачи воспитательной работы с данным классом, учитывая возрастные и индивидуальные особенности учащихс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Составьте план работы классного руководителя на 1 четверть (используйте в качестве образца оформления варианты планов воспитательной работы, включенных в учебно-методический комплекс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Характеристика класс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 класс. В классе 31 человек: 14 девочек и 17 мальчик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иду того, что школа находится в военном городке, основная часть родителей учеников – военнослужащие. Большая часть родителей имеет военное или техническое образование. Родители стараются регулярно контролировать успеваемость и поведение детей, систематически посещают школу, отзываются на все просьбы классного руководител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ояние здоровья учащихся удовлетворительное, но есть дети с наличием хронических заболеваний (6 человека с недостатками зрения, 1 человек с заболеванием внутренних органов.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ровень общественной активности в классе невысок, самостоятельность и добросовестность в выполнении трудовых и общественных поручений проявляется лишь у части учащихся, в основном - у девочек. Большинство мальчиков в общественной деятельности пассивны и безынициативны. Взаимопомощь проявляется слабо. Особой безответственностью отличаются Миша С. и Сергей К. Актив класса составляют несколько «хорошистов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ояние успеваемости в классе в целом удовлетворительное. Общий уровень знаний и учебных навыков средний, у мальчиков несколько лучше показатели по точным наукам, девочки более усердны и успешны в науках гуманитарных. Отличников в классе трое, неуспевающий один (Миша С.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классе достаточно часты проблемы с дисциплиной - на уроке учащиеся отвлекаются, не слушают учителя. Педагоги связывают это с влиянием на класс группы ребят во главе неформальным лидером - Мишей 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 внеучебное время примерно треть класса посещают спортивные секции и кружки при гарнизонном Доме офицер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ru-RU"/>
        </w:rPr>
        <w:t>2. Психолого-педагогическое обоснование проек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целом класс неплохой, 31 человек, среди них 14 девочек и 17 мальчиков. Каждый подросток представляет собой личность и по-своему воспитан и развит. Для начала приведём общие особенности этого возрас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Л.С. Выготский «кризис развития» этого возраста (14-16 лет) объясняет несовпадением трех точек созревания: полового, общеорганического и социального. Центральным и специфическим новообразованием, по мнению ученого, является возникновение у подростка представления о том, что он уже не ребёнок (чувство взрослости); внешняя сторона этого представления проявляется в стремлении быть и считаться взрослым. Это новообразование самосознания является стержневой особенностью личности, её структурным центром, поскольку выражает новую жизненную позицию подростка по отношению к себе, к другим людям и к миру, оно определяет особое направление и содержание его активности, систему его новых стремлений, переживаний и эмоциональных реакций. Специфическая активность подростка заключается </w:t>
      </w:r>
      <w:r>
        <w:rPr>
          <w:rStyle w:val="Emphasis"/>
          <w:b/>
          <w:bCs/>
          <w:sz w:val="28"/>
          <w:szCs w:val="28"/>
          <w:lang w:val="ru-RU"/>
        </w:rPr>
        <w:t>в большей восприимчивости к усвоению норм, ценностей и способов поведения, существующих в среде взрослых</w:t>
      </w:r>
      <w:r>
        <w:rPr>
          <w:sz w:val="28"/>
          <w:szCs w:val="28"/>
          <w:lang w:val="ru-RU"/>
        </w:rPr>
        <w:t>. Подобная активность служит предпосылкой формирования у учащихся этого возраста определенной, воспитательно-возвышенной системы личных ценносте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уховно-нравственного развития в этом возрасте характерно формирование убеждений на основе нравственных идеалов, причём подростков привлекают яркие, сильные, волевые личности героического тип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моментов в развитии личности подростка является, как уже отмечалось, формирование самосознания, самооценки, возникновение потребности в самовоспитании. При этом мерилом его отношения к себе и к миру является значимый «Другой». Поэтому возникает еще одна важная воспитательная задача: указать подросткам достойные образцы для подражания. В противном случае они, не обладая жизненным опытом и достоверными моральными критериями, изберут себе в качестве образцов поведения ложных кумиров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касается взаимоотношений со сверстниками, то здесь реализуются такие потребности растущей личности, как потребность в общении, потребность в познании и самопознании, потребность в самореализации, потребность в самоутверждении, потребность во взаимной поддержке и защите. Ведущей среди перечисленных потребностей является потребность в самопознании, объектом относительно глубокого изучения подростка становится он сам как личность, как человек, как носитель внутреннего, духовного мира. Возникший интерес к себе вызывает стремление к познанию и моральной оценке внешних и внутренних качеств других людей, желание сравнить себя с ними, разобраться в собственных переживаниях и чувствах. Поэтому в этот период особенно необходимо знакомство подростков с такими героями, чувства и мысли которых близки его душевному строю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В. Зеньковский так характеризует психическую сферу подростка: «После периода трезвости и погружения в «порядок» природы, социальной и моральной жизни подросток чувствует себя подхваченным новой и неведомой ему силой, которая действует в его глубине. Эта сила властно и нетерпеливо опрокидывает привычки, сложившиеся вкусы, толкает куда-то вперёд, мутит и волнует душу, бросая её из одной крайности в другую… Душа подростка совершенно отошла от трезвости и реализма, от следования правилам и от приспособления к порядку… Она вновь, хотя и по-иному, чем в раннем детстве, возвращается к себе – но уже не в форме наивного эгоцентризма, а в форме мечтательного эгоцентризма. «Мечтательность» есть ключ к этому периоду …». На границе подросткового возраста происходит изменение отношения реального и возможного в сознании. Развитие интеллекта приводит к тому, что резко расширяются границы внутренней жизни – сознание наполняется идеальными конструкциями, гипотезами о себе и окружении. Одной из задач развития подростка является </w:t>
      </w:r>
      <w:r>
        <w:rPr>
          <w:rStyle w:val="Emphasis"/>
          <w:sz w:val="28"/>
          <w:szCs w:val="28"/>
        </w:rPr>
        <w:t>координация взаимодействия реального и воображаемого в сознании и деятельност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ак было сказано выше, возникновение представления о себе как «не о ребёнке» является основным новообразованием этого возраста. В связи с этим у подростка возникает потребность в изменении образа жизни. «При этом подростки проявляют некритичность к подлинному объёму своего знания и умения. Накопленный опыт, знания, обученность приводят к своеобразному «Я сам!», к субъективной готовности на всё в жизни. Отсюда – настаивание на своей независимости, требование свободы. Подростки отвергают свою принадлежность к детству и утверждают свою взрослость». </w:t>
      </w:r>
      <w:r>
        <w:rPr>
          <w:rStyle w:val="Emphasis"/>
          <w:sz w:val="28"/>
          <w:szCs w:val="28"/>
        </w:rPr>
        <w:t>Осознание личной ответственности</w:t>
      </w:r>
      <w:r>
        <w:rPr>
          <w:sz w:val="28"/>
          <w:szCs w:val="28"/>
        </w:rPr>
        <w:t xml:space="preserve"> – важнейшая воспитательная задача в общении взрослого и подростк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«Лишь с этим периодом, - отмечает прот. В.Зеньковский, - начинается настоящее самосознание, вкус и влечение к </w:t>
      </w:r>
      <w:r>
        <w:rPr>
          <w:rStyle w:val="Emphasis"/>
          <w:sz w:val="28"/>
          <w:szCs w:val="28"/>
        </w:rPr>
        <w:t>своему</w:t>
      </w:r>
      <w:r>
        <w:rPr>
          <w:sz w:val="28"/>
          <w:szCs w:val="28"/>
        </w:rPr>
        <w:t xml:space="preserve"> внутреннему миру, острое самоподчеркивание </w:t>
      </w:r>
      <w:r>
        <w:rPr>
          <w:rStyle w:val="Emphasis"/>
          <w:sz w:val="28"/>
          <w:szCs w:val="28"/>
        </w:rPr>
        <w:t>своих</w:t>
      </w:r>
      <w:r>
        <w:rPr>
          <w:sz w:val="28"/>
          <w:szCs w:val="28"/>
        </w:rPr>
        <w:t xml:space="preserve"> желаний и порывов». В духовной жизни в этом периоде мы замечаем, как он выражается, совсем новый стиль: подросток вновь чувствует себя перед лицом бесконечной перспективы, которая, однако, уже не вне его, а внутри его, в таинственной глубине души. Духовный мир подростка эгоцентричен, его опьяняет переживание собственной свободы, а поскольку он не знает ещё, что делать с ней, в чём её смысл и тайна, ему хочется без конца утверждать эту свободу, даже нелепо, «рассудку вопреки, наперекор стихиям»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на основании вышеперечисленных психологических и духовно-нравственных особенностей старшего подросткового возраста (14-16 лет) можно сделать вывод о том, что именно в этот период идет интенсивное формирование потребностно-личностной сферы убеждений. Если психологическое и нравственное развитие ребенка проходило нормально, то к 14 годам когнитивный компонент полностью сформирован, т.е. ребенок имеет полный комплекс знаний о нормах, ценностях и способах поведения. Эмоционально-личностный компонент убеждений, т.е. переживание своего отношения к этим нормам и ценностям находится в завершающей стадии формирования, хотя изменить его и изменить радикально возможно с помощью вновь формирующегося практически-действенного компонента. Именно потребность поступать в соответствии со своими собственными внутренними убеждениями без оглядки на внешние авторитеты эти самые убеждения укрепляет. Только через деятельность, через поступки убеждения приобретают целостность и стабильность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этому при выборе методов и средств в процессе целенаправленного формирования убеждений у старших подростков предпочтение должно быть отдано тем, которые непосредственно связаны а) с общением как со сверстниками так и со «значимыми взрослыми»; б) с практической общественно-значимой деятельностью, дающей широкие возможности для нравственного выбора. Вовлечение подростка в педагогическую деятельность, т.е. в деятельность по общению с одной стороны с младшими по возрасту, с. другой стороны с членами взрослого педагогического коллектива как нельзя лучше отвечает этим требованиям.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3. Планирование работы классного руководителя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– это творческий процесс, не прекращающийся на протяжении всей работы с детьми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я работу по планированию воспитательной работы в классе, прежде всего, важно осознать место и суть этого плана в системе деятельности самого классного руководителя, иначе говоря, ответить на вопросы: зачем, как и что планировать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, необходимое в первую очередь классному руководителю, а не администрации школы, является насущной частью его профессиональной деятельности в работе с детьм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с чего необходимо начать планирование – это изучение основных законов государства в области образования и локальных актов школы. А это: закон РФ “Об образовании”, “Конституция РФ”, “Конвенция прав ребёнка”, “Устав ОУ”, положение о классном руководител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оспитательной работы основывается на сотрудничестве педагога, детского коллектива, родителей учащихся и общественности, осмыслении ими целей и задач своей совместной деятельности и на желании сделать школьную жизнь интересной, полезной, творческой. Поэтому мы разработали структуру плана воспитательной работы для классного руководителя. Ею пользуются, как опытные педагоги, так и начинающие классные руководител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i/>
          <w:iCs/>
          <w:sz w:val="28"/>
          <w:szCs w:val="28"/>
        </w:rPr>
        <w:t>Структура плана воспитательной работы классного руководител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 воспитательной деятельности за прошедший учебный год (если с классом работали ранее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ательные цели и задачи на предстоящий период работы, основанные на анализе воспитательной деятельности и диагностики классного коллектива на начало учебного год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рактеристика классного коллектива совместно с социальным паспортом класс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едеятельность классного коллектив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родителями учащихс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деятельность с общественностью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дивидуальная работа с учащимися (индивидуальная карта ученика, портфолио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а с учащимися из “группы риска”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учителями – предметникам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наблюдени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для проводимых мероприяти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воспитательную деятельность за прошедший период, педагог выясняет, что сделано с классом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личество проведённых мероприятий, формы и методы проводимых мероприятий, их результативность, влияние на классный коллектив, в общем, и в частности на отдельных воспитанников, которые находятся у педагога на контроле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бота с органами самоуправления – активность общая и отмечаются отдельные активисты по классу и школе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абота с родителями – формы работы, их эффективность, результаты совместных КТД, активные родители, на которых опирается в работе педагог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работа с общественностью – какие структуры были задействованы, насколько эффективно сработано это взаимодействие, формы работы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итоговые выводы по анализу воспитательной деятельности с классом – какие задачи в процессе работы решены и что не удалось выполнить полностью и почему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в вывод, классный руководитель видит: над, чем необходимо ему работать в этом году, какие цели и задачи поставить на будуще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Целеполагание – важнейший компонент любой осознанной педагогической деятельности. Цели определяют принципы, содержание, формы и методы деятельности педагога. В работе классного руководителя целеполагание имеет исключительно большое значение. Классный руководитель может поставить перед собой, детьми, родителями и учителями разнообразные цели: глобальные и частные, ближайшие, средние и далёкие, стратегические и тактически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при целеполагании опираться на пожелания учащихся и учитывать следующие требования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альность – выдвижение и обоснование целей, с учётом возможностей конкретной ситуаци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емственность – осуществление связей между целями и задачами на каждом этапе деятельност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гласованность и непротиворечивость – включение в процесс целеполагания всех участников деятельности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кретность – направленность на достижение результата, который можно “измерить”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агностичность – выдвижение, обоснование и корректировка целей на основе постоянного изучения потребностей и возможностей всех участников педагогического процесс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мы подошли к следующему этапу работы над планированием воспитательной деятельности – это диагностика и мониторинг развития классного коллектива. Мы применяем в этом случае несколько видов анкетирования всех участников воспитательного процесса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ровни воспитанности, межличностных отношений (социометрия), познавательного интереса, в 5 – 11 классах – психологическая самоаттестация коллектива, удовлетворённость школьной жизнью, самооценка черт характера, для 7 – 11 классов профессиональная диагностика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лученные данные обязательно сравниваются с уже имеющими показателями по предыдущему учебному году, строится график развития классного коллектива и уже классный руководитель может наблюдать в каких областях ему, прежде всего, необходимо работать – ставятся конкретные цели и задачи воспитательной работы на ближайшее развитие, а также планируются на будущее вперёд. Диагностика классного коллектива проводится минимально 2 раза в год – сентябрь и апрель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и задачи сформулированы и теперь необходимо ещё раз (а начинающий педагог впервые) составить характеристику своего классного коллектива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Жизнедеятельность классного коллектива строится по типу линейно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хронологического плана, где содержится перечень мероприятий, расположенных понедельно. Также определяются приоритетные направления воспитательной деятельности, исходя из цели работы школы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культурное направление – эстетическое развитие, культура здоровья, экология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интеллектуальное направление – работа на уроке и внеурочная деятельность через внеклассные предметные мероприятия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циально-нравственное направление – самоуправление, профессиональная подготовк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ланируются исходя из социального заказа родителей, пожеланий учащихся и потребностей современного времени. Поэтому, чтобы в будущем легче было отслеживать эффективность проводимых воспитательных дел, педагог ведёт страницу “Педагогические наблюдения”, где фиксирует результативность проводимых мероприятий, эффективность выбранных форм и методов, участие детей, родителей и общественности в реализации запланированных дел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при этом важно не перегружать план. В месяц разумно проводить два классных часа (время классного руководителя для работы с классом в любой форме – организационный и тематический) и одно коллективное дело. Остальное время отводится на индивидуальную работу, встречи с родителями, учителями и текущие дела по заполнению документации классного руководител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мые воспитательные мероприятия, классный руководитель накапливает в своей методической копилке – это конспекты бесед по различным тематикам, планы КТД, сценарии и т.д.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семьей предполагает наличие “Карты семьи”, тематику родительских собраний, работу с классным родительским комитетом. Отдельно фиксируются протоколы родительских собраний и заседаний родительского комитета. Как и при планировании воспитательной работы с классным коллективом, так и в работе с родителями, педагог записывает основную использованную методическую литературу для тематических мероприятий. Кроме классного руководителя, родительские собрания и классные мероприятия с воспитанниками планируются в работе социального педагога школы, валеолога и медицинского работника, заместителей директора по учебно-воспитательной и воспитательной работ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с общественностью является необходимым звеном плана воспитательной работы, т.к. учащиеся не живут изолированно, общаясь только со своими одноклассниками в школе и семьей. В этом разделе вносятся планы работы сельской библиотеки – музей, музыкальной школы, сельского Дома Культуры, реабилитационного центра города и других общественных организаций, которые могут внести существенный вклад в дело воспитания подрастающего поколен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ая работа с учащимися необходима для отслеживания развития личности каждого воспитанника. Для этого разработана “Индивидуальная карта ученика”, где фиксируются его психо-физиологическое, интеллектуальное и нравственное развитие “Портфолио ученика” - это, как правило, отдельная папка, в которую ученик вносит свои достижения по разделам: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юме-знакомство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и учебные успехи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учно-исследовательская и другая внеурочная деятельность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ндук регалий – грамоты, дипломы, медали, благодарности и др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щь по заполнению “Портфолио” оказывают родители, педагог контролирует наполняемость данной папк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, необходимый в работе педагога, - работа с учащимися из “группы риска”. Современная жизнь поставила многих подростков в условия необходимого выживания, поэтому некоторые из них попадая в сложные жизненные ситуации, ведут себя неадекватно. В результате – учёт классного руководителя, социального педагога и даже комиссии по делам несовершеннолетних. Педагог внимательно следит за развитием такого ребёнка, намечая индивидуальный план работы с ним, записывая встречи и беседы с таким учеником, давая необходимые советы воспитаннику и его родителям, подводя итоги такой индивидуальной работы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учителями – предметниками строится не только на консультации о слабо и хорошо успевающих учениках, но и отслеживании учащихся “зоны повышенного внимания”, т.е. ребят, к которым необходим индивидуальный подход в связи с их психо-физиологическими особенностями, ребят, которым необходима индивидуальная консультация по тому или иному предмету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уществу, создание плана воспитательной работы классного руководителя означает разработку проекта воспитательного процесса, в котором есть задачи воспитания и средства их достижени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елось бы отметить, что не так важна форма плана и количество дел в нём, важно другое: знать детей, любить их, терпеть. Это значит, что мы должны все время узнавать их, наблюдать, изучать специально и в ежедневном непосредственном общении. Любить – значит заниматься ими, проводить с ними время, организовывать их содержательные занятия. А терпеть – означает не спешить видеть их сразу такими замечательными, какими вы их хотите видеть. Надо уметь ждать. Всходы будут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4. План работы на 1 четверть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индивидуальные и возрастные особенности класса, приоритетные направления воспитательной деятельности в данном классе, предлагаю следующий план на 1 четверть, задачей которого является заинтересовать мальчиков, в особенности, к общественной деятельности, сплотить коллектив, повысить успеваемость, наладить дисциплину в классе, помочь проявлять взаимопомощь к одноклассникам и конечно отдельно провести беседу с лидером класса, успеваемость которого на низком уровн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оспитательная работа в коллективе ориентирована на воспитание самореализующейся личности, самостоятельной, творческой, адаптированной к условиям окружающего мир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Содержание работы в 8 классе</w:t>
      </w:r>
    </w:p>
    <w:tbl>
      <w:tblPr>
        <w:tblW w:w="92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1165"/>
        <w:gridCol w:w="1948"/>
        <w:gridCol w:w="2093"/>
      </w:tblGrid>
      <w:tr>
        <w:trPr/>
        <w:tc>
          <w:tcPr>
            <w:tcW w:w="9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четверть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ащимис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родителям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педколлективом</w:t>
            </w:r>
          </w:p>
        </w:tc>
      </w:tr>
      <w:tr>
        <w:trPr/>
        <w:tc>
          <w:tcPr>
            <w:tcW w:w="9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равственность, духовность, саморазвитие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Ученическая конференция «Выборы мэрии Дримсити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Организация самоуправления в класс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>*Организация игр «Радужный дождь», «Крутая троечка»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Классные часы по СС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Как поживаете, мои я? На распутье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Дорога труд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Ваш выбор: могу –хочу - надо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Святая святых -родительский дом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Гражданином быть обязан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Диагностирова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>*Изучение самооценки знаний, умений и качеств, учащихся в области самосовершенствования личност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 Диагностика «Личностный рост старшеклассника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 Изучение уровня занятости старшеклассников в творческих группах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Изучение взаимоотношений «ученик-учитель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.0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нтябр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нтябр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0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.0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0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.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нтябр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нтябр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тябр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тябр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посещение семей учащихс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составление социального паспорта класс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проведение индивидуальных консультаций с родителями по вопросам нравственност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родительское собрание по теме «Трудовое воспитание и профессиональная ориентация школьников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организация наблюдений за культурой общения и культурой поведения школьник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сотрудничество с психологом школы по вопросам СС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сотрудничество с социальным педагогом школы</w:t>
            </w:r>
          </w:p>
        </w:tc>
      </w:tr>
      <w:tr>
        <w:trPr/>
        <w:tc>
          <w:tcPr>
            <w:tcW w:w="9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ативность и творчество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ТД «Познай себя, узнай других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Праздник «День знаний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>*Конкурс фотогазет «Мои летние приключения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Конкурс «Моё летнее портфолио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Презентация мэрии Дримсит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ТД «Учителями славится Россия!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Выпуск праздничных поздравительных газе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Изготовление сувенир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Художественное оформление школ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Участие в праздничном концерт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Участие в выставке рисунков «Мой учитель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Подготовка торжественной линейк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Выпуск видеоролика об учител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Участие в «Капустнике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ТД «Болдинская осень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Осенний бал «Там чудеса,...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Участие в концерт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«Праздник урожая»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Пушкинские чте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Участие во Всероссийском уроке чте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Организация кружковой деятельност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Участие в конкурсе «Осторожно, огонь!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привлечение родителей к подготовке и проведению мероприятий, проводимых в первой четверт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*сотрудничество с учителями– предметниками, социальным педагогом школы, учителем ОБЖ, заместителем директора по воспитательной работе по вопросам подготовки и проведения мероприятий </w:t>
            </w:r>
          </w:p>
        </w:tc>
      </w:tr>
      <w:tr>
        <w:trPr/>
        <w:tc>
          <w:tcPr>
            <w:tcW w:w="9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оровье и спорт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сячник Г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Участие в Дне здоровь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Участие в акции «Здоровье и безопасность детей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Спортивные соревнования по мини-футбол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Организация записи в спортивные кружки и секци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Беседы о ЗОЖ, об отношении к своему здоровью и урокам физкультуры, утренней зарядке, спорту (индивидуально по необходимости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>*Работа по благоустройству кабинет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Генеральная уборка класс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тябр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нтябр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нтябрь-октябр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нтябр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.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сотрудничество с родителями по вопросам о состоянии здоровья школьник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беседы с родителями курящих детей и детей, замеченных в употреблении спиртных напитко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сотрудничество с медработниками по вопросам о состоянии здоровья в класс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взаимодействие с учителями физкультур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*сотрудничество с учителем ОБЖ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взаимодействие с учителями-предметниками по проблемам здоровья отдельных учащихс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*сотрудничество с заместителем директора по воспитательной работе по вопросам подготовки и проведения мероприятий </w:t>
            </w:r>
          </w:p>
        </w:tc>
      </w:tr>
      <w:tr>
        <w:trPr/>
        <w:tc>
          <w:tcPr>
            <w:tcW w:w="9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триотизм и гражданственность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када правоведе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Участие в правовой викторине и правовом конкурс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Выпуск листовок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Правовая дискоте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Беседа с инспектором ПДН по профилактике правонарушени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* Участие в дискуссии «Темперамент, характер, воля, личность»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астие в субботнике «Благоустройство п. Пурпе-1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-12.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привлечение родителей к участию в правовой викторине и выпуску листовок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*сотрудничество с заместителем директора по воспитательной работе, учителем права, социальным педагогом по вопросам подготовки и проведения мероприятий </w:t>
            </w:r>
          </w:p>
        </w:tc>
      </w:tr>
      <w:tr>
        <w:trPr/>
        <w:tc>
          <w:tcPr>
            <w:tcW w:w="9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теллектуальное развитие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Участие в неделе русского языка и литературы «Пушкинские чтения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Запись в кружки, клубы, факультативы, элективные курс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>*Организация конкурса «Ученик года» (заявка на участие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Участие в районной НПК «Я намечаю путь к открытию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-22.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организация родителями контроля за посещением детьми кружков, клубов, факультативов, элективных курсов, за ведением дневнико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сотрудничество с учителями русского языка и литератур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*контроль за своевременным выставлением оценок в журнал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корректирование итогов четверти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Работа с «трудными» учащими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Вести строгий учёт посещаемости и успевае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Своевременно доводить любую информацию до род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*Сотрудничать с учителями школы по поводу посещаемости, успеваемости, поведению и прилежанию этих уча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Регулярно проводить индивидуальные беседы с учащими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Вовлекать в классные и школьные меро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*Контролировать посещение учащимися секций, кружков, элективных курсов, библиоте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Сотрудничать с психологом и социальным педагогом школы по вопросам корректировки поведения и прилежания этих уча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ческие рекомендации по организации деятельности классного руководителя в общеобразовательных учреждениях // Воспитание школьников. – 2002. – № 2. – С.2-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реклеева, Н.И. Классный руководитель. Основные направления деятельности. / Н.И. Дереклеева. – М.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воспитательной работы в классе. Созонов В.П. Москва 2000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а классного руководителя. Методическое пособие. Москва 200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http://festival.1september.ru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3:20:00Z</dcterms:created>
  <dc:creator>Юля</dc:creator>
  <dc:description/>
  <cp:keywords/>
  <dc:language>en-US</dc:language>
  <cp:lastModifiedBy>Mage</cp:lastModifiedBy>
  <dcterms:modified xsi:type="dcterms:W3CDTF">2011-10-02T13:20:00Z</dcterms:modified>
  <cp:revision>2</cp:revision>
  <dc:subject/>
  <dc:title>Министерство образования и науки РФ</dc:title>
</cp:coreProperties>
</file>