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главлени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/>
        <w:suppressAutoHyphens w:val="true"/>
        <w:snapToGrid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. Психолого-педагогическое обоснование создания программы профессиональной подготовки заливщиков металла</w:t>
      </w:r>
    </w:p>
    <w:p>
      <w:pPr>
        <w:pStyle w:val="Normal"/>
        <w:widowControl/>
        <w:numPr>
          <w:ilvl w:val="1"/>
          <w:numId w:val="4"/>
        </w:numPr>
        <w:suppressAutoHyphens w:val="true"/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ихологические аспекты обучения взрослых на производстве</w:t>
      </w:r>
    </w:p>
    <w:p>
      <w:pPr>
        <w:pStyle w:val="Normal"/>
        <w:widowControl/>
        <w:suppressAutoHyphens w:val="true"/>
        <w:snapToGrid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 Педагогические подходы к реализации программы профессиональной подготовки заливщиков металла</w:t>
      </w:r>
    </w:p>
    <w:p>
      <w:pPr>
        <w:pStyle w:val="Normal"/>
        <w:widowControl/>
        <w:suppressAutoHyphens w:val="true"/>
        <w:snapToGrid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 Характеристика профессиональной деятельности, квалификационная характеристика, специфика работы заливщика металла</w:t>
      </w:r>
    </w:p>
    <w:p>
      <w:pPr>
        <w:pStyle w:val="Normal"/>
        <w:widowControl/>
        <w:suppressAutoHyphens w:val="true"/>
        <w:snapToGrid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. Методика организации учебного процесса по профессии заливщик металла</w:t>
      </w:r>
    </w:p>
    <w:p>
      <w:pPr>
        <w:pStyle w:val="Normal"/>
        <w:widowControl/>
        <w:suppressAutoHyphens w:val="true"/>
        <w:snapToGrid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 Программа обучения заливщика металла</w:t>
      </w:r>
    </w:p>
    <w:p>
      <w:pPr>
        <w:pStyle w:val="Normal"/>
        <w:widowControl/>
        <w:suppressAutoHyphens w:val="true"/>
        <w:snapToGrid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4"/>
        </w:rPr>
        <w:t>2.2 Пример разработки раздела и одной из тем раздела в развёрнутом виде</w:t>
      </w:r>
    </w:p>
    <w:p>
      <w:pPr>
        <w:pStyle w:val="Normal"/>
        <w:widowControl/>
        <w:suppressAutoHyphens w:val="true"/>
        <w:snapToGrid w:val="true"/>
        <w:spacing w:lineRule="auto" w:line="36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widowControl/>
        <w:suppressAutoHyphens w:val="true"/>
        <w:snapToGrid w:val="true"/>
        <w:spacing w:lineRule="auto" w:line="36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писок использованной литературы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ведение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/>
          <w:b/>
          <w:color w:val="000000"/>
          <w:sz w:val="28"/>
          <w:szCs w:val="24"/>
          <w:lang w:val="en-US"/>
        </w:rPr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 из главных проблем сегодняшней России – отсутствие квалифицированных рабочих кадров необходимого уровня, поэтому задача их подготовки, а также повышения квалификации, является весьма актуальной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ые требования законодательства накладывают ряд условий на производство литейных работ, которые также задачу подготовки квалифицированных рабочих определяют как одну из главных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21.07.1997 г. №116-ФЗ "О промышленной безопасности опасных производственных объектов" организация, эксплуатирующая опасный производственный объект (предприятия или их цехи, участки, площадки, а также иные производственные объекты на которых получаются расплавы чёрных и цветных металлов и сплавы на основе этих расплавов), обязана допускать к работе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 и обеспечивать проведение подготовки и аттестации работников в области промышленной безопасности.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  <w:t>В соответствии с требованиями "Общих правил безопасности для металлургических и коксохимических предприятий и производств" (ПБ 11-493-02), утвержденных постановлением Госгортехнадзора России от 21.06.02 №35, в организации, эксплуатирующей опасные производственные объекты, должен быть разработан перечень работ повышенной опасности, утвержденный техническим руководителем организации. К выполнению работ повышенной опасности допускаются специалисты и рабочие, имеющие специальную профессиональную подготовку и соответствующую квалификацию.</w:t>
      </w:r>
    </w:p>
    <w:p>
      <w:pPr>
        <w:pStyle w:val="Mystyl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одготовка квалифицированных рабочих осуществляется в профессионально-технических училищах, а также в учебных комбинатах и непосредственно на производстве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лии настоящего времени таковы, что в нашем регионе (Чувашской Республике) практически не осталось учебных заведений, осуществляющих профессиональную подготовку квалифицированных рабочих по литейным специальностям. Один из выходов из сложившейся ситуации – это организация процессов подготовки на производстве.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szCs w:val="24"/>
        </w:rPr>
      </w:pPr>
      <w:r>
        <w:rPr>
          <w:szCs w:val="24"/>
        </w:rPr>
        <w:t>Все вновь принятые рабочие на предприятие, не имеющие специальности или меняющие специальность для выполнения работ повышенной опасности, обязаны пройти профессионально-техническую подготовку или переподготовку в объеме требований квалифицированной характеристики начального уровня квалификации по специальности и в соответствии с учебными программами профессионального обучения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а новых рабочих осуществляется на предприятии по индивидуальной, групповой и курсовой формам обучения, включающих не только производственное обучение, но и изучение теоретического курса в объеме, обеспечивающем освоение профессиональных навыков начальной квалификации, необходимых в условиях механизированного и автоматизированного производств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стер (инструктор) производственного обучения должен обучать рабочих эффективной организации труда и использованию достижений научно-технического прогресса на каждом рабочем месте и участке, детально рассматривать с ними пути повышения производительности труда и меры по экономии материалов и энерги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роцессе обучения особое внимание должно быть обращено на необходимость усвоения и выполнения всех требований и правил безопасности труда. В этих целях преподаватель теоретического и мастер (инструктор) производственного обучения, помимо изучения общих правил по безопасности труда, предусмотренных программами, должны при изучении каждой темы или при переходе к новому виду работ при производственном обучении обращать внимание обучаемых на правила безопасности труда, которые необходимо соблюдать в каждом конкретном случае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роки обучения устанавливаются согласно перечню профессий, утвержденному Государственным комитетом СССР по профессионально-техническому образованию от 26 августа 1982 года.</w:t>
      </w:r>
    </w:p>
    <w:p>
      <w:pPr>
        <w:pStyle w:val="Mystyl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Заканчивается обучение сдачей квалификационного экзамена и присвоении рабочему определенного тарифного разряда.</w:t>
      </w:r>
    </w:p>
    <w:p>
      <w:pPr>
        <w:pStyle w:val="Mystyle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>. Психолого-педагогическое обоснование создания программы профессиональной подготовки заливщиков металл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widowControl/>
        <w:numPr>
          <w:ilvl w:val="1"/>
          <w:numId w:val="7"/>
        </w:numPr>
        <w:suppressAutoHyphens w:val="true"/>
        <w:autoSpaceDE w:val="fals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сихологические аспекты обучения взрослых на производстве</w:t>
      </w:r>
    </w:p>
    <w:p>
      <w:pPr>
        <w:pStyle w:val="Mystyl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/>
          <w:b/>
          <w:sz w:val="28"/>
          <w:szCs w:val="24"/>
          <w:lang w:val="en-US"/>
        </w:rPr>
      </w:r>
    </w:p>
    <w:p>
      <w:pPr>
        <w:pStyle w:val="Mystyle"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Особенность профессиональной подготовки рабочих на производстве – взрослом контингенте, с разным уровнем образования и опыте работы. Это трудоспособная часть общества в основном в возрасте от 18 лет и старше, нередко имеющая не только среднее специальное образование, но и высшее, часто имеющая опыт работы по определенным специальностям, что накладывает свою специфику на обучение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рослый человек обладает относительно сформированными физиологическими и психологическими функциями, в частности, эмоционально-волевой сферой. Взрослый человек отличается достаточно высоким уровнем самосознания: он осознает себя всё более самостоятельной, самоуправляемой, независимой в материальном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экономическом), юридическом, морально-нравственном, психологическом отношениях личностью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учные представления о взаимосвязях всех периодов человеческого развития, о возрастных изменениях интеллекта взрослого трудоспособного населения с определением сенситивных (наиболее восприимчивых к средствам воздействия) периодов необходимы для правильной организации учебно-воспитательной работы с взрослыми обучающимися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 учебного процесса будет правильной в том случае, когда выбор групповых и индивидуальных видов работы, методов отбора и трансформации учебной информации производится с учетом особенностей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растного развития состава обучающихся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ихологические функции взрослых обучающихся имеют специфические особенности, учет которых необходим при разработке наиболее оптимальных методов и приемов обучения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тановимся на некоторых из особенностей - на внимании, памяти и мышлении, которые, несомненно, играют ведущую роль в учебном процессе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имание есть сосредоточение сознания человека на объекте, при котором происходит отчетливое его отражение. Внимание, как и любая другая функция, изменяется в течение всей жизни человека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извольное внимание у взрослого человека приобретает особенно важное значение, т.к. в течение жизни ему приходится получать информацию, которая не вызывает интереса, но необходима для учебной, производственной и общественной деятельност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ое произвольное внимание людей зрелого возраста позволяет им сосредотачиваться длительное время на учебном материале. Различные свойства внимания людей проявляются неравномерно. Наибольшим возрастным изменениям подвергаются объем, переключение и избирательность внимания. Наиболее высокие показатели в уровнях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я объема, переключения и избирательности приходятся на 27–33 года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ное влияние на объем и концентрацию внимания взрослого обучающегося оказывают его общий культурный уровень и степень грамотности. Образованному человеку требуется больше времени на восприятие ряда предметов, предъявляемых в учебном процессе. Обучающий должен помнить и о возможном отвлечении внимания обучающихся, которое наступает в результате утомления в течение рабочего дня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мять – психический процесс удержания в сознании и переработка прошлого опыта. Память представляет собой сложный процесс запоминания, сохранения и последующего воспроизведения или узнавания того, что человек воспринимал, переживал или делал. Различаются произвольная и непроизвольная, кратковременная и долговременная, механическая и смысловая память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мять взрослого человека подвергается изменениям в процессе жизнедеятельности, причем разные стороны памяти в разные периоды жизни проявляются неодинаково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езультате исследований памяти у взрослых обнаружены наибольшие изменения в кратковременной вербальной (словесной) памяти по зрительной и слуховой модальности (зрительного и слухового видов памяти)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звитии вербальной кратковременной памяти на слух выявлено два периода: наиболее высокие показатели развития приходятся на возраст 18–30 лет и низкие с тенденцией снижения – на возраст 31–40 лет. Образная память подвергается наименьшим изменениям с возрастом. Вербальное запечатление долговременной памяти отличается большим постоянством в возрасте 18–35 лет и снижением уровня развития от 36 до 40 лет. В дальнейшем (после 40 лет) происходит значительное снижение уровня развития памят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е психологи позволяют выявить некоторые общие положения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смешанный тип памяти с участием зрительных представлений у большинства взрослых наиболее распространен, при этом зрительная память приводит к более высоким результатам запоминания, чем слуховая;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мотивы запоминания, в том числе определенные установки на произвольное запоминание, оказывают у взрослых людей большое влияние на сохранение материала в памяти;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взрослые с более высоким уровнем образования по показателям превосходят взрослых с более низким уровнем;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фактор обучения оказывает у взрослых положительное влияние на повышение уровня развития мнемических функций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тавляется возможным сделать вывод о необходимости учета особенностей памяти взрослых обучающихся в процессе обучения, а именно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для лучшего запоминания учебного материала взрослыми слушателями целесообразно использовать зрительные опоры;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механическая и смысловая память взрослых обучающихся (по зрительной модальности) выше уровня аналогичных видов памяти учащихся (что позволяет взрослым обучающимся более эффективно изучать лексический материал)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временной психологии выделяется обычно три основных вида мышления: наглядно-действенное (или практическое), образное (или наглядное) и вербально-логическое (или вербальное, логическое и пр.), причем признается определенная последовательность в онтогенетической эволюции этих видов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экспериментальным данным на протяжении возрастов зрелости (18–40 лет) наблюдается неравномерность в развитии как отдельных видов мышления, так и мышления в целом. Практическое мышление имеет самые высокие показатели развития в возрасте 31–32 и 34–35 лет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тимумы в развитии логического мышления приходятся на возраст 20, 23, 25 и 32 года. Оптимумы в развитии образного мышления обнаружены в возрасте 20, 23, 25, 32, 35 и 39 лет. Совпадения в уровне развития всех трех видов мышления оказались в возрасте 19, 20, 22, 24 и 31 года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е, полученные в результате ряда экспериментов, проведенных психологами, позволили выделить важные закономерности: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образное мышление у взрослых не утрачивает своего значения;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у взрослых людей особую роль приобретает практическое мышление, развитие которого связано с учебной и трудовой деятельностью человека;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фактор возраста сам по себе оказывает более слабое влияние на различные стороны вербального мышления взрослого, чем фактор их общего образования;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уровень развития отдельных аспектов вербально-логического мышления взрослых (в возрасте от 18 до 35–40 лет) может быть и выше и ниже соответствующего уровня мышления учащихся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можно сделать вывод о том, что развитие таких функций, как мышление, внимание и память у взрослых людей обусловливается в первую очередь такими факторами, как образование человека, его жизненный опыт, учебная и трудовая деятельность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особенностей развития этих функций позволит сделать процесс обучения взрослых наиболее эффективным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ет особенностей мышления, внимания и памяти несомненно способствует повышению уровня обученности и обучаемости обучающихся, а следовательно является одним из принципов интенсификации процесса обучения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омплексе факторов и условий, влияющих на эффективность обучения взрослых, особое место занимает мотивация – фактор, придающий учебной деятельности направленность, избирательность, осмысленность, динамичность и обусловливающий ее успешность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нешние мотиваторы (школьные оценки, поощрения, наказания) играют для взрослого второстепенную роль, или вообще отсутствуют, а на первое место выдвигается </w:t>
      </w:r>
      <w:r>
        <w:rPr>
          <w:rFonts w:cs="Times New Roman" w:ascii="Times New Roman" w:hAnsi="Times New Roman"/>
          <w:bCs/>
          <w:sz w:val="28"/>
          <w:szCs w:val="24"/>
        </w:rPr>
        <w:t>внутренняя мотивация</w:t>
      </w:r>
      <w:r>
        <w:rPr>
          <w:rFonts w:cs="Times New Roman" w:ascii="Times New Roman" w:hAnsi="Times New Roman"/>
          <w:sz w:val="28"/>
          <w:szCs w:val="24"/>
        </w:rPr>
        <w:t xml:space="preserve"> деятельности, основанная на понимании значимости усвояемого материала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утренняя мотивация учебной деятельности взрослого неоднородна, но может быть сведена к трем типам: утилитарная мотивация, мотивация престижа и мотивация, при которой знания превращаются в самоцель. Утилитарная мотивация может быть узкой, определяемой только личными потребностями человека, и широкой, при которой личные потребности увязаны с потребностями социальными. В обоих случаях она порождается социально-профессиональной практикой человека и возникновением у него нужды эту практику совершенствовать. Во втором случае личная нужда совпадает с потребностями производства или общества. Мотивация престижа - тоже стимул для включения взрослого в учение, поскольку в этом случае он получает удовлетворение, выделяясь из среды окружающих его людей, в таком учении не участвующих. Приобретение знаний ради самих знаний встречается реже, но тоже характерно как для различных клубов и курсов по интересам, так и для отдельных личностей, увлеченных каким-либо видом познания (от астрономии до оккультных "наук"). В любом случае речь идет о включении взрослого человека в процесс накопления личного капитала в виде образования, причем этот личный капитал приобретает наибольшую общественную значимость при образовании "для чего-то" - при широкой утилитарной мотивации, поскольку оно, образование, ведет к изменению характера и качества деятельности человека в широком плане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прос о добровольности самостоятельного включения взрослого в учение - наиболее сложный для преподавателя. Взрослый человек может присутствовать на обучении и совершенно отсутствовать в нем, поскольку мотиваторы "играют для него второстепенную роль"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блема внутреннего стимула взрослого к учению связана и с его социальным менталитетом. С подобной трудностью сталкиваются работники центров занятости, курсов переучивания безработных. Советский человек воспитывался в духе иждивенчества, ожидании благ от начальства, государства. Ему обязаны были обеспечить право на труд, на отдых и т. д., сам он меньше всего был ориентирован на свободу проявления собственной инициативы, энергии, предприимчивости. Времена изменились, но многие безработные требуют от центров занятости "работы по специальности", не проявляют инициативы в поисках нового применения сил, неохотно идут на переучивание, а на занятиях по переучиванию мысленно отсутствуют. В результате подобного обучения получаются слабые специалисты. А если отсутствует внутренняя мотивация к новой профессии, значит нет и добровольного, осознанного включения в учение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того, чтобы действие было целенаправленным, человек должен сознавать, в чем именно он нуждается, чего ему не хватает. Зависимость мотива от осознания цели - это его зависимость от правильного понимания объективной действительности и тех требований, которые она предъявляет к действиям и поступкам человека. Благодаря положительному отношению к конечной цели деятельности изменяется и отношение к тем действиям, которые служат средством достижения этой цели, действие становится более интересным и привлекательным, потому что значительной представляется конечная цель, ради которой оно выполняется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лияет ли возраст на обучаемость человека? В двадцатые годы нашего века считалось, что обучаемость взрослого значительно ниже, чем у детей. Однако исследования постепенно опровергли этот взгляд. Уже Э. Л. Трондайк показал, что кривая способности к учебе спадает очень медленно в период от 22 до 45 лет и для низшего интеллекта она спадает не быстрее, чем для высшего. Как правило, снижение обучаемости с возрастом связано не с интеллектом, а с общим состоянием здоровья и энергичности человека, уменьшением объективной и субъективной потребности в знаниях, снижением или полным отсутствием возможностей для применения своих знаний на практике. Эти причины, как видим, лежат вне сферы самих потенциальных возможностей человека к обучению. В наше время и практика, и исследования позволили сформулировать более обобщающий вывод: взрослый человек может мыслить, творить, учиться до глубокой старости. Психологические особенности взрослого человека тоже играют большую роль в его обучаемости. Ученые пришли к выводу, что взрослый с точки зрения динамики его психики по возрастным периодам вполне обучаем. Более существенное влияние на обучаемость взрослого оказывает не его психологическая специфичность, связанная с тем или иным возрастным периодом, а наличие перерыва в учении. Обучение непосредственно связано с умственным развитием человека. Бесспорно, что у взрослых учение связано с развитием, интеллектуальным прогрессом. Ясно, что прекращение, перерыв в учении (в каких бы формах оно не протекало - целенаправленное организованное обучение или самообразование, самостоятельная работа с книгой) ведут к приостановке интеллектуального развития. Чем дольше был перерыв перед вхождением в новую фазу обучения, тем труднее дается это вхождение в позабытый вид деятельност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ыт - как учебной деятельности, так и жизненный, профессиональный - тоже влияет на характер и темп обучаемости взрослого. У взрослого он весьма многогранен. Его характеризует, например, экономическая независимость, семейное положение, активное участие в общественной жизни. Выполнение этих функций требует решения целого ряда задач. Долгое время в педагогике на периоде становления андрагогики господствовало априорное мнение, что опыт взрослого способствует его обучаемости. Но это не всегда так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шествующий опыт и связанный с ним динамичный стереотип поведения могут выступать и препятствием для вхождения взрослого в новую фазу жизнедеятельности. Но это препятствие ни в коей мере не является непреодолимым, оно лишь затрудняет, усложняет вступление взрослого в учение. При нормальной высшей нервной деятельности побеждают требования объективной действительности, определяющие необходимость новых ассоциаций ощущений и более сложных психических явлений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являя специфические особенности характера взрослых учащихся следует отметить типичную черту - повышенную стеснительность, иногда и нервозность взрослого в тех ситуациях, где проявляется его необразованность либо грубые ошибки в ответах. Здесь мы подходим к еще одной специфике взрослого, к его повышенной чувствительности (по сравнению со школьником) к фактору времени в обучении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исимость содержания и направленности восприятия от опыта человека, его интересов, отношений к жизни, установок, богатства знаний называется апперцепцией. Апперцептивное восприятие у взрослого выше, чем у ребенка. При восприятии нового учебного материала взрослый сопоставляет его с уже имеющимися знаниями и потребностями своей практической деятельности, при этом происходит анализ нового - насколько оно нужно и полезно для него, для его социально-профессиональной деятельности. Поэтому в оценке учебной информации взрослые учащиеся отличаются большей "критичностью и самостоятельностью, особенно в знакомым им сферах знаний". Aпперцептивная оценка всего нового может, разумеется, дать осечку, информация покажется в момент ее получения неважной, ненужной и не будет воспринята, а где-то потом ее необходимость проявится, но будет уже поздно. Тем не нее в обучении взрослого феномен апперцепции существенен, и его необходимо учитывать, а в реальном обучении этот учет сводится к правильному пониманию фактора времени. Время усвоения учебного материала зависит не только от критического анализа, свойственного взрослому учащемуся, но и от его психофизиологических особенностей, наличия (или отсутствия) предшествующего опыта учения и т. д. Кроме того, существует правило, что с увеличением возраста возрастает количество времени, необходимое на усвоение и воспроизведение учебного материала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скорость доведения информации, темп ее подачи, отраженные в интенсивности расписания, и плотность ее на занятиях, не соответствуют скорости усвоения, то информация не усваивается и своевременно не обрабатывается. В средней школе фактор времени не столь существенен, поскольку путем опроса, повторения, закрепления скорость усвоения подгоняется. В высшей школе фактор времени более значим: накопление к экзаменационной сессии непонятого материала вызывает у студентов аврал. В неформальном образовании взрослых роль фактора времени еще выше, объем неусвоенного материала имеет тенденцию к нарастанию и отбивает охоту к учению. При утилитарном образовании, ориентированном на его последующее использование в практической деятельности, неусвоенный учебный материал ведет к снижению качества будущего специалиста, к его ущербности как профессионала. Таким образом, фактор времени в обучении взрослых обязательно надо учитывать преподавателю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эффект развития взрослых в процессе обучения заключается в том, что усваиваемые знания позволяют взрослому человеку на разных этапах его жизнедеятельности обогащать свою концепцию жизни, свое видение окружающего мира. И это позволяет назвать развитие взрослого концептуальным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этом нужно помнить, что учебная деятельность для взрослого, при всей ее значимости, выступает как вспомогательная деятельность по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ношению к основной – трудовой. Но именно она (учебная деятельность)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зволяет осуществлять трудовую деятельность более эффективно,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творчески, а также способствует выходу личности на новые уровни своего развития.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2</w:t>
        <w:tab/>
        <w:t>Педагогические подходы к реализации программы профессиональной подготовки заливщиков металл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ебные занятия, как правило, проводятся в виде лекций, консультаций, семинаров, практических занятий, лабораторных работ, контрольных и самостоятельных работ, коллоквиумов и т.д. Технологии проведения учебных занятий определяются многими факторами. С точки зрения управления образовательным процессом, выбор технологий определяется преподавателем. Тем не менее, набор дидактических средств, выбираемых для достижения образовательной цели, во многом зависит от формы обуч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смотрим основные организационные формы педагогической деятельности, используемые для реализации совместных образовательных программ профессионального обуч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сновную организационную форму обучения, направленную на первичное овладение знаниями, представляет собой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лекция</w:t>
      </w:r>
      <w:r>
        <w:rPr>
          <w:rFonts w:cs="Times New Roman" w:ascii="Times New Roman" w:hAnsi="Times New Roman"/>
          <w:color w:val="000000"/>
          <w:sz w:val="28"/>
          <w:szCs w:val="24"/>
        </w:rPr>
        <w:t>. Главное назначение лекции - обеспечить теоретическую основу обучения, развить интерес к учебной деятельности и конкретной учебной дисциплине, сформировать у обучающихся ориентиры для самостоятельной работы над курсом. Традиционная лекция имеет несомненные преимущества не только как способ доставки информации, но и как метод эмоционального воздействия преподавателя на обучающихся, повышающий их познавательную активность. Достигается это за счет педагогического мастерства лектора, его высокой речевой культуры и ораторского искусства. Высокая эффективность деятельности преподавателя во время чтения лекции будет достигнута только тогда, когда он учитывает психологию аудитории, закономерности восприятия, внимания, мышления, эмоциональных процессов учащихс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тодика чтения лекций зависит от этапа изучения предмета и уровня общей подготовки обучающихся, форма ее проведения - от характера темы и содержания материал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дагоги выделяют три основных типа лекций, применяемых при очном обучении для передачи теоретического материала: вводная лекция, информационная лекция и обзорная лекция. В зависимости от предмета изучаемой дисциплины и дидактических целей могут быть использованы такие лекционные формы, как проблемная лекция, лекция-визуализация, лекция-пресс-конференция, лекция с заранее запланированными ошибками и др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актические занятия предназначены для углубленного изучения дисциплины. На этих занятиях идет осмысление теоретического материала, формируется умение убедительно формулировать собственную точку зрения, приобретаются навыки профессиональной деятельности. Разнообразные формы проведения практических занятий: семинары, лабораторные практикумы, - могут быть использованы и при профессиональном обучени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дной из основных организационных форм учебной деятельности являются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семинарские занятия</w:t>
      </w:r>
      <w:r>
        <w:rPr>
          <w:rFonts w:cs="Times New Roman" w:ascii="Times New Roman" w:hAnsi="Times New Roman"/>
          <w:color w:val="000000"/>
          <w:sz w:val="28"/>
          <w:szCs w:val="24"/>
        </w:rPr>
        <w:t>, которые формируют исследовательский подход к изучению учебного и научного материала. Главной целью семинаров является обсуждение наиболее сложных теоретических вопросов курса, их методологическая и методическая проработк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На подготовительном этап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подавателем составляется план проведения семинарского занятия, определяется круг учебной и научной литературы, выстраивается логика семинарского занятия. Обучающиеся получают задание не позднее, чем за 1 неделю до проведения семинарского занятия, и на подготовительном этапе занимаются самостоятельной подготовкой к занятию.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Основной этап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оведения семинара включает непосредственное общение между учащимися и преподавателе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На заключительном этап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одводятся итоги семинара, а также может быть осуществлен контроль по теме семинарского занятия или промежуточный контроль по курсу в цело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ажное место в системе поддержки занимает проведение консультаций, которые теперь усложняются с точки зрения дидактических целей: они сохраняются как самостоятельные формы организации учебного процесса, и, вместе с тем, оказываются включенными в другие формы учебной деятельности (лекции, практики, семинары, лабораторные практикумы и т.д.). Оперативная обратная связь может быть заложена как в текст учебного материала, так и в возможности оперативного обращения к преподавателю или консультанту в процессе изучения курс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дагогический контроль является одной из основных форм организации учебного процесса, поскольку позволяет осуществить проверку результатов учебно-познавательной деятельности обучающихся, педагогического мастерства преподавателя и качества созданной обучающей системы. Внедряемые в настоящее время интенсивные методы обучения неизбежно ведут к новым поискам в области повышения качества и эффективности педагогического контроля. При этом формы контроля остаются практически неизменным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времени педагогический контроль делится на текущий, тематический, рубежный, итоговый и заключительный. По формам систему контроля образуют экзамены, зачеты, устный опрос (собеседование), письменные контрольные, рефераты, коллоквиумы, семинары, курсовые, лабораторные контрольные работы, проектные работы, дневниковые записи, журналы наблюдений и др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еаудиторная самостоятельная работа относится к информационно-развивающим методам обучения, направленным на первичное овладение знаниями. Соотношение времени, отводимого на аудиторную и самостоятельную работу, в среднем во всем мире составляет 1:3,5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традиционной педагогике при очном обучении самостоятельная работа включает в себя чаще всего лишь самостоятельную работу с литературой. Самостоятельная работа с исследовательской и учебной литературой, изданной на бумажных носителях, сохраняется как важное звено в целом, но ее основу теперь составляет самостоятельная работа с обучающими программами, с тестирующими системами, с информационными базами данных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ширение сферы самостоятельной работы обучающихся приводит к увеличению ее доли в организации учебного процесса. Фактически речь идет о самостоятельной работе с лекционным (теоретическим) материалом, о текущем и промежуточном самоконтроле, о выполнении исследовательской работы, о подготовке к семинарским или практическим работам, о работе с компьютерными тренажерами и имитационными моделями и т.д. При полном методическом обеспечении учебной дисциплины доля самостоятельной работы может составлять около двух третей семестровой учебной нагрузки студен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ганизация индивидуальной или групповой самостоятельной деятельности учащихся предполагает, как и при очном обучении, использование новейших педагогических технологий. В первую очередь, речь идет о широком применении метода проектов, обучения в сотрудничестве, исследовательских и проблемных метод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остоятельная работа включает воспроизводящие и творческие процессы в деятельности учащихся. В зависимости от этого различают три уровня самостоятельной деятельности учащихся: репродуктивный (тренировочный), реконструктивный и творческий (поисковый)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епродуктивный уровень самостоятельной работы эффективен в решении задач, заполнении компьютерных таблиц, схем, проведении самостоятельных практикумов с помощью компьютерных тренажеров и т.д. Реконструктивный уровень осуществляется с помощью компьютерного моделирования, работы с имитационными моделями. Творческое начало реализуется прежде всего в подготовке курсовых и дипломных исследовательских работ или проектов и связано с научно-исследовательской работой обучающихс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ганизация научно-исследовательской работы студентов при профессиональном обучении традиционно сводится к проведению научных семинаров, конференций, к выполнению учебно-исследовательских заданий, написанию курсовых и дипломных сочинений и проект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вершенствование навыков работы преподавателей позволяет организовать не только самостоятельную познавательную деятельность учащихся, оперативное и систематическое взаимодействие с преподавателем, но и групповую научно-исследовательскую работу по типу обучения в сотрудничестве, использовать проблемные, поисковые методы, что позволяет перенести акценты с репродуктивных на творчески-познавательные методы учебной деятель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профессионального обучения предполагает использование различных педагогических технологий, позволяющих реализовать творческие, исследовательские и игровые формы проектной педагогической деятельности, которая формирует основу научно-исследовательской работы учащихс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ребование профессионального обучения состоит в том, что для того, чтобы обеспечить получение высокой квалификации рабочего, необходимо соответствие технологического уровня процесса обучения реальному трудовому процессу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3 Характеристика профессиональной деятельности, квалификационная характеристика, специфика работы заливщика металл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сихические и психофизиологические свойства</w:t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</w:rPr>
        <w:t>Деятельность работников данной специальности требует высокой сосредоточенности, повышенного внимания при выполнении всех рабочих операций. Кроме этого, необходимо умение концентрировать, перераспределять и переключать внимание. Высокая концентрация внимания особенно необходима в условиях помех (шум работающего оборудования, общий шумовой фон)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ботник должен обладать четким и точным зрительным восприятием, высокой устойчивостью зрительного анализатора, правильной глазомерной оценкой, зрительно различать свойства материал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грузку на слуховой и обонятельный анализаторы можно оценить как умеренную. Повышенные требования предъявляются к температурной чувствительности, особенно в условиях работы с расплавленными материалами.</w:t>
      </w:r>
    </w:p>
    <w:p>
      <w:pPr>
        <w:pStyle w:val="TextBodyIndent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4"/>
        </w:rPr>
        <w:t>Значительные требования предъявляются к памяти работника. Преобладает наглядно-образная память, которая обеспечивает запоминание этапов технологического процесса, устройства и принципов эксплуатации оборудования, состава и свойств материалов, температуры и режимов плавки, требований, предъявляемых к изготавливаемой продукции. Необходим высокий уровень оперативной памяти, позволяющий соблюдать технологические требования, требования безопасности труда. Особенно важны при выполнении операций зрительная и моторная память для выработки двигательных навыков, способность соблюдать последовательность операций, предвидеть их конечный результат. К мышлению предъявляется ряд требований: развитое конкретно-действенного мышление, прогнозирование возможных результатов действий, последовательность мыслительных операций, быстрота мыслительной деятельности при принятии решений в экстремальных ситуациях. Особых требований к речи нет.</w:t>
      </w:r>
    </w:p>
    <w:p>
      <w:pPr>
        <w:pStyle w:val="TextBodyIndent"/>
        <w:suppressAutoHyphens w:val="true"/>
        <w:autoSpaceDE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4"/>
        </w:rPr>
        <w:t>При выполнении технологических операций требуется высокая точность, ловкость, быстрота, координация движений обеих рук, сохранение работоспособности длительное время. Сила мышечного напряжения при выполнении некоторых операций достаточно высокая. В производственной деятельности необходимы хорошо развитые мышцы рук, плечевого пояса и спин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особенностям темперамента особых требований нет. При наличии высокой мотивации хороших результатов в работе могут достигать представители разных типов темперамента.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  <w:t>Социально-психологические качеств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еятельность работника металлургического производства предполагает наличие устойчивой мотивации и интереса к работе, высокую осознанность ответственности за результаты выполняемых работ, склонность к работе с повышенной степенью опасности, а также умение ладить с людьми, работать как индивидуально, так и в группе. Доминирующими чертами характера следует считать: ответственность, обязательность, пунктуальность, настойчивость в отыскании и устранении неисправностей, добросовестность, внимательность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нтеллектуальные качества характеризуются, прежде всего, осознанностью, осмысленностью и точностью действий, интересом к результатам своего труд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реди эмоционально-волевых качеств следует отметить дисциплинированность, уравновешенность, самоконтроль, сосредоточенность. Необходим высокий уровень самообладания, умения управлять эмоциями при неудачах и критических ситуациях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ми условиями развития способностей, необходимых в деятельности работников всех единичных квалификаций, являются мотивационная склонность к работе и трудолюби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иболее важными профессиональными задатками и способностями для работников единичных квалификаций являются преимущественно технические. При общении в коллективе важны: сдержанность, спокойствие, требовательность, уважительность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Требования к профессиональной подготовке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iCs/>
          <w:color w:val="000000"/>
          <w:sz w:val="28"/>
        </w:rPr>
        <w:t>Должен знать: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физику, химию (хорошо в пределах школьной программы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ы металловедения и технологии металлов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зличные марки сталей, жаропрочных сплавов (уметь различать их)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местимость металла в заливаемые формы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цесс заливки металла разных марок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зные виды форм и их назначение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авила сборки и крепления форм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лияние скорости заливки и температуры металла на качество отливок в формах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пособы вывода газа из форм и стержней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пособы модифицирования и легирования чугунов;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авила техники безопасности и промышленной безопасности.</w:t>
      </w:r>
    </w:p>
    <w:p>
      <w:pPr>
        <w:pStyle w:val="Style14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квалификации профессия имеет 2 - 4 разряды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я - 2 разряд.</w:t>
      </w:r>
    </w:p>
    <w:p>
      <w:pPr>
        <w:pStyle w:val="Normal"/>
        <w:widowControl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Характеристика работ. </w:t>
      </w:r>
      <w:r>
        <w:rPr>
          <w:rFonts w:cs="Times New Roman" w:ascii="Times New Roman" w:hAnsi="Times New Roman"/>
          <w:color w:val="000000"/>
          <w:sz w:val="28"/>
          <w:szCs w:val="24"/>
        </w:rPr>
        <w:t>Заливка из крановых и ручных ковшей вместимостью до 0,3 т чугуна, стали или цветного жидкого металла в формы, изложницы или в постоянные металлические формы для несложных и толстостенных отливок. Подготовка ковшей, изложниц и других разлитых устройств к заливке. Надевание и снятие жакетов различных размеров при формовке в почве на конвейере с заданным ритмом. Контроль температуры, разливаемого металла. Выполнение работы в качестве подручного при заливке отливок из крановых ковшей вместимостью до 5 т. Определение по внешним признакам пригодности жидкого металла и ориентировочной температуры в период его заливки.</w:t>
      </w:r>
    </w:p>
    <w:p>
      <w:pPr>
        <w:pStyle w:val="Normal"/>
        <w:widowControl/>
        <w:shd w:fill="FFFFFF" w:val="clear"/>
        <w:suppressAutoHyphens w:val="true"/>
        <w:autoSpaceDE w:val="fals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Должен знать: </w:t>
      </w:r>
      <w:r>
        <w:rPr>
          <w:rFonts w:cs="Times New Roman" w:ascii="Times New Roman" w:hAnsi="Times New Roman"/>
          <w:color w:val="000000"/>
          <w:sz w:val="28"/>
          <w:szCs w:val="24"/>
        </w:rPr>
        <w:t>устройство небольших кранов, желобов и воронок; литейные свойства заливаемых металлов; правила заливки форм и рациональные приемы установки грузов на формы и снятия жакетов с форм; устройство применяемых изложниц, прибыльных надставок, сифонов и промежуточных ковшей; материалы, употребляемые для футеровки и окраски желобов и заливочных воронок; составы красок, применяемых для покрытия металлических форм; правила использования подъемно-транспортных средст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ы работ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ливка металла в формы: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Бегуны мостовых кран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Блоки канатные, крановые и цепные диаметром до 500 мм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. Вкладыши и крышки подшипниковые диаметром до 150 мм и длиной до 200 мм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Изложницы для слитков массой до 300 кг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Колодки каркасные тормозные локомотив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Крышки цилиндров паровых насосов диаметром до 500 мм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Корпуса плечедержателей медицинского оборудования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Маховики и шкивы диаметром до 1000 мм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Опоки без бурта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Патрубки фигурные, цилиндры ребристые, киповые планки с двумя роульсами, якоря, клюзы, кнехты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Подшипники армированные подвижного состава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Пятники и подпятники подвижного состава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Щиты подшипниковые диаметром до 400 мм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я - 3 разряд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Характеристика работ. </w:t>
      </w:r>
      <w:r>
        <w:rPr>
          <w:rFonts w:cs="Times New Roman" w:ascii="Times New Roman" w:hAnsi="Times New Roman"/>
          <w:sz w:val="28"/>
          <w:szCs w:val="24"/>
        </w:rPr>
        <w:t>Заливка чугуна, стали или цветного металла из крановых ковшей вместимостью до 5 т в формы и изложницы. Заливка из ручных и крановых ковшей вместимостью до 0,3 т в формы сложных тонкостенных отливок. Заливка металла в простые и средней сложности формы, установление на рольгангах, движущемся конвейере и в сложные большие кокили. Разливка углеродистых сплавов для литья по выплавляемым моделям ковшами вручную. Установка изложниц в литейной канаве и выемка слитков из изложниц. Раздача жидкого металла при помощи разливочной электротележки. Модифицирование и легирование чугуна в ковше или желобе путем присадки различных компонентов под руководством заливщика более высокой квалификации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ен знать: устройство применяемых крановых и ручных разливочных ковшей, тиглей и их вместимость; устройство изложниц и подъемно - транспортных механизмов; способ управления разливочной электротележкой при разливке металла в формы и изложницы; способы модифицирования и легирования чугуна в ковше или желобе; правила раскисления и выдержки металла в ковше при заливке; назначение и принципы правильного расположения литников, выпоров, прибылей и шлакоуловителей в форме; способы заливки форм и рациональные приемы надевания и снятия жакетов; особенности заливки постоянных металлических форм, время выдержки и разливки модифицированного чугуна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ы работ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ливка металла в формы: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Блоки канатные, крановые и цепные диаметром свыше 500 мм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Буксы подвижного состава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Вкладыши и крышки подшипниковые диаметром свыше 150 мм и длиной свыше 200 мм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Зубчатки сеялок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Изложницы для слитков массой свыше 300 кг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Колеса ходовые мостовых кран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Корпуса фрикционных аппаратов автосцепок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Корпуса передних и задних бабок, коробки передач, фартука, каретки металлорежущих станк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Котлы отопительные (секция котлов)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Крестовины сеялок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Крышки цилиндров паровых машин и насосов диаметром свыше 500 мм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Маховики и шкивы диаметром свыше 1000 до 2000 мм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Мульды разливочных машин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Опоки с буртами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 Ступицы зубчатых колес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. Трубы водопроводные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7. Чаши для слива шлака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. Щиты подшипниковые диаметром свыше 400 до 1000 мм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я - 4 разряд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истика работ. Заливка чугуна, стали или цветного металла из одного или двух крановых ковшей вместимостью свыше 5 т в формы и изложницы сложных отливок. Заливка металла в формы, установление на движущемся конвейере и рольгангах, в сложные постоянные металлические и песчаные формы или разливка легированных и высоколегированных сталей в изложницы и кокили. Разливка высоколегированных и жаропрочных сплавов для литья по выплавляемым моделям ковшами вручную. Проверка готовности к разливке разливочных ковшей и литниковых систем. Определение температуры металла, заливаемого в формы. Контроль качества отливок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ен знать: вместимость металла в заливаемых формах; процесс заливки различных форм металлами разных марок; правила сборки форм; устройство и расположение литников, выпоров и прибылей; способы вывода газа из форм и стержней; правила крепления форм; температуру и скорость заливки металла в различные формы и их влияние на качество отливок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ры работ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ливка металла в формы: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Балки водоохлаждаемые прокатных стан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Блоки цилиндров дизелей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Блоки цилиндров паровоз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Валы коленчатые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Головки автосцепок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Горловины конвертор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Детали корпусные сельскохозяйственных машин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Коллекторы всасывающие и выхлопные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Корпуса крупных редуктор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Корпуса турбин и насос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Литье тонкостенное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Лопасти гидротурбин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Маховики и шкивы диаметром свыше 2000 мм с двумя - тремя рядами спиц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Мульды и хоботы завалочных машин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 Пальцы режущего аппарата комбайн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. Патрубки турбин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7. Поршни всех типов автомобилей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. Радиаторы отопительные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. Рамы дизелей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. Станины крупных станков и прокатных стан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. Стойки подшипниковые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. Ступицы комбайн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3. Траверсы и салазки крупных станков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4. Щиты подшипниковые диаметром свыше 1000 мм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Глава 2. Методика организации учебного процесса по профессии заливщик металла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1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Программа обучения заливщика металла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стоящая программа предназначена для подготовки новых рабочих на производстве по профессии заливщик металл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должительность обучения новых рабочих установлена 4 месяца в соответствии с действующим Перечнем профессий для подготовки рабочих на производств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ономический курс является вариативным и может включать один из предметов: "Экономика отрасли", "Основы рыночной экономики", "Основы предпринимательства", "Основы менеджмента". При этом вопросы экономики конкретного производства и их связь с работой данного рабочего должны найти отражение в программе обучени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стер (инструктор) производственного обучения должен обучать рабочих эффективной организации труда и использованию достижений научно-технического прогресса на каждом рабочем месте и участке, детально рассматривать с ними пути повышения производительности труда и меры по экономии материалов и энерги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роцессе обучения особое внимание должно быть обращено на необходимость усвоения и выполнения всех требований и правил безопасности труда. В этих целях преподаватель теоретического и мастер (инструктор) производственного обучения, помимо изучения общих правил по безопасности труда, предусмотренных программами, должны при изучении каждой темы или при переходе к новому виду работ при производственном обучении обращать внимание обучаемых на правила безопасности труда, которые необходимо соблюдать в каждом конкретном случа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концу обучения каждый рабочий должен уметь самостоятельно выполнить все виды работ, предусмотренные квалификационной характеристикой, в соответствии с техническими условиями и нормами, установленными на предприяти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онные экзамены проводятся в соответствии с Положением о порядке аттестации и присвоения квалификации лицам, овладевающим профессиями рабочих в различных формах обучения, при этом квалификационная (пробная) работа проводится за счет времени, отведенного на производственное обучени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новление технической и технологической базы современного производства требует систематического включения в действующие программы учебного материала по новой технике и технологии, экономии материалов, повышению качества работ, передовым приемам и методам труда, исключения устаревшего учебного материала, терминов и стандарто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личество часов, отводимое на изучение отдельных тем программы, последовательность их изучения в случае необходимости разрешается изменять при условии, что программы будут выполнены полностью по содержанию и общему количеству часо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комплектовании учебных групп из лиц, имеющих высшее образование, среднее специальное образование или родственные профессии срок обучения может быть сокращен. Корректировка содержания программ и сроков обучения в каждом конкретном случае решается методической комиссией по согласованию с местными органами Госгортехнадзора (по профессиям, подведомственным Госгортехнадзору)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ЕБНЫЙ ПЛАН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подготовки новых рабочих по профессии заливщик металла 2 разряда</w:t>
      </w:r>
    </w:p>
    <w:tbl>
      <w:tblPr>
        <w:tblW w:w="491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5"/>
        <w:gridCol w:w="173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ы (курсы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тическое обуче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номическое обуче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технический кур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альная технолог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енное обуче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льт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лификационный экзаме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0</w:t>
            </w:r>
          </w:p>
        </w:tc>
      </w:tr>
    </w:tbl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ОРЕТИЧЕСКОЕ ОБУЧЕНИЕ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ЩЕТЕХНИЧЕСКИЙ КУРС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Тематический план</w:t>
      </w:r>
    </w:p>
    <w:tbl>
      <w:tblPr>
        <w:tblW w:w="42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52"/>
        <w:gridCol w:w="173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оведе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тение чертеже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тех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ая меха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рана тру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</w:tr>
    </w:tbl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ГРАММА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Тема 1. </w:t>
      </w:r>
      <w:r>
        <w:rPr>
          <w:rFonts w:cs="Times New Roman" w:ascii="Times New Roman" w:hAnsi="Times New Roman"/>
          <w:color w:val="000000"/>
          <w:sz w:val="28"/>
          <w:szCs w:val="24"/>
        </w:rPr>
        <w:t>Материаловедение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сведения о металлах и их свойствах. Значение металлов в народном хозяйстве. Черные и цветные металлы. Понятие об испытании металло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висимость свойств металлов от их структуры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Чугуны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нятие о производстве чугуна. Серый, белый, ковкий чугуны; высокопрочные чугуны с шаровидным графитом, легированные чугуны, их механические и технологические свойства, область применения. Маркировка чугун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Стали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нятие о способах производства отливок из стали. Углеродистые стали; их химический состав, механические и технологические свойств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ркировка углеродистых сталей. Применение углеродистых сталей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егированные стали. Влияние легирующих элементов на качество стали.</w:t>
      </w:r>
    </w:p>
    <w:p>
      <w:pPr>
        <w:pStyle w:val="23"/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>Маркировка легированных сталей, применение. Стали особого и специального назначения: жаропрочные, нержавеющие и др. Состав, свойства, применени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рмическая и химико-термическая обработка сталей; назначение и сущность. Виды термической обработки: отжиг, нормализация, закалка, отпуск. Виды химико-термической обработки сталей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Цветны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металлы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сплавы</w:t>
      </w:r>
      <w:r>
        <w:rPr>
          <w:rFonts w:cs="Times New Roman" w:ascii="Times New Roman" w:hAnsi="Times New Roman"/>
          <w:color w:val="000000"/>
          <w:sz w:val="28"/>
          <w:szCs w:val="24"/>
        </w:rPr>
        <w:t>. Их основные свойства, назначение, применени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дь и ее сплавы (бронза, латунь). Свойства, применени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люминий и его сплавы. Свойства и применение.</w:t>
      </w:r>
    </w:p>
    <w:p>
      <w:pPr>
        <w:pStyle w:val="Normal"/>
        <w:widowControl/>
        <w:shd w:fill="FFFFFF" w:val="clear"/>
        <w:tabs>
          <w:tab w:val="clear" w:pos="708"/>
          <w:tab w:val="left" w:pos="7394" w:leader="none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инк, магний, титан и другие цветные металлы и сплавы. Область применения различных цветных металлов и сплавов.</w:t>
      </w:r>
    </w:p>
    <w:p>
      <w:pPr>
        <w:pStyle w:val="34"/>
        <w:suppressAutoHyphens w:val="true"/>
        <w:spacing w:lineRule="auto" w:line="360"/>
        <w:jc w:val="both"/>
        <w:rPr/>
      </w:pPr>
      <w:r>
        <w:rPr>
          <w:szCs w:val="24"/>
        </w:rPr>
        <w:t>Материалы, применяемые для изготовления изложниц и форм, применяемых при заливке металла. Их свойств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ррозия металлов. Способы защиты металлов от коррози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металлические материалы: пластмассы, керамика, стеклопластики, абразивные материалы. Их свойства, применение. Лакокрасочные материалы, применяемые для покрытия и окраски форм и изложниц, желобов и воронок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териалы, применяемые для футеровки форм, заливочных воронок и желобов. Огнеупоры, их свойства, назначение и применени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иды обработки металла. Обработка металлов давлением: прокатка, волочение, штамповка, прессование, резание. Сварка металлов. Виды сварк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фекты сварных соединений, их устранение.</w:t>
      </w:r>
    </w:p>
    <w:p>
      <w:pPr>
        <w:pStyle w:val="34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Слесарная обработка металлов: рубка, резка, опиливание, сверление, нарезание резьб, шабрение, пайка, лужени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жущие и слесарные инструменты, применяемые при обработке металло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Тема 2. </w:t>
      </w:r>
      <w:r>
        <w:rPr>
          <w:rFonts w:cs="Times New Roman" w:ascii="Times New Roman" w:hAnsi="Times New Roman"/>
          <w:sz w:val="28"/>
          <w:szCs w:val="24"/>
        </w:rPr>
        <w:t>Чтение чертежей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Чертежи и эскизы деталей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начение чертежей в технике. Чертеж детали и его назначение. Расположение проекций на чертеже. Обозначения и надписи на чертежах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ледовательность в чтении чертежей. Упражнения в чтении рабочих чертежей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чения, разрезы и линии обрыва: их обозначение. Упражнения в чтении чертежей с разрезами и сечениями. Особые случаи разрезов (через ребро, спицу и тонкую стенку).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нятие об эскизе: отличие его от рабочего чертежа.</w:t>
      </w:r>
    </w:p>
    <w:p>
      <w:pPr>
        <w:pStyle w:val="TextBody"/>
        <w:suppressAutoHyphens w:val="true"/>
        <w:ind w:firstLine="709"/>
        <w:jc w:val="both"/>
        <w:rPr/>
      </w:pPr>
      <w:r>
        <w:rPr>
          <w:bCs/>
          <w:iCs/>
          <w:sz w:val="28"/>
        </w:rPr>
        <w:t xml:space="preserve">Сборочные </w:t>
      </w:r>
      <w:r>
        <w:rPr>
          <w:rStyle w:val="Emphasis"/>
          <w:i w:val="false"/>
          <w:sz w:val="28"/>
        </w:rPr>
        <w:t>чертежи</w:t>
      </w:r>
      <w:r>
        <w:rPr>
          <w:bCs/>
          <w:i/>
          <w:iCs/>
          <w:sz w:val="28"/>
        </w:rPr>
        <w:t>.</w:t>
      </w:r>
      <w:r>
        <w:rPr>
          <w:sz w:val="28"/>
        </w:rPr>
        <w:t xml:space="preserve"> Сборочный чертеж и его назначение. Упражнения в чтении сборочных чертежей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Тема 3. </w:t>
      </w:r>
      <w:r>
        <w:rPr>
          <w:rFonts w:cs="Times New Roman" w:ascii="Times New Roman" w:hAnsi="Times New Roman"/>
          <w:color w:val="000000"/>
          <w:sz w:val="28"/>
          <w:szCs w:val="24"/>
        </w:rPr>
        <w:t>Электротехника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Основные законы постоянного тока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Электрическая цепь, величина и плотность тока; сопротивление и проводимость проводника; электродвижущая сила источников тока, закон Ома; последовательное, параллельное соединение проводников и источников тока; работа и мощность электрического ток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Переменный ток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лучение переменного тока; однофазный и трехфазный ток; частота и период; линейные и фазные токи и напряжения; мощность переменного тока. Соединение звездой и треугольником. Трансформация переменного тока. Трансформаторы, принцип действия, устройство и применени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нхронные и асинхронные двигатели; принцип действия, устройство и применение. Пуск и реверсирование двигателей. Электродвигатели, применяемые на заливочных участках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земление, электрическая защита. Пускорегулирующая (рубильники, магнитные пускатели) и защитная (реле, плавкие вставки) аппаратур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рматура местного освещени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циональное использование электрической энергии в народном хозяйств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Тема 4. </w:t>
      </w:r>
      <w:r>
        <w:rPr>
          <w:rFonts w:cs="Times New Roman" w:ascii="Times New Roman" w:hAnsi="Times New Roman"/>
          <w:color w:val="000000"/>
          <w:sz w:val="28"/>
          <w:szCs w:val="24"/>
        </w:rPr>
        <w:t>Техническая механика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вижение и его виды. Путь, скорость и время движения. Линейная и угловая скорости. Скорость вращательного движения, выраженная в числах оборото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нятие о силе. Элементы, определяющие силу. Измерение величины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лы. Сложение сил. Расположение сил. Центр тяжести. Устойчивость равновесия. Момент сил. Центробежная и центростремительная силы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ение. Его использование в технике. Виды трения. Коэффициент трени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нятие о механизмах и машинах. Работа и мощность, единицы измерения. Коэффициент полезного действи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иды передач: ременная, фрикционная, цепная, зубчатая, червячная. Передаточное отношение. Детали передач: оси, валы, опоры, подшипники, муфты; их назначение и разновидност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ханизмы преобразования движения: кривошипношатунный и кулачковый; их назначение и принцип действи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иды соединений: разъемные и неразъемны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формация тел. Виды деформаций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Тема 5. </w:t>
      </w:r>
      <w:r>
        <w:rPr>
          <w:rFonts w:cs="Times New Roman" w:ascii="Times New Roman" w:hAnsi="Times New Roman"/>
          <w:color w:val="000000"/>
          <w:sz w:val="28"/>
          <w:szCs w:val="24"/>
        </w:rPr>
        <w:t>Охрана труда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положения законодательства о труде, Федеральный закон "О промышленной безопасности"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ганы надзора по охране труда в стране. Задачи охраны труда на производств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храна труда женщин и подростко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нтроль за соблюдением требований безопасности труда, за безопасной эксплуатацией оборудовани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язанности трудящихся по выполнению правил безопасности труда. Виды инструктажей по безопасности труда, их значени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стандартов по безопасности труда (ССБТ) и ее задачи, отраслевые стандарты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чины аварий и несчастных случаев на производств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лассификация травматизм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Требования безопасности труда на территории предприятия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хема размещения объектов и производств на территории предприятия. Транспортные средства, правила движения и перемещения людей и транспорта. Правила поведения на территории предприятия. Значение оградительной техники, предупредительных надписей, плакатов, предохранительных устройст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ложение о применении нарядов-допусков, бирочная система, основные положения, порядок изменения, значени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правила безопасности при работе с грузоподъемными средствами и чалочными приспособлениям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изводственный травматизм и его причины. Понятие несчастного случая, связанного с производством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ытовой травматизм. Тяжелые, смертельные, групповые несчастные случаи. Регистрация, расследование и учет несчастных случае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еспечение безопасности при работе с токсичными веществами. План ликвидации аварий. Действия обслуживающего персонала при ликвидации аварий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Электробезопасность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иды электротравм. Меры и средства защиты от поражения электрическим током. Правила электробезопасности при эксплуатации и ремонте оборудования. Электрозащитные средства и правила пользования ими. Оказание первой помощи при поражении человека электротоком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Противопожарные мероприятия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ичины пожаров на производстве. Классификация взрывоопасных и пожароопасных помещений. Основные системы пожарной защиты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еспечение пожарной безопасности. Оформление разрешения на производство работ по анализу газов и пыл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вила поведения при пожаре. Порядок сообщения о пожаре в пожарную охрану. Включение стационарных огнетушительных установок. Ликвидация пожара имеющимися в цехе средствами пожаротушения. Правила пользования огнетушителями. Эвакуация людей и материальных ценностей при пожаре. Первая помощь пострадавшим при пожар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Производственная санитария и гигиена труда рабочих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адачи производственной санитарии. Рациональный режим труда и отдыха. Факторы производственной среды и их воздействие на организм человека. Санитарно-технологические мероприятия, направленные на снижение загрязнения воздуха рабочих помещений, шума, вибрации механизмов. Влияние освещения рабочих мест на здоровье, эффективность труда. Нормы освещенности 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иды заболеваний, их влияние на организм человека. Профессиональные заболевания, их причины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ры предупреждения профзаболеваний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лияние излучения на организм человека. Виды излучени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ебования к вентиляции рабочих мест. Виды вентиляции. Вентиляция цеховых помещений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пературный режим в производственных помещениях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итьевой режим. Требования, предъявляемые к устройствам питьевого водоснабжени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опомощь и первая доврачебная помощь при порезах, ушибах, отравлениях, ожогах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держание аптечки и правила пользования содержимым аптечки и индивидуальным пакетом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ЕЦИАЛЬНАЯ ТЕХНОЛОГИЯ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тический план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644"/>
        <w:gridCol w:w="133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м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-во часо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вед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ие сведения о процессе получения отли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итейные сплав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гнеупорные материалы для футеровки плавильных агрега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ихтовые материалы для плавки чугуна и ста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вильные печи и технология получения литейных расплав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хнологические процессы плавки литейных сплав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ливка сплавов и заливка литейных фор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ециальные способы лить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ндартизация, сертификация и контроль качества продук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1</w:t>
            </w:r>
          </w:p>
        </w:tc>
      </w:tr>
    </w:tbl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ПРОГРАММА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Тема 1.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>Введение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оль металлургической промышленности в народном хозяйстве. Современное состояние металлургии в России и за рубежом. Новые прогрессивные производства металло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начение сталеплавильного и литейного производства для народного хозяйства страны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Характеристика продукции, выпускаемой в литейных цехах. Основные и вспомогательные цехи металлургического предприятия, их назначение и место в технологической схеме выпуска продукци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ведения об организации работы литейных цехов. Общественные организации и руководство цех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рганизация рабочего места заливщика металл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ва, обязанности и ответственность заливщика металла. Ознакомление обучаемых с программой теоретического обучения, специальной технологии, режимом занятий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 2. Общие сведения о процессе получения отливок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нятие о литейной форме. Элементы литейной формы, их назначение. Виды литейных форм, условия их примен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а технологического процесса получения отливок. Структура литейного цеха, отделения: подготовки шихтовых и формовочных материалов, смесеприготовительное, стержневое, формовочное, плавильное, заливочное, обрубное и очистное. Их характеристика, назначение, роль в технологическом процессе получения отливок, применяемое оборудовани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овочные материалы, классификация по их применению: наполнители, связующие, противопригарные материалы. Состав и свойства формовочных и стержневых смесей, их классификация по применению формовки (накопительные, облицовочные, единые) в зависимости от составления форм перед заливкой (для сырых, сухих, подсушиваемых форм); химически твердеющих смесей в зависимости от применяемого литейного сплав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физико-механические свойства смесей: влажность, прочность. Подготовка исходных материалов и способы приготовления смесей, способы контроля, составы и контролируемые параметры смесей. Основные сведения о модельной оснастке, специальном инструменте, приспособлениях, назначении, материалах для изготовл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нятие об элементах литниковых систем и способах питания отливок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чное изготовление литейных форм. Формовка по разъемам и неразъемным моделям, в парных опоках, трех опоках. Формовка с подрезной, фальшивой опокой, с несчастным болваном, с перекидным болваном, в одной опоке, в стержнях, по шаблону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шинное изготовление форм. Преимущество машинной формовки, механизируемые операции формовки. Основные типы формовочных машин, их классификация: по способу уплотнения смеси в опоках – встряхивающие, прессовые, комбинированные, пескометные, пескодувные, пескострельные, импульсные; по способу съема моделей – штифтовой съем, с протяжной плитой, с поворотной плитой, поворотным столом, перекидным столом. Принцип действия формовочных машин, конструкция и область примен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ержни, их назначение и методы изготовления. Краткая характеристика ручного и машинного метода изготовления стержней. Основные типы стержневых машин: встряхивающие, пескодувные, пескострельные, пескометные, их устройство, принцип действия, применени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пы плавильных печей для получения литейных расплавов, их характеристика, принцип действия и условия применения. Огнеупорные материалы для плавильных печей. Шихтовые материалы, топливо, флюсы. Особенности технологического процесса плавки в различных плавильных агрегатах черных и цветных сплавов. Разливка литейных сплавов, применяемое оборудование, технологические процессы заливки литейных фор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нятие о процессах и условиях формования и затвердевания отливок. Технологические процессы выбивки, очистки, обрубки, зачистки, термообработки и грунтовки отливок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организации рабочего мес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ования безопасности труда.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ема 3. </w:t>
      </w:r>
      <w:r>
        <w:rPr>
          <w:color w:val="000000"/>
          <w:sz w:val="28"/>
        </w:rPr>
        <w:t>Литейные сплавы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ие сведения о металлах и сплавах, классификация литейных сплавов. Черные и цветные металлы, условия выбора литейного сплав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йные сплавы. Жидкотекучесть, усадка, склонность к поглощению газов, контроль газосодержащих сталей и цветных сплавов. Контроль жидкотекучести расплава по спиральной проб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усадки и газосодержания по технологической пробе. Понятие о структуре литейных сплавов, их кристаллическом строении; образование и рост кристаллов литейного сплава при затвердевании отливок. Микро- и макроструктура сплава. Влияние структуры на свойства металла и сплавов. Диаграмма состояния железоуглеродистых сплавов. Главные структурные составляющие железоуглеродистых сплавов: графит, феррит, цементит, перлит, ледебурит и аустенит. Схемы микроструктур серого, белого и ковкого чугун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рые чугуны: с пластичным графитом, ферритный, перлитный, перлитоферритный, высокопрочный; свойства и условия примен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вкие чугуны: группы ферритные и перлитоферритны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ли для фасонных отливок: углеродистые, легированные; свойства и условия примен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лавы цветных и редких металлов. Медные: бронзы, латуни; алюминиевые, на основе титана, ниобия, никеля, молибдена, их свойства и условия примен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организации рабочего мес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ования безопасности труд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 4. Огнеупорные материалы для футеровки плавильных агрегатов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ификация огнеупорных материалов, характеристика по химико-минералогическому составу: динасовые, алюмосиликатные, магнезиальные, углеродсодержащие огнеупоры. Порядок изготовления и условия примен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йства огнеупорных материалов: огнеупорность, термическая стойкость, шлакоустойчивость, постоянство объема при нагревании. Огнеупорные материалы для различных плавильных агрегатов: вагранок, пламенных и электрических печей, заливочных ковше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организации рабочего мес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ования безопасности труд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 5. Шихтовые материалы для плавки чугуна и других сплавов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ихтовые материалы для получения расплавов из серого чугуна и стал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аллическая ших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ичная – предельные и литейные чугуны, ферросплав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торичная – чугунный лом, стальной лом, стружка чугунная, стальная, брикетированная, возврат собственного производства (литники, скрап, брак литья)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угуны литейные, предельные; маркировка, химический состав, условия примен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рросплавы: ферромарганец, ферросилиций, феррохром, ферротитан, силикокальций. Маркировка, химсостав, условия применения. Модификаторы обычные, комплексные; их назначени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ка шихтовых материалов к плавке: отбор, очистка, сортировка, измельчение, сушка, предварительный нагре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организации рабочего мес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ования безопасности труд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 xml:space="preserve">Тема 6. </w:t>
      </w:r>
      <w:r>
        <w:rPr>
          <w:rFonts w:cs="Times New Roman" w:ascii="Times New Roman" w:hAnsi="Times New Roman"/>
          <w:color w:val="000000"/>
          <w:sz w:val="28"/>
          <w:szCs w:val="24"/>
        </w:rPr>
        <w:t>Плавильные печи и технология получения литейных расплавов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ие требования к плавильным печам, виды печей литейного производств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ификация печей для плавки чугуна, стали, цветных сплав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новидности конструкций печей, зависимость от технологических особенностей приготовления расплав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ификация плавильных печей по назначению, конструкции, источникам тепловой энергии. Сравнительная характеристика и применение отдельных типов плавильных пече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гранки для плавки чугун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цип действия, устройство и основные сборочные единицы вагранок. Подготовка вагранок к плавке – футеровка копильника-миксера, шихты, горна, устройств для выпуска металла и шлака. Огнеупорные материалы для футеровки и ремонта различных сборочных единиц вагранк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ктрические печи для плавки чугуна, стали и цветных сплав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ая характеристика электрических печей, их достоинства и недостатки. Классификация электрических печей по способу преобразования электрической энергии в тепловую: дуговые, индукционные, сопротивл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уговые печи. Общее устройство печи, принцип действия. Механическое и электрическое оборудование печи. Электроды, требования к ним. Футеровка корпуса, свода, элементов рабочего пространства, применяемые огнеупорные материал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укционные тигельные печи (ИТП). Преимущества и область применения индукционных тигельных печей. Устройство, принцип действия ИТП, конструктивные особенности ИТП малой и большой грузоподъемности. Тигель ИТП, материалы для изготовления, порядок набивки футеровки тигля, спекание, получение прочного огнестойкого слоя. Индуктор ИТП, назначение, конструкция, материалы для изготовления. Охлаждение индуктора. Ферромагнитные экраны ИТП, их назначени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ктрические печи сопротивления. Назначение, принцип действия, область применения. Устройство форкамер печей типа САН, футеровка плавильной ванны, устройство спиралей нагревания, конструкция, применяемые материал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гельные и пламенные печи. Назначение, принцип действия. Область применения. Устройство тигельных и пламенных печей, применяемое топливо, огнеупорные материалы. Правила устройства футеровки пламенных печей. Тигли, их виды, условия применения. Важнейшие свойства, определяющие качество тиглей. Обслуживание тигельных и пламенных печей различной конструкци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рудование для подготовки шихты. Галтовочные барабаны для очистки возврата производства, литников, механические сита для просеивания и отделения от пыли мелких отходов и боя чугунного лома. Дозирующие устройства для взвешивания металлошихты. Оборудование для измельчения металлошихты: боя чугунного лома – стационарные копровые установки, бабы копра и магнитные мостовые краны. Оборудование для резки и измельчения стального лома – аллигаторные ножницы, газопламенные резаки. Оборудование для подготовки стружки и мелких отходов: центрифуги, магнитные сепараторы, пакетир-прессы; устройство, принцип действия, обслуживание. Классификация и конструкция сушильных печей и установок подогрева металлошихты; устройство, принцип действия, правила эксплуатаци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ъемно-транспортное оборудование для транспортирования ковшей: кран-балки, мостовые краны, малые краны, электротельферы; их назначение, устройство, правила технической эксплуатаци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организации рабочего мес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ования безопасности труд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5"/>
        </w:rPr>
        <w:t xml:space="preserve">Тема 7. </w:t>
      </w:r>
      <w:r>
        <w:rPr>
          <w:rFonts w:cs="Times New Roman" w:ascii="Times New Roman" w:hAnsi="Times New Roman"/>
          <w:color w:val="000000"/>
          <w:sz w:val="28"/>
          <w:szCs w:val="24"/>
        </w:rPr>
        <w:t>Технологические процессы плавки литейных сплавов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ведения из теории литья слитков. Влияние продолжительности разливки сплава на количество слитков. Взаимодействие металла со смазкой и противопригарными и связующими материалами литейных форм, изложниц, кокилей. Условия заполнения литейной формы, изложницы расплавом металла. Жидкотекучесть металла. Скорость литья. Процессы, происходящие в форме, изложнице, при ее заполнении жидким металлом. Материал для изготовления изложниц и металлических форм – кокилей. Температура металла при литье, температура изложниц. Скорость и направление охлаждения слитка. Кристаллизация слитков. Линейная усадка, усадочные раковины и усадочная пористость в слитках. Усадочные трещины. Газонасыщенность, ликвация, виды ликвации – по удельному весу, зональная и дендритная ликваци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ческие процессы плавки литейных сплавов. Требования, предъявляемые к литейному расплаву. Этапы технологического процесса приготовления литейного расплава: выбор исходных шихтовых материалов, подготовка исходных шихтовых материалов к плавке, расчет состава шихты, шихтовка, плавка, металлургическая обработка, разливка и заливка расплава в изложницы и литейные форм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учение расплавов для отливок из серого чугуна. Шихтовые материалы: основные – чушковые чугуны, чугунный и стальной лом, ферросплавы, отходы собственного производства; вспомогательные – раскислители, легирующие, рафинирующие и модифицирующие добавки и присадки, карбюризаторы. Подготовка шихты – очистка, сортировка, измельчение на специальном оборудовании, дробление и разделение по фракциям ферросплавов, кокса, флюсов. Шихтовка, составление колош шихты с использованием специальных весов, весовых тележек. Предварительный нагрев металлошихты перед завалкой в плавильные печи. Плавка чугуна в вагранке. Подготовка вагранки к плавке, розжиг холостой колоши, разогрев копильника. Загрузка металлошихты, пуск дутья. Выпуск чугуна и шлака через выпускные устройства. Контроль за ходом плавки: визуальный через гляделки фурменно-горелочных устройств; с помощью контрольно-измерительных приборов. Контроль температуры чугуна на желобе вагранки, в копильнике, ковше. Плавка серого чугуна в индукционно-тигельных печах. Подготовка шихтовых материалов – металлических составляющих, ферросплавов, карбюризаторов, модификаторов. Предварительный нагрев металлошихты, загрузка в тигель индукционной печи. Плавка чугуна на твердой завалке и с использованием остатков жидкого чугуна, "зумпфа". Последовательность завалки, проплавление металлошихты, корректировка химсостава, выпуск чугуна. Приборы контроля температуры чугун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вка стали в дуговых печах. Подготовка печи к плавке, подготовка шихтовых материалов, состав шихты, порядок загрузки и укладки в ванне печи. Технология выплавки стали, периоды плавки, происходящие процессы. Удаление шлака, раскисление, выпуск стал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вка цветных сплавов. Применяемые плавильные агрегаты для плавки бронзы, латуни, медно-никелевых, алюминиевых, магниевых сплавов, баббитов, припоев. Шихта для плавки цветных сплавов, ее характеристика, порядок подготовки. Плавка цветных сплавов, разливка в литейные формы, изложницы. Методы контроля качества сплавов. Технические требования, предъявляемые к качеству черных и цветных сплавов, дефекты сплавов, причины их возникновения и меры по предупреждению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организации рабочего мес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ования безопасности труд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5"/>
        </w:rPr>
        <w:t xml:space="preserve">Тема 8. </w:t>
      </w:r>
      <w:r>
        <w:rPr>
          <w:rFonts w:cs="Times New Roman" w:ascii="Times New Roman" w:hAnsi="Times New Roman"/>
          <w:color w:val="000000"/>
          <w:sz w:val="28"/>
          <w:szCs w:val="24"/>
        </w:rPr>
        <w:t>Разливка сплавов и заливка литейных форм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вши для заливки литейных форм. Определение ковша, требования, предъявляемые к заливочным ковшам. Классификация разливочных ковшей: по способу перемещения – ручные, монорельсовые, крановые; по конструкции – конические, барабанные, стопорны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орельсовые ковши. Конструкция механизированной подвески для перемещения ковшей по бирельсам и монорельсам. Крепление съемного конического ковша в поворотной траверсе. Материалы для изготовления корпуса ковшей и траверсы. Конструкция конического ковша, ковши с одним и двумя носиками. Емкость конических монорельсовых ковшей. Барабанные ковши монорельсовые и крановые; их преимущества и недостатки, условия применения. Конструкция барабанных ковшей, корпус, траверса, материалы для изготовления. Механизмы поворота червячные и цилиндрические. Механизмы фиксации корпуса, предохранителей от опрокидывания. Емкость барабанных монорельсовых и крановых ковше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ановые конические и стопорные ковши. Конструкция конического кранового ковша, условия проектирования и изготовления по центру тяжести ковша – ниже оси поворота. Материал для изготовления кожуха, опорных цапф, траверсы. Требования к сварным швам. Механизмы поворота конических ковшей ручные и с электроприводом, условия применения. Чайниковые устройства конических ковшей. Стопорные крановые ковши. Конструкция корпуса, стопорного механизма, требования к условиям их эксплуатаци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теровка разливочных ковшей. Материалы для футеровки заливочных ковшей, их классификация и основные свойства. Марки огнеупорных кирпичей. Ремонтные составы и ремонтные глины. Футеровка ручных ковшей ремонтным составом и жидкостекольной смесью. Футеровка конических ковшей вместимостью свыше 0,15 т. Контроль за состоянием футеровки ковша. Определение предельной нормы износа футеровки, последовательность технологических операций по подготовке ковша к ремонту, очистке, осмотру и ремонту обечайки ковша, траверсы, механизма поворота. Применяемые материалы и инструменты для футеровки ковша и обмазки носка ковша. Подготовка ремонтной глины, выдерживание ремонтной глины в таре для приобретения необходимой консистенции. Состав ремонтной глины и подмазки для носка ковша, массовая доля огнеупорной глины, песка, жидкого стекла, раствора едкого натр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ломки отработанной футеровки, удаление из ковша. Футеровка ковшей вместимостью 0,05–0,15 т ремонтной глиной, вместимостью 0,5–3 т шамотным кирпичом, вместимостью более 3 т шамотным кирпичом на ребро. Футеровка днища ковша. Укладка между корпусом ковша и футеровкой асбеста листового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е количества рабочих смен между капитальными ремонтами ковшей в зависимости от емкости ковш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ор типа и емкости разливочного ковша. Условия наполнения ковша расплаво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ор емкости разливочного ковша в зависимости от средней массы отливок, на конвейерных линиях литейных цехов. Применение раздаточных промежуточных ковшей при заливке форм мелкого литья. Механизация транспорта расплава в ковшах. Транспортирование мелких ковшей, крупных заливочных ковшей механизированной подвеской и винтовым заливочным устройством, мостовым крано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ботка и контроль выпускаемого из плавильной печи расплава. Очистка выплавленного металла от шлаков по желобу вагранки с помощью перегородок и вручную из заливочного ковш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дифицирование, рафинирование и дегазация выплавляемого расплава. Контроль расплава перед заливкой в литейную форму – соответствие химического состава техническим условиям, определенная температура при выпуске из печи и заливке в формы, достаточная жидкотекучесть. Порядок и последовательность контроля химического состава, приборы контроля температуры расплава при выпуске из плавильной печи – оптические пирометры и термопары погружения. Изменение температуры металла для заливки форм в зависимости от толщины стенки отливок, марки и химического состава чугуна для отдельных групп отливок: особо тонкостенных отливок, тонкостенных с большими поверхностями, с высокими требованиями по шероховатости после механической обработки, изложниц, массивных грузов, отливок из высокопрочного чугун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готовности литейных форм к заливке, последовательность обязательных операций по контролю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ия заливки форм. Строго определенная температура расплава, длительность заливки формы, характер поступления расплава в форму, степень заполнения литниковой чаши металлом, высота струи металла, своевременная заливка форм, предупреждение попадания в форму шлака и неметаллических включени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технологического процесса заливки форм металлом, контроль температуры металла. Принцип действия термопары погружения, оптического пирометр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нижение температуры чугуна при выдержке в ковше в зависимости от емкости ковша, при переливе из ковша в ковш и при выпуске из печи. Продолжительность заливки форм в зависимости от массы металла в форм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цессы, протекающие в форме при заливке. Газообразование в форме, давление газов в форме, вентиляция формы при заливк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фекты отливок, образующиеся при заливке, – газовые пузыри, шлаковые раковины, усадочные раковины, недоливы, корольки, пригар, спаи. Трещины холодные, трещины горячие, их причины и способы предупрежд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особы заливки форм. На плацу, на рольганге и на конвейере, в накладную форму, в поворотную форму, сифонностопочная заливка форм, непрерывная заливка форм на конвейере, заливка форм с помощью трубопровода, в автоклаве, характеристика каждого способа, преимущества и недостатки, условия примен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ханизация заливки литейных форм с дистанционным управлением. Двухпозиционная заливочная машин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томатизированная заливка литейных форм на конвейере: автоматическая заливка расплава в формы из объемных дозаторов, установленных на карусели, из миксера с канальным подогревом металла через стопорное устройство, заливка форм на конвейере автоматических линий с заливочной установкой с наклоняющейся ванной и подачей порции металла с вытеснением ее из ванны с помощью сжатого воздуха. Дозирующие установки для машинного литья цветных сплавов под давлением. Магнитодинамическая установка МДН–6А для бесковшовой заливки алюминиевых расплавов. Устройство вакуумной установки для плавки и автоматической заливки литейных фор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я заливки форм крупного и среднего литья на автоматических линиях. Последовательность технологических операций по подготовке оборудования, ковшей, внепечной обработке расплава, контролю готовности литейных форм, заливке литейных форм. Выполнение контрольных операци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ство кокильного литья из серого чугуна. Подготовка противопригарной краски и теплоизоляционного покрытия для кокилей, технология нанесения на поверхности металлической формы – кокил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ка расплава чугуна к заливке в кокиля, требования к химическому составу и температуре расплава перед заливкой. Правила заливки кокиле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ство отливок из серого чугуна методом непрерывного горизонтального литья. Технологические этапы: изготовление графитовой вставки кристаллизатора, подготовка к работе кристаллизатора, подготовка к работе линии литья заготовок, плавка чугуна требуемого химического состава, производство непрерывных заготовок. Характеристика каждого этапа и его роль в общем цикле непрерывного литья заготовок. Преимущества и недостатки непрерывного литья, область примен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организации рабочего мес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ования безопасности труд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5"/>
        </w:rPr>
        <w:t xml:space="preserve">Тема 9. </w:t>
      </w:r>
      <w:r>
        <w:rPr>
          <w:rFonts w:cs="Times New Roman" w:ascii="Times New Roman" w:hAnsi="Times New Roman"/>
          <w:color w:val="000000"/>
          <w:sz w:val="28"/>
          <w:szCs w:val="24"/>
        </w:rPr>
        <w:t>Специальные способы лить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ье в металлические формы – кокиля. Сущность, преимущества и недостатки способа. Область применения. Технологический процесс изготовления отливок в металлические формы, основные операции. Разновидности, конструктивные особенности и материалы для изготовления металлических форм (кокилей). Кокильные краски и облицовочные составы, область применения для цветного, чугунного и стального литья. Литниковые системы. Особенности литья чугуна, алюминиевых сплавов. Механизм кокильного лить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тробежное литье. Назначение, сущность, преимущества и недостатки способа. Расчет скорости вращения форм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пы форм и машины для центробежного лить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ье под давлением. Назначение, сущность, преимущества и недостатки способа литья. Пресс-формы, конструкция, материалы для изготовления. Машины литья под давлением. Сплавы литья под давление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ье по выплавляемым моделям. Назначение, сущность, преимущества и недостатки, область применения способа. Пресс-формы для изготовления моделей. Изготовление моделей, модельные составы, приготовление модельных составов, заполнение пресс-формы. Изготовление литейной формы: подготовка исходных материалов, приготовление огнеупорных покрытий. Плавка, заливка металла в формы, выбивка и очистка отливок по выплавляемым моделя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ье в оболочковые формы. Назначение, сущность, преимущества, недостатки и область применения способа. Модельная оснастка. Изготовление оболочковых форм и стержней, сборка, заливка, выбивка и очистка отливок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рерывное литье слитков цветных и черных сплавов. Назначение, сущность, преимущества, область применения. Машины и оборудование непрерывного вертикального и горизонтального литья заготовок. Технология изготовления непрерывного лить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ство водопроводных и канализационных труб, машины и оборудование, технология изготовле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а организации рабочего мес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ования безопасности труд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5"/>
        </w:rPr>
        <w:t xml:space="preserve">Тема 10. </w:t>
      </w:r>
      <w:r>
        <w:rPr>
          <w:rFonts w:cs="Times New Roman" w:ascii="Times New Roman" w:hAnsi="Times New Roman"/>
          <w:sz w:val="28"/>
          <w:szCs w:val="24"/>
        </w:rPr>
        <w:t>Стандартизация, сертификация и контроль качества продукции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ь стандартизации и ее роль в развитии науки и техники. Основные понятия и определения в области стандартизации. Задача стандартизаци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ая система стандартизации. Категории стандартов и объекты стандартизации. Виды стандартов и их характеристика. Порядок разработки, утверждения и внедрения стандартов. Организация государственного надзора и ведомственного контроля за внедрением и соблюдением стандартов и качеством продукции. Ответственность предприятий за выпуск продукции, не соответствующей требованиям стандартов. Стандартизация единиц измерений. Международная система единиц (СИ). Стандартизация методов и средств измерений. Проверка мер и измерительных приборов. Стандартизация и качество продукции. Термины и определения в области качеств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дународная система стандартов качества ИСО-9000, разработка стандартов международной системы качества, порядок их утверждения и сфера действия в современном промышленном производств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ический контроль в организациях. Контроль промежуточный (пооперационный). Проверка качества формовочных материалов и смесей, модельной оснастки, форм и стержней. Контроль температуры расплава при плавке и заливке форм. Отбор технологических проб для химического анализа. Окончательный контроль. Наружный осмотр и обмер отливок. Проверка соответствия размеров отливок размерам чертежа путем разметки на специальных разметочных плитах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качества отливок по результатам химического анализа и механических испытаний. Металлографический анализ металла отливок. Рентгеновская, ультразвуковая, магнитная, люминесцентная, радиографическая дефектоскопия. Сущность каждого метода контроля, применяемое оборудование. Виды дефектов и брака отливок. Контроль отливок после отделки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ПРОИЗВОДСТВЕННОЕ ОБУЧЕНИЕ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3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3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Тематический план</w:t>
      </w:r>
    </w:p>
    <w:tbl>
      <w:tblPr>
        <w:tblW w:w="69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231"/>
        <w:gridCol w:w="133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№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Тем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Кол-во часов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Введ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Инструктаж по безопасности труда и ознакомление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с производств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1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3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Ознакомление с процессом плавки метал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4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4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Обучение операциям по подготовке форм к заливк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4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5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Обучение операциям по подготовке ковшей к заливк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4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6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Освоение операций по заливке форм металл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17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7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Ознакомление с участками набивки и отделки лить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1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8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Самостоятельное выполнение работ заливщика 2 разря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17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Cs w:val="25"/>
              </w:rPr>
              <w:t>Квалификационная пробная рабо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Итого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</w:rPr>
              <w:t>500</w:t>
            </w:r>
          </w:p>
        </w:tc>
      </w:tr>
    </w:tbl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ПРОГРАММА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Тема 1.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>Введение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Задачи производственного обучения. Этапы профессионального и трудового роста рабочего.</w:t>
      </w:r>
    </w:p>
    <w:p>
      <w:pPr>
        <w:pStyle w:val="24"/>
        <w:suppressAutoHyphens w:val="true"/>
        <w:spacing w:lineRule="auto" w:line="360"/>
        <w:ind w:firstLine="709"/>
        <w:rPr/>
      </w:pPr>
      <w:r>
        <w:rPr>
          <w:b w:val="false"/>
          <w:sz w:val="28"/>
          <w:u w:val="none"/>
        </w:rPr>
        <w:t>Общая характеристика учебного процесса. Роль производственного обучения в подготовке квалифицированных рабочих. Ознакомление с квалификационной характеристикой и программой производственного обучения заливщика металла 2 разряда.</w:t>
      </w:r>
    </w:p>
    <w:p>
      <w:pPr>
        <w:pStyle w:val="Normal"/>
        <w:widowControl/>
        <w:shd w:fill="FFFFFF" w:val="clear"/>
        <w:tabs>
          <w:tab w:val="clear" w:pos="708"/>
          <w:tab w:val="left" w:pos="8473" w:leader="none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 xml:space="preserve">Тема 2. </w:t>
      </w:r>
      <w:r>
        <w:rPr>
          <w:rFonts w:cs="Times New Roman" w:ascii="Times New Roman" w:hAnsi="Times New Roman"/>
          <w:bCs/>
          <w:iCs/>
          <w:color w:val="000000"/>
          <w:sz w:val="28"/>
          <w:szCs w:val="21"/>
        </w:rPr>
        <w:t>Инструктаж по безопасности труда и ознакомление с производством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учение типовой инструкции по безопасности труда. Проведение инструктажа по безопасности труда на данном предприятии (проводит специалист отдела техники безопасности)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нализ причин травматизма и несчастных случаев, связанных с выполнением работ по заливке металл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полнение мероприятий по предупреждению травматизм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скурсии по цехам предприятия с целью практического ознакомления обучаемых с оборудованием и технологией изготовления продукции на данном предприятии.</w:t>
      </w:r>
    </w:p>
    <w:p>
      <w:pPr>
        <w:pStyle w:val="23"/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>Ознакомление с производственным процессом литейного цеха (участка) заливки и установленным оборудованием. Ознакомление с условиями труда и организацией рабочего места заливщика металл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структаж по безопасности труда на рабочем месте заливщик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правилами пожарной безопасности, электробезопасности, приемами оказания первой помощи пострадавшим от несчастных случаев Обучение правилам пользования индивидуальными средствами защиты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ма 3.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Ознакомление с процессом плавки металла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плавильными агрегатами и правилами их обслуживания в процессе плавки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Наблюдение за работой плавильщика металл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применяемым инструментом и приспособлениями в процессе ведения плавк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астие в отливке проб для определения качества металла и его химического состава. Упражнения в определении качества выплавляемого металла на основе исследования проб по данным лабораторного анализ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операциями по выпуску металла из плавильных печей.</w:t>
      </w:r>
    </w:p>
    <w:p>
      <w:pPr>
        <w:pStyle w:val="Normal"/>
        <w:widowControl/>
        <w:shd w:fill="FFFFFF" w:val="clear"/>
        <w:tabs>
          <w:tab w:val="clear" w:pos="708"/>
          <w:tab w:val="left" w:pos="5573" w:leader="underscore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5573" w:leader="underscore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ма 4.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Обучение операциям по подготовке форм к заливке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принятым в цехе порядком выставления форм под заливку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процессами формовки, сборки форм и подготовки их к заливк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учение проверке подготовленности форм к заливке и правильности выставления форм под заливку. Проверка правильности нагружения или скрепления форм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верка исправности жакетов, надевание их на безопочные формы перед заливкой и снятие их после заливк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становка грузов на собранные формы в опоках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верка исправности литниковых воронок и чаш.</w:t>
      </w:r>
    </w:p>
    <w:p>
      <w:pPr>
        <w:pStyle w:val="Normal"/>
        <w:widowControl/>
        <w:shd w:fill="FFFFFF" w:val="clear"/>
        <w:tabs>
          <w:tab w:val="clear" w:pos="708"/>
          <w:tab w:val="left" w:pos="5004" w:leader="underscore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ма 5.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Обучение операциям по подготовке ковшей к заливке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>Ознакомление с применяемыми в цехе ковшами и правилами подготовки их к заливк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мотр состояния футеровки ковшей, определение степени ее износа, и необходимости ремонта. Участие в ремонте футеровки ковшей, сушке, футеровки ковшей после ремонта и разогрева перед наполнением их металлом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верка, исправности приспособлений для транспортировки ковшей с металлом – державок, носилок, подвесок, траверс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>Ознакомление с устройством, способами ремонта и правилами технической эксплуатации ковшей большой емкости, транспортируемых грузоподъемными кранам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учение проверке исправности ковшей, футеровки, траверсы, поворотного механизма, предохранительных скоб, стопорного механизма и др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учение подготовке вспомогательных приспособлений к заливке форм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учение подготовке тиглей к плавке и разливке металл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ема 6.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Освоение операций по заливке форм металлом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действующей в цехе инструкцией по технологии заливки форм металлом. Обучение правилам и приемам установки ковшей под заполнение их жидким металлом и транспортирования металла к месту заливк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порядком заполнения жидким металлом ковшей большой емкости и приемами транспортирования металла с помощью грузоподъемных механизмов: электротельферов, мостовых и консольных крано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применяемыми в цехе литниковыми воронками и чашами, прибыльными надставкам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ление с применяемыми запорными пробками для литниковых чаш, их формой, с правилами обращения и приемами установки и извлечения их из чаш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Обучение приемам зажигания газов, выделяющихся через газоотводные каналы формы и очистки шлака с поверхности металл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Ознакомление с передачей металла, (подпиткой отливки) с Добавлением жидкого металла в литниковую чащу или воронку, а также с приемами утепления выпоров и прибылей и доливания в них металл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Обучение приемам заливки форм, время и скорость заливки, высота струи жидкого металл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Ознакомление с правилами положения носка ковша над формой, поворота ковша, непрерывности и напора струи и др. Выполнение работ по очистке шлака с поверхности металла в ковше перед заливкой, по установке и извлечению запорных пробок из литниковых чаш, по зажиганию газов в заливаемых формах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Участие в заливке форм на плацу, рольганге и конвейере, заливке в кокил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Обучение приемам подготовки изложниц, шлаковен для слива остатков металла и шлака из ковшей, извлечения слитков из изложниц и уходу за изложницам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Ознакомление с модифицированием и раскислением металла в ковше присадками (в случаях, предусмотренных технологией отливки деталей)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Обучение уборке рабочего места, инструмента, сливов остатков металла из ковшей, очистке подвесок и ковшей от шлака и настылей металл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Участие в заливке форм для средних отливок под руководством</w:t>
      </w:r>
      <w:r>
        <w:rPr>
          <w:rFonts w:cs="Times New Roman" w:ascii="Times New Roman" w:hAnsi="Times New Roman"/>
          <w:iCs/>
          <w:color w:val="000000"/>
          <w:sz w:val="28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5"/>
        </w:rPr>
        <w:t>заливщика более высокого разряд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Обучение заливке из крановых и ручных ковшей емкостью до 0,3 т чугуна, стали или цветного жидкого металла в формы, изложницы или постоянные металлические формы для несложных и толстостенных отливок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Выполнение работы по подготовке ковшей изложниц и других различных устройств к заливке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Выполнение работ по надеванию и снятию жакетов различных размеров при безопочной формовке на конвейере с заданным ритмом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Контроль температуры разливаемого металл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  <w:t>Выполнение работы в качестве подручного при заливке металла из крановых ковшей емкостью до 5 л и определение по внешним признакам пригодности жидкого металла и ориентировочной температуры в период его заливк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5"/>
        </w:rPr>
        <w:t>Ознакомление с возможными аварийными ситуациями: уход металла в стопор, под плиту, разъедание футеровки и кожуха ковша и др. Освоение мероприятий по предотвращению аварий. Порядок действий обслуживающего персонала при возникновении аварийных ситуаций.</w:t>
      </w:r>
    </w:p>
    <w:p>
      <w:pPr>
        <w:pStyle w:val="Normal"/>
        <w:widowControl/>
        <w:shd w:fill="FFFFFF" w:val="clear"/>
        <w:tabs>
          <w:tab w:val="clear" w:pos="708"/>
          <w:tab w:val="left" w:pos="2304" w:leader="underscore"/>
          <w:tab w:val="left" w:pos="5742" w:leader="underscore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Тема 7. </w:t>
      </w:r>
      <w:r>
        <w:rPr>
          <w:rFonts w:cs="Times New Roman" w:ascii="Times New Roman" w:hAnsi="Times New Roman"/>
          <w:bCs/>
          <w:iCs/>
          <w:color w:val="000000"/>
          <w:sz w:val="28"/>
          <w:szCs w:val="23"/>
        </w:rPr>
        <w:t>Ознакомление с участками выбивки, обрубки, очистки, отделки и исправления литья</w:t>
      </w:r>
    </w:p>
    <w:p>
      <w:pPr>
        <w:pStyle w:val="Normal"/>
        <w:widowControl/>
        <w:shd w:fill="FFFFFF" w:val="clear"/>
        <w:tabs>
          <w:tab w:val="clear" w:pos="708"/>
          <w:tab w:val="left" w:pos="2304" w:leader="underscore"/>
          <w:tab w:val="left" w:pos="5742" w:leader="underscore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Ознакомление с оборудованием для выбивки, обрубки, очистки, отделки и исправления литья с работами по выбивки, обрубки, очистки, отделки и исправления литья, с применяемыми инструментами и приспособлениями. Участие в работах по выбивке, обрубке, очистке, отделке и исправлению лить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Освоение приемов выбивки, обрубки, очистки, отделки и исправления лить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Механизация приемов выбивки, обрубки, очистки, отделки и исправления литья.</w:t>
      </w:r>
    </w:p>
    <w:p>
      <w:pPr>
        <w:pStyle w:val="Normal"/>
        <w:widowControl/>
        <w:shd w:fill="FFFFFF" w:val="clear"/>
        <w:tabs>
          <w:tab w:val="clear" w:pos="708"/>
          <w:tab w:val="left" w:pos="6044" w:leader="underscore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 xml:space="preserve">Тема 8. </w:t>
      </w:r>
      <w:r>
        <w:rPr>
          <w:rFonts w:cs="Times New Roman" w:ascii="Times New Roman" w:hAnsi="Times New Roman"/>
          <w:bCs/>
          <w:iCs/>
          <w:color w:val="000000"/>
          <w:sz w:val="28"/>
          <w:szCs w:val="23"/>
        </w:rPr>
        <w:t>Самостоятельное выполнение работ заливщика металла 2 разрядов</w:t>
      </w:r>
    </w:p>
    <w:p>
      <w:pPr>
        <w:pStyle w:val="23"/>
        <w:suppressAutoHyphens w:val="true"/>
        <w:spacing w:lineRule="auto" w:line="360"/>
        <w:ind w:left="0" w:firstLine="709"/>
        <w:jc w:val="both"/>
        <w:rPr/>
      </w:pPr>
      <w:r>
        <w:rPr>
          <w:szCs w:val="24"/>
        </w:rPr>
        <w:t>Самостоятельное выполнение всего комплекса работ (под наблюдением инструктора производственного обучения), предусмотренных квалификационными характеристиками и должностными инструкциями заливщика металла 2 разрядов с соблюдением технологических инструкций и правил безопасности труда. Освоение передовых форм организации труда и выполнения работ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Совершенствование навыков выполняемой работ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2 Пример разработки раздела и одной из тем раздела в развёрнутом вид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ЁРНУТЫЙ ТЕМАТИЧЕСКИЙ ПЛАН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55"/>
        <w:gridCol w:w="3245"/>
        <w:gridCol w:w="1606"/>
        <w:gridCol w:w="2495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час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о-технологические свед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дактическое оснаще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ая литератур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ЕЦИАЛЬНАЯ ТЕХНОЛОГИЯ (71ч)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ихтовые материалы для плавки чугуна и стал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хтовые материалы для получения расплавов из серого чугуна и стали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аллическая шихта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вичная – предельные и литейные чугуны, ферросплавы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торичная – чугунный лом, стальной лом, стружка чугунная, стальная, брикетированная, возврат собственного производства (литники, скрап, брак литья)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гуны литейные, предельные; маркировка, химический состав, условия применения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рросплавы: ферромарганец, ферросилиций, феррохром, ферротитан, силикокальций. Маркировка, химсостав, условия применения. Модификаторы обычные, комплексные; их назначение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шихтовых материалов к плавке: отбор, очистка, сортировка, измельчение, сушка, предварительный нагрев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а организации рабочего места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бования безопасности труд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каты, презентац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иршович Н.Г. "Чугунное литье", Сойфер В.М., "</w:t>
            </w:r>
            <w:r>
              <w:rPr>
                <w:rFonts w:cs="Times New Roman" w:ascii="Times New Roman" w:hAnsi="Times New Roman"/>
                <w:szCs w:val="24"/>
              </w:rPr>
              <w:t>Металлургия стали" под редакцией В. И. Явойского и Г. Н. Ойкса</w:t>
            </w:r>
          </w:p>
        </w:tc>
      </w:tr>
    </w:tbl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лан-конспект урока производственного обучения</w:t>
      </w:r>
    </w:p>
    <w:p>
      <w:pPr>
        <w:pStyle w:val="Normal"/>
        <w:widowControl/>
        <w:shd w:fill="FFFFFF" w:val="clear"/>
        <w:tabs>
          <w:tab w:val="clear" w:pos="708"/>
          <w:tab w:val="left" w:pos="2678" w:leader="dot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урс: Специальная технология</w:t>
      </w:r>
    </w:p>
    <w:p>
      <w:pPr>
        <w:pStyle w:val="Normal"/>
        <w:widowControl/>
        <w:shd w:fill="FFFFFF" w:val="clear"/>
        <w:tabs>
          <w:tab w:val="clear" w:pos="708"/>
          <w:tab w:val="left" w:pos="1642" w:leader="dot"/>
          <w:tab w:val="left" w:pos="6024" w:leader="dot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а: Шихтовые материалы для плавки чугуна и стали</w:t>
      </w:r>
    </w:p>
    <w:p>
      <w:pPr>
        <w:pStyle w:val="Normal"/>
        <w:widowControl/>
        <w:shd w:fill="FFFFFF" w:val="clear"/>
        <w:tabs>
          <w:tab w:val="clear" w:pos="708"/>
          <w:tab w:val="left" w:pos="1642" w:leader="dot"/>
          <w:tab w:val="left" w:pos="6024" w:leader="dot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Цели урока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dot"/>
        </w:tabs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формировать знания о шихтовых материалах, способах хранения, примен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dot"/>
        </w:tabs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вивать технологическое мышление. Выработать навыки определения качества шихтовых материалов по внешним признакам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dot"/>
        </w:tabs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спитать у учащихся профессиональную компетентность, стремление к развитию профессиональных способностей.</w:t>
      </w:r>
    </w:p>
    <w:p>
      <w:pPr>
        <w:pStyle w:val="Normal"/>
        <w:widowControl/>
        <w:shd w:fill="FFFFFF" w:val="clear"/>
        <w:tabs>
          <w:tab w:val="clear" w:pos="708"/>
          <w:tab w:val="left" w:pos="3422" w:leader="dot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дач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урока: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ить с технологическим процессом приготовления расплавов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ить с применяемыми шихтовыми материалами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ить со способами хранения, переработки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ить с подготовкой шихтовых материалов к плавке.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знакомить с требованиями безопасност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ип урока: комбинированный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тоды и технологии применяемые на уроке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репродуктивный метод: информационно-рецептивный, направленный на первичное овладение знаниями: объяснительно-иллюстративное изложение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- объяснительно - иллюстративная лекция.</w:t>
      </w:r>
    </w:p>
    <w:p>
      <w:pPr>
        <w:pStyle w:val="Normal"/>
        <w:widowControl/>
        <w:shd w:fill="FFFFFF" w:val="clear"/>
        <w:tabs>
          <w:tab w:val="clear" w:pos="708"/>
          <w:tab w:val="left" w:pos="3302" w:leader="dot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ебно-материальная база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dot"/>
        </w:tabs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иршович Н.Г. Чугунное литье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dot"/>
        </w:tabs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аллургия стали под редакцией В. И. Явойского и Г. Н. Ойкса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dot"/>
        </w:tabs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ГОСТы.</w:t>
      </w:r>
    </w:p>
    <w:p>
      <w:pPr>
        <w:pStyle w:val="Normal"/>
        <w:widowControl/>
        <w:shd w:fill="FFFFFF" w:val="clear"/>
        <w:tabs>
          <w:tab w:val="clear" w:pos="708"/>
          <w:tab w:val="left" w:pos="0" w:leader="dot"/>
        </w:tabs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Дидактическое оснащение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true"/>
        <w:snapToGrid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Образцы шихтовых материало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Конспект урока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</w:t>
      </w:r>
      <w:r>
        <w:rPr/>
        <w:t>о деятельност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22"/>
        <w:gridCol w:w="5834"/>
        <w:gridCol w:w="160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труктурных элементов занятия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ятельность преподав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онная часть (5 мин)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ветствие, проверка присутствия, организации рабочего мес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чают на приветствие мастера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ста докладывает о явке учащихся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водят в порядок рабочее место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й этап урока (2ч.40мин)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сихологическая подготовка к восприятию урока: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организация внимания;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странение отвлекающих факторов;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ая установка: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ообщение темы и разъяснение цели урока (что будут делать и чему научаться);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Тема урока: шихтовые материалы для плавки чугуна и стали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ы, используемые для выплавки чугуна и стали, принято делить на металлосодержащие (металлошихта, металлодобавки), добавочные (флюсы) и окислители. В качестве металлошихты используют: а) чугун (жидкий или твердый); б) стальной или чугунный лом; в) чугунная и стальная стружка; г) продукты прямого восстановления железа из железной руды; д) ферросплавы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ую часть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металлошихты составляют чугун, стальной лом и чугунный лом. Также используется продукт прямого восстановления железной руды – металлизированные окатыши (93 – 98 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Cs w:val="24"/>
              </w:rPr>
              <w:t>). Самая дешевая часть металлошихты – стальной и чугунный лом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х случаях, когда в состав завода входят сталеплавильные цехи и доменный цех, чугун в сталеплавильный цех поступает в жидком виде. Использование в качестве шихты жидкого чугуна позволяет получать заметную экономию в расходе топлива и сокращает продолжительность плавки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зависимости от технологических или экономических требований плавильщики используют чугун той или иной марки. В отдельных случаях для улучшения состава чугуна применяют методы внедоменной его обработки (для удаления излишних серы, кремния, фосфора)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сли в составе завода нет доменного цеха, то в качестве шихты используют твердый чугун передельный и литейный, который поступает в чушках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ейный чугун предназначен для дальнейшего передела в чугунолитейных цехах при производстве отливок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В зависимости от рода топлива литейный чугун может быть коксовым и древесноугольным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ейный коксовый чугун выплавляют семи марок: ЛК0 – ЛК0. Каждую марку подразделяют на три группы по содержанию марганца, пять классов по содержанию фосфора и на пять категорий по содержанию серы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Передельный чугун предназначен для дальнейшего передела в сталь или переплавки в чугунолитейных цехах при производстве отливок. В зависимости от назначения изготовляется: для сталеплавильного производства (П1 и П2); для литейного производства (ПЛ1 и ПЛ2). Каждую марку подразделяют на четыре группы по содержанию марганца, три класса по содержанию фосфора и на пять категорий по содержанию серы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В отдельных случаях для ускорения плавки и повышения производительности сталеплавильных агрегатов чушковой чугун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дварительн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сплавляют в "металлургических" вагранках или других плавильных агрегатах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Второй главной составной частью металлошихты является лом. В любой промышленной стране ежегодно образуется значительное количество железосодержащего лома. Сбор этого лома и его обработка с целью рационального использования представляет важную народохозяйственную задачу. Для ее решения существует специальная отрасль – ломоперерабатывающая промышленность, оснащенная сложным оборудованием. Из общего количества образующегося лома около 35 % образуется непосредственно на металлургических заводах (обрезь металла при прокатке, бракованные слитки, скрап и т.д.), обычно это тяжеловесный лом, химический состав которого известен. Этот лом в основной своей массе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спользуют в качестве металлошихты на тех же заводах, где он образуется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Около 20 % лома образуется при металлообработке на машиностроительных заводах и им подобных заводах (стружка,</w:t>
            </w:r>
            <w:r>
              <w:rPr>
                <w:rFonts w:cs="Times New Roman" w:ascii="Times New Roman" w:hAnsi="Times New Roman"/>
                <w:szCs w:val="28"/>
              </w:rPr>
              <w:t xml:space="preserve"> отходы </w:t>
            </w:r>
            <w:r>
              <w:rPr>
                <w:rFonts w:cs="Times New Roman" w:ascii="Times New Roman" w:hAnsi="Times New Roman"/>
                <w:szCs w:val="24"/>
              </w:rPr>
              <w:t>при штамповке и т.д.); 45 – 50 % составляет амортизационны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лом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отслужившие свой срок машины, рельсы и т.п.), а также металл, извлекаемый при разборке шлаковых отвалов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вязи с многообразием источников образования этого лома состав его далеко не всегда известен. Иногда он загрязнен содержащими серу смазочными маслами, цветными металлами, содержащимися в различных деталях сдаваемых в лом машин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которые из этих примесей вредны для обслуживающего персонала, и для агрегатов, и для качества чугуна и стали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тся учитывать также, что в ряде случаев загружаемый в плавильные агрегаты лом покрыт значительным слоем ржавчины, что влияет как на величину угара металла при плавке, так и на технологию плавки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Особенную ценность представляют лом и отходы чугуна и стали легированных марок. Такие примеси, как никель, молибден, кобальт, медь, в процессе плавки не окисляются. Поэтому их количество, попадающее с ломом в агрегат, остается 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отовых расплавах. Поскольку стоимость всех этих примесей очень высока, использование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легированного лома для выплавки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легированных марок чугуна и стали экономически очень эффективно. Поэтому все отходы чугуна и стали легированных марок хранят отдельно и за их использованием на заводах установлен строгий контроль.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качестве добавочных материалов (флюсов) в плавильном производстве обычно используют: а) известняк; б) известь; в) боксит и др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качестве окислителей применяют кислород, сжатый воздух, железную руду, окалину, агломерат, железорудные брикеты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рросплавы - это сплавы железа с кремнием, марганцем, хромом, вольфрамом и другими элементами, применяемые в производстве чугуна и стали для улучшения ее свойств и легирования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ходным сырьем для получения ферросплавов служат руды или концентраты. Для производства основных сплавов - ферросилиция, ферромарганца; силикомарганца и феррохрома - пользуются рудами, так как в них высоко содержание окислов элемента, подлежащего восстановлению. При производстве ферровольфрама, ферромолибдена, феррованадия, ферро-титана и других сплавов руду вследствие малой концентрации в ней полезного элемента обогащают, получая концентрат с достаточно высоким содержанием окислов основного элемента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ерромарганец применяют для раскисления и легирования чугуна и стали. В ферросплавных печах выплавляют углеродистый ферромарганец двух марок: ФМн78 и ФМн70, которые содержат марганца соответственно 75-82 и 65-75%. В сплавах также содержится 5-7% С, от 1 до 4-6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i</w:t>
            </w:r>
            <w:r>
              <w:rPr>
                <w:rFonts w:cs="Times New Roman" w:ascii="Times New Roman" w:hAnsi="Times New Roman"/>
                <w:szCs w:val="24"/>
              </w:rPr>
              <w:t xml:space="preserve">, 0,3-0,6% Р, 0,02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4"/>
              </w:rPr>
              <w:t>. Марганцевые руды содержат много фосфора, поэтому и в ферромарганце содержание этого вредного элемента высокое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ерросилиций применяют для раскисления и легирования стали и в качестве восстановителя при производстве некоторых ферросплавов. Получают ферросилиций различных марок с содержанием кремния от 19-23% (сплав ФС20) до 92-95% (сплав ФС92). Помимо кремния ферросилиций содержит железо и ряд примесей. В сплавах, содержащих 41-47% кремния и более, имеется до 0,1-0,2% С, до 0,2-0,6% Мп, до 0,05% Р, до 0,02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4"/>
              </w:rPr>
              <w:t xml:space="preserve"> и до 1,5-2,5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Cs w:val="24"/>
              </w:rPr>
              <w:t xml:space="preserve">. В малокремнистых сплавах(19 - 27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i</w:t>
            </w:r>
            <w:r>
              <w:rPr>
                <w:rFonts w:cs="Times New Roman" w:ascii="Times New Roman" w:hAnsi="Times New Roman"/>
                <w:szCs w:val="24"/>
              </w:rPr>
              <w:t>) содержание углерода достигает 0,6-1,0%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ля легирования чугуна и стали хромом в нашей стране производят 17 марок феррохрома. Эти сплавы в основном отличаются по содержанию углерода, которое изменяется от 0,01 до 9%. Углеродистый феррохром производят четырех марок: ФХ650, ФХ800, ФХ850 и ФХ900, которые содержат более 65% Сг и соответственно углерода менее 6,5; 8; 8,5 и 9%. Они содержат до 2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i</w:t>
            </w:r>
            <w:r>
              <w:rPr>
                <w:rFonts w:cs="Times New Roman" w:ascii="Times New Roman" w:hAnsi="Times New Roman"/>
                <w:szCs w:val="24"/>
              </w:rPr>
              <w:t xml:space="preserve">, до 0,05% Р и до 0,06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ерротитан различных марок в соответствии с отечественными стандартами содержит 20-40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i</w:t>
            </w:r>
            <w:r>
              <w:rPr>
                <w:rFonts w:cs="Times New Roman" w:ascii="Times New Roman" w:hAnsi="Times New Roman"/>
                <w:szCs w:val="24"/>
              </w:rPr>
              <w:t xml:space="preserve">, &lt; 0,2% С, 1-12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i</w:t>
            </w:r>
            <w:r>
              <w:rPr>
                <w:rFonts w:cs="Times New Roman" w:ascii="Times New Roman" w:hAnsi="Times New Roman"/>
                <w:szCs w:val="24"/>
              </w:rPr>
              <w:t>, &lt;3% С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Cs w:val="24"/>
              </w:rPr>
              <w:t xml:space="preserve">, от 6 до 18-25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I</w:t>
            </w:r>
            <w:r>
              <w:rPr>
                <w:rFonts w:cs="Times New Roman" w:ascii="Times New Roman" w:hAnsi="Times New Roman"/>
                <w:szCs w:val="24"/>
              </w:rPr>
              <w:t xml:space="preserve">. Медь, алюминий и кремний - нежелательные, но неизбежные примеси. (Кроме того стандартом предусмотрены сплавы, содержащие 65-78%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i</w:t>
            </w:r>
            <w:r>
              <w:rPr>
                <w:rFonts w:cs="Times New Roman" w:ascii="Times New Roman" w:hAnsi="Times New Roman"/>
                <w:szCs w:val="24"/>
              </w:rPr>
              <w:t>, которые в отличие от остальных получают сплавлением титановых отходов или титановой губки со стальным ломом в индукционных печах)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ификаторы - малые добавки одного или нескольких отдельных элементов, в т. ч. в виде соединений, вводимые  в расплав чугуна, стали и сплава без существенного изменения их химич. состава с целью видоизменения морфологии первичных кристаллов, а также увеличения дисперсности кристаллизационных фаз. Модифицирование широко используется при литье сталей, чугунов, сплавов на основе цветных металлов — А1, Си, Mg, Ti. В качестве модификаторов литой структуры используют добавки: для стали — Mg, Si, Li, ферросплавы (ферробор, ферроцерий, феррованадий), РЗМ (Се, La, мишметалл), CeO, VN. Для чугуна используют графитизирующие, стабилизирующие и комплексные модификаторы: в качестве графитизирующих — силикокальций, ферросилиций, графит серебристый, лигатуры (Si-Ca-Ti, Si-Mn-Zr, Si-Mn-Ca и др.); в качестве стабилизирующих — лигатуры (Сг-Mn-Si, FeCr-Si и др.); в качестве комплексных модификаторов — лигатуры Ni-Si, Si-AI-Са и др.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48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се поступающие на плавку шихтовые материалы должны храниться в крытых помещениях. Перед применением шихтовые материалы должны быть проверены на взрывобезопасность, радиационную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left" w:pos="48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безопасность, просушены, очищены от нефтепродуктов и посторонних включений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товятся к восприятию урока;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бирают лишние вещи с рабочего места, отключают телефоны;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слушают название темы и целей урока;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Заключительный этап урока (15 мин)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ведение итогов занятия в целом.</w:t>
            </w:r>
          </w:p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ача домашнего задания: Повторить пройденный материа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ушают.</w:t>
            </w:r>
          </w:p>
        </w:tc>
      </w:tr>
    </w:tbl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4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м курсовом проекте была разработана программа профессиональной подготовки заливщиков металла на предприятии. Были рассмотрены психолого-педагогическое обоснование создания программы, психологические аспекты обучения взрослых на производств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дагогические подходы к реализации программы профессиональной подготовк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отанная учебная программа предназначена для использования при организации обучения по единичной квалификации "Заливщик металла"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бор и структурирование содержания тем учебной программы произведены на основании требований к общепрофессиональным, общеспециальным и специальным знаниям и умениям обучающихся, осваивающих единичную квалификацию "Заливщик металла"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использованной литературы</w:t>
      </w:r>
    </w:p>
    <w:p>
      <w:pPr>
        <w:pStyle w:val="Normal"/>
        <w:widowControl/>
        <w:suppressAutoHyphens w:val="true"/>
        <w:snapToGrid w:val="true"/>
        <w:spacing w:lineRule="auto" w:line="36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4"/>
        </w:rPr>
        <w:t>Ананьев Б.Г.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дивидуальное развитие человека и константность восприятия / Б.Г. Ананьев, М.Д. Дворятпина, Н.А. Кудрявцева. М.: Просвещение, 1968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4"/>
        </w:rPr>
        <w:t>Ананьев Б. Г.</w:t>
      </w:r>
      <w:r>
        <w:rPr>
          <w:rFonts w:cs="Times New Roman" w:ascii="Times New Roman" w:hAnsi="Times New Roman"/>
          <w:sz w:val="28"/>
          <w:szCs w:val="24"/>
        </w:rPr>
        <w:t xml:space="preserve"> Теория ощущений. - Л.: ЛГУ, 1961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еляева А.П. Дидактические принципы профессиональной подготовки в профтехучилищах: Методическое пособие.- М.:Высш.шк.,1991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Вопросы </w:t>
      </w:r>
      <w:r>
        <w:rPr>
          <w:rFonts w:cs="Times New Roman" w:ascii="Times New Roman" w:hAnsi="Times New Roman"/>
          <w:sz w:val="28"/>
          <w:szCs w:val="24"/>
        </w:rPr>
        <w:t>психологии памяти: Сб. ст. / Под ред. А.А. Смирнова. М.: Изд-во АПН РСФСР, 1958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елезнякова Н.Н., Никитина И.П. Основы профессионально-педагогической деятельности. – М., 2001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нина Л.В., Меньшикова Н.П. Основы педагогического мастерства. – Ростов н/Д:Феникс, 2005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4"/>
        </w:rPr>
        <w:t>Кулюткин Ю.Н.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сихология обучения взрослых. М.: Просвещение, 1985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рева Н.И. Технологии профессионального обучения.- М., 2008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нина Т.С. Современные способы активизации обучения.- СПб., 2006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Пидкасистый А.И. Педагогика.- Ростов н/Д., 2003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Подласый И.П. Педагогика. в 2-х томах.- М., 2005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рин В.Д. Педагогика среднего профессионального образования – Ростов н/Д: Феникс, 2006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Семёнов В.И. Обучающие семинары.- М., 2002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Скакун В.А. Методика перподавания специальных предметов. – М.: Издательский центр "Академия", 2007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iCs/>
          <w:sz w:val="28"/>
          <w:szCs w:val="24"/>
        </w:rPr>
        <w:t>Степанова Е.И.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сихология взрослых – основа акмеологии. СПб.: СПб акмеологическая академия, 1995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рифно-квалификационная характеристика заливщика металла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Фельдшгейн Д.И.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блемы возрастной и педагогической психологии: Избр. психол. тр. 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: </w:t>
      </w:r>
      <w:r>
        <w:rPr>
          <w:rFonts w:cs="Times New Roman" w:ascii="Times New Roman" w:hAnsi="Times New Roman"/>
          <w:sz w:val="28"/>
          <w:szCs w:val="24"/>
        </w:rPr>
        <w:t>Междунар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пед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академия</w:t>
      </w:r>
      <w:r>
        <w:rPr>
          <w:rFonts w:cs="Times New Roman" w:ascii="Times New Roman" w:hAnsi="Times New Roman"/>
          <w:sz w:val="28"/>
          <w:szCs w:val="24"/>
          <w:lang w:val="en-US"/>
        </w:rPr>
        <w:t>. 1995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napToGrid w:val="true"/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Фридман Л.М. Педагогический опыт глазами психолога. - М., 1987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ламов А.Ф. Педагогика.- Киев, 1998.</w:t>
      </w:r>
    </w:p>
    <w:p>
      <w:pPr>
        <w:pStyle w:val="Normal"/>
        <w:widowControl/>
        <w:numPr>
          <w:ilvl w:val="0"/>
          <w:numId w:val="3"/>
        </w:numPr>
        <w:suppressAutoHyphens w:val="true"/>
        <w:snapToGrid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Эрганова Н.Е. Методика профессионального обучения. – М.: Издательский центр "Академия"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napToGrid w:val="true"/>
      <w:spacing w:lineRule="auto" w:line="360" w:before="0" w:after="600"/>
      <w:jc w:val="center"/>
      <w:textAlignment w:val="baseline"/>
      <w:outlineLvl w:val="0"/>
    </w:pPr>
    <w:rPr>
      <w:rFonts w:ascii="Times New Roman" w:hAnsi="Times New Roman" w:cs="Times New Roman"/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napToGrid w:val="true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snapToGrid w:val="true"/>
      <w:ind w:left="742" w:hanging="0"/>
      <w:jc w:val="both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napToGrid w:val="true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napToGrid w:val="true"/>
      <w:ind w:firstLine="720"/>
      <w:jc w:val="center"/>
      <w:outlineLvl w:val="4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napToGrid w:val="true"/>
      <w:ind w:firstLine="742"/>
      <w:outlineLvl w:val="5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napToGrid w:val="true"/>
      <w:ind w:firstLine="426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napToGrid w:val="true"/>
      <w:ind w:firstLine="742"/>
      <w:outlineLvl w:val="7"/>
    </w:pPr>
    <w:rPr>
      <w:rFonts w:ascii="Times New Roman" w:hAnsi="Times New Roman" w:cs="Times New Roman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napToGrid w:val="true"/>
      <w:spacing w:lineRule="auto" w:line="360"/>
      <w:jc w:val="both"/>
      <w:outlineLvl w:val="8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cs="Times New Roman"/>
      <w:b w:val="false"/>
      <w:color w:val="000000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caps/>
      <w:sz w:val="32"/>
      <w:szCs w:val="32"/>
    </w:rPr>
  </w:style>
  <w:style w:type="character" w:styleId="2">
    <w:name w:val="Заголовок 2 Знак"/>
    <w:qFormat/>
    <w:rPr>
      <w:rFonts w:cs="Times New Roman"/>
      <w:sz w:val="28"/>
      <w:szCs w:val="28"/>
    </w:rPr>
  </w:style>
  <w:style w:type="character" w:styleId="3">
    <w:name w:val="Заголовок 3 Знак"/>
    <w:qFormat/>
    <w:rPr>
      <w:rFonts w:cs="Times New Roman"/>
      <w:sz w:val="28"/>
      <w:szCs w:val="28"/>
    </w:rPr>
  </w:style>
  <w:style w:type="character" w:styleId="4">
    <w:name w:val="Заголовок 4 Знак"/>
    <w:qFormat/>
    <w:rPr>
      <w:rFonts w:cs="Times New Roman"/>
      <w:sz w:val="28"/>
      <w:szCs w:val="28"/>
    </w:rPr>
  </w:style>
  <w:style w:type="character" w:styleId="5">
    <w:name w:val="Заголовок 5 Знак"/>
    <w:qFormat/>
    <w:rPr>
      <w:rFonts w:cs="Times New Roman"/>
      <w:sz w:val="28"/>
      <w:szCs w:val="28"/>
    </w:rPr>
  </w:style>
  <w:style w:type="character" w:styleId="6">
    <w:name w:val="Заголовок 6 Знак"/>
    <w:qFormat/>
    <w:rPr>
      <w:rFonts w:cs="Times New Roman"/>
      <w:sz w:val="28"/>
      <w:szCs w:val="28"/>
    </w:rPr>
  </w:style>
  <w:style w:type="character" w:styleId="7">
    <w:name w:val="Заголовок 7 Знак"/>
    <w:qFormat/>
    <w:rPr>
      <w:rFonts w:cs="Times New Roman"/>
      <w:sz w:val="28"/>
      <w:szCs w:val="28"/>
    </w:rPr>
  </w:style>
  <w:style w:type="character" w:styleId="8">
    <w:name w:val="Заголовок 8 Знак"/>
    <w:qFormat/>
    <w:rPr>
      <w:rFonts w:cs="Times New Roman"/>
      <w:sz w:val="26"/>
      <w:szCs w:val="26"/>
    </w:rPr>
  </w:style>
  <w:style w:type="character" w:styleId="9">
    <w:name w:val="Заголовок 9 Знак"/>
    <w:qFormat/>
    <w:rPr>
      <w:rFonts w:cs="Times New Roman"/>
      <w:i/>
      <w:iCs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b/>
      <w:bCs/>
    </w:rPr>
  </w:style>
  <w:style w:type="character" w:styleId="31">
    <w:name w:val="Основной текст 3 Знак"/>
    <w:qFormat/>
    <w:rPr>
      <w:rFonts w:cs="Times New Roman"/>
      <w:i/>
      <w:iCs/>
      <w:sz w:val="24"/>
      <w:szCs w:val="24"/>
      <w:lang w:val="en-US"/>
    </w:rPr>
  </w:style>
  <w:style w:type="character" w:styleId="Style8">
    <w:name w:val="Название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cs="Times New Roman"/>
      <w:b/>
      <w:sz w:val="24"/>
      <w:u w:val="single"/>
    </w:rPr>
  </w:style>
  <w:style w:type="character" w:styleId="Style11">
    <w:name w:val="Подзаголовок Знак"/>
    <w:qFormat/>
    <w:rPr>
      <w:rFonts w:cs="Times New Roman"/>
      <w:sz w:val="28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Текст сноски Знак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false"/>
      <w:snapToGrid w:val="true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napToGrid w:val="true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napToGrid w:val="true"/>
    </w:pPr>
    <w:rPr>
      <w:rFonts w:ascii="Times New Roman" w:hAnsi="Times New Roman" w:cs="Times New Roman"/>
      <w:b/>
      <w:bCs/>
    </w:rPr>
  </w:style>
  <w:style w:type="paragraph" w:styleId="33">
    <w:name w:val="Основной текст 3"/>
    <w:basedOn w:val="Normal"/>
    <w:qFormat/>
    <w:pPr>
      <w:widowControl/>
      <w:autoSpaceDE w:val="false"/>
      <w:snapToGrid w:val="true"/>
      <w:spacing w:lineRule="auto" w:line="360"/>
      <w:jc w:val="both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false"/>
      <w:snapToGrid w:val="true"/>
      <w:ind w:left="5760" w:hanging="0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/>
      <w:autoSpaceDE w:val="false"/>
      <w:snapToGrid w:val="true"/>
      <w:ind w:firstLine="709"/>
    </w:pPr>
    <w:rPr>
      <w:rFonts w:ascii="Times New Roman" w:hAnsi="Times New Roman" w:cs="Times New Roman"/>
      <w:sz w:val="28"/>
      <w:szCs w:val="28"/>
    </w:rPr>
  </w:style>
  <w:style w:type="paragraph" w:styleId="A2">
    <w:name w:val="A2"/>
    <w:basedOn w:val="Normal"/>
    <w:qFormat/>
    <w:pPr>
      <w:keepNext w:val="true"/>
      <w:widowControl/>
      <w:pBdr>
        <w:bottom w:val="thinThickSmallGap" w:sz="24" w:space="1" w:color="000000"/>
      </w:pBdr>
      <w:autoSpaceDE w:val="false"/>
      <w:snapToGrid w:val="true"/>
      <w:spacing w:before="240" w:after="200"/>
      <w:jc w:val="center"/>
      <w:outlineLvl w:val="0"/>
    </w:pPr>
    <w:rPr>
      <w:rFonts w:ascii="Times New Roman" w:hAnsi="Times New Roman" w:cs="Times New Roman"/>
      <w:b/>
      <w:bCs/>
      <w:i/>
      <w:iCs/>
      <w:caps/>
      <w:kern w:val="2"/>
      <w:sz w:val="32"/>
      <w:szCs w:val="32"/>
    </w:rPr>
  </w:style>
  <w:style w:type="paragraph" w:styleId="A1">
    <w:name w:val="A1"/>
    <w:basedOn w:val="Normal"/>
    <w:qFormat/>
    <w:pPr>
      <w:widowControl/>
      <w:autoSpaceDE w:val="false"/>
      <w:snapToGrid w:val="true"/>
      <w:spacing w:before="240" w:after="200"/>
      <w:jc w:val="center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A3">
    <w:name w:val="A3"/>
    <w:basedOn w:val="A1"/>
    <w:qFormat/>
    <w:pPr>
      <w:spacing w:before="240" w:after="120"/>
    </w:pPr>
    <w:rPr>
      <w:caps w:val="false"/>
      <w:smallCaps w:val="false"/>
    </w:rPr>
  </w:style>
  <w:style w:type="paragraph" w:styleId="A4">
    <w:name w:val="A4"/>
    <w:basedOn w:val="A1"/>
    <w:qFormat/>
    <w:pPr>
      <w:keepNext w:val="true"/>
      <w:spacing w:before="120" w:after="0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widowControl/>
      <w:tabs>
        <w:tab w:val="clear" w:pos="708"/>
        <w:tab w:val="center" w:pos="4153" w:leader="none"/>
        <w:tab w:val="right" w:pos="8306" w:leader="none"/>
      </w:tabs>
      <w:autoSpaceDE w:val="false"/>
      <w:snapToGrid w:val="true"/>
    </w:pPr>
    <w:rPr>
      <w:rFonts w:ascii="Times New Roman" w:hAnsi="Times New Roman" w:cs="Times New Roman"/>
      <w:sz w:val="28"/>
      <w:szCs w:val="28"/>
    </w:rPr>
  </w:style>
  <w:style w:type="paragraph" w:styleId="BodyText21">
    <w:name w:val="Body Text 21"/>
    <w:basedOn w:val="Normal"/>
    <w:qFormat/>
    <w:pPr>
      <w:autoSpaceDE w:val="false"/>
      <w:snapToGrid w:val="true"/>
      <w:spacing w:lineRule="auto" w:line="360"/>
      <w:ind w:firstLine="567"/>
      <w:jc w:val="both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476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false"/>
      <w:snapToGrid w:val="true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widowControl/>
      <w:snapToGrid w:val="true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ubtitle">
    <w:name w:val="Subtitle"/>
    <w:basedOn w:val="Normal"/>
    <w:next w:val="TextBody"/>
    <w:qFormat/>
    <w:pPr>
      <w:widowControl/>
      <w:snapToGrid w:val="true"/>
      <w:jc w:val="center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napToGrid w:val="true"/>
    </w:pPr>
    <w:rPr>
      <w:rFonts w:ascii="Times New Roman" w:hAnsi="Times New Roman" w:cs="Times New Roman"/>
    </w:rPr>
  </w:style>
  <w:style w:type="paragraph" w:styleId="Style16">
    <w:name w:val="А_!"/>
    <w:basedOn w:val="TextBodyIndent"/>
    <w:qFormat/>
    <w:pPr>
      <w:pBdr>
        <w:bottom w:val="thinThickSmallGap" w:sz="24" w:space="1" w:color="000000"/>
      </w:pBdr>
      <w:spacing w:before="0" w:after="240"/>
      <w:jc w:val="center"/>
    </w:pPr>
    <w:rPr>
      <w:i/>
      <w:iCs/>
      <w:sz w:val="28"/>
    </w:rPr>
  </w:style>
  <w:style w:type="paragraph" w:styleId="Mystyle">
    <w:name w:val="Mystyle"/>
    <w:basedOn w:val="TextBody"/>
    <w:qFormat/>
    <w:pPr>
      <w:spacing w:lineRule="auto" w:line="240" w:before="120" w:after="0"/>
      <w:ind w:firstLine="567"/>
      <w:jc w:val="both"/>
    </w:pPr>
    <w:rPr/>
  </w:style>
  <w:style w:type="paragraph" w:styleId="Style17">
    <w:name w:val="Цитата"/>
    <w:basedOn w:val="Normal"/>
    <w:qFormat/>
    <w:pPr>
      <w:snapToGrid w:val="true"/>
      <w:ind w:left="-180" w:right="-185" w:hanging="0"/>
      <w:jc w:val="both"/>
    </w:pPr>
    <w:rPr>
      <w:rFonts w:ascii="Times New Roman" w:hAnsi="Times New Roman" w:cs="Times New Roman"/>
      <w:spacing w:val="20"/>
      <w:sz w:val="32"/>
      <w:szCs w:val="32"/>
      <w:vertAlign w:val="superscript"/>
    </w:rPr>
  </w:style>
  <w:style w:type="paragraph" w:styleId="Footnote">
    <w:name w:val="Footnote Text"/>
    <w:basedOn w:val="Normal"/>
    <w:pPr>
      <w:autoSpaceDE w:val="false"/>
      <w:snapToGrid w:val="true"/>
    </w:pPr>
    <w:rPr>
      <w:rFonts w:ascii="Times New Roman" w:hAnsi="Times New Roman" w:cs="Times New Roman"/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20:00Z</dcterms:created>
  <dc:creator>kursit</dc:creator>
  <dc:description/>
  <cp:keywords/>
  <dc:language>en-US</dc:language>
  <cp:lastModifiedBy>Mage</cp:lastModifiedBy>
  <dcterms:modified xsi:type="dcterms:W3CDTF">2011-10-02T13:20:00Z</dcterms:modified>
  <cp:revision>2</cp:revision>
  <dc:subject/>
  <dc:title>Министерство образования и молодёжной политики Чувашской Республики</dc:title>
</cp:coreProperties>
</file>