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образования администрации муниципального образования «Лиманский район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ДОД «Центр детского творчества п. Лиман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на тем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компетентного подхода в т/о «Золушк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44"/>
        </w:rPr>
      </w:pPr>
      <w:r>
        <w:rPr>
          <w:b/>
          <w:i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44"/>
        </w:rPr>
      </w:pPr>
      <w:r>
        <w:rPr>
          <w:b/>
          <w:i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44"/>
        </w:rPr>
      </w:pPr>
      <w:r>
        <w:rPr>
          <w:b/>
          <w:i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ла: педагог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го образования,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руководитель т/о «Золушка»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лакова О.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.Лиман. 2010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динственный путь, ведущий к знанию, - это деятельность.</w:t>
      </w:r>
    </w:p>
    <w:p>
      <w:pPr>
        <w:pStyle w:val="Normal"/>
        <w:widowControl w:val="false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нард Шоу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оду Мировой экономический форум опубликовал рейтинг образовательных систем 125 стран мира. Рейтинг показывает подготовленность страны к экономике будущего, общее качество системы образования, а также уровень преподавания в дополнительном образовании. России в списке передовиков нет. Основной причиной отставания нашей системы образования является неумение применять знания, полученные при изучении дисциплин. Современная педагогическая наука сформулировала это как неумение нашей школы формировать компетенции у школьни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образования – это обеспечение его соответствия запросам и возможностям общества. Система дополнительного образования должна адекватно реагировать на изменения в обществе и новые запрос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е изменения в обществ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корение темпов развития об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шествии каждых 10 лет 100% наших нынешних знаний будут составлять лишь 10% будущих знаний. Раз в 5 лет обновляются технологии. В результате допобразование должно готовить своих воспитанников к жизни. Дети, которые сейчас получают дополнительное образование, будут работать вплоть до 2060 года! Каким будет тогда мир, предсказать невозможно. Поэтому мы должны готовить своих воспитанников к переменам, развивая у них такие качества как мобильность, динамизм, конструктивность, развитие процессов информат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ы общества выражены в требованиях, предъявляемых к работникам на рынке труда. В современном обществе востребован специалист, который не будет ждать инструкций, а вступит в жизнь с уже сложившимся творческим, проектно-конструктивным и духовно-личностным опыт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овав существующие трактовки, я пришла к своему его пониманию:</w:t>
      </w:r>
      <w:r>
        <w:rPr>
          <w:sz w:val="28"/>
        </w:rPr>
        <w:t xml:space="preserve"> </w:t>
      </w:r>
      <w:r>
        <w:rPr>
          <w:sz w:val="28"/>
          <w:szCs w:val="28"/>
        </w:rPr>
        <w:t>основным результатом деятельности образовательного учреждения должна стать не система знаний, умений, навыков сама по себе, а набор заявленных государством ключевых компетенций в интеллектуальной, общественно-политической, коммуникативной, информационной и прочих сфер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я задача, как педагога прикладного направления, помочь нашим воспитанникам развить в себе необходимые им в жизни компетен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омпетенцией я понимаю результат образования, готовность ученика для достижения поставленной цели. Я считаю, что идея развития компетенций является одной из ключевых идей модернизации образования. Эта идея выводит цель современного образования за пределы традиционных представлений о ней как о системе передачи суммы знаний и формирования соответствующих им умений и навыков. На современном этапе именно компетенция становится показателем нового качества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занятиях при выполнении того или иного изделия я стараюсь прививать и развивать у воспитанников ИНФОРМАЦИОННЫЕ компетентност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оиск нужной информации по заданной теме в источниках различного тип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кать необходимую информацию из текстов, схем, рисунков, технологических карт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ать основную информацию от второстепенно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ередавать содержание информаци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ёрнуто обосновывать суждения, приводить доказательства, приме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тии КОММУНИКАТИВНЫХ КОМПЕТЕНЦИЙ у воспитанников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организации и участия в коллективной деятельности, учиться терпимо воспринимать чужое мнение, объективно определять свой вклад в общий результат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воё поведение в группе, выполнять требования коллективной практической деятельност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щите проектов, владеть основными видами публичных выступлений – монолог, дискуссия, высказывание – следовать этическим нормам и правилам ведения диалог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отстаивать свою точку зрения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готовность к сотрудничеств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помогают такие мероприятия воспитательного процесса как: Викторина «Знаешь ли ты сказки»; подвижные игры, беседы: «В рюкзаках мы принесли песни шутки и стихи…», «Как быть здоровым…»; аукцион: «Как встречают Новый год…»; викторина: «Знаешь ли ты сказки»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я СОЦИАЛЬНО – ТРУДОВУЮ КОМПЕТЕНТНОСТЬ дети приобретают такой опыт как 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извлекать пользу из опыт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взаимосвязь своих знаний и упорядочивать их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собственные приёмы обуче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решать проблем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заниматься своим обучением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организовать свою работу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ться в проект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и ответственность за порученное дело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ти в группу или в коллектив и внести свой вклад в общее дел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шлом году я и моя воспитанница Гартман Анастасия стали членами научного общества «Познание». Работа над созданием проекта, изготовление, защита проекта «Изготовление панно «Розы» несомненно, позволили приобрести некоторый опыт ПОЗНАВАТЕЛЬНЫХ КОМПЕТЕНЦИЙ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и мотивированно организовать свою познавательную деятельность (от самооценки своей работы, начиная с первого года обучения, до постановки цели при окончании курса)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организации и проведении проектно-исследовательской работы. Самостоятельно составлять алгоритмы познавательной деятельности при выполнении задания творческого и поискового характер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 грамотные тексты ответов, проектов с использованием разнообразных средств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ступивший век можно называть по-разному: веком информационных технологий, веком экономической глобализации и т.д. Но какие бы названия ему не давали, одно остаётся неизменным – старшее поколение по-прежнему будет заниматься воспитанием подрастающего, стремясь подготовить его для вступления в самостоятельную жизнь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ое развитие общества, экономики, образования вызывает необходимость разработки механизмов формирования человек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– личности, способной к анализу существующей ситуации, активно участвующей в социокультурной деятельности, самостоятельно и ответственно принимающей решения в постоянно меняющихся условиях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этому сегодня как никогда актуальны слова писателя Кларка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Мало знать, надо и применять. Мало очень хотеть, надо и делать!»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и слова можно считать и девизом творческой деятельности в нашем творческом объедин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17:00Z</dcterms:created>
  <dc:creator>Пользователь</dc:creator>
  <dc:description/>
  <cp:keywords/>
  <dc:language>en-US</dc:language>
  <cp:lastModifiedBy>Mage</cp:lastModifiedBy>
  <cp:lastPrinted>2010-02-10T13:16:00Z</cp:lastPrinted>
  <dcterms:modified xsi:type="dcterms:W3CDTF">2011-10-02T13:17:00Z</dcterms:modified>
  <cp:revision>2</cp:revision>
  <dc:subject/>
  <dc:title>Применение компетенций в прикладном творчестве</dc:title>
</cp:coreProperties>
</file>