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ма урока: Рельеф и полезные ископаемые Афри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Цел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1.Образовательная: способствовать формированию общих представлений о взаимосвязях рельефа с другими компонентами ПТК, главных особенностях рельефа материка и процессах обусловивших его развитие в разных частях; закономерностях размещения полезных ископаемы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2. Развивающая: способствовать формированию приема показа по карте крупных форм рельефа, географических координат вулканов по карте;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3. Воспитательная: формирование интереса к предмет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ланируемые результаты обуч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1) Называть и показывать крупные формы рельефа и месторождения полезных ископаемы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2) Определять географическое положение форм рельефа, координат вулканов, объяснять происхождение материка, образование крупных форм рельефа, размещение месторождений полезных ископаем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3) Прогнозировать, что произойдет с Африканской плитой, если процессы раздвижения, происходящие в зоне разломов Восточной Африки будут усиливаться?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b/>
          <w:sz w:val="28"/>
          <w:szCs w:val="32"/>
        </w:rPr>
        <w:t xml:space="preserve">Оборудование: </w:t>
      </w:r>
      <w:r>
        <w:rPr>
          <w:sz w:val="28"/>
          <w:szCs w:val="32"/>
        </w:rPr>
        <w:t xml:space="preserve">физическая карта Африки, карта строения земной коры, атласы, картины: «В Атласских горах», «Капские горы», «г. Килиманджаро», « В горах Мадагаскара»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ип урока: изучение нового материала, практику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План урока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32"/>
        </w:rPr>
      </w:pPr>
      <w:r>
        <w:rPr>
          <w:sz w:val="28"/>
          <w:szCs w:val="32"/>
        </w:rPr>
        <w:t>Организационный момент (5мин.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32"/>
        </w:rPr>
      </w:pPr>
      <w:r>
        <w:rPr>
          <w:sz w:val="28"/>
          <w:szCs w:val="32"/>
        </w:rPr>
        <w:t>Изучение нового материала. (30-35 мин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32"/>
        </w:rPr>
      </w:pPr>
      <w:r>
        <w:rPr>
          <w:sz w:val="28"/>
          <w:szCs w:val="32"/>
        </w:rPr>
        <w:t>Закрепление. (8 мин.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Итоги урока и домашнее задание. (2мин.)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Ход урока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хнологическая карта</w:t>
      </w:r>
    </w:p>
    <w:tbl>
      <w:tblPr>
        <w:tblW w:w="1425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3313"/>
        <w:gridCol w:w="4330"/>
        <w:gridCol w:w="3980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мысловой блок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 задач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ятельность учащихся, приемы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 для выявления уровня подготовленности учащихся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. Введение. Оргмомент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Связь с предыдущим материалом. Определить место природного компонента «рельефа» в системе ПТК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Как рельеф влияет на другие компоненты ПТК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твечают на вопросы учителя, составляют схему в тетради: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льеф: климат,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утренние воды,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чв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тительност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Что называется рельефом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. Назовите основные формы рельеф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. Почему рельеф изучается перед изучением других компонентов ПК?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 Изучение нового материал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. Общая характеристика рельефа материк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воить представление о том. Что Африка, это материк возвышенных равнин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/>
                <w:i/>
                <w:sz w:val="20"/>
              </w:rPr>
              <w:t>Проблемный вопрос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Африке нет таких высоких и протяженных цепей, как например Анды. Кордильеры или Гималаи. Как это можно объяснить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исывают рельеф Африки по карте. Отвечают на вопросы, формулируют выводы, участвуют в эвристической беседе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а с текстом учебника на странице 100. Ответы на вопрос проблемы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Определите преобладающую форму рельефа материка (горы или равнины?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Какую примерно часть поверхности материка они занимают?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Определите преобладающий по высоте вид равнин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Определите, какие виды равнин занимают меньшую площадь, где находятся?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вязь рельефа со строением земной коры и ее движением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к рельеф связан со строением земной коры?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блемный вопрос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чему в рельефе Африки преобладают равнины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) Анализируют карту строения земной коры, отвечают на вопросы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. Какая древняя платформа лежит в основании материка?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Какие части материка ею образованы?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Что такое платформа, какое она имеет строение?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Каким формам рельефа соответствует древняя Африканская платформа?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Б) Слушают рассказ учителя о движении земной коры, анализируют рис.51 «Великие Восточно-Африканские разломы».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Африку называют материком равнин. Подтвердите этот тезис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Какие элементы земной коры формируют материк?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Почему высшая точка Африки – вулкан Килиманджаро – находится в пределах платформы, а не в складчатой области, как на других материках?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Что произойдет с Африканской платформой, если процессы раздвижения, происходящие в зоне разломов в Африки, будут усиливаться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Характеристика основных форм рельеф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учиться показывать, определять, географическое положение, описывать и объяснять размещение на материке основных форм рельефа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) Анализируют карту строения земной коры и отвечают на вопросы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. В пределах, какой литосферой плиты лежит материк?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 какими другими литосферными плитами взаимодействует данная плит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. Какие геологические процессы происходят на границе плит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4. Определите, какие элементы земной коры лежат в основании форм рельефа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sz w:val="20"/>
              </w:rPr>
              <w:t>Атласских гор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sz w:val="20"/>
              </w:rPr>
              <w:t xml:space="preserve">Капских гор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sz w:val="20"/>
              </w:rPr>
              <w:t>Драконовых гор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Эфиопского нагорья,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sz w:val="20"/>
              </w:rPr>
              <w:t>-Африканского плоскогорья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sz w:val="20"/>
              </w:rPr>
              <w:t>Впадин Чад, Конго, Калахари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) Показывают горы, нагорья, плоскогорья и впадины на физической карте Африки и глобусе, определяют их географическое положение, подписывают на контурной карте, описывают горы по плану, с использованием картин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) Географическое полож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) Протяженность (направление на сколько км.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) строение го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) Возраст го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) Средние выс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) высшая точка, её координаты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Где находятся горы Африки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. Докажите, что Атласские горы - молоды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. Почему Капские и Драконовы горы имеют плоскую как стол поверхность?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Какие процессы влияют на разрушение гор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5. Назовите и покажите крупные горные системы материка, объясните их размещение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 Покажите зависимость форм рельефа от строения земной коры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Различия в высоте разных частей Африк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явить различия, научиться описывать рельеф разных частей материка и систематизировать материал в таблицу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нализируют карты атласа и самостоятельно заполняют таблицу «Различия в рельефе Африки». Сравнивают Северную и Западную Африку с Восточной и Южной Африкой. Сравнение происходит по следующим пунктам: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) часть материк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) формы рельеф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) высот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) какими горными породами сложен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) преобладающие полезные ископаемы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Какие различия в строении Африканской платформы отразились на рельефе Северной и Западной Африки, а также Восточной и Южной Африки?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. Какие части материка наиболее приподняты и почему?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Какую Африку называют низкой, а какую высокой? По каким признакам их выделяют?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Полезные ископаемые материк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учиться объяснять закономерность размещения полезных ископаемых по территории материка, называть и показывать их на карте, наносить их на контурную карту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) Анализируют карту строения земной коры и физическую карту атласа, отвечают на вопросы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. В каких частях Африканской платформы образовались скопления осадочных горных пород, или какие части платформы покрыты осадочным чехлом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. Какие полезные ископаемые находятся в осадочном чехле платформы и где?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де находятся участки фундамента платформы, не закрытые осадочным чехлом?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Какие полезные ископаемые есть на этих участках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Б) Наносят полезные ископаемые на контурную карту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) Заполняют последние две колонки в таблице на основе анализа карт и текста учебника стр.101-10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В каких частях Африки преобладают полезные ископаемые осадочного происхождения, магматического происхождения?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В Северной Африке имеются крупные месторождения топливных полезных ископаемых – нефть и газ, а также фосфоритов. Объясните их размещение здесь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Какие полезные ископаемые Атласских гор связаны с магматическими горными породами?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Закрепление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льеф о. Мадагаскар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крепление умений описывать рельеф территории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исывают рельеф острова Мадагаскар по плану с использованием карт и картин . План в приложении стр. 3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. Итоги урока и домашнее зада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§ 15 Доделать рабату на контурных картах, подписать основные формы рельефа и полезные ископаемые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4:00Z</dcterms:created>
  <dc:creator>Гость</dc:creator>
  <dc:description/>
  <cp:keywords/>
  <dc:language>en-US</dc:language>
  <cp:lastModifiedBy>Mage</cp:lastModifiedBy>
  <dcterms:modified xsi:type="dcterms:W3CDTF">2011-10-02T13:14:00Z</dcterms:modified>
  <cp:revision>2</cp:revision>
  <dc:subject/>
  <dc:title>Тема урока: Рельеф и полезные ископаемые Африки</dc:title>
</cp:coreProperties>
</file>