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276" w:right="85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Педагогический Университет</w:t>
      </w:r>
    </w:p>
    <w:p>
      <w:pPr>
        <w:pStyle w:val="Normal"/>
        <w:spacing w:lineRule="auto" w:line="360"/>
        <w:ind w:left="-1276" w:right="852" w:firstLine="720"/>
        <w:jc w:val="center"/>
        <w:rPr/>
      </w:pPr>
      <w:r>
        <w:rPr>
          <w:sz w:val="28"/>
          <w:szCs w:val="28"/>
        </w:rPr>
        <w:t>им. Шолохова</w:t>
      </w:r>
    </w:p>
    <w:p>
      <w:pPr>
        <w:pStyle w:val="Normal"/>
        <w:spacing w:lineRule="auto" w:line="360"/>
        <w:ind w:left="-1276" w:right="85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76" w:right="85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76" w:right="85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76" w:right="85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76" w:right="85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76" w:right="85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76" w:right="85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76" w:right="85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:</w:t>
      </w:r>
    </w:p>
    <w:p>
      <w:pPr>
        <w:pStyle w:val="TextBody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ль детского сада в воспитании и развитии ребенка.</w:t>
      </w:r>
    </w:p>
    <w:p>
      <w:pPr>
        <w:pStyle w:val="Normal"/>
        <w:spacing w:lineRule="auto" w:line="360"/>
        <w:ind w:left="-1276" w:right="85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76" w:right="85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76" w:right="85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76" w:right="85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76" w:right="85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283" w:firstLine="720"/>
        <w:jc w:val="right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List"/>
        <w:spacing w:lineRule="auto" w:line="360"/>
        <w:ind w:left="283"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тудентка 2 курса</w:t>
      </w:r>
    </w:p>
    <w:p>
      <w:pPr>
        <w:pStyle w:val="List"/>
        <w:spacing w:lineRule="auto" w:line="360"/>
        <w:ind w:left="283"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психологии</w:t>
      </w:r>
    </w:p>
    <w:p>
      <w:pPr>
        <w:pStyle w:val="List"/>
        <w:spacing w:lineRule="auto" w:line="360"/>
        <w:ind w:left="283" w:firstLine="720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List"/>
        <w:spacing w:lineRule="auto" w:line="360"/>
        <w:ind w:left="283"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андидат психологических наук</w:t>
      </w:r>
    </w:p>
    <w:p>
      <w:pPr>
        <w:pStyle w:val="List"/>
        <w:spacing w:lineRule="auto" w:line="360"/>
        <w:ind w:left="283" w:firstLine="720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1276" w:right="8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76" w:right="85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76" w:right="85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76" w:right="85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осква 2006</w:t>
      </w:r>
      <w:r>
        <w:br w:type="page"/>
      </w:r>
    </w:p>
    <w:p>
      <w:pPr>
        <w:pStyle w:val="Subtitle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.</w:t>
      </w:r>
    </w:p>
    <w:p>
      <w:pPr>
        <w:pStyle w:val="Normal"/>
        <w:spacing w:lineRule="auto" w:line="360"/>
        <w:ind w:left="-1276" w:right="85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</w:rPr>
        <w:t>Введение…………………………………………………………………………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писание ситуации в системе дошкольного образования…………………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Роль детского сада  в воспитании и образовании ребенка……………….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Влияние воспитателей на развитие ребенка в детском  саду…………….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лияние детского коллектива на развитие ребенка……………………….9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аключение……………………………………………………………………..10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11</w:t>
      </w:r>
    </w:p>
    <w:p>
      <w:pPr>
        <w:pStyle w:val="Normal"/>
        <w:spacing w:lineRule="auto" w:line="360"/>
        <w:ind w:left="-1276" w:right="852"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т того, в каких условиях будет развиваться ребенок зависит его будущее. В период дошкольного возраста очень важно развить основные психические процессы такие как память, восприятие ,мышление ,речь 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этот период у ребенка непрерывно обновляются знания об устройстве мира, он развивает свой словарный запас, перенимает культурно-исторический опыт.  Первым социальным институтом в жизни ребенка является семья .Именно из общения с близкими взрослыми ребенок получает свои первые знания.  Вторым социальным институтом в жизни ребенка является детский сад.  Когда ребенок приходит в детский сад у него возникает представления о новом мире социальных отношений ,где царят другие нормы, чем в близком окружении.  В этот момент наступает начало  подготовки к будущей взрослой (социальной ) жиз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ая функция детского сада, как социально-образовательного учреждения, оказывать педагогическую помощь и поддержку семьям своих воспитанников, а также компенсирование проблемы в их поведении и развитии. Такая помощь возможна при доверии, сотрудничестве и взаимодействии родителей и сотрудников детского сада . Одной из основных задач детского сада вовлечь в процесс обучения в детском саду, подготовить его к школе.  Он общается с другими детьми, учиться с ними  взаимодействовать, усваивает правила общения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этом плане детский сад играет незаменимую роль. Это первое общественное учреждение куда попадает ребенок. Там он  с помощью «грамотного» воспитательного подхода легко усваивает все нормы и принципы общения.</w:t>
      </w:r>
      <w:r>
        <w:br w:type="page"/>
      </w:r>
    </w:p>
    <w:p>
      <w:pPr>
        <w:pStyle w:val="TextBody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писание ситуации в системе дошкольного образования</w:t>
      </w:r>
    </w:p>
    <w:p>
      <w:pPr>
        <w:pStyle w:val="TextBody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управления дошкольного и общего образования Департамента образования правительства г. Москвы в столице живет 450 тысяч детей в возрасте от 8 месяцев до 6 лет, однако в руки воспитателей родители отдают лишь 200 тысяч из них. Это 0,05 процентов малышей в возрасте 8 месяцев до 1 года, 9,6 процентов - 1-2 лет,33,6 процентов - 2-3 лет. В садики ходят 67 процентов ребятишек 3-4 лет,75 процентов - 4-5 лет и 79 процентов москвичей 5-6 лет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за последние 15 лет Москва лишилась почти тысячи детских садов. Об этом на заседании столичного правительства заявил руководитель департамента имущества Владимир Силкин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 1991 году мы имели 2924 детских сада. Сейчас в городе работают 1984 дошкольных учреждения, то есть за 15 лет мы потеряли почти 1000 детских садов и из города, имеющего профицит мест для детей, мы стали городом, который не может предоставить места для 10 процентов детей», - сказал чиновник.  Главной причиной сокращения является незаконная приватизация детских садов, что привело к их сокращению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ый момент проводится работа по возращению государству детских садов, так же проводиться строительство новых дошкольных учереждений.  В настоящее время в Москве в очереди в государственные дошкольные образовательные учреждения числятся 11 тысяч 482 ребенка. По данным Департамента образования Москвы, очередь на места в детские сады расписана до 2009 года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ряду с сокращением числа детских садов идет и сокращение педагогических кадров. Число воспитателей с высшим образованием в дошкольных учреждениях резко сократилось после появления негосударственных детских садов .Так как выпускники педагогических вузов не ориентированны на практическую работу с детьми в системе практического дошкольного образования, основную часть работников детских садов составляют специалисты со средним специальным образованием.. И в связи с этой тенденцией мы можем говорить о том что качество дошкольного  образования может не удовлетворить многих родителей.  Исходя из этого, мы частично можем объяснить недовольство родителей системой воспитания и образования. Анализ содержания программы по подготовке специалистов показывает ,что они не отвечают потребностям и состоянию современной практики дошкольного воспитания.  Наконец, нужно отметить низкий уровень материального обеспечения педагогических работников  в системе дошкольного воспитания .Это ведет к  снижению материального и социального статуса работника дошкольного учреждения .Низкая престижность этой профессии среди специалистов (психологов и дефектологов) затрудняет попытку привлечь новых специалистов ,в которых так нуждаются детские сады. Так же низкий социальный статус дошкольного воспитателя привел к тому, что на дошкольных факультетах в педагогических университетах, не только нет конкурса, но и существует постоянный недобор абитуриентов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оль детского сада в воспитании и образовании ребенка.</w:t>
      </w:r>
    </w:p>
    <w:p>
      <w:pPr>
        <w:pStyle w:val="Normal"/>
        <w:spacing w:lineRule="auto" w:line="360"/>
        <w:ind w:left="-1276" w:right="852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ена нашего детства родители практически всегда отдавали ребенка в детский сад потому что как правило, ребенка было не с кем оставить .Но сейчас ситуация выглядит немного иначе :после принятия закона о увеличении оплачиваемого отпуска по уходу за ребенком (с двух месяцев до трех лет),значительная часть матерей отдала предпочтение воспитывать своих детей в домашних условиях, а потом отдавать в детский сад. Сейчас в дошкольных учреждениях количество детей младше трех лет резко сократилось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ейчас мы можем говорить о том, что в детских садах произошло изменение возрастной структуры контингента. В этой связи можно говорить о намечающейся тенденции все большей специализации дошкольных учреждений на воспитании детей старшего дошкольного возраста .Одним из возможных последствий этой тенденции  будет все большая специализация системы дошкольного воспитания и по своим целям, и по своему содержанию, и по методам работы на подготовку детей к школе .И все таки, подобная специализация довольно опасна ,потому что на второй план отодвигаются ключевые психолого-педагогические аспекты возрастного развития, например, полноценное усвоение игровой деятельност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лавным доказательством эффективности детского сада является поступление ребенка в школу. Ведь в последнее время условия школ по приему первоклассников несколько изменились, а программы образования в детском  саду остаются пока на уровень ниже школьных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сколько хорошо воспитатели подготовят ребенка в детском саду к школе зависит его будущее. Смогут ли они развить способности ребенка, привить ему интерес к учебной деятельности так, что бы у ребенка было желание  учиться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И теперь очень многие родители принимая решение отдать ребенка в детский сад, ориентируются ,прежде всего на то, что может детский сад дать их детям? Насколько хорошо ребенок будет подготовлен к школе после посещения детского сада?</w:t>
      </w:r>
    </w:p>
    <w:p>
      <w:pPr>
        <w:pStyle w:val="TextBody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лияние воспитателей на развитие ребенка в детском саду</w:t>
      </w:r>
    </w:p>
    <w:p>
      <w:pPr>
        <w:pStyle w:val="TextBody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еред тем как отдать ребенка в детский сад многие родители интересуются уровнем профессион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валификации воспитателя. Родителям очень важно знать и иметь представление о человеке, который будет проводит время с их ребенком. Что это за человек, нравится ли он ребенку, - очень важный момент. Будет ли ребенок доверять этому человеку, возникнет ли у него желание сотрудничать и слушаться этого человека. Насколько он профессионален в своем ремесле? Какие знания он даст ребенку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йте  рассмотрим данные опроса из книги «Социология семейного воспитания» (В.С. Собкин ,Е.М .Марич, Москва 2002,247 ст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полученные в ходе опроса  свидетельствуют о том ,что 68,8% родителей удовлетворены профессиональной квалификацией воспитателя, около 12% родителей в разной степени не удовлетворены профессиональной квалификацией воспитателя. При этом явно негативно оценивающих профессиональную квалификацию единицы, таких родителей 1%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этого опроса говорят о том ,что большинство родителей доверяют воспитателю ,что они полагаются на его профессионализм.  Именно воспитатель в детском саду является главным источником  знаний для ребенка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детском саду воспитатель заменяет ребенку близкого взрослого. Он занимается воспитанием, организацией досуга. Иногда бывает так ,что взрослые, отдавая ребенка в детский сад ,таким образом снимают с себя часть ответственности за воспитание ребенка и перекладывают эту ответственность на воспитателя. С одной стороны родители считают, что воспитатель сможет больше объяснить ребенку и больше передать знаний и умений. Это может быть и хорошо ,потому что у воспитателей ,как правило ,большой опыт общения с детьми и всегда есть ответы на типичные "детские" вопросы 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о как показывает практика, большинство родителей, отдавших  ребенка в детский сад, частично отстраняются от обязанности его воспитывать, таким образом возлагая эту ответственность на воспитателей. Но вклад в развитие ребенка должны делать не только близкие взрослые или  только воспитатели, а только их взаимодействие привет к тому ,что ребенок будет быстрее получать знания и умения и перенимать культурно-исторический опыт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Б. Эльконин пишет: «В процессе совместной деятельности взрослые постепенно передают общественно выработанные способы потребления предметов. В совместной деятельности взрослые организуют деятельность ребенка, а затем осуществляют функции поощрения и контроля за ходом формирования этих действий...».</w:t>
      </w:r>
    </w:p>
    <w:p>
      <w:pPr>
        <w:pStyle w:val="TextBody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лияние детского коллектива на развитие ребенка.</w:t>
      </w:r>
    </w:p>
    <w:p>
      <w:pPr>
        <w:pStyle w:val="Normal"/>
        <w:spacing w:lineRule="auto" w:line="360"/>
        <w:ind w:left="-1276" w:right="852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общению заложено в природе человека. До поры до времени, для удовлетворения этой потребности ребенку достаточно близких взрослых. Но в возрасте около трех лет у него появляются и усиливаются потребности в таком общении, которого с взрослым быть не может. Ребенку сложно общаться со взрослым на равных ,потому что куда пойти и что делать решает взросл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рослый сам выбирает правила общения с ребенком. Находясь в детском саду в компании сверстников и общаясь с ними, ребен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ется со сверстниками по общим правилам. Среди сверстников он находит себе товарищей равных по интеллекту , силе ,  детей со схожими интересами. Вместе они выбирают правила игры , учатся согласовывать и прислушиваться к требованиям других детей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тому же, родителям не так часто, как ребенку, хочется играть в детские игры ,как нужно это ребенку. Со сверстниками ребенок играет чаще. Его сверстники, как и он, так же полны сил и энергии, поэтому  ребенку в их компании играть намного  интересней, чем с быстро утомляемым взрослым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игры ребенок развивает коммуникативные навыки ,учиться подчиняться и выполнять правила других ,учиться считаться с чужим мнением.  Но общаться с ровесниками  труднее, чем с близким взрослым. Взрослый угадывает чувства и желания своего ребенка а сверстники же плохо понимают и формулируют даже собственные чувства и желания. Поэтому маленькие дети часто ссорятся между собой. Они не умеют знакомиться, не знают, как обратиться к другому ребенку, когда и как надо отказать. Всем этим  правилам ребенок легко научается в детском саду. Воспитатели в легкой  ненавязчивой форме помогают развить ребенку основные качества общения: </w:t>
      </w:r>
    </w:p>
    <w:p>
      <w:pPr>
        <w:pStyle w:val="Style18"/>
        <w:numPr>
          <w:ilvl w:val="0"/>
          <w:numId w:val="2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овые (другой человек как партнер по совместной деятельности) ,</w:t>
      </w:r>
    </w:p>
    <w:p>
      <w:pPr>
        <w:pStyle w:val="Style18"/>
        <w:numPr>
          <w:ilvl w:val="0"/>
          <w:numId w:val="2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(другой человек как источник информации),</w:t>
      </w:r>
    </w:p>
    <w:p>
      <w:pPr>
        <w:pStyle w:val="Style18"/>
        <w:numPr>
          <w:ilvl w:val="0"/>
          <w:numId w:val="2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ые (интерес к другому человеку как к личности) . </w:t>
      </w:r>
    </w:p>
    <w:p>
      <w:pPr>
        <w:pStyle w:val="Style18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(По М. И. Лисиной.)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взрослые, наблюдая за тем как тяжело наладить ребенку общение со сверстниками, принимают решение не отдавать ребенка в детский сад. Но рано или поздно ребенку придется столкнуться с этой проблемой. И чем раньше он ее решит, тем легче ему будет общаться со сверстниками в будущем.</w:t>
      </w:r>
      <w:r>
        <w:br w:type="page"/>
      </w:r>
    </w:p>
    <w:p>
      <w:pPr>
        <w:pStyle w:val="TextBody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а сделана попытка кратко рассказать о роли детского сада в развитии дошкольника. Мы рассмотрели основные проблемы государственных дошкольных  учереждений г .Москвы: значительное уменьшение муниципальных детских садов , снижение количества педагогических кадров, недостаточное обеспечение населения такими учреждениями ,снижение престижности профессии воспитателя и детских садов в целом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же мы попытались подробнее рассказать о роли воспитателя  в учебном процессе, о влиянии коллектива на развитие ребенка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целом можно сделать вывод, что нахождение ребенка в детском саду положительно сказывается на его развитии, и что детский сад является самой приемлемой средой для получения знаний и умений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чтобы дать более раскрытое описание ситуации сложившейся в детский садах на данный момент, нужно провести более детальное </w:t>
      </w:r>
      <w:r>
        <w:br w:type="page"/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TextBody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>1.В.С.Собкин,Е.М.Марич, «Социология семейного воспитания.»,М.,2002 г.,247 с.  2.Поливанова К.Н. «Психология возрастных кризисов»М,2003, 3.Е.О.Смирнова, «Детская психология»,М,2003 г.368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ЭльконинД.Б.»Детская психология» М,1960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ЛеонтьевА.Н. »Психическое развитие ребенка в дошкольном возрасте» ,М,1948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Л.С.Выготский «Детская психология» М,1984,433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В.С.Собкин ,П.С. Писарский «Типы региональных образовательных ситуаций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оссийской Федерации» М ,1998,96 с.</w:t>
      </w:r>
    </w:p>
    <w:p>
      <w:pPr>
        <w:pStyle w:val="Normal"/>
        <w:spacing w:lineRule="auto" w:line="360"/>
        <w:ind w:left="-1276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03:00Z</dcterms:created>
  <dc:creator>Соло</dc:creator>
  <dc:description/>
  <cp:keywords/>
  <dc:language>en-US</dc:language>
  <cp:lastModifiedBy>Mage</cp:lastModifiedBy>
  <cp:lastPrinted>2006-05-24T14:18:00Z</cp:lastPrinted>
  <dcterms:modified xsi:type="dcterms:W3CDTF">2011-10-02T13:03:00Z</dcterms:modified>
  <cp:revision>2</cp:revision>
  <dc:subject/>
  <dc:title>Московский Государственный Педагогический Университет </dc:title>
</cp:coreProperties>
</file>